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статус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тини-сироти, дити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збавленої батьків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клування, та подальш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лаштуванн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ервинні матеріали справ, на підставі ст.ст. 5, 11, 12 Закону України «Про забезпечення організаційно-правових умов соціального захисту дітей-сиріт та дітей, позбавлених батьківського піклування», ст.ст. 245, 248, 249 Сімейного кодексу України, ст.ст. 55, 66, 74 Цивільного кодексу України, постанови Кабінету Міністрів України від 24.09.2008р. №866 «Питання діяльності органів опіки та піклування, пов’язаної із захистом прав дитини» зі змінами та доповненнями,  виконавчий комітет мі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/>
      </w:pPr>
      <w:r>
        <w:rPr>
          <w:sz w:val="28"/>
          <w:szCs w:val="28"/>
        </w:rPr>
        <w:t>1.Надати статус дитини-сиро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-, - року народження, у зв’язку зі смертю матері (свідоцтво про смерть серії І-НМ №- від - р., видане - міським відділом реєстрації актів цивільного стану Головного територіального управління юстиції в - області); відомості про батька записані відповідно до ч.1 ст.135 Сімейного кодексу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Службі у справах дітей (З.Сливк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жити заходи щодо подальшого влаштування -, - року народження, який перебуває в - обласному центрі соціально-психологічної реабілітації дітей до сімейних форм виховання або на повне державне утриман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берегти право користування житлом за адресою: м.-, вул.-, -, кв.1- до досягнення дитиною повнолітт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-, - року народження, у зв’язку зі смертю матері (свідоцтво про смерть серії І-НМ №- від - р., видане - міським відділом реєстрації актів цивільного стану Головного територіального управління юстиції в - області); відомості про батька записані відповідно до ч.1 ст.135 Сімейного кодексу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. Службі у справах дітей (З.Сливк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жити заходи щодо подальшого влаштування -, - року народження, яка перебуває в - обласному центрі соціально-психологічної реабілітації дітей до сімейних форм виховання або на повне державне утриман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берегти право користування житлом за адресою: м.-, вул.-, -, кв.1- до досягнення дитиною повнолітт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дати статус дитини, позбавленої батьківського піклування, -, - року народження, у зв’язку з відібранням дитини від батьків без позбавлення батьківських прав рішенням - міського суду від - р. (справа №-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Службі у справах дітей (З.Сливк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жити заходи щодо подальшого влаштування -, - року народження, який перебуває в Міжрегіональному центрі соціально-психологічної реабілітації дітей в - області до сімейних форм виховання або на повне державне утриман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берегти право користування житлом за адресою: м.-, вул.-, -, кв.- до досягнення дитиною повнолітт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0" w:right="851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66CC"/>
      <w:sz w:val="23"/>
      <w:szCs w:val="23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52:00Z</dcterms:created>
  <dc:creator>Tetyana</dc:creator>
  <dc:description/>
  <cp:keywords/>
  <dc:language>en-US</dc:language>
  <cp:lastModifiedBy>Користувач Windows</cp:lastModifiedBy>
  <cp:lastPrinted>2018-09-04T09:16:00Z</cp:lastPrinted>
  <dcterms:modified xsi:type="dcterms:W3CDTF">2018-09-06T06:52:00Z</dcterms:modified>
  <cp:revision>2</cp:revision>
  <dc:subject/>
  <dc:title>Про надання статусу дитини-сироти,</dc:title>
</cp:coreProperties>
</file>