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технічних умов на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єднання індивідуальних житлових 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динків до централізованих систем 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постачання та водовідведення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ись ста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ішив: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spacing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ручити першому заступнику міського голови М. Вітенку підпис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Normal"/>
        <w:spacing w:before="0" w:after="0"/>
        <w:ind w:lef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ий голова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услан Марцінків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37" w:righ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 комітету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технічних умов, що подаються </w:t>
      </w:r>
    </w:p>
    <w:p>
      <w:pPr>
        <w:pStyle w:val="Normal"/>
        <w:spacing w:before="0" w:after="0"/>
        <w:jc w:val="center"/>
        <w:rPr>
          <w:rStyle w:val="Rvts7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Івано-Франківськводоекотехпром» на затвердження</w:t>
      </w:r>
    </w:p>
    <w:p>
      <w:pPr>
        <w:pStyle w:val="Style16"/>
        <w:tabs>
          <w:tab w:val="clear" w:pos="720"/>
          <w:tab w:val="left" w:pos="5910" w:leader="none"/>
        </w:tabs>
        <w:jc w:val="center"/>
        <w:rPr>
          <w:rStyle w:val="Rvts7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2776"/>
        <w:gridCol w:w="4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гутяк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відведення 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Січинського. Приєднання погодити з власниками мережі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пільчак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50мм дитячого садка на вул.Хоткевича11а. Приєднання погодити з УКБ МВ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лка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. М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одопровід Ду 160мм на вул.Дашевського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лектор  Ду 300мм на вул.Стефани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ко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житлового будинку №36/2 на вул.Пасічанській. Приєднання погодити з власником мереж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ук О.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одопровід Ду 110мм на вул.Пасічній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лектор  Ду 200мм на вул.Пасічн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леб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. Я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200мм житлового будинку №3 на вул.Чехова. Приєднання погодити з власником мереж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варчу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. І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200мм житлового будинку №3 на вул.Чехова. Приєднання погодити з власником мереж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евін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М.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 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ворова каналізаційна мережа  Ду 150мм житлового будинку №5 на вул.Ковальській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бінча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одопровід Ду 110мм на вул.Ленкавського. Приєднання погодити з власниками мережі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 Ду 200мм на вул.Ленкавського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уш А. Р. Януш І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Трачі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ич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 Д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нутрішньо квартальний водопровід Ду 225мм 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нутрішньоквартальний каналізаційний колектор Ду 200мм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кан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. 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нутрішньо квартальний водопровід Ду 100мм 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нутрішньоквартальний каналізаційний колектор Ду 150мм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ака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Молдавській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льчу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Січинського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дорчак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Д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110мм на вул.22 січня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лектор Ду 300мм на вул.22 січн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тинюк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Д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200мм на вул.Данила Галицьк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ишин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ове товариство «Дружба» , сад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сад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00мм на набережній ім.Стефаника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лектор Ду 800мм на набережній ім.Стефани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илишин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а мережа Ду 32мм  житлового будинку №9а на вул.Вітровій. Приєднання погодити з власником мережі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60мм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ого будинку №9а на вул.Вітровій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илишин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а мережа Ду 32мм  житлового будинку №9а на вул.Вітровій. Приєднання погодити з власником мережі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60мм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ого будинку №9а на вул.Вітровій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днар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110мм на вул.Сірка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Сір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сів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200мм житлового будинку №5 на вул.Чумака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рабатин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110мм на вул.Місячній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300мм на вул.Місячній. Приєднання погодити з власником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ж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у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100мм на вул.Б.Хмельницьк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ню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   індивідуального житлового буд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а мережа  Ду 32мм житлового будинку № 120 на вул.Довбуша. 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сянко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аналізаційний колектор  Ду 200мм на вул.Франк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уляк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 Ду 200мм на вул. Польов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уняк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 Ду 200мм на вул. Польов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чко 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І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 Ду 200мм на вул. Молодіжн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іх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60мм житлових будинків №2а на вул. Корнійчука та №6 на вул. Шевченка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ько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60мм житлових будинків №2а на вул. Корнійчука та №6 на вул. Шевченка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20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200мм на вул. Сонячні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конавчого комітету міської ради</w:t>
        <w:tab/>
        <w:tab/>
        <w:tab/>
        <w:t xml:space="preserve"> </w:t>
        <w:tab/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 w:before="0" w:after="0"/>
      <w:ind w:firstLine="63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33:00Z</dcterms:created>
  <dc:creator>User</dc:creator>
  <dc:description/>
  <cp:keywords/>
  <dc:language>en-US</dc:language>
  <cp:lastModifiedBy>Користувач Windows</cp:lastModifiedBy>
  <cp:lastPrinted>2018-09-07T10:26:00Z</cp:lastPrinted>
  <dcterms:modified xsi:type="dcterms:W3CDTF">2018-09-07T10:33:00Z</dcterms:modified>
  <cp:revision>2</cp:revision>
  <dc:subject/>
  <dc:title/>
</cp:coreProperties>
</file>