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ровед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Франківського Півмарафону 201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ст. 28, ст. 32, ст. 52 Закону України «Про місцеве самоврядування в Україні», календарним планом спортивно-масових заходів та навчально-тренувальних зборів з олімпійських видів спорту Департаменту молодіжної політики та спорту, листом БО «Благодійний фонд «Тепле місто» № 59 від 31.08.2018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Департаменту молодіжної політики та спорту Івано-Франківської міської ради (В. Матешко) організувати проведення 23 вересня 2018 року 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Комунальному підприємству «Муніципальна варта» (М. Шутак)  забезпечити чергування працівників 23 вересня 2018 року з 08.00 до 15.00 год.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організації охорони публічного поряд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Івано-Франківському відділу поліції ГУНП України в Івано-Франківській області (Р. Прокопчук), управлінню патрульної поліції Івано-Франківської області (О. Костенко) забезпечити охорону публічного порядку </w:t>
      </w:r>
      <w:r>
        <w:rPr>
          <w:rFonts w:cs="Times New Roman" w:ascii="Times New Roman" w:hAnsi="Times New Roman"/>
          <w:sz w:val="28"/>
        </w:rPr>
        <w:t>та перекриття руху транспорту з 06.00 до 15.00 год. згідно зі схемою маршруту змагань (додаток 1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забезпечити перекриття руху транспорту з 08.30 до 09.45 год. та з 11.30 до 12.45 год. на вул. Січових Стрільців </w:t>
      </w:r>
      <w:r>
        <w:rPr>
          <w:rFonts w:cs="Times New Roman" w:ascii="Times New Roman" w:hAnsi="Times New Roman"/>
          <w:sz w:val="28"/>
        </w:rPr>
        <w:t>23 вересня 2018 ро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інансовому управлінню виконавчого комітету міської ради         (В. Сусаніна) виділити кошти з міського бюджету на проведення </w:t>
      </w:r>
      <w:r>
        <w:rPr>
          <w:rFonts w:cs="Times New Roman" w:ascii="Times New Roman" w:hAnsi="Times New Roman"/>
          <w:sz w:val="28"/>
        </w:rPr>
        <w:t>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(додаток 2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5. Управлінню охорони здоров’я міської ради  (М. Бойко) </w:t>
      </w:r>
      <w:r>
        <w:rPr>
          <w:rFonts w:cs="Times New Roman" w:ascii="Times New Roman" w:hAnsi="Times New Roman"/>
          <w:sz w:val="28"/>
          <w:szCs w:val="28"/>
        </w:rPr>
        <w:t>вжити заходів щодо забезпечення чергування карети швидкої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та чергування медичних працівників 23 вересня</w:t>
      </w:r>
      <w:r>
        <w:rPr>
          <w:rFonts w:cs="Times New Roman" w:ascii="Times New Roman" w:hAnsi="Times New Roman"/>
          <w:color w:val="000000"/>
          <w:sz w:val="32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018 року з 08.00 год. до 15.00 год.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партаменту житлової, комунальної політики та благоустрою           (М. Смушак) забезпечити встановлення турнікетів та біотуалетів відповідно до схеми маршруту змагань (додаток 1) </w:t>
      </w:r>
      <w:r>
        <w:rPr>
          <w:rFonts w:cs="Times New Roman" w:ascii="Times New Roman" w:hAnsi="Times New Roman"/>
          <w:sz w:val="28"/>
          <w:szCs w:val="28"/>
        </w:rPr>
        <w:t xml:space="preserve">для організації </w:t>
      </w:r>
      <w:r>
        <w:rPr>
          <w:rFonts w:cs="Times New Roman" w:ascii="Times New Roman" w:hAnsi="Times New Roman"/>
          <w:sz w:val="28"/>
        </w:rPr>
        <w:t>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правлінню транспорту та зв’язку Івано-Франківської міської ради (О. Ганчак) проінформувати перевізників про необхідність зміни маршруту під час проведення 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 23 вересня 2018 року з  8.00 до 15.00 год.</w:t>
      </w:r>
    </w:p>
    <w:p>
      <w:pPr>
        <w:pStyle w:val="Rvps15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</w:rPr>
        <w:t xml:space="preserve">8. </w:t>
      </w:r>
      <w:r>
        <w:rPr>
          <w:rStyle w:val="Rvts7"/>
          <w:sz w:val="28"/>
          <w:szCs w:val="28"/>
        </w:rPr>
        <w:t xml:space="preserve">Комунальному підприємству «Електроавтотранс» (В. Голутяк) призупинити рух тролейбусів у відповідності </w:t>
      </w:r>
      <w:r>
        <w:rPr>
          <w:color w:val="000000"/>
          <w:sz w:val="28"/>
          <w:szCs w:val="28"/>
        </w:rPr>
        <w:t xml:space="preserve">до схеми маршруту змагань </w:t>
      </w:r>
      <w:r>
        <w:rPr>
          <w:sz w:val="28"/>
        </w:rPr>
        <w:t>під час проведення Франківського Півмарафону 2018 (Frankivsk Half Marath</w:t>
      </w:r>
      <w:r>
        <w:rPr>
          <w:sz w:val="28"/>
          <w:lang w:val="en-US"/>
        </w:rPr>
        <w:t>o</w:t>
      </w:r>
      <w:r>
        <w:rPr>
          <w:sz w:val="28"/>
        </w:rPr>
        <w:t xml:space="preserve">n 2018) </w:t>
      </w:r>
      <w:r>
        <w:rPr>
          <w:color w:val="000000"/>
          <w:sz w:val="28"/>
          <w:szCs w:val="28"/>
        </w:rPr>
        <w:t>23 вересня 2018 року з 8.00 до 15.0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Міському відділу управління держ</w:t>
        <w:softHyphen/>
        <w:t xml:space="preserve">авної служби надзвичайних ситуацій України в Івано-Франківській області (В. Мацалак) забезпечити чергування пожежного автомобіля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 23 вересня 2018 року з  8.00 до 15.00 год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Відділу патронатної служби виконавчого комітету міської ради               (В. Дротянко) здійснити інформування мешканців про перекриття руху транспорту 23 вересня 2018 року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8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8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Rvps1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1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12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Heading3"/>
        <w:ind w:right="-2" w:hanging="0"/>
        <w:jc w:val="both"/>
        <w:rPr>
          <w:rFonts w:ascii="Times New Roman" w:hAnsi="Times New Roman" w:cs="Times New Roman"/>
          <w:sz w:val="14"/>
          <w:szCs w:val="28"/>
          <w:lang w:eastAsia="ru-RU"/>
        </w:rPr>
      </w:pPr>
      <w:r>
        <w:rPr>
          <w:rFonts w:cs="Times New Roman"/>
          <w:sz w:val="14"/>
          <w:szCs w:val="28"/>
          <w:lang w:eastAsia="ru-RU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1:00Z</dcterms:created>
  <dc:creator>Віра</dc:creator>
  <dc:description/>
  <cp:keywords/>
  <dc:language>en-US</dc:language>
  <cp:lastModifiedBy>Користувач Windows</cp:lastModifiedBy>
  <cp:lastPrinted>2018-09-04T13:42:00Z</cp:lastPrinted>
  <dcterms:modified xsi:type="dcterms:W3CDTF">2018-09-06T07:01:00Z</dcterms:modified>
  <cp:revision>2</cp:revision>
  <dc:subject/>
  <dc:title/>
</cp:coreProperties>
</file>