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трат для проведення Франківського Півмарафону 20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rankiv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20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молодіжної політики та спорту </w:t>
        <w:br/>
      </w:r>
      <w:r>
        <w:rPr>
          <w:rFonts w:cs="Times New Roman" w:ascii="Times New Roman" w:hAnsi="Times New Roman"/>
          <w:sz w:val="28"/>
          <w:szCs w:val="28"/>
        </w:rPr>
        <w:t>ТПКВКМБ  111501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я навчально-тренувальних зборів і змагань </w:t>
        <w:br/>
        <w:t>з олімпійських видів спор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оліграфічні послуги – 47 000 грн. 00 коп. (Сорок сім тисяч грн. 00 ко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енда огороджувальних турнікетів – 45 000 грн. 00 коп. (Сорок п’ять тисяч грн. 00 коп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Транспортні послуги – 43 000 грн. 00 коп. (Сорок три тисячі грн. 00 коп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ренда сценічного обладнання – 37 000 грн. 00 коп. (Тридцять сім тисяч грн. 00 ко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енда звукового обладнання – 28 000 грн. 00 коп. (Двадцять вісім грн. 00 коп.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ього: 200 000 грн. 00 коп. (Двісті тисяч грн. 00 коп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житлової, комунальної політики та благоустро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ПКВКМБ 1216030 «Організація благоустрою населених пункті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для організації та технічного забезпечення проведення державних та міських св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становлення біотуалетів – 7 500 грн.  00 коп. (Сім тисяч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ього: 7 500 грн. 00 коп. (Сім тисяч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сот грн. 00 ко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2:00Z</dcterms:created>
  <dc:creator>Денис Рудницький</dc:creator>
  <dc:description/>
  <cp:keywords/>
  <dc:language>en-US</dc:language>
  <cp:lastModifiedBy>Користувач Windows</cp:lastModifiedBy>
  <cp:lastPrinted>2018-09-03T15:31:00Z</cp:lastPrinted>
  <dcterms:modified xsi:type="dcterms:W3CDTF">2018-09-06T07:02:00Z</dcterms:modified>
  <cp:revision>2</cp:revision>
  <dc:subject/>
  <dc:title/>
</cp:coreProperties>
</file>