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 з нагоди відзначення  90-річного ювілею мешканців м.Івано-Франківська, відповідно до клопотань голови Івано-Франківської міської громадської асоціації інвалідів війни та збройних сил</w:t>
      </w:r>
      <w:r>
        <w:rPr>
          <w:szCs w:val="28"/>
          <w:lang w:val="uk-UA"/>
        </w:rPr>
        <w:t xml:space="preserve"> та  голови Івано-Франківської міської організації Всеукраїнського товариства політичних в’язнів та репресованих</w:t>
      </w:r>
      <w:r>
        <w:rPr>
          <w:lang w:val="uk-UA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Хорошевській Л.М., 13.09.1928 року народження, яка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Перегінцю М.С., 19.09.1928 року народження, який проживає за адресою: м.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Jurist</dc:creator>
  <dc:description/>
  <cp:keywords/>
  <dc:language>en-US</dc:language>
  <cp:lastModifiedBy>Користувач Windows</cp:lastModifiedBy>
  <cp:lastPrinted>2018-08-28T13:13:00Z</cp:lastPrinted>
  <dcterms:modified xsi:type="dcterms:W3CDTF">2018-08-30T11:10:00Z</dcterms:modified>
  <cp:revision>2</cp:revision>
  <dc:subject/>
  <dc:title>        </dc:title>
</cp:coreProperties>
</file>