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1"/>
        <w:spacing w:before="0" w:after="0"/>
        <w:ind w:left="0" w:firstLine="708"/>
        <w:jc w:val="both"/>
        <w:rPr>
          <w:rStyle w:val="Rvts7"/>
          <w:bCs/>
          <w:sz w:val="28"/>
          <w:szCs w:val="28"/>
        </w:rPr>
      </w:pPr>
      <w:r>
        <w:rPr>
          <w:sz w:val="28"/>
          <w:szCs w:val="28"/>
        </w:rPr>
        <w:t>1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</w:rPr>
        <w:t>:</w:t>
      </w:r>
    </w:p>
    <w:p>
      <w:pPr>
        <w:pStyle w:val="Rvps116"/>
        <w:shd w:fill="FFFFFF" w:val="clear"/>
        <w:spacing w:before="0" w:after="0"/>
        <w:ind w:firstLine="720"/>
        <w:jc w:val="both"/>
        <w:rPr>
          <w:rStyle w:val="Rvts23"/>
          <w:color w:val="000000"/>
          <w:spacing w:val="-13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1.1 </w:t>
      </w:r>
      <w:r>
        <w:rPr>
          <w:rStyle w:val="Rvts7"/>
          <w:color w:val="000000"/>
          <w:sz w:val="28"/>
          <w:szCs w:val="28"/>
          <w:shd w:fill="FFFFFF" w:val="clear"/>
        </w:rPr>
        <w:t>Департаментом соціальної політики виконавчого комітету міської ради на нежитлові приміщення площею 51,4 кв. м (приміщення №№1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3 площею 39,6 кв. м та приміщення загального користування І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 площею 11,8 кв. м згідно з технічним паспортом на будинок за адресою: вул. Паркова, 2, виготовленим 10.08.2015 р.), розташовані на першому поверсі в будинку на вул. Парковій, 2, на період до 31.07.2021 р. для потреб департаменту соціальної політики виконавчого комітету міської ради.</w:t>
      </w:r>
      <w:r>
        <w:rPr>
          <w:rStyle w:val="Rvts23"/>
          <w:color w:val="000000"/>
          <w:spacing w:val="-13"/>
          <w:sz w:val="28"/>
          <w:szCs w:val="28"/>
        </w:rPr>
        <w:t xml:space="preserve"> </w:t>
      </w:r>
    </w:p>
    <w:p>
      <w:pPr>
        <w:pStyle w:val="Rvps116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1.2 </w:t>
      </w:r>
      <w:r>
        <w:rPr>
          <w:rStyle w:val="Rvts7"/>
          <w:color w:val="000000"/>
          <w:sz w:val="28"/>
          <w:szCs w:val="28"/>
          <w:shd w:fill="FFFFFF" w:val="clear"/>
        </w:rPr>
        <w:t>Комунальним виробничим підприємством "Архітектурно - планувальне бюро - ІФ" на нежитлові приміщення  площею 213,4 кв.м (приміщення 121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24 та 138 загальною площею 120,1 кв.м, а також частини приміщень спільного користування площею 72,9 кв.м, у тому числі: частина приміщень 129, 131, 139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49, розташовані на п'ятому поверсі, приміщення 155 площею 6,8 кв.м, розташоване на шостому поверсі та приміщення 157 площею 13,6 кв.м, розташоване на сьомому поверсі будинку згідно з технічним паспортом на будинок на                          вул. Незалежності, 9, виготовленим 23.11.2015 р.), розташовані на п’ятому, шостому та сьомому поверхах в будинку на вул. Незалежності, 9, на період до 31.07.2021 р. для використання під службові приміщення підприємства."</w:t>
      </w:r>
    </w:p>
    <w:p>
      <w:pPr>
        <w:pStyle w:val="Rvps116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Івано-Франківською обласною бібліотекою для дітей на нежитлові приміщення площею 31,9 кв. м, розташовані на першому поверсі в будинку за адресою: вул. Грушевського, 1, на період до 31.07.2021 р., для використання під читальний зал бібліотеки для учнів  молодших класів.</w:t>
      </w:r>
    </w:p>
    <w:p>
      <w:pPr>
        <w:pStyle w:val="Rvps41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1.4 У</w:t>
      </w:r>
      <w:r>
        <w:rPr>
          <w:rStyle w:val="Rvts7"/>
          <w:color w:val="000000"/>
          <w:sz w:val="28"/>
          <w:szCs w:val="28"/>
          <w:shd w:fill="FFFFFF" w:val="clear"/>
        </w:rPr>
        <w:t>правлінням економічного та інтеграційного розвитку виконавчого комітету міської ради на нежитлові приміщення площею 162,1 кв. м (приміщення № 8 площею 40,2 кв. м, розташоване на першому поверсі та приміщення №№ ХІV, ХV, ХVІІ </w:t>
      </w:r>
      <w:r>
        <w:rPr>
          <w:rStyle w:val="Rvts20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ХІХ, ХІХ-А, розташовані в підвалі будівлі згідно з технічним паспортом на приміщення в будівлі за адресою: вул. Галицька, 4-А, виготовленим 21.12.2012 р.), розташовані в підвалі та на першому поверсі будівлі за адресою: м. Івано-Франківськ, вул. Галицька, 4-А, на період до 31.07.2021 р. для розміщення Візит-Центру (міського центру туристичної та ділової інформації).</w:t>
      </w:r>
    </w:p>
    <w:p>
      <w:pPr>
        <w:pStyle w:val="Rvps41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1.5 </w:t>
      </w:r>
      <w:r>
        <w:rPr>
          <w:color w:val="000000"/>
          <w:sz w:val="28"/>
          <w:szCs w:val="28"/>
          <w:shd w:fill="FFFFFF" w:val="clear"/>
        </w:rPr>
        <w:t>Всеукраїнським братством ОУН УПА ім. Генерала Романа Шухевича – Тараса Чупринки на нежитлові приміщення площею                       50,1 кв. м, у тому числі: (приміщення №№2, 3, 5 площею 43,5 кв. м та частина приміщень спільного користування №№І, 6, 12 площею 6,6 кв. м згідно технічним паспортом на будівлю на вул. Богдана Лепкого, 46, виготовленим 08.11.2013 р.), розташовані на першому поверсі в будівлі на вул. Богдана Лепкого, 46, на період до 31.07.2021 р., для розміщення громадської організації на площі, що не використовується для провадження підприємницької діяльності, з правом почергового використання приміщень на правах суборенди з Івано-Франківським обласним історико-просвітницьким товариством "Меморіал"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ти дозвіл виконавчому комітету міської ради на укладення  договору оренди з пільговим нарахуванням орендної плати в розмірі     1,20 грн. в рік з урахуванням ПДВ, з комунальним закладом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а дитячо-юнацька спортивна школа №3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на нежитлову будівл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тиру площею 402,7 кв.м, розташовану за адресою: вул. Богдана Лепкого, 19Б, на період до 31.07.2021р. для проведення навчально-тренувальних занять з кульової стрільби.</w:t>
      </w:r>
    </w:p>
    <w:p>
      <w:pPr>
        <w:pStyle w:val="31"/>
        <w:spacing w:before="0" w:after="0"/>
        <w:ind w:left="0" w:firstLine="70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Підстава: лист Івано-Франківської дитячо-юнацької спортивної школи від 16.08.2018р. вх. №616/34.2-02/18.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вільнити від сплати орендної плати на період з 10.01.2018р. по 30.04.2018р. Івано-Франківську обласну організацію всеукраїнської  громадської організації 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 xml:space="preserve">Українська федерація Таїландського боксу 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Муей Тай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 xml:space="preserve"> за орендовані згідно договору оренди №ДО-3278 від 28.10.2008р. нежитлові приміщення площею 104,0 кв. м, </w:t>
      </w:r>
      <w:r>
        <w:rPr>
          <w:color w:val="000000"/>
          <w:sz w:val="28"/>
          <w:szCs w:val="28"/>
          <w:shd w:fill="FFFFFF" w:val="clear"/>
        </w:rPr>
        <w:t xml:space="preserve">розташовані в підвалі будинку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ул. Сухомлинського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6, корп. 2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Івано-Франківської обласної організації всеукраїнської  ГО 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 xml:space="preserve">Українська федерація Таїландського боксу 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Муей Тай</w:t>
      </w:r>
      <w:r>
        <w:rPr>
          <w:color w:val="000000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 xml:space="preserve"> вх. №3743/01-11/20 від 01.08.2018р. </w:t>
      </w:r>
    </w:p>
    <w:p>
      <w:pPr>
        <w:pStyle w:val="Normal"/>
        <w:ind w:left="8" w:firstLine="71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Відмовити клубу спортивного танцю </w:t>
      </w:r>
      <w:r>
        <w:rPr>
          <w:color w:val="000000"/>
          <w:sz w:val="28"/>
          <w:szCs w:val="28"/>
          <w:shd w:fill="FFFFFF" w:val="clear"/>
          <w:lang w:val="uk-UA"/>
        </w:rPr>
        <w:t>"Діамант"</w:t>
      </w:r>
      <w:r>
        <w:rPr>
          <w:sz w:val="28"/>
          <w:szCs w:val="28"/>
          <w:lang w:val="uk-UA"/>
        </w:rPr>
        <w:t xml:space="preserve"> в наданні дозволу на внесення змін до пункту 7 рішення Івано-Франківської міської ради №130-19 від 02.05.2018 року в частині зменшення розміру орендної ставки з 10% до 1%  з 10 січня 2018року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ручити Департаменту комунальних ресурсів спільно з юридичними особами, зазначеними у п.п. 1÷3 цього рішення, вирішити питання продовження терміну дії договорів оренди нежитлових приміщень, укладення угоди про внесення змін до діючого договору оренди нежитлових приміщень та укладення нового договору оренди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та укладення нового договору оренди на підставі п.п. 1÷3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. Кайда</w:t>
            </w:r>
            <w:r>
              <w:rPr>
                <w:sz w:val="28"/>
                <w:szCs w:val="28"/>
              </w:rPr>
              <w:t>________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________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_________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______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______________________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Cs/>
                <w:iCs/>
                <w:sz w:val="28"/>
                <w:szCs w:val="28"/>
              </w:rPr>
              <w:t>_________________201</w:t>
            </w:r>
            <w:r>
              <w:rPr>
                <w:bCs/>
                <w:iCs/>
                <w:sz w:val="28"/>
                <w:szCs w:val="28"/>
                <w:lang w:val="uk-UA"/>
              </w:rPr>
              <w:t>8</w:t>
            </w:r>
            <w:r>
              <w:rPr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"Про внесення на розгляд сесії міської ради проекту рішення "</w:t>
      </w:r>
      <w:r>
        <w:rPr>
          <w:bCs/>
          <w:sz w:val="26"/>
          <w:szCs w:val="26"/>
          <w:lang w:val="uk-UA"/>
        </w:rPr>
        <w:t>Про оренду та безоплатне користування (позичку)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6"/>
          <w:szCs w:val="26"/>
          <w:lang w:val="uk-UA"/>
        </w:rPr>
        <w:t>" (надалі – прое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 Правові аспект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 рішення виконавчого комітету міської ради підготовлений згідно з вимогами Цивільного кодексу України, Закону України "Про оренду державного та комунального майна", Закону України "Про місцеве самоврядування в Україні" та "Положення про оренду об’єктів комунальної власності територіальної громади міста Івано-Франківська", затвердженого рішенням Івано-Франківської міської ради 27.04.2007р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8. Прогноз результатів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7"/>
          <w:szCs w:val="27"/>
        </w:rPr>
        <w:t>" ___" ______________2018 р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2:00Z</dcterms:created>
  <dc:creator>One</dc:creator>
  <dc:description/>
  <cp:keywords/>
  <dc:language>en-US</dc:language>
  <cp:lastModifiedBy>Користувач Windows</cp:lastModifiedBy>
  <cp:lastPrinted>2018-08-20T16:25:00Z</cp:lastPrinted>
  <dcterms:modified xsi:type="dcterms:W3CDTF">2018-08-29T10:52:00Z</dcterms:modified>
  <cp:revision>2</cp:revision>
  <dc:subject/>
  <dc:title>Проект</dc:title>
</cp:coreProperties>
</file>