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 внесення   змін  у додаток до ріш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 комітету   Івано-Фран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24.05.2018р. №5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ст.ст.18, 19 Закону України «Про дошкільну освіту» (зі змінами), Положенням про дошкільний навчальний заклад, затверджений Постановою Кабінету Міністрів України від 12.03.2003р. №305 (зі змінами), та у зв’язку із кадровими змінами, виконавчий комітет Івано-Франківської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6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у додаток до рішення виконавчого  комітету   Івано-Франківської міської ради від 24.05.2018р. №555 «Про затвердження складу комісії з розгляду питань, які  потребують додаткового вивчення та не врегульовані Положенням про порядок    загальної міської електронної реєстрації дітей до поступлення   у    дошкільні навчальні заклади м. Івано-Франківська»:</w:t>
      </w:r>
    </w:p>
    <w:p>
      <w:pPr>
        <w:pStyle w:val="Normal"/>
        <w:ind w:right="-261" w:firstLine="709"/>
        <w:jc w:val="both"/>
        <w:rPr/>
      </w:pPr>
      <w:r>
        <w:rPr>
          <w:sz w:val="28"/>
          <w:szCs w:val="28"/>
          <w:lang w:val="uk-UA"/>
        </w:rPr>
        <w:t>1.1.Вивести зі складу комісії з розгляду питань, які  потребують додаткового вивчення та не врегульовані Положенням про порядок    загальної  міської   електронної   реєстрації  дітей до поступлення у  дошкільні навчальні заклади  м. Івано-Франківська:</w:t>
      </w:r>
    </w:p>
    <w:p>
      <w:pPr>
        <w:pStyle w:val="Normal"/>
        <w:ind w:right="-261" w:firstLine="709"/>
        <w:jc w:val="both"/>
        <w:rPr/>
      </w:pPr>
      <w:r>
        <w:rPr>
          <w:sz w:val="28"/>
          <w:szCs w:val="28"/>
          <w:lang w:val="uk-UA"/>
        </w:rPr>
        <w:t>- Смаля Ігоря Вікторовича, директора Департаменту освіти та науки голову комісії;</w:t>
      </w:r>
    </w:p>
    <w:p>
      <w:pPr>
        <w:pStyle w:val="Normal"/>
        <w:ind w:right="-261" w:firstLine="709"/>
        <w:jc w:val="both"/>
        <w:rPr/>
      </w:pPr>
      <w:r>
        <w:rPr>
          <w:sz w:val="28"/>
          <w:szCs w:val="28"/>
          <w:lang w:val="uk-UA"/>
        </w:rPr>
        <w:t>- Рошак Ірину Отаріївну, методиста Центру практичної психології та соціальної роботи Департаменту освіти та науки;</w:t>
      </w:r>
    </w:p>
    <w:p>
      <w:pPr>
        <w:pStyle w:val="Normal"/>
        <w:ind w:right="-26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орнописького Петра Богдановича, юриста Департаменту освіти та науки Івано-Франківської міської ради.</w:t>
      </w:r>
    </w:p>
    <w:p>
      <w:pPr>
        <w:pStyle w:val="Normal"/>
        <w:ind w:right="-261" w:firstLine="709"/>
        <w:jc w:val="both"/>
        <w:rPr/>
      </w:pPr>
      <w:r>
        <w:rPr>
          <w:sz w:val="28"/>
          <w:szCs w:val="28"/>
          <w:lang w:val="uk-UA"/>
        </w:rPr>
        <w:t>1.2.Ввести у склад комісії з розгляду питань, які потребують додаткового вивчення та не врегульовані Положенням про порядок    загальної  міської   електронної   реєстрації  дітей до  поступлення  у дошкільні навчальні заклади  м.Івано-Франківська:</w:t>
      </w:r>
    </w:p>
    <w:p>
      <w:pPr>
        <w:pStyle w:val="Normal"/>
        <w:ind w:right="-261" w:firstLine="709"/>
        <w:jc w:val="both"/>
        <w:rPr/>
      </w:pPr>
      <w:r>
        <w:rPr>
          <w:sz w:val="28"/>
          <w:szCs w:val="28"/>
          <w:lang w:val="uk-UA"/>
        </w:rPr>
        <w:t>- Максимчука Ігоря Євстаховича, директора Департаменту освіти та науки та призначити головою комісії.</w:t>
      </w:r>
    </w:p>
    <w:p>
      <w:pPr>
        <w:pStyle w:val="Normal"/>
        <w:ind w:right="-261" w:firstLine="709"/>
        <w:jc w:val="both"/>
        <w:rPr/>
      </w:pPr>
      <w:r>
        <w:rPr>
          <w:sz w:val="28"/>
          <w:szCs w:val="28"/>
          <w:lang w:val="uk-UA"/>
        </w:rPr>
        <w:t>2.1.Контроль  за  виконанням рішення покласти на заступника міського голови  Левицького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ий голова      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даток до ріш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иконавчого  комітету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Івано-Франк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24.05.2018р. №5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гляду питань, які  потребують додаткового вивчення та не врегульовані Положенням про порядок    загальної  міської   електронної реєстрації дітей до поступлення  у  дошкільні навчальні заклади м. Івано-Франкі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чук Ігор Євстахович – директор Департаменту освіти та науки Івано-Франківської міської ради, голова комісії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інська Ганна Вікторівна - головний спеціаліст з питань  ведення електронного обліку дітей дошкільного віку  Департаменту освіти та науки Івано-Франківської міської ради, секретар комісії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Балкова Ольга Василівна – головний спеціаліст з питань дошкільної освіти Департаменту освіти та науки Івано-Франківської міської ради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йська Надія Зіновіївна – завідувач дошкільного навчального закладу №10 «Катруся» Івано-Франківської міської ради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н Маріанна Василівна – заступник директора Департаменту освіти та науки, голова постійної депутатської комісії з питань гуманітарної політики Івано-Франківської міської ради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чук Оксана Василівна – секретар Івано-Франківської міської ради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ивка Зоя Іванівна – начальник служби у справах дітей Івано-Франківської міської ради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Чмелик Людмила Іванівна – методист інформаційно-методичного центру Департаменту освіти та науки Івано-Франківської міської ради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 Ігор Михайлович – керуючий справами виконавчого комітету Івано-Франк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й справами виконавчого                                        Ігор Шев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0:00Z</dcterms:created>
  <dc:creator>Дошкілля</dc:creator>
  <dc:description/>
  <cp:keywords/>
  <dc:language>en-US</dc:language>
  <cp:lastModifiedBy>Користувач Windows</cp:lastModifiedBy>
  <cp:lastPrinted>2018-08-07T11:48:00Z</cp:lastPrinted>
  <dcterms:modified xsi:type="dcterms:W3CDTF">2018-08-31T07:00:00Z</dcterms:modified>
  <cp:revision>2</cp:revision>
  <dc:subject/>
  <dc:title/>
</cp:coreProperties>
</file>