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безпечення перевез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тей, учасників АТО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еруючись ст.28 Закону України «Про місцеве самоврядування в Україні», враховуючи листи, звернення громадських організацій міста, з метою забезпечення виконання заходів з підтримки та забезпечення перевезень до місць духовного збагачення, пропагування здорового способу життя учасників АТО та членів їх сімей, дітей, виконавчий комітет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транспорту та зв’язку (О. Ганчак) організувати надання допомоги щодо перевезення дітей, учасників А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місту Івано-Франківську (один автобус малого клас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місту Івано-Франківську (один автобус малого клас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місту Івано-Франківську (один автобус малого клас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місту Івано-Франківську (два автобуси малого клас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 хутора Уніж Городенківського району Івано-Франківської області (два автобуси великого клас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 хутора Уніж Городенківського району Івано-Франківської області (два автобуси великого клас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 смт. Ворохта Яремчанської міської ради Івано-Франківської області (два автобуси великого клас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 с. Ділове Закарпатської області (два автобуси великого клас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 с. Луквиця Богородчанського району Івано-Франківської області (один автобус великого класу); </w:t>
      </w:r>
    </w:p>
    <w:p>
      <w:pPr>
        <w:pStyle w:val="Normal"/>
        <w:jc w:val="both"/>
        <w:rPr/>
      </w:pPr>
      <w:r>
        <w:rPr>
          <w:sz w:val="28"/>
          <w:szCs w:val="28"/>
        </w:rPr>
        <w:t>- до с. Луквиця Богородчанського району Івано-Франківської області (один автобус великого клас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 с.Уніж Городенківського району Івано-Франіквської області (два автобуси великого класу);</w:t>
      </w:r>
    </w:p>
    <w:p>
      <w:pPr>
        <w:pStyle w:val="Normal"/>
        <w:jc w:val="both"/>
        <w:rPr/>
      </w:pPr>
      <w:r>
        <w:rPr>
          <w:sz w:val="28"/>
          <w:szCs w:val="28"/>
        </w:rPr>
        <w:t>- до с.Уніж Городенківського району Івано-Франіквської області (один автобус великого клас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 с.Курипів Галицького району Івано-Франківської області (один автобус великого класу);</w:t>
      </w:r>
    </w:p>
    <w:p>
      <w:pPr>
        <w:pStyle w:val="Normal"/>
        <w:jc w:val="both"/>
        <w:rPr/>
      </w:pPr>
      <w:r>
        <w:rPr>
          <w:sz w:val="28"/>
          <w:szCs w:val="28"/>
        </w:rPr>
        <w:t>- до с.Курипів Галицького району Івано-Франківської області (один автобус великого клас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 м.Київ (один автобус малого клас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інансовому управлінню (В. Сусаніна) забезпечити виділення коштів головному розпоряднику бюджетних коштів – управлінню транспорту та зв’язку міської ради для фінансування витрат згідно акта наданих послуг перевізникам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Контроль за виконанням даного рішення покласти на першого заступника міського голови М. Вітенка.</w:t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Руслан Марцінків</w:t>
      </w:r>
    </w:p>
    <w:sectPr>
      <w:type w:val="nextPage"/>
      <w:pgSz w:w="11906" w:h="16838"/>
      <w:pgMar w:left="19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44:00Z</dcterms:created>
  <dc:creator>user</dc:creator>
  <dc:description/>
  <cp:keywords/>
  <dc:language>en-US</dc:language>
  <cp:lastModifiedBy>Користувач Windows</cp:lastModifiedBy>
  <cp:lastPrinted>2018-08-30T15:22:00Z</cp:lastPrinted>
  <dcterms:modified xsi:type="dcterms:W3CDTF">2018-08-31T07:17:00Z</dcterms:modified>
  <cp:revision>4</cp:revision>
  <dc:subject/>
  <dc:title/>
</cp:coreProperties>
</file>