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виділення кошт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Керуючись ст. 52 Закону України   «Про місцеве самоврядування в Україні» та відповідно  до  рішення міської ради  від  28.01.2016р.  № 8-3  «Про затвердження Програми розвитку туристичної галузі міста Івано-Франківська на 2016-2020рр.» з метою створення позитивного туристичного іміджу міста Івано-Франківська, поширення інформації про його історико-культурну  привабливість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ділити з Програми розвитку туристичної галузі міста Івано-Франківськ на 2016-2020рр., затвердженої рішенням  міської ради  від  28.01.2016р.  № 8-3, КПКВКМБ 2717622 «Реалізація програм і заходів у галузі туризму та курортів», кошти в сумі 34 800,00 (тридцять чотири тисячі вісімсот гривень 00 коп.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оплату участі в Міжнародних туристичних виставках, виставках-ярмарках та форумах індустрії туризму та гостинності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Фінансовому управлінню виконавчого комітету міської ради (В.Сусаніній) профінансувати головного розпорядника коштів - управління економічного та інтеграційного розвитку виконавчого комітету міської ради  (Н.Кромкач) по вищезазначених видатках відповідно до визначеного обсяг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іський голова</w:t>
        <w:tab/>
        <w:tab/>
        <w:tab/>
        <w:tab/>
        <w:tab/>
        <w:t xml:space="preserve">Руслан Марцін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6" w:hanging="4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3:00Z</dcterms:created>
  <dc:creator>user</dc:creator>
  <dc:description/>
  <cp:keywords/>
  <dc:language>en-US</dc:language>
  <cp:lastModifiedBy>Користувач Windows</cp:lastModifiedBy>
  <cp:lastPrinted>2018-08-29T14:04:00Z</cp:lastPrinted>
  <dcterms:modified xsi:type="dcterms:W3CDTF">2018-08-31T07:03:00Z</dcterms:modified>
  <cp:revision>2</cp:revision>
  <dc:subject/>
  <dc:title/>
</cp:coreProperties>
</file>