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ст.ст. 52, 59 Закону України "Про місцеве самоврядування в Україні", відповідно до клопотання голови Івано-Франківського товариства політичних в’язнів та репресованих, 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на 2018 рік за ТПКВКМБ 0813242 «Інші заходи у сфері соціального захисту і соціального забезпечення» для надання одноразової  матеріальної  допомог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гр. Андріюк І.І.,  яка проживає за адресою: м. Івано-Франківськ, в сумі 500 грн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- гр. Безп’ятюк О.В.,   яка проживає за адресою: м. Івано-Франківськ, в сумі 500 грн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- гр. Білас С.Б., яка проживає за адресою: м. Івано-Франківськ, в сумі 500 грн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- гр. Гуменному Б.Є., який  проживає за адресою: м. Івано-Франківськ, в сумі 500 грн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. Гонтар І.С., яка проживає за адресою: м. Івано-Франківськ,  в сумі 500 грн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19:00Z</dcterms:created>
  <dc:creator>Jurist</dc:creator>
  <dc:description/>
  <cp:keywords/>
  <dc:language>en-US</dc:language>
  <cp:lastModifiedBy>Користувач Windows</cp:lastModifiedBy>
  <cp:lastPrinted>2018-08-17T14:38:00Z</cp:lastPrinted>
  <dcterms:modified xsi:type="dcterms:W3CDTF">2018-08-23T07:19:00Z</dcterms:modified>
  <cp:revision>2</cp:revision>
  <dc:subject/>
  <dc:title>        </dc:title>
</cp:coreProperties>
</file>