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ер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проведення Днів сталої енергії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Б.Дмитрук </w:t>
      </w:r>
      <w:r>
        <w:rPr>
          <w:szCs w:val="28"/>
          <w:lang w:val="uk-UA"/>
        </w:rPr>
        <w:t>– заступник начальника управління еконо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ведення додаткових штатних одиниць для міського центру фізичного здоров’я населення «Спорт для всіх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Матешко – директор Департаменту молодіж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ведення додаткових штатних одиниць для міського центру з фізичної культури і спорту інвалідів «Інваспорт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  <w:r>
        <w:rPr>
          <w:szCs w:val="28"/>
          <w:lang w:val="uk-UA"/>
        </w:rPr>
        <w:t>Доп. В.Матеш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 оголошення конкурсу по залученню інвесторів до інвестиційного проекту для будівництва адміністративно-господарської будівлі комунальної установи «Івано-Франківська міська аварійно-рятувальна служба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 xml:space="preserve">     </w:t>
        <w:tab/>
        <w:t xml:space="preserve">Доп. </w:t>
      </w:r>
      <w:r>
        <w:rPr>
          <w:lang w:val="uk-UA"/>
        </w:rPr>
        <w:t>О.Бевський</w:t>
      </w:r>
      <w:r>
        <w:rPr>
          <w:szCs w:val="28"/>
          <w:lang w:val="uk-UA"/>
        </w:rPr>
        <w:t xml:space="preserve"> – директор КУ «Івано-Франківська мі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  аварійно-рятувальна служб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проведення заходів з відпочинку осіб похилого вік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В.Семанюк – директор департаменту соціаль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продовження терміну дії дозволу на тимчасове встановлення збірно-розбірного металевого гараж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Семанюк       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7. Про надання одноразової матеріальної допомог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В.Семанюк</w:t>
      </w:r>
      <w:r>
        <w:rPr>
          <w:b/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8. Про внесення змін до рішення виконавчого комітету Івано-Франківської міської ради від 15.09.2016р. №612 «Про надання статусу дитини-сироти та подальше влаштування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</w:t>
      </w: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10. Про розміщення зовнішньої реклам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31:00Z</dcterms:created>
  <dc:creator>Андрiй</dc:creator>
  <dc:description/>
  <cp:keywords/>
  <dc:language>en-US</dc:language>
  <cp:lastModifiedBy>Користувач Windows</cp:lastModifiedBy>
  <cp:lastPrinted>2018-08-17T11:38:00Z</cp:lastPrinted>
  <dcterms:modified xsi:type="dcterms:W3CDTF">2018-08-23T12:31:00Z</dcterms:modified>
  <cp:revision>2</cp:revision>
  <dc:subject/>
  <dc:title>ПД  на виконком</dc:title>
</cp:coreProperties>
</file>