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 від 04.07.2018р. № 7 та від 30.07.2018р. № 8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для встановлення рекламної конструкції типу «стелла», розміром 0,9 х 2,2 м на вул. Короля Данила, 17. 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1.2. Суб’єкту господарювання для встановлення рекламної конструкції типу «стелла», розміром 0,98 х 2,29 м на вул. В.Івасюка, поруч будинку № 82.</w:t>
      </w:r>
    </w:p>
    <w:p>
      <w:pPr>
        <w:pStyle w:val="TextBody"/>
        <w:spacing w:before="40" w:after="40"/>
        <w:ind w:right="-1" w:hanging="0"/>
        <w:rPr/>
      </w:pPr>
      <w:r>
        <w:rPr>
          <w:sz w:val="28"/>
          <w:szCs w:val="28"/>
          <w:shd w:fill="FFFFFF" w:val="clear"/>
          <w:lang w:val="uk-UA"/>
        </w:rPr>
        <w:tab/>
        <w:t xml:space="preserve">2. Надати дозвіл терміном до завершення будівництва: 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2.1.  Суб’єкту господарювання для встановлення рекламної конструкції типу «банер» на огорожі будівельного майданчика, розміром 18,75 х 2,0 м на вул. Незалежності, 233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2.  Суб’єкту господарювання для встановлення рекламної конструкції типу «банер» на огорожі будівельного майданчика, розміром 8,44 х 2,0, 7,8 х 2,0 м та 11,25 х 2, 0 м на розі вул. Угорницька-Незалежності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3.. Суб’єкту господарювання для встановлення рекламної конструкції типу «банер» на даху тимчасової споруди, розміром 4,67 х 3,69 м на Незалежності, 231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8:00Z</dcterms:created>
  <dc:creator>User</dc:creator>
  <dc:description/>
  <cp:keywords/>
  <dc:language>en-US</dc:language>
  <cp:lastModifiedBy>Користувач Windows</cp:lastModifiedBy>
  <cp:lastPrinted>2018-08-21T13:50:00Z</cp:lastPrinted>
  <dcterms:modified xsi:type="dcterms:W3CDTF">2018-08-23T08:48:00Z</dcterms:modified>
  <cp:revision>2</cp:revision>
  <dc:subject/>
  <dc:title>Про  продовження  дозволу</dc:title>
</cp:coreProperties>
</file>