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85" w:right="616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приватизацію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житлових приміщень у гуртожит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улиці О.Довженка, 14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Житловим Кодексом Української РСР, законами України   “Про місцеве самоврядування в Україні”, “Про забезпечення реалізації житлових прав мешканців гуртожитків”,  Положенням  про громадську житлову комісію, затвердженим рішенням виконавчого комітету міської ради від 19.09.2000 року № 401, беручи до уваги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04.10.2017р.  № 819 «</w:t>
      </w:r>
      <w:r>
        <w:rPr>
          <w:rStyle w:val="Rvts11"/>
          <w:color w:val="000000"/>
          <w:sz w:val="28"/>
          <w:szCs w:val="28"/>
        </w:rPr>
        <w:t>Про закріплення житлових</w:t>
      </w:r>
      <w:r>
        <w:rPr>
          <w:rStyle w:val="Rvts7"/>
          <w:color w:val="000000"/>
          <w:sz w:val="28"/>
          <w:szCs w:val="28"/>
        </w:rPr>
        <w:t xml:space="preserve"> приміщень за мешканцями гуртожитку на вул. О.Довженка, 14», розглянувши звернення громадян з питання надання дозволу на приватизацію житлових приміщень у гуртожитку на вулиці О.Довженка, 14, виконавчий комітет міської ради </w:t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 на передачу житлових приміщень (кімнат) у гуртожитку на вулиці О.Довженка, 14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Житлове приміщення №___ житловою площею 11,1кв.м., Пилипчук В.В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Житлове приміщення №___ житловою площею 11,6кв.м., Горбусь Б.Д. Склад сім’ї – 2 особи /він, дружина/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Житлові приміщення №___ житловою площею 25,6кв.м., Прокопчуку Д.Ф. Склад сім’ї – 4 особи / він, дружина, син – Андрій, донька – Салук І.Д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першого заступника міського голови Миколу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Руслан Марцінків</w:t>
      </w:r>
    </w:p>
    <w:sectPr>
      <w:type w:val="continuous"/>
      <w:pgSz w:w="12240" w:h="15840"/>
      <w:pgMar w:left="1985" w:right="616" w:gutter="0" w:header="709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77">
    <w:name w:val="rvps177"/>
    <w:basedOn w:val="Normal"/>
    <w:qFormat/>
    <w:pPr>
      <w:spacing w:before="280" w:after="280"/>
    </w:pPr>
    <w:rPr>
      <w:lang w:val="uk-UA"/>
    </w:rPr>
  </w:style>
  <w:style w:type="paragraph" w:styleId="Rvps178">
    <w:name w:val="rvps17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46:00Z</dcterms:created>
  <dc:creator>Администратор</dc:creator>
  <dc:description/>
  <dc:language>en-US</dc:language>
  <cp:lastModifiedBy>Користувач Windows</cp:lastModifiedBy>
  <cp:lastPrinted>2018-04-16T15:47:00Z</cp:lastPrinted>
  <dcterms:modified xsi:type="dcterms:W3CDTF">2018-08-17T07:46:00Z</dcterms:modified>
  <cp:revision>2</cp:revision>
  <dc:subject/>
  <dc:title>Про житлові питання</dc:title>
</cp:coreProperties>
</file>