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відзначення Дня підприємц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Керуючись ст.52 Закону України «Про місцеве самоврядування в Україні», 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>Указом Президента України від 05.10.1998р. №1110/98 «Про День підприємця», на виконання заходів Програми підтримки малого підприємництва в м. Івано-Франківську на 2017-2018р.р., затвердженої рішенням міської ради від 22.12.2016р. №337, та з метою відзначення Дня підприємця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1. Виділити зі статті видатків місцевого бюджету «Програма підтримки малого підприємництва в м. Івано-Франківську на 2017-2018 роки», затвердженої рішенням сесії міської ради від 22.12.2017р. № 337-9, за КПКВКМБ 2717610, кошти в сумі 20 000,00 грн. (двадцять тисяч гривень 00 копійок) на організацію та проведення урочистостей з нагоди Дня підприємця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по вищезазначених видатках відповідно до визначеного обся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3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 xml:space="preserve">Руслан Марцін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08:00Z</dcterms:created>
  <dc:creator>user</dc:creator>
  <dc:description/>
  <dc:language>en-US</dc:language>
  <cp:lastModifiedBy>Користувач Windows</cp:lastModifiedBy>
  <cp:lastPrinted>2018-08-16T13:16:00Z</cp:lastPrinted>
  <dcterms:modified xsi:type="dcterms:W3CDTF">2018-08-17T11:08:00Z</dcterms:modified>
  <cp:revision>2</cp:revision>
  <dc:subject/>
  <dc:title/>
</cp:coreProperties>
</file>