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житлові питанн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Житловим Кодексом Української РСР, законами України “Про місцеве самоврядування в Україні”,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житлову комісію, затвердженим рішенням виконавчого комітету міської ради від 19.09.2000 року № 401,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</w:t>
      </w:r>
      <w:r>
        <w:rPr>
          <w:sz w:val="28"/>
          <w:szCs w:val="28"/>
        </w:rPr>
        <w:t xml:space="preserve"> на облік для одержання житлової площі за місцем пр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протоколів засідань</w:t>
      </w:r>
      <w:r>
        <w:rPr>
          <w:sz w:val="28"/>
          <w:szCs w:val="28"/>
          <w:lang w:val="uk-UA"/>
        </w:rPr>
        <w:t xml:space="preserve"> громадської комісії з житлових питань </w:t>
      </w:r>
      <w:r>
        <w:rPr>
          <w:sz w:val="28"/>
          <w:szCs w:val="28"/>
        </w:rPr>
        <w:t>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6 від 15.08.2018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Какапича В.О. – 2 особи /він, донька – Какапич А.В./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Стефурака В.М. – 3 особи він/ дружина – Стефурак А.В., донька Стефурак А.В./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3. Гемби А.Я. – 1 особ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4. Богайчука З.З. – 1 особ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5. Хребтика А.Є. – 1 особ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6. Калініченко А.П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7. Яхяєва Є.Г. – 2 особи /він, дружина – Яхяєва Г.В./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8. Коваля А.В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9. Кінаш Н.Б. – 2 особи /вона, син – Рібун Є.Н./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0. Ляшука А.В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1. Шила І.В. – 4 особи /він, дружина – Шило О.Б., донька – Стародубова Н.І., внучка – Стародубова К.А./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2. Грибіника О.М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3. Попової Н.Д. – 2 особи /вона, син – Созін Д.О./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зяти на облік для одержання житлової площі за місцем роботи (служби) згідно протоколів засідань громадської комісії з житлових питань сім’ї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>протокол № 16  від 15.08.2018 року</w:t>
      </w:r>
    </w:p>
    <w:p>
      <w:pPr>
        <w:pStyle w:val="Normal"/>
        <w:ind w:firstLine="567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при військовій частині А1349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1. Черняка А.В. – 4 особи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2. Череменцевої  Д.В. – 2 особи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3. Гайсенюка М.М. – 2 особ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Івано-Франківському обласному військовому комісаріаті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4. Галая Р.І. –3 особ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ійськовій частині А4604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5. Петрини Д.В. – 1 особ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ійськовій частині 1241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6. Дзеби В.Р. – 1 особ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ти дозвіл на передачу жил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Житлові приміщення №307, 308 житловою площею 25,9кв.м. на вулиці _________, Николин Р.М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Житлове приміщення №11 житловою площею 12,4 кв.м. на вулиці _________, Николин А.М. Склад сім’ї – 5 осіб /він, дружина, донька – Єва, син – Марко, син дружини – Селянкін Ю.Д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імнату №403 житловою площею 16,4 кв.м. на вулиці ________, Ковальчуку О.Д. Склад сім’ї – 2 особи /він, брат - Артур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Житлове приміщення №25А житловою площею 18,7 кв.м. на вулиці ________, Семенківу В.В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Житлове приміщення №34 житловою площею 24,3 кв.м. на вулиці ________, Дундяку Р.Р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Житлове приміщення №102 житловою площею 12,8 кв.м. на вулиці ________, Круцику В.Д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Житлове приміщення №494 житловою площею 13,3 кв.м. на вулиці ________, Пастух О.Р. Склад сім’ї – 3 особи /вона, донька – Дрогомирецька І.В., внучка – Дрогомирецька В.В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Житлове приміщення №493 житловою площею 15,9 кв.м. на вулиці ________, Пастуху В.І. Склад сім’ї – 2 особи /він, донька - Марія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Житлове приміщення №549 житловою площею 12,9 кв.м. на вулиці ________, Сапринюк М.Й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Кімнату № 18 житловою площею 12,5 кв.м. на вулиці _______, Жирковій О.В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Кімнату № 49 житловою площею 12,4 кв.м. на вулиці _______, Цюраку І.В. Склад сім’ї – 1 особ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 Житлове приміщення №343 житловою площею 12,3 кв.м. на вулиці _______, Бублінському Я.Б. Склад сім’ї – 4 особи /він, колишня дружина, сини – Юрій, Михайло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 Кімнату № 384 житловою площею 16,7 кв.м. на вулиці _______, Літостанському М.С. Склад сім’ї – 4 особи /він, дружина, син – Андрій, донька – Христина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 Житлові приміщення №№58, 61 житловою площею 35,0 кв.м. на вулиці ________, Андрушевській О.Д. Склад сім’ї – 2 особи /вона, чоловік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5. Житлове приміщення №9 житловою площею 30,0 кв.м. на вулиці ________, Пелехач Т.І. Склад сім’ї – 5 осіб /вона, брат – Закіров О.І., доньки – Пелехач Ю.І., Крамаренко В.І., внук – Крамаренко Д.В.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иключити житлове приміщення з числа службових та надати право на його приватизаці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Однокімнатну квартиру № 13 на вул. ________ житловою площею 20,1 кв.м. Половської М.В.  Склад сім’ї – 3 особи /вона, доньки – Христина-Василина, Анастасія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з числа службових на підставі звернення Половської М.В. за відсутності відповідного клопотання підприємства, установи, організації, в зв’язку з припиненням житлово-експлуатаційної організації №5 (дата запису про державну реєстрацію припинення юридичної особи – 20.10.2017р., номер запису – 111911700113003949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Надати</w:t>
      </w:r>
      <w:r>
        <w:rPr>
          <w:sz w:val="28"/>
          <w:szCs w:val="28"/>
          <w:lang w:val="uk-UA"/>
        </w:rPr>
        <w:t xml:space="preserve"> на вул. __________,</w:t>
      </w:r>
      <w:r>
        <w:rPr>
          <w:sz w:val="28"/>
          <w:szCs w:val="28"/>
          <w:lang w:val="uk-UA" w:eastAsia="uk-UA"/>
        </w:rPr>
        <w:t xml:space="preserve"> як  службові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1. Одно</w:t>
      </w:r>
      <w:r>
        <w:rPr>
          <w:sz w:val="28"/>
          <w:szCs w:val="28"/>
          <w:lang w:val="uk-UA"/>
        </w:rPr>
        <w:t>кімнатну №2 житловою площею 25,7кв.м. та загальною 74,1кв.м. _____ Шумейку М.В. Склад сім’ї – 1 особа /______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 надається на підставі протоколу спільного засідання адміністрації та профспілкового комітету первинної профспілкової організації виробничого підрозділу «Івано-Франківська дистанція сигналізації і зв’язку» регіональної філії «Львівська залізниця» ПАТ «Укрзалізниця» від 08 серпня 2018 року №174 та клопотання </w:t>
      </w:r>
      <w:r>
        <w:rPr>
          <w:sz w:val="28"/>
          <w:szCs w:val="28"/>
          <w:lang w:val="uk-UA" w:eastAsia="uk-UA"/>
        </w:rPr>
        <w:t>регіональної філії «Львівська залізниця» ПАТ «Українська залізниця» від 09.08.2018р. №в.о.Н-10/373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Двокімнатну №3 житловою площею 33,6кв.м. та загальною 92,4кв.м. _____, Семотюку В.В. Склад сім’ї – 4 особи /він, дружина, доньки – Марія, Яна//______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 надається на підставі протоколу спільного засідання адміністрації та профспілкового комітету первинної профспілкової організації виробничого підрозділу «Івано-Франківське територіальне управління» філії «Центр будівельно-монтажних робіт та експлуатації будівель і споруд»  ПАТ «Укрзалізниця» від 08 серпня 2-18 року №2 та клопотання </w:t>
      </w:r>
      <w:r>
        <w:rPr>
          <w:sz w:val="28"/>
          <w:szCs w:val="28"/>
          <w:lang w:val="uk-UA" w:eastAsia="uk-UA"/>
        </w:rPr>
        <w:t>регіональної філії «Львівська залізниця» ПАТ «Українська залізниця» від 09.08.2018р. №в.о.Н-10/373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7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7.1. Дво</w:t>
      </w:r>
      <w:r>
        <w:rPr>
          <w:sz w:val="28"/>
          <w:szCs w:val="28"/>
          <w:lang w:val="uk-UA" w:eastAsia="uk-UA"/>
        </w:rPr>
        <w:t>кімнатну квартиру № 36  житловою площею 28, 90кв.м.  на вулиці _______, Надольській М.І. в зв’язку зі смертю основного   квартиронаймача на склад сім’ї – 2 особи /вона, мама – Надольська Т.М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2.</w:t>
      </w:r>
      <w:r>
        <w:rPr>
          <w:sz w:val="28"/>
          <w:szCs w:val="28"/>
          <w:lang w:val="uk-UA"/>
        </w:rPr>
        <w:t xml:space="preserve"> Одно</w:t>
      </w:r>
      <w:r>
        <w:rPr>
          <w:sz w:val="28"/>
          <w:szCs w:val="28"/>
          <w:lang w:val="uk-UA" w:eastAsia="uk-UA"/>
        </w:rPr>
        <w:t>кімнатну квартиру № 2  житловою площею 18, 38кв.м.  на вулиці _______, Коваль Л.М., в зв’язку зі смертю основного   квартиронаймача на склад сім’ї – 2 особи /вона, син – Любомир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Зареєструвати за фактичним місцем проживання та видати ордер на житлове приміщення в гуртожитку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.1. Андрусів І.В. на кімнату №1А житловою площею 23,7кв.м. на вулиці _________. Склад сім’ї –  2  особи /вона, донька - Наталія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9. Закріпити, як  службову, з правом реєстрації та поселення  працівників філії Управління магістральних газопроводів «Прикарпаттрансгаз» ПАТ «Укртрансгаз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- двокімнатну квартиру №36 житловою площею 29,2кв.м. та загальною 72,9кв.м. на вул. Горбачевського, 3 у м. Івано-Франківськ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закріплюється на підставі клопотання філії УМГ «Прикарпаттрансгаз» ПАТ «Укртрансгаз» від 29.01.2018р. №2601ВИХ-18-197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10. Внести зміни до пункту 1 рішення виконавчого комітету від 27.07.2017р. №542 та викласти його в наступній редакції</w:t>
      </w:r>
      <w:r>
        <w:rPr>
          <w:sz w:val="28"/>
          <w:szCs w:val="28"/>
          <w:lang w:eastAsia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1. Личаку В.І., Личаку С.В., Личаку О.В., Личак Л.В. видати ордер на вселення в трикімнатну квартиру №57 (стара нумерація №31) у будинку на вул. ________ житловою площею 56м.кв. Склад сім’ї – 4 осо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рдер видається на підставі рішення Івано-Франківського міського суду від 14.08.2013 року по справі №0907/17084/2012 та Постанови Верховного Суду України від 23 травня 2018 року у справі №344/5356/15ц»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1. Контроль за виконанням рішення покласти на </w:t>
      </w:r>
      <w:r>
        <w:rPr>
          <w:sz w:val="28"/>
          <w:szCs w:val="28"/>
          <w:lang w:val="uk-UA"/>
        </w:rPr>
        <w:t>першого заступника міського голови Миколу Вітен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48:00Z</dcterms:created>
  <dc:creator>Администратор</dc:creator>
  <dc:description/>
  <dc:language>en-US</dc:language>
  <cp:lastModifiedBy>Користувач Windows</cp:lastModifiedBy>
  <cp:lastPrinted>2018-08-15T15:59:00Z</cp:lastPrinted>
  <dcterms:modified xsi:type="dcterms:W3CDTF">2018-08-17T07:48:00Z</dcterms:modified>
  <cp:revision>3</cp:revision>
  <dc:subject/>
  <dc:title>Про житлові питання</dc:title>
</cp:coreProperties>
</file>