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серп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вручення сертифікатів шкільного приладд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В.Семанюк – директор департаменту соціальн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надання щомісячних матеріальних допомо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>Доп. В.Семан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3. Про надання одноразової матеріальної допомог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</w:r>
      <w:r>
        <w:rPr>
          <w:szCs w:val="28"/>
          <w:lang w:val="uk-UA"/>
        </w:rPr>
        <w:t>Доп. В.Семаню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надання одноразової матеріальної допомог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     </w:t>
        <w:tab/>
        <w:t>Доп. В.Семан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надання Триндохіру Р.І. дозволу на поділ кварти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В.Семаню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виділення кошті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 xml:space="preserve">       </w:t>
        <w:tab/>
      </w:r>
      <w:r>
        <w:rPr>
          <w:szCs w:val="28"/>
          <w:lang w:val="uk-UA"/>
        </w:rPr>
        <w:t xml:space="preserve">Доп. Н.Загурська – директор Департаменту культур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</w:t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7. Про виділення коштів для відзначення Дня підприємця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Б.Дмитрук – заступник начальника управління 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</w:t>
        <w:tab/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З.Сливка –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   </w:t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становлення порядку участі батькам у вихованні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З.Сливка          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роведення конкурсу на міському автобусному маршруті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  <w:tab/>
      </w:r>
      <w:r>
        <w:rPr>
          <w:szCs w:val="28"/>
          <w:lang w:val="uk-UA"/>
        </w:rPr>
        <w:t xml:space="preserve">Доп. А.Гіглюк – заступник начальника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2. Про внесення змін в рішення виконавчого комітету міської ради від 10.09.2015р. № 500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А.Гігл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4. Про </w:t>
      </w:r>
      <w:r>
        <w:rPr>
          <w:lang w:val="uk-UA"/>
        </w:rPr>
        <w:t xml:space="preserve">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надання дозволу на приватизацію житлових приміщень у гуртожитку на вулиці О.Довженка, 14</w:t>
      </w:r>
    </w:p>
    <w:p>
      <w:pPr>
        <w:pStyle w:val="Normal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а. Про створення комісії з прийняття у власність територіальної громади міста Івано-Франківська квартир МВС України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передачу зовнішніх мереж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демонтаж рекламних конструкцій та вивісо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8. Про використання майн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9. Про виконання ремонтних робіт даху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ab/>
        <w:t>Доп.</w:t>
      </w:r>
      <w:r>
        <w:rPr>
          <w:szCs w:val="28"/>
          <w:lang w:val="uk-UA"/>
        </w:rPr>
        <w:t xml:space="preserve"> М.Джус –</w:t>
      </w:r>
      <w:r>
        <w:rPr>
          <w:lang w:val="uk-UA"/>
        </w:rPr>
        <w:t xml:space="preserve"> директор КП «Муніципальна інвестиційн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>управляюча компанія</w:t>
      </w:r>
      <w:r>
        <w:rPr/>
        <w:t>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передачу на баланс проектно-кошторисної документації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Р.Галіпчак – начальник управління капітального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будівництв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1. Про розміщення зовнішньої реклам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22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3. Про </w:t>
      </w:r>
      <w:r>
        <w:rPr>
          <w:lang w:val="uk-UA"/>
        </w:rPr>
        <w:t xml:space="preserve">надання вихідних даних – містобудівних умов та обмежень  для проектування об’єкта будівництва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2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33:00Z</dcterms:created>
  <dc:creator>Андрiй</dc:creator>
  <dc:description/>
  <cp:keywords/>
  <dc:language>en-US</dc:language>
  <cp:lastModifiedBy>Користувач Windows</cp:lastModifiedBy>
  <cp:lastPrinted>2018-08-17T11:38:00Z</cp:lastPrinted>
  <dcterms:modified xsi:type="dcterms:W3CDTF">2018-08-17T10:33:00Z</dcterms:modified>
  <cp:revision>2</cp:revision>
  <dc:subject/>
  <dc:title>ПД  на виконком</dc:title>
</cp:coreProperties>
</file>