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щомісяч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рішення Івано-Франківської міської ради 6 сесії сьомого демократичного скликання від 08.07.2016р. №161-6 «Про Міську програму соціального захисту членів сімей загиблих учасників АТО» (зі змінами), рішення Івано-Франківської міської ради 17 сесії сьомого демократичного скликання «Про міський бюджет на 2018 рік» від 15.12.2017р. № 380-17, керуючись  Законом України "Про місцеве самоврядування в Україні", з метою забезпечення соціального захисту членів сімей загиблих учасників АТО, 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pacing w:val="-4"/>
          <w:sz w:val="28"/>
          <w:lang w:val="uk-UA"/>
        </w:rPr>
        <w:t xml:space="preserve">1. Департаменту соціальної політики виконкому Івано-Франківської міської ради (В.Семанюк) щомісячно проводити виплату матеріальних допомог кожній родині загиблого (померлого) учасника АТО з коштів, передбачених в бюджеті міста на 2018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>», у розмірі встановленого прожиткового мінімуму для працездатних осіб, а саме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- Баран В.Ю., яка проживає за адресою: м. Івано-Франківськ, матері загиблого військовослужбовця Барана Ю.М.;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- Тимішак О.С., яка проживає за адресою: м. Івано-Франківськ, матері загиблого військовослужбовця Байдюка В.І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Рішення вступає в силу з 01.08.2018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 голова                                                                          Руслан Марцінків</w:t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57:00Z</dcterms:created>
  <dc:creator>Customer</dc:creator>
  <dc:description/>
  <cp:keywords/>
  <dc:language>en-US</dc:language>
  <cp:lastModifiedBy>Admin</cp:lastModifiedBy>
  <cp:lastPrinted>2018-07-03T16:34:00Z</cp:lastPrinted>
  <dcterms:modified xsi:type="dcterms:W3CDTF">2018-08-15T13:58:00Z</dcterms:modified>
  <cp:revision>3</cp:revision>
  <dc:subject/>
  <dc:title>dfdfd</dc:title>
</cp:coreProperties>
</file>