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ручення сертифікатів</w:t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шкільного приладдя</w:t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на виконання Міської програми з реалізації Національної стратегії у сфері прав дитини на період 2017-2020 років (рішення міської ради від 15.03.2017р. № 18-11), згідно рішення 17 сесії Івано-Франківської міської ради сьомого демократичного скликання «Про міський бюджет на 2018 рік» від 15.12.2017 року  № 380-17, з нагоди Дня знань в місті, свята Першого портфелика, виконавчий комітет міської ради</w:t>
      </w:r>
    </w:p>
    <w:p>
      <w:pPr>
        <w:pStyle w:val="Normal"/>
        <w:ind w:right="-145" w:firstLine="708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 Семанюк), Івано-Франківському міському центру соціальних служб для сім’ї, дітей та молоді (Л.Дикун) організувати вручення сертифікатів шкільного приладдя учням 1-9 класів з числа сімей учасників АТО, батьки яких є: особами з інвалідністю внаслідок війни, пораненими, багатодітними (згідно додатків 1,2). 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виділити кошти, передбачені в міському бюджеті  на 2018 рік:</w:t>
      </w:r>
    </w:p>
    <w:p>
      <w:pPr>
        <w:pStyle w:val="Normal"/>
        <w:ind w:right="-145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1.Для придб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ртифікатів шкільного приладдя департаментом соціальної політики  за ТПКВКМБ 0813242 «Інші заходи у сфері соціального захисту і соціального забезпечення» в сумі 49250,00грн. (сорок дев’ять тисяч двісті п’ятдесят гривень) згідно додатку 3.</w:t>
      </w:r>
      <w:r>
        <w:rPr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Для придбання сертифікатів шкільного приладдя Івано-Франківським міським центром соціальних служб для сім’ї, дітей та молоді  за ТПКВКМБ 0813121 «Утримання та забезпечення діяльності центрів соціальних служб для сім’ї дітей та молоді» в сумі 47000,00грн. (сорок сім тисяч  гривень) згідно додатку 4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  <w:br/>
        <w:t xml:space="preserve">дітей учасників АТО </w:t>
        <w:br/>
        <w:t xml:space="preserve">з числа осіб з інвалідністю внаслідок війни, поранених та багатодітних сімей для вручення сертифікатів шкільного приладдя департаментом соціальн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37"/>
        <w:gridCol w:w="2520"/>
      </w:tblGrid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Б ди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прожи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ич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ей П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Хрипл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ей Р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Хрипл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икович К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икович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в Б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в М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ва В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икін</w:t>
            </w:r>
            <w:r>
              <w:rPr>
                <w:sz w:val="28"/>
                <w:szCs w:val="28"/>
                <w:lang w:val="uk-UA"/>
              </w:rPr>
              <w:t xml:space="preserve"> Б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икін</w:t>
            </w:r>
            <w:r>
              <w:rPr>
                <w:sz w:val="28"/>
                <w:szCs w:val="28"/>
                <w:lang w:val="uk-UA"/>
              </w:rPr>
              <w:t xml:space="preserve"> І.</w:t>
            </w:r>
            <w:r>
              <w:rPr>
                <w:sz w:val="28"/>
                <w:szCs w:val="28"/>
              </w:rPr>
              <w:t xml:space="preserve"> 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икін</w:t>
            </w:r>
            <w:r>
              <w:rPr>
                <w:sz w:val="28"/>
                <w:szCs w:val="28"/>
                <w:lang w:val="uk-UA"/>
              </w:rPr>
              <w:t xml:space="preserve"> П. 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кіна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икіна А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єнко З. 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алюк Д. 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алюк М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ашко І. 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к В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к В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еба В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.Угор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еба В.  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Угор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тюк А. Ю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вода Д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Я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н О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юк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фаров А.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афаров В.Р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фарова Я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м А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 В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йчук А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 В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М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 А.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нюк 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нюк  В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чак В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 Л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 Р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Ємець В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уля В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Жовтуля Я.І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на Н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К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ов Б.-М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овський А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овський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О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С. 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Я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ут А.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ут А.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іцька С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іцький В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усь А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ндрусь Я.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лапов М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Крихівц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лапова Т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Крихівц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еловський В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ий В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</w:t>
        <w:br/>
        <w:t xml:space="preserve">виконавчого комітету </w:t>
        <w:tab/>
        <w:tab/>
        <w:tab/>
        <w:tab/>
        <w:tab/>
        <w:t xml:space="preserve">               Ігор Шевчук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6372" w:hanging="0"/>
        <w:rPr/>
      </w:pPr>
      <w:r>
        <w:rPr>
          <w:sz w:val="28"/>
          <w:szCs w:val="28"/>
          <w:lang w:val="uk-UA"/>
        </w:rPr>
        <w:t>Додаток 2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  <w:br/>
        <w:t xml:space="preserve">дітей учасників АТО </w:t>
        <w:br/>
        <w:t>з числа осіб з інвалідністю внаслідок війни, поранених та багатодітних сімей для вручення сертифікатів шкільного приладдя центром соціальних служб для сім’ї, дітей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2594"/>
        <w:gridCol w:w="27"/>
      </w:tblGrid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.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Б дитини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прожив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енко Д.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анюк Д. І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анюк О.І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ихівц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іненко В.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Я.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ин В.Б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нін О.О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ць Н.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вко М.М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цевко С.М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М.І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льник Н.І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Р.І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М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В.П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В.П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 О.П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но А.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но Ю.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о А.О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о З.О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дрик Є.С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ещук М.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 О.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цей Р.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чальнікова С. С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тус П. С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адюк К.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ова В. 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 А.Д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А. Д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жило П. С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жило Я.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С. О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Н.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ак В.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а С.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А. С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М.О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М.С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качук  М. Р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 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менчук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енчук Д. 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в А.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в Р.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В. 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В. 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Є.-М. 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С. 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 А. 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як О. В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е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О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цький В. О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юк Ю.А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т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М. П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У.П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Л. 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М.Р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  <w:br/>
        <w:t xml:space="preserve">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 xml:space="preserve">                       Ігор Шевчук</w:t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3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ішення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ої ради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val="uk-UA" w:eastAsia="ru-RU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val="uk-UA"/>
        </w:rPr>
        <w:t xml:space="preserve">департаменту соціальної політики для вручення сертифікатів шкільного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>приладдя  учням 1-9 класів з числа сімей учасників АТО, батьки яких є: особами з інвалідністю внаслідок війни, пораненими, багатодітними.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8"/>
          <w:szCs w:val="28"/>
          <w:lang w:val="uk-UA"/>
        </w:rPr>
        <w:t>Придбання сертифікатів шкільного приладдя (КЕКВ - 2210) – 49250,00 грн. (сорок дев’ять тисяч двісті п’ятдесят гривень) 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Івано-Франківського міського центру соціальних служб для сім’ї, дітей та молоді для вручення сертифікатів шкільного приладдя  учням 1-9 класів з числа сімей учасників АТО, батьки яких є: особами з інвалідністю внаслідок війни, пораненими, багатодітними.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1.Придбання сертифікатів шкільного приладдя (КЕКВ - 2210) – 47000,00 грн. (сорок сім тисяч 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18:00Z</dcterms:created>
  <dc:creator>INTELL</dc:creator>
  <dc:description/>
  <cp:keywords/>
  <dc:language>en-US</dc:language>
  <cp:lastModifiedBy>Admin</cp:lastModifiedBy>
  <cp:lastPrinted>2018-08-15T09:57:00Z</cp:lastPrinted>
  <dcterms:modified xsi:type="dcterms:W3CDTF">2018-08-15T14:18:00Z</dcterms:modified>
  <cp:revision>2</cp:revision>
  <dc:subject/>
  <dc:title>14</dc:title>
</cp:coreProperties>
</file>