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040" w:hanging="0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hd w:fill="FFFFFF" w:val="clear"/>
        <w:ind w:right="5040" w:hanging="0"/>
        <w:rPr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>Про демонтаж рекламних    конструкцій та вивісок</w:t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Керуючись ст.52 Закону України «Про місцеве самоврядування в Україні», Правилами благоустрою м. Івано-Франківська, Порядком розміщення об </w:t>
      </w:r>
      <w:r>
        <w:rPr>
          <w:color w:val="000000"/>
          <w:sz w:val="28"/>
          <w:szCs w:val="28"/>
          <w:lang w:val="en-US" w:eastAsia="en-US"/>
        </w:rPr>
        <w:t>`</w:t>
      </w:r>
      <w:r>
        <w:rPr>
          <w:color w:val="000000"/>
          <w:sz w:val="28"/>
          <w:szCs w:val="28"/>
          <w:lang w:eastAsia="en-US"/>
        </w:rPr>
        <w:t>єктів зовнішньої реклами у м. Івано-Франківську, Порядком розміщення вивісок у м. Івано-Франківську, виконавчий комітет міської ради</w:t>
      </w:r>
    </w:p>
    <w:p>
      <w:pPr>
        <w:pStyle w:val="Normal"/>
        <w:shd w:fill="FFFFFF" w:val="clear"/>
        <w:ind w:firstLine="705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shd w:fill="FFFFFF" w:val="clear"/>
        <w:ind w:firstLine="705"/>
        <w:jc w:val="center"/>
        <w:rPr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>вирішив:</w:t>
      </w:r>
    </w:p>
    <w:p>
      <w:pPr>
        <w:pStyle w:val="Normal"/>
        <w:shd w:fill="FFFFFF" w:val="clear"/>
        <w:ind w:firstLine="705"/>
        <w:jc w:val="center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shd w:fill="FFFFFF" w:val="clear"/>
        <w:ind w:firstLine="570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>1. Затвердити перелік об’єктів зовнішньої реклами та вивісок, які  підлягають демонтажу у зв’язку з порушенням суб’єктами                      господарювання Порядку розміщення зовнішньої реклами у м. Івано-Франківську, Порядку розміщення вивісок у м. Івано-Франківську та невиконанням вимог про усунення порушень:</w:t>
      </w:r>
    </w:p>
    <w:p>
      <w:pPr>
        <w:pStyle w:val="Normal"/>
        <w:shd w:fill="FFFFFF" w:val="clear"/>
        <w:ind w:firstLine="570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>1.1. Вивіска на фасаді будинку на пл. Міцкевича, 14 (суб’єкт                      господарювання – Яцейко Олег Дмитрович);</w:t>
      </w:r>
    </w:p>
    <w:p>
      <w:pPr>
        <w:pStyle w:val="Normal"/>
        <w:shd w:fill="FFFFFF" w:val="clear"/>
        <w:ind w:firstLine="570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>1.2. Вивіска на фасаді будинку на вул. Гетьмана Мазепи, 48                 (завідувачу аптеки «Фармако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>1.3. Вивіска та об’єкти зовнішньої реклами на фасаді будинку на             вул. Кардинала Любомира Гузара, 34 А (суб’єкт господарювання –    Слюсар Ярослав Теодозійович);</w:t>
      </w:r>
    </w:p>
    <w:p>
      <w:pPr>
        <w:pStyle w:val="Normal"/>
        <w:shd w:fill="FFFFFF" w:val="clear"/>
        <w:ind w:firstLine="570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>1.4. Вивіска та об’єкти зовнішньої реклами на фасаді будинку на             вул. Чорновола, 2 (суб’єкт господарювання – Антошко Людмила          Петрівна);</w:t>
      </w:r>
    </w:p>
    <w:p>
      <w:pPr>
        <w:pStyle w:val="Normal"/>
        <w:shd w:fill="FFFFFF" w:val="clear"/>
        <w:ind w:firstLine="570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>1.5. Вивіски на фасаді будинку на вул. Галицькій, 49 (керуючий     магазином – Рабуцька Наталія Зіновіївна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6. Об’єкти зовнішньої реклами на електроопорах на вул. Івасюка, 10, 17 (довірена особа АТБ маркет  –  Кметюк Софія Ігорівна);</w:t>
      </w:r>
    </w:p>
    <w:p>
      <w:pPr>
        <w:pStyle w:val="Normal"/>
        <w:shd w:fill="FFFFFF" w:val="clear"/>
        <w:ind w:firstLine="570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>1.7. Об’єкти зовнішньої реклами на електроопорі на вул. Івана Павла ІІ, поруч будинку №28  (довірена особа АТБ маркет  –  Кметюк Софія Ігорівна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8. Об’єкти зовнішньої реклами на електроопорі на Південному  бульварі, 22 (керуюча супермаркетом «АТБ» №1153 – Блажко Ольга   Володимирівна);</w:t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</w:rPr>
        <w:t>2. Департаменту житлової, комунальної політики та благоустрою (М.Смушак) демонтувати вивіски та об’єкти зовнішньої реклами,        власників яких не встановлено, за адресами: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1. Об’єкт зовнішньої реклами на електроопорі на вул. Короля    Данила, 14 («АТБ маркет»); на Південному бульварі, 35 («АТБ маркет»); на вул. Володимира Великого, 12 («АТБ маркет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2. Об’єкт зовнішньої реклами на електроопорі на вул. Василя    Симоненка, 11 А («АТБ маркет»); на вул. Івасюка, 7 («АТБ маркет»);</w:t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  <w:lang w:eastAsia="en-US"/>
        </w:rPr>
        <w:t>2.3. Об’єкти зовнішньої реклами на вул. Незалежності, 36        («Страхування» та «Візова підтримка»);</w:t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  <w:lang w:eastAsia="en-US"/>
        </w:rPr>
        <w:t>2.4. Об’єкти зовнішньої реклами на вул. Незалежності, 36         («Екотур» та «Галерея бурштину»);</w:t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  <w:lang w:eastAsia="en-US"/>
        </w:rPr>
        <w:t>2.5. Об’єкти зовнішньої реклами на вул. Галицькій, 22 («Медсервіс» та «Сонячні електростанції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6. Вивіску на вул. Чорновола, 4 («Обмін валют»);</w:t>
      </w:r>
    </w:p>
    <w:p>
      <w:pPr>
        <w:pStyle w:val="Normal"/>
        <w:shd w:fill="FFFFFF" w:val="clear"/>
        <w:ind w:firstLine="570"/>
        <w:jc w:val="both"/>
        <w:rPr/>
      </w:pPr>
      <w:r>
        <w:rPr>
          <w:color w:val="000000"/>
          <w:sz w:val="28"/>
          <w:szCs w:val="28"/>
          <w:lang w:eastAsia="en-US"/>
        </w:rPr>
        <w:t>2.7. Об’єкти зовнішньої реклами на вул. Чорновола, 4 («Студія   друку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8. Об’єкти зовнішньої реклами на вул. Галицькій, 22 («Каскад      імпульс»);</w:t>
      </w:r>
    </w:p>
    <w:p>
      <w:pPr>
        <w:pStyle w:val="Normal"/>
        <w:shd w:fill="FFFFFF" w:val="clear"/>
        <w:ind w:firstLine="570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>3. Департаменту житлової, комунальної політики та благоустрою (М.Смушак) провести демонтаж об’єктів зовнішньої реклами та вивісок  згідно переліку в пункті 1 та 2 даного рішення.</w:t>
      </w:r>
    </w:p>
    <w:p>
      <w:pPr>
        <w:pStyle w:val="Normal"/>
        <w:shd w:fill="FFFFFF" w:val="clear"/>
        <w:ind w:firstLine="570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>4. Відділу патронатної служби (В.Дротянко) опублікувати дане    рішення в газеті «Західний кур’єр».</w:t>
      </w:r>
    </w:p>
    <w:p>
      <w:pPr>
        <w:pStyle w:val="Normal"/>
        <w:shd w:fill="FFFFFF" w:val="clear"/>
        <w:ind w:firstLine="570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>5. Контроль за виконанням рішення покласти на першого               заступника міського голови М.Вітенка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shd w:fill="FFFFFF" w:val="clear"/>
        <w:jc w:val="center"/>
        <w:rPr>
          <w:color w:val="000000"/>
          <w:sz w:val="18"/>
          <w:szCs w:val="18"/>
          <w:lang w:eastAsia="en-US"/>
        </w:rPr>
      </w:pPr>
      <w:r>
        <w:rPr>
          <w:color w:val="000000"/>
          <w:sz w:val="28"/>
          <w:szCs w:val="28"/>
          <w:lang w:eastAsia="en-US"/>
        </w:rPr>
        <w:t>Міський голова                                                                     Руслан Марцінків</w:t>
      </w:r>
    </w:p>
    <w:p>
      <w:pPr>
        <w:pStyle w:val="Style11"/>
        <w:spacing w:lineRule="atLeast" w:line="288" w:before="0" w:after="150"/>
        <w:ind w:firstLine="720"/>
        <w:jc w:val="both"/>
        <w:textAlignment w:val="baseline"/>
        <w:rPr>
          <w:color w:val="000000"/>
          <w:sz w:val="18"/>
          <w:szCs w:val="18"/>
          <w:lang w:val="uk-UA" w:eastAsia="en-US"/>
        </w:rPr>
      </w:pPr>
      <w:r>
        <w:rPr>
          <w:color w:val="000000"/>
          <w:sz w:val="18"/>
          <w:szCs w:val="18"/>
          <w:lang w:val="uk-UA" w:eastAsia="en-US"/>
        </w:rPr>
      </w:r>
    </w:p>
    <w:p>
      <w:pPr>
        <w:pStyle w:val="Style11"/>
        <w:spacing w:lineRule="atLeast" w:line="288" w:before="0" w:after="150"/>
        <w:ind w:firstLine="720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1"/>
        <w:widowControl w:val="false"/>
        <w:tabs>
          <w:tab w:val="clear" w:pos="720"/>
          <w:tab w:val="left" w:pos="600" w:leader="none"/>
        </w:tabs>
        <w:spacing w:before="0" w:after="0"/>
        <w:jc w:val="center"/>
        <w:rPr/>
      </w:pPr>
      <w:r>
        <w:rPr/>
        <w:t> </w:t>
      </w:r>
    </w:p>
    <w:sectPr>
      <w:footerReference w:type="default" r:id="rId2"/>
      <w:type w:val="nextPage"/>
      <w:pgSz w:w="11906" w:h="16838"/>
      <w:pgMar w:left="1985" w:right="1021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lang w:val="uk-UA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144">
    <w:name w:val="rvps144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17">
    <w:name w:val="rvps17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4">
    <w:name w:val="rvps24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1">
    <w:name w:val="rvps3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2">
    <w:name w:val="rvps3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3">
    <w:name w:val="rvps33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4">
    <w:name w:val="rvps34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5">
    <w:name w:val="rvps35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6">
    <w:name w:val="rvps36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7">
    <w:name w:val="rvps37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8">
    <w:name w:val="rvps38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39">
    <w:name w:val="rvps39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0">
    <w:name w:val="rvps40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1">
    <w:name w:val="rvps4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2">
    <w:name w:val="rvps4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3">
    <w:name w:val="rvps43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4">
    <w:name w:val="rvps44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5">
    <w:name w:val="rvps45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6">
    <w:name w:val="rvps46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7">
    <w:name w:val="rvps47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48">
    <w:name w:val="rvps48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1:21:00Z</dcterms:created>
  <dc:creator>Неизвестный</dc:creator>
  <dc:description/>
  <cp:keywords/>
  <dc:language>en-US</dc:language>
  <cp:lastModifiedBy>Користувач Windows</cp:lastModifiedBy>
  <cp:lastPrinted>2018-07-31T11:41:00Z</cp:lastPrinted>
  <dcterms:modified xsi:type="dcterms:W3CDTF">2018-08-17T11:21:00Z</dcterms:modified>
  <cp:revision>2</cp:revision>
  <dc:subject/>
  <dc:title> </dc:title>
</cp:coreProperties>
</file>