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left="4253" w:hanging="38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/>
      </w:pPr>
      <w:r>
        <w:rPr>
          <w:sz w:val="28"/>
          <w:szCs w:val="28"/>
          <w:lang w:val="uk-UA"/>
        </w:rPr>
        <w:t xml:space="preserve">Про створення комісії з </w:t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у власність територіальної громади міста </w:t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/>
      </w:pPr>
      <w:r>
        <w:rPr>
          <w:sz w:val="28"/>
          <w:szCs w:val="28"/>
          <w:lang w:val="uk-UA"/>
        </w:rPr>
        <w:t xml:space="preserve">Івано-Франківська квартир </w:t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ВС України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На виконання рішення Івано-Франківської міської ради від </w:t>
        <w:br/>
        <w:t>31.07.2018 р. № 261-21 «Про надання згоди на прийняття в комунальну власність територіальної громади міста житлового фонду»,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листа голови ліквідаційної комісії УМВС України в Івано-Франківській області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і керуючись ст. 59 Закону України «Про місцеве самоврядування в Україні» виконавчий комітет міської ради</w:t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комісію з прийняття у власність територіальної громади міста Івано-Франківська </w:t>
      </w:r>
      <w:r>
        <w:rPr>
          <w:rFonts w:eastAsia="MS Mincho;ＭＳ 明朝"/>
          <w:sz w:val="28"/>
          <w:szCs w:val="28"/>
          <w:lang w:val="uk-UA"/>
        </w:rPr>
        <w:t>квартир МВС України у складі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. Вітенко</w:t>
        <w:tab/>
        <w:t>- перший заступник міського голови, голова комісії;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>- заступник начальника відділу надання житлових послуг управління житлової політики Департаменту житлової, комунальної політики та благоустрою Івано-Франківської міської ради, секретар комісії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Н. Жила </w:t>
        <w:tab/>
        <w:t>- член ліквідаційної комісії УМВС України в Івано-Франківській області (за згодою)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>- начальник відділу фінансування галузей виробничої сфери фінансового управління виконавчого комітету Івано-Франківської міської ради;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В. Максилевич 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відділу реєстрації та розподілу житла управління житлової політики Департаменту житлової, комунальної політики та благоустрою Івано-Франківської міської ради; 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>- начальник управління житлової політики Департаменту житлової, комунальної політики та благоустрою Івано-Франківської міської ради;</w:t>
      </w:r>
    </w:p>
    <w:p>
      <w:pPr>
        <w:pStyle w:val="Rvps188"/>
        <w:shd w:fill="FFFFFF" w:val="clear"/>
        <w:spacing w:before="0" w:after="0"/>
        <w:ind w:left="3828" w:hanging="382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В. Сливоцький</w:t>
        <w:tab/>
        <w:t xml:space="preserve">- член ліквідаційної комісії УМВС України в Івано-Франківській області (за згодою). 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rPr/>
      </w:pPr>
      <w:r>
        <w:rPr/>
        <w:t>Міський голова</w:t>
        <w:tab/>
        <w:tab/>
        <w:tab/>
        <w:tab/>
        <w:tab/>
        <w:t xml:space="preserve">         Руслан Марцінків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right="481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53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3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2127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11:00Z</dcterms:created>
  <dc:creator>К/П</dc:creator>
  <dc:description/>
  <cp:keywords/>
  <dc:language>en-US</dc:language>
  <cp:lastModifiedBy>Користувач Windows</cp:lastModifiedBy>
  <cp:lastPrinted>2018-08-16T10:18:00Z</cp:lastPrinted>
  <dcterms:modified xsi:type="dcterms:W3CDTF">2018-08-17T08:11:00Z</dcterms:modified>
  <cp:revision>2</cp:revision>
  <dc:subject/>
  <dc:title> </dc:title>
</cp:coreProperties>
</file>