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  <w:br/>
        <w:t xml:space="preserve">проектно-кошторисн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документації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16.05.2017р.  № 118-12 «Про передачу та прийняття майна на баланс»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та беручи до уваги рішення виконавчого комітету Крихівецької сільської ради Івано-Франківської міської ради від 12.07.2018р. №70 «Про передачу проекту по реконструкції школи»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lang w:eastAsia="uk-UA"/>
        </w:rPr>
        <w:t>Виконавчому комітету Крихівецької сільської ради Івано-Франківської міської ради (М.Гаргат) безоплатно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дати,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а  управлінню капітального будівництва міськвиконкому (Р.Галіпчак) прийняти на баланс проектно-кошторисну документацію по об’єкту «Реконструкція з добудовою приміщень Крихівецької загальноосвітньої школи І-ІІІ ступенів за адресою: Івано-Франківська міська рада, с.Крихівці, вул.22 Січня, 141а» вартістю 401 493,00 (чотириста одна тисяча чотириста дев’яносто три грн. 00 коп.) гриве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RichViewCheckpoint1"/>
      <w:bookmarkEnd w:id="1"/>
      <w:r>
        <w:rPr>
          <w:rFonts w:eastAsia="Times New Roman" w:cs="Times New Roman" w:ascii="Times New Roman" w:hAnsi="Times New Roman"/>
          <w:sz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                       Руслан   Марцінків</w:t>
      </w:r>
    </w:p>
    <w:p>
      <w:pPr>
        <w:pStyle w:val="Normal"/>
        <w:spacing w:before="0" w:after="20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40:00Z</dcterms:created>
  <dc:creator>Пользователь Windows</dc:creator>
  <dc:description/>
  <cp:keywords/>
  <dc:language>en-US</dc:language>
  <cp:lastModifiedBy>Користувач Windows</cp:lastModifiedBy>
  <cp:lastPrinted>2018-08-16T08:52:00Z</cp:lastPrinted>
  <dcterms:modified xsi:type="dcterms:W3CDTF">2018-08-17T07:40:00Z</dcterms:modified>
  <cp:revision>2</cp:revision>
  <dc:subject/>
  <dc:title/>
</cp:coreProperties>
</file>