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в рішення 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вчого комітету міської ради 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0.09.2015р. № 500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8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У зв’язку з необхідністю оптимізації маршрутної мережі міста, змінами в пасажиропотоках, керуючись законами України «Про місцеве самоврядування в Україні», «Про автомобільний транспорт», виконавчий комітет міської ради</w:t>
      </w:r>
    </w:p>
    <w:p>
      <w:pPr>
        <w:pStyle w:val="Rvps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 и р і ш и в 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зміни в додатки 2 та 3 до рішення виконавчого комітету міської ради від 10.09.2015р. № 500 «Про затвердження мережі міських автобусних маршрутів» (зі змінами, внесеними на підставі рішень виконавчого комітету міської ради від 31.12.2015р. № 748 «Про внесення змін до мережі міських маршрутів», від 17.03.2016р. № 185 «Про внесення змін в рішення виконавчого комітету міської ради від 10.09.2015р. № 500 «Про затвердження мережі міських автобусних маршрутів» та від 30.12.2016 року № 899 «Про внесення змін в рішення виконавчого комітету міської ради від 10.09.2015р. № 500») в частині маршрутів № 39, № 40, та   № 44, виклавши дані пункти в редакції згідно додатку.</w:t>
      </w:r>
    </w:p>
    <w:p>
      <w:pPr>
        <w:pStyle w:val="Normal"/>
        <w:jc w:val="both"/>
        <w:rPr>
          <w:rStyle w:val="Rvts9"/>
          <w:sz w:val="28"/>
          <w:szCs w:val="28"/>
        </w:rPr>
      </w:pPr>
      <w:r>
        <w:rPr>
          <w:sz w:val="28"/>
          <w:szCs w:val="28"/>
        </w:rPr>
        <w:tab/>
        <w:t>2. Управлінню транспорту та зв’язку (О. Ганчак) з</w:t>
      </w:r>
      <w:r>
        <w:rPr>
          <w:rStyle w:val="Rvts9"/>
          <w:sz w:val="28"/>
          <w:szCs w:val="28"/>
        </w:rPr>
        <w:t>абезпечити внесення змін в існуючі паспорти маршруту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9"/>
          <w:sz w:val="28"/>
          <w:szCs w:val="28"/>
        </w:rPr>
        <w:tab/>
        <w:t>3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Відділу патронатної служби (В. Дротянко) опублікувати дане рішення в газеті «Західний кур’єр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виконанням рішення покласти на першого заступника міського голови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>
          <w:sz w:val="28"/>
          <w:szCs w:val="28"/>
        </w:rPr>
        <w:t xml:space="preserve">Міський голова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              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0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8496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left="9204" w:hanging="0"/>
        <w:jc w:val="both"/>
        <w:rPr/>
      </w:pPr>
      <w:r>
        <w:rPr>
          <w:sz w:val="28"/>
          <w:szCs w:val="28"/>
        </w:rPr>
        <w:t>міської ради від ____________ 2018р. №_____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режа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іських автобусних маршрутів загального користування автобусів малого клас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10"/>
        <w:gridCol w:w="8397"/>
        <w:gridCol w:w="1458"/>
        <w:gridCol w:w="1803"/>
      </w:tblGrid>
      <w:tr>
        <w:trPr>
          <w:trHeight w:val="6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шруту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з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шруту</w:t>
            </w:r>
          </w:p>
        </w:tc>
        <w:tc>
          <w:tcPr>
            <w:tcW w:w="8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Маршрут руху автобусі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Час кола, х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тобусів на маршруті</w:t>
            </w:r>
          </w:p>
        </w:tc>
      </w:tr>
      <w:tr>
        <w:trPr>
          <w:trHeight w:val="6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01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. Угорники –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ласна лікарня</w:t>
            </w:r>
          </w:p>
        </w:tc>
        <w:tc>
          <w:tcPr>
            <w:tcW w:w="8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u w:val="single"/>
              </w:rPr>
              <w:t>Прямий напрямок:</w:t>
            </w:r>
            <w:r>
              <w:rPr>
                <w:sz w:val="28"/>
              </w:rPr>
              <w:t xml:space="preserve"> зупинка «с. Угорники» – вул. Повстанців, Тисменицька, Незалежності, Січових Стрільців, Пилипа Орлика, Кардинала Любомира Гузара, Галицька, Пасічна, Федьковича - зупинка «Обласна лікарня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u w:val="single"/>
              </w:rPr>
              <w:t>Зворотній напрямок:</w:t>
            </w:r>
            <w:r>
              <w:rPr>
                <w:sz w:val="28"/>
              </w:rPr>
              <w:t xml:space="preserve"> зупинка «Обласна лікарня» – вул. Федьковича, Пасічна, Галицька, Дністровська, Василіянок, Гаркуші, Богдана Лепкого, Незалежності, Тисменицька, Тополина, Прикарпатська, Повстанців – зупинка «с. Угорники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01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-н «Каскад» - Автостанція № 3</w:t>
            </w:r>
          </w:p>
        </w:tc>
        <w:tc>
          <w:tcPr>
            <w:tcW w:w="8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u w:val="single"/>
              </w:rPr>
              <w:t>Прямий напрямок:</w:t>
            </w:r>
            <w:r>
              <w:rPr>
                <w:sz w:val="28"/>
              </w:rPr>
              <w:t xml:space="preserve"> зупинка «м-н «Каскад» – вул. Симоненка, Вовчинецька, Івасюка, Івана Павла ІІ, Миру, Деповська, Вовчинецька, Привокзальна, Лепкого, Незалежності, Січових Стрільців, Коновальця, Петлюри, Довженка, Мазепи – зупинка «Автостанція № 3».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Зворотній напрямок:</w:t>
            </w:r>
            <w:r>
              <w:rPr>
                <w:sz w:val="28"/>
              </w:rPr>
              <w:t xml:space="preserve"> зупинка «Автостанція № 3» – вул. Мазепи, Гурика, </w:t>
            </w:r>
            <w:r>
              <w:rPr>
                <w:bCs/>
                <w:sz w:val="28"/>
                <w:szCs w:val="28"/>
              </w:rPr>
              <w:t xml:space="preserve">Південний бульвар, В. Великого, П. Орлика, Кардинала Любомира Гузара, </w:t>
            </w:r>
            <w:r>
              <w:rPr>
                <w:sz w:val="28"/>
              </w:rPr>
              <w:t>Дністровська, Василіянок, Вовчинецька, Пстрака, Миру, Івана Павла ІІ, Івасюка, Стуса, Миколайчука, Симоненка - зупинка «м-н «Каскад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01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ласна лікарня – вул. Дудаєва</w:t>
            </w:r>
          </w:p>
        </w:tc>
        <w:tc>
          <w:tcPr>
            <w:tcW w:w="8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bCs/>
                <w:sz w:val="28"/>
                <w:szCs w:val="28"/>
                <w:u w:val="single"/>
              </w:rPr>
              <w:t>Прямий напрямок:</w:t>
            </w:r>
            <w:r>
              <w:rPr>
                <w:bCs/>
                <w:sz w:val="28"/>
                <w:szCs w:val="28"/>
              </w:rPr>
              <w:t xml:space="preserve"> зупинка «Обласна лікарня» – вул. Федьковича, Пасічна, Галицька, Дністровська, Василіянок, Вовчинецька, Привокзальна, Лепкого, Незалежності, Січових Стрільців, Коновальця, Дудаєва – зупинка «Меблева фабрика».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Зворотній напрямок:</w:t>
            </w:r>
            <w:r>
              <w:rPr>
                <w:bCs/>
                <w:sz w:val="28"/>
                <w:szCs w:val="28"/>
              </w:rPr>
              <w:t xml:space="preserve"> зупинка «Меблева фабрика» – вул. Дудаєва, Коновальця, Петлюри, Довженка, Мазепи, Гурика, Південний бульвар, В. Великого, П. Орлика, Кардинала Любомира Гузара, Галицька, Пасічна, Федьковича – зупинка «Обласна лікарня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 міської ради                                                                                                   Ігор Ше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1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Times New Roman CYR" w:hAnsi="Times New Roman CYR" w:cs="Times New Roman CYR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 CYR" w:hAnsi="Times New Roman CYR" w:eastAsia="Times New Roman" w:cs="Times New Roman"/>
      <w:b/>
      <w:bCs/>
      <w:szCs w:val="20"/>
    </w:rPr>
  </w:style>
  <w:style w:type="character" w:styleId="Rvts7">
    <w:name w:val="rvts7"/>
    <w:basedOn w:val="Style11"/>
    <w:qFormat/>
    <w:rPr/>
  </w:style>
  <w:style w:type="character" w:styleId="Rvts9">
    <w:name w:val="rvts9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8:00Z</dcterms:created>
  <dc:creator>Користувач Windows</dc:creator>
  <dc:description/>
  <cp:keywords/>
  <dc:language>en-US</dc:language>
  <cp:lastModifiedBy>Користувач Windows</cp:lastModifiedBy>
  <cp:lastPrinted>2018-08-16T11:45:00Z</cp:lastPrinted>
  <dcterms:modified xsi:type="dcterms:W3CDTF">2018-08-17T07:38:00Z</dcterms:modified>
  <cp:revision>2</cp:revision>
  <dc:subject/>
  <dc:title/>
</cp:coreProperties>
</file>