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  <w:tab/>
        <w:tab/>
        <w:t xml:space="preserve"> 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 від 10.05.2018р. № 4, від 30.07.2018р.  № 8 та від 04.07.2018р. № 7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1. Суб’єкту господарювання для встановлення на фасаді будинку № 34/20а на вул. Кардинала Любомира Гузара, у дворовій частині,  рекламної конструкції типу «щит», розміром 1,05 х 1,35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>Суб’єкту господарювання для встановлення на фасаді будинку № 1 на вул. Шпитальній спеціальної рекламної конструкції типу «об’ємні літери з внутрішнім підсвічуванням», розміром 0,11 х 1,59 та 0,11 х 1,68 м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>1.3. Суб’єкту господарювання для встановлення на фасаді будинку № 22 на вул. Галицькій  рекламної конструкції типу «щит», розміром 0,94 х 1,5 м за умови ремонту дашка будинку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 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1:00Z</dcterms:created>
  <dc:creator>User</dc:creator>
  <dc:description/>
  <dc:language>en-US</dc:language>
  <cp:lastModifiedBy>Best</cp:lastModifiedBy>
  <cp:lastPrinted>2018-08-16T09:40:00Z</cp:lastPrinted>
  <dcterms:modified xsi:type="dcterms:W3CDTF">2018-08-16T07:01:00Z</dcterms:modified>
  <cp:revision>3</cp:revision>
  <dc:subject/>
  <dc:title>Про  продовження  дозволу</dc:title>
</cp:coreProperties>
</file>