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використання майн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зв’язку з закінченням терміну зберігання майна, демонтованого на підставі рішень виконавчого комітету, керуючись ст. 31 Закону України «Про місцеве самоврядування в Україні» та п. 4.5 Положення про порядок звільнення земельних ділянок, що зайняті без правових підстав та належать до комунальної власності територіальної громади міста Івано-Франківська, затвердженого рішенням міської ради від 08.07.2016 р. № 186-6, Порядок розміщення зовнішньої реклами в м. Івано-Франківську затвердженого рішенням виконавчого комітету Івано-Франківської міської ради від 29.12.2009р. № 657, Порядок розміщення вивісок в місті Івано-Франківську затвердженого рішенням виконавчого комітету Івано-Франківської міської ради від 30.12.2016р. № 908, виконавчий комітет міської рад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и р і ш и в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: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мунальному підприємству «Івано-Франківськводоекотехпром»  (Р. Кімачук)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здійснити наступні дії щодо майна, визначеного в додатку до даного рішення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.1.</w:t>
        <w:tab/>
        <w:t>Вироби з металу здати на брухт, а виручені кошти зарахувати в дохід підприємства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709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</w:t>
        <w:tab/>
        <w:t>Майно, яке не придатне до використання передати, а КП «Полігон-ТПВ» прийняти його на захоронення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. Контроль за виконанням даного рішення покласти на першого заступника міського голови М. Вітенк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іський голова </w:t>
        <w:tab/>
        <w:tab/>
        <w:tab/>
        <w:tab/>
        <w:tab/>
        <w:tab/>
        <w:tab/>
        <w:t>Руслан Марцінків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даток</w:t>
      </w:r>
    </w:p>
    <w:p>
      <w:pPr>
        <w:pStyle w:val="Normal"/>
        <w:spacing w:lineRule="auto" w:line="240" w:before="0" w:after="0"/>
        <w:ind w:left="9912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 рішення виконавчого комітету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ької ради від _________№____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елік майна,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монтованого на підставі рішень виконавчого комітету,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рмін зберігання якого минув та яке передано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П «Івано-Франківськводоекотехпром» на зберігання</w:t>
      </w:r>
    </w:p>
    <w:p>
      <w:pPr>
        <w:pStyle w:val="Normal"/>
        <w:spacing w:lineRule="auto" w:line="240" w:before="0" w:after="0"/>
        <w:ind w:left="567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3608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4344"/>
        <w:gridCol w:w="3134"/>
        <w:gridCol w:w="2417"/>
        <w:gridCol w:w="2552"/>
      </w:tblGrid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йменування майна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ішення виконавчого комітету на підставі якого демонтовувалося майно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та демонтажу (дата початку зберіганн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інцевий термін зберігання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имчасова споруд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7 від 16.11.201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.12.20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.06.2018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талевий гараж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 від 04.10.201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.10.20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.04.2018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имчасова споруда </w:t>
            </w:r>
          </w:p>
          <w:p>
            <w:pPr>
              <w:pStyle w:val="Normal"/>
              <w:spacing w:lineRule="auto" w:line="240" w:before="0" w:after="0"/>
              <w:ind w:left="567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10 від </w:t>
            </w:r>
          </w:p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.09.201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.10.20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.04.2018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талевий гараж        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7 від 13.07.201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.10.20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.04.2018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’єкт зовнішньої реклами 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58 від </w:t>
            </w:r>
          </w:p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.07.201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.10.20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.04.2018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’єкт зовнішньої реклами  (банер)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10 від </w:t>
            </w:r>
          </w:p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.09.201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.10.20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.04.2018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’єкти зовнішньої реклами  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10 від </w:t>
            </w:r>
          </w:p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.09.201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.10.20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.04.2018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’єкт зовнішньої реклами  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10 від </w:t>
            </w:r>
          </w:p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.09.201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.10.20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.04.201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’єкт зовнішньої реклами  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City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Travel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10 від </w:t>
            </w:r>
          </w:p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.09.201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.10.20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.04.2018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’єкт зовнішньої реклами  (Потоцький-банер)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10 від </w:t>
            </w:r>
          </w:p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.09.201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.09.20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.03.2018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’єкти зовнішньої реклами  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банери - 2ш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7 від 16.11.201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.12.20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.06.2018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16" w:firstLine="708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еруючий справами виконавчого </w:t>
      </w:r>
    </w:p>
    <w:p>
      <w:pPr>
        <w:pStyle w:val="Normal"/>
        <w:spacing w:lineRule="auto" w:line="240" w:before="0" w:after="0"/>
        <w:ind w:left="212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ітету міської ради</w:t>
        <w:tab/>
        <w:tab/>
        <w:tab/>
        <w:tab/>
        <w:tab/>
        <w:tab/>
        <w:tab/>
        <w:tab/>
        <w:tab/>
        <w:tab/>
        <w:tab/>
        <w:tab/>
        <w:t>І. Шевчу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1134" w:gutter="0" w:header="0" w:top="19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30"/>
        </w:tabs>
        <w:ind w:left="1830" w:hanging="111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2145"/>
        </w:tabs>
        <w:ind w:left="2145" w:hanging="142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45"/>
        </w:tabs>
        <w:ind w:left="2145" w:hanging="142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45"/>
        </w:tabs>
        <w:ind w:left="2145" w:hanging="142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145"/>
        </w:tabs>
        <w:ind w:left="2145" w:hanging="142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11:22:00Z</dcterms:created>
  <dc:creator>Користувач Windows</dc:creator>
  <dc:description/>
  <cp:keywords/>
  <dc:language>en-US</dc:language>
  <cp:lastModifiedBy>Користувач Windows</cp:lastModifiedBy>
  <cp:lastPrinted>2018-07-31T11:44:00Z</cp:lastPrinted>
  <dcterms:modified xsi:type="dcterms:W3CDTF">2018-08-17T11:24:00Z</dcterms:modified>
  <cp:revision>3</cp:revision>
  <dc:subject/>
  <dc:title/>
</cp:coreProperties>
</file>