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Івано-Франківської міської ради від 20.06.2013 р. №1134-36, розглянувши звернення юридичних та фізичних осіб про присвоєння поштових адрес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у адресу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1.1. 69-квартирному житловому будинку (житловий будинок № 13 в мікрорайоні № 4 житлового масиву «Пасічна», друга черга будівництва) (замовник: товариство з додатковою відповідальністю «Будівельно-монтажна фірма «Івано-Франківськбуд») – вул.Хіміків, 31; 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1.2. Будівлі прохідної, загальною площею 47,7 кв.м (замовник : філія «Карпатвибухпром» державного підприємства «Науково-виробниче об’єднання «Павлоградський хімічний завод») – вул.Максимовича, 7</w:t>
      </w:r>
      <w:r>
        <w:rPr>
          <w:color w:val="000000"/>
          <w:sz w:val="28"/>
          <w:szCs w:val="28"/>
          <w:vertAlign w:val="super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1.3. Складу-ангару, загальною площею 140,2 кв.м  (замовник : філія «Карпатвибухпром» державного підприємства «Науково-виробниче об’єднання «Павлоградський хімічний завод») – вул.Максимовича, 7</w:t>
      </w:r>
      <w:r>
        <w:rPr>
          <w:color w:val="000000"/>
          <w:sz w:val="28"/>
          <w:szCs w:val="28"/>
          <w:vertAlign w:val="super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1.4. Гаражним приміщенням, загальною площею 556,5 кв.м (замовник : філія «Карпатвибухпром» державного підприємства «Науково-виробниче об’єднання «Павлоградський хімічний завод») – вул.Максимовича, 7</w:t>
      </w:r>
      <w:r>
        <w:rPr>
          <w:color w:val="000000"/>
          <w:sz w:val="28"/>
          <w:szCs w:val="28"/>
          <w:vertAlign w:val="super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Складським приміщенням, загальною площею  138, 0 кв.м (замовник: філія «Карпатвибухпром» державного підприємства «Науково-виробниче об’єднання «Павлоградський хімічний завод») – вул.Максимовича, 7</w:t>
      </w:r>
      <w:r>
        <w:rPr>
          <w:color w:val="000000"/>
          <w:sz w:val="28"/>
          <w:szCs w:val="28"/>
          <w:vertAlign w:val="superscript"/>
          <w:lang w:val="uk-UA"/>
        </w:rPr>
        <w:t>Г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1.6. Механічному цеху, загальною площею 2990,2 кв.м (замовник : товариство з обмеженою відповідальністю «Трейд Хауз») – вул.Хриплинська, 11</w:t>
      </w:r>
      <w:r>
        <w:rPr>
          <w:color w:val="000000"/>
          <w:sz w:val="28"/>
          <w:szCs w:val="28"/>
          <w:vertAlign w:val="super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Виділеній частині будинковолодіння, загальною площею 97,1 кв.м., житловою площею 51,5 кв.м (замовник : фізична особа) – вул. Ботанічна, 81/1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.8. Виділеній частині будинковолодіння, загальною площею 103,4 кв.м., житловою площею 50,3 кв.м (замовник : фізична особа) – вул. Ботанічна, 81/2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.9. Об’єднаній квартирі, загальною площею 40,1 кв.м., житловою площею 25,3 кв.м (замовник : фізична особа) – вул. Симона Петлюри, 19/50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2.Зобов’язати замовників встановити відповідні аншлаги на фасадах будинків протягом 3 місяців з моменту прийняття цього ріше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0:00Z</dcterms:created>
  <dc:creator>Nat</dc:creator>
  <dc:description/>
  <cp:keywords/>
  <dc:language>en-US</dc:language>
  <cp:lastModifiedBy>Користувач Windows</cp:lastModifiedBy>
  <dcterms:modified xsi:type="dcterms:W3CDTF">2018-08-10T08:30:00Z</dcterms:modified>
  <cp:revision>2</cp:revision>
  <dc:subject/>
  <dc:title/>
</cp:coreProperties>
</file>