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серп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1. Щодо проведення Днів сталої енергії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Б.Дмитрук </w:t>
      </w:r>
      <w:r>
        <w:rPr>
          <w:szCs w:val="28"/>
          <w:lang w:val="uk-UA"/>
        </w:rPr>
        <w:t>– заступник начальника управління еконо-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мічного та інтеграційного розвитку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проведення фестивалю-ярмарку «Свят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хліб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>Доп. Б.Дмитру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иділення коштів на виготовлення промоційно-сувенірної продукції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</w:r>
      <w:r>
        <w:rPr>
          <w:szCs w:val="28"/>
          <w:lang w:val="uk-UA"/>
        </w:rPr>
        <w:t>Доп. Б.Дмитру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реалізацію проекту «Управління і використання міської культурної та природної спадщини в містах Дунайського регіону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      Доп. І.Попадюк – начальник управління інвестицій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ідзначення Всеукраїнського дня бібліоте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Загурська – директор Департаменту культур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6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</w:t>
        <w:tab/>
      </w:r>
      <w:r>
        <w:rPr>
          <w:szCs w:val="28"/>
          <w:lang w:val="uk-UA"/>
        </w:rPr>
        <w:t>Доп. З.Сливк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</w:t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7. Про надання статусу дитини-сироти, дитини, позбавленої батьківського піклування, та подальше влаштування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  <w:tab/>
        <w:tab/>
        <w:t>Доп. З.Слив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  </w:t>
        <w:tab/>
        <w:tab/>
      </w: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8. Про надання одноразової матеріальної допомоги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В.Семанюк – директор департаменту соціальної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політики</w:t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</w:t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надання одноразових матеріальних допомог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передачу майн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Джус – </w:t>
      </w:r>
      <w:r>
        <w:rPr>
          <w:lang w:val="uk-UA"/>
        </w:rPr>
        <w:t xml:space="preserve">директор КП «Муніципальна інвестиційна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управляюча компанія</w:t>
      </w:r>
      <w:r>
        <w:rPr/>
        <w:t>»</w:t>
      </w:r>
      <w:r>
        <w:rPr>
          <w:szCs w:val="28"/>
          <w:lang w:val="uk-UA"/>
        </w:rPr>
        <w:t xml:space="preserve">                 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1. Про внесення на розгляд сесії міської ради проекту рішення «Про безоплатну передачу майн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  <w:tab/>
      </w:r>
      <w:r>
        <w:rPr>
          <w:szCs w:val="28"/>
          <w:lang w:val="uk-UA"/>
        </w:rPr>
        <w:t xml:space="preserve">Доп. 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ab/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діяльності правоохоронних органів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2. Про створення комісії з визначення та відшкодування територіальним громадянам сіл Крихівці, Микитинці, Хриплин, Угорники, Вовчинець Івано-Франківської міської ради збитків, заподіяних внаслідок використання земельних ділянок комунальної власності, які знаходяться на території сіл, з порушенням законодавства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І.Гриненько – директор Департаменту комунальних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ресурсів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несення на розгляд сесії міської ради проекту рішення «Про закріплення майна на праві оперативного управління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Бойко – начальник управління охорони здоров’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а. Про створення комісії з приймання-передачі у комунальну власність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Бойк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б. Про передачу на баланс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Бойко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4. Про внесення змін у рішення виконавчого комітету від 19.07.2018р. № 787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Ганчак – начальник управління транспорту та зв’язку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5. Про оскарження постанов адміністративної комісії</w:t>
      </w:r>
    </w:p>
    <w:p>
      <w:pPr>
        <w:pStyle w:val="Normal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Доп. І.Шевчук – </w:t>
      </w:r>
      <w:r>
        <w:rPr>
          <w:lang w:val="uk-UA"/>
        </w:rPr>
        <w:t xml:space="preserve">керуючий справами виконавчого комітету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міської рад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передачу на обслуговування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Ю.Мороз – директор КП «Полігон ТПВ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7. Про розміщення зовнішньої реклами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8. Про присвоєння поштових адрес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О.Кошик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20"/>
        <w:rPr/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4:00Z</dcterms:created>
  <dc:creator>Андрiй</dc:creator>
  <dc:description/>
  <cp:keywords/>
  <dc:language>en-US</dc:language>
  <cp:lastModifiedBy>Користувач Windows</cp:lastModifiedBy>
  <cp:lastPrinted>2018-08-02T08:16:00Z</cp:lastPrinted>
  <dcterms:modified xsi:type="dcterms:W3CDTF">2018-08-10T12:24:00Z</dcterms:modified>
  <cp:revision>2</cp:revision>
  <dc:subject/>
  <dc:title>ПД  на виконком</dc:title>
</cp:coreProperties>
</file>