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ередачу на обслуговуванн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 метою збереження та належного використання комунального майна, керуючись рішенням сесії міської ради від 16.05.2017р. № 118-12 «Про передачу та прийняття майна на баланс», ст. 3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му підприємству «Полігон ТПВ» (Ю.Мороз)  передати, а комунальному підприємств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Муніципальна дорожня компанія» (В.Бурко)  прийняти на обслуговування дорогу загальною протяжністю 4900 метрів від повороту з автомобільного шляху Н-10 (</w:t>
      </w:r>
      <w:r>
        <w:rPr>
          <w:color w:val="000000"/>
          <w:sz w:val="28"/>
          <w:szCs w:val="28"/>
          <w:shd w:fill="FFFFFF" w:val="clear"/>
        </w:rPr>
        <w:t>Стрий - Івано-Франківськ - Чернівці - Мамалига) до полігону твердих побутових відході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мання-передачу провести згідно чинного законодавства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иконанням даного рішення покласти на першого заступника міського голови М. Віт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       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4">
    <w:name w:val="rvts14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15:00Z</dcterms:created>
  <dc:creator>Адміністратор</dc:creator>
  <dc:description/>
  <cp:keywords/>
  <dc:language>en-US</dc:language>
  <cp:lastModifiedBy>Користувач Windows</cp:lastModifiedBy>
  <cp:lastPrinted>2018-07-23T08:29:00Z</cp:lastPrinted>
  <dcterms:modified xsi:type="dcterms:W3CDTF">2018-08-10T11:15:00Z</dcterms:modified>
  <cp:revision>2</cp:revision>
  <dc:subject/>
  <dc:title> </dc:title>
</cp:coreProperties>
</file>