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 одноразових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их допомог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ст.52, ст.59 Закону України "Про місцеве самоврядування в Україні", </w:t>
      </w:r>
      <w:r>
        <w:rPr>
          <w:sz w:val="28"/>
          <w:szCs w:val="28"/>
          <w:lang w:val="uk-UA"/>
        </w:rPr>
        <w:t>згідно рішення 17 сесії Івано-Франківської міської ради сьомого демократичного скликання «Про міський бюджет на 2018 рік» від 15.12.2017 року № 380-17</w:t>
      </w:r>
      <w:r>
        <w:rPr>
          <w:sz w:val="28"/>
          <w:lang w:val="uk-UA"/>
        </w:rPr>
        <w:t>,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рішення Івано-Франківської міської ради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lang w:val="uk-UA"/>
        </w:rPr>
        <w:t>від 15.12.2017р.</w:t>
      </w:r>
      <w:r>
        <w:rPr>
          <w:sz w:val="28"/>
        </w:rPr>
        <w:t xml:space="preserve">  № 343-17 «Про затвердження Програм (Положень) соціального захисту в м. Івано-Франківську на 2018-2020 роки», </w:t>
      </w:r>
      <w:r>
        <w:rPr>
          <w:sz w:val="28"/>
          <w:lang w:val="uk-UA"/>
        </w:rPr>
        <w:t>у зв’язку з відзначенням 27-ї річниці Незалежності України,</w:t>
      </w:r>
      <w:r>
        <w:rPr>
          <w:sz w:val="28"/>
        </w:rPr>
        <w:t xml:space="preserve">  </w:t>
      </w:r>
      <w:r>
        <w:rPr>
          <w:sz w:val="28"/>
          <w:lang w:val="uk-UA"/>
        </w:rPr>
        <w:t>виконавчий комітет міської ради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міському бюджеті на 2018 рік по ТПКВКМБ 0813242 «Інші заходи у сфері соціального захисту і соціального забезпечення» для надання одноразових матеріальних допомог 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очесним Громадянам міста Івано-Франківська (додаток 1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Особам з інвалідністю внаслідок війни з числа учасників АТО та військовослужбовців, резервістів, добровольців, які отримали поранення під час проведення антитерористичної операції в східних областях України, постраждалих на Майдані під час Революції Гідності (додаток 2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Ветеранам ОУН-УПА та особам, які зазнали переслідувань (додаток 3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1.4. Реабілітованим особам, статус яким встановлено згідно ст.ст.1,3 Закону України «Про реабілітацію жертв політичних репресій на Україні»       (додаток 4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 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іський голова                                               Руслан Марцінків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до рішення виконавчого комітету міської ради </w:t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від _________ № _____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Список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Почесних Громадян міста Івано-Франківська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rStyle w:val="Rvts7"/>
          <w:sz w:val="28"/>
          <w:szCs w:val="28"/>
          <w:lang w:val="uk-UA"/>
        </w:rPr>
        <w:t xml:space="preserve">         </w:t>
      </w:r>
      <w:r>
        <w:rPr>
          <w:rStyle w:val="Rvts7"/>
          <w:sz w:val="28"/>
          <w:szCs w:val="28"/>
          <w:lang w:val="uk-UA"/>
        </w:rPr>
        <w:t>яким надано одноразову матеріальну допомогу</w:t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66"/>
        <w:gridCol w:w="4320"/>
        <w:gridCol w:w="915"/>
        <w:gridCol w:w="939"/>
      </w:tblGrid>
      <w:tr>
        <w:trPr>
          <w:trHeight w:val="6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ізвище, 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, по батьков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ш-товий збір, грн.</w:t>
            </w:r>
          </w:p>
        </w:tc>
      </w:tr>
      <w:tr>
        <w:trPr>
          <w:trHeight w:val="7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ів Б. 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ерковський Д.Д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лик М. І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,9</w:t>
            </w:r>
          </w:p>
        </w:tc>
      </w:tr>
      <w:tr>
        <w:trPr>
          <w:trHeight w:val="8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абрика Р.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й справам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конавчого коміте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вано-Франківської міської ради                                     Ігор Шев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до рішення виконавчого комітету міської ради </w:t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від _________ № _____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Список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іб з інвалідністю внаслідок</w:t>
      </w:r>
      <w:r>
        <w:rPr>
          <w:rStyle w:val="Rvts7"/>
          <w:sz w:val="28"/>
          <w:szCs w:val="28"/>
          <w:lang w:val="uk-UA"/>
        </w:rPr>
        <w:t xml:space="preserve"> війни  та військовослужбовців, резервістів, добровольців,</w:t>
      </w:r>
      <w:r>
        <w:rPr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uk-UA"/>
        </w:rPr>
        <w:t xml:space="preserve">які отримали поранення під час проведення антитерористичної операції в східних областях України, </w:t>
      </w:r>
      <w:r>
        <w:rPr>
          <w:sz w:val="28"/>
          <w:szCs w:val="28"/>
          <w:lang w:val="uk-UA"/>
        </w:rPr>
        <w:t>постраждалих на Майдані під час Революції Гідності,</w:t>
      </w:r>
      <w:r>
        <w:rPr>
          <w:rStyle w:val="Rvts7"/>
          <w:sz w:val="28"/>
          <w:szCs w:val="28"/>
          <w:lang w:val="uk-UA"/>
        </w:rPr>
        <w:t xml:space="preserve">  яким надано одноразову матеріальну допомогу</w:t>
      </w:r>
    </w:p>
    <w:p>
      <w:pPr>
        <w:pStyle w:val="Normal"/>
        <w:ind w:firstLine="900"/>
        <w:jc w:val="center"/>
        <w:rPr>
          <w:rStyle w:val="Rvts7"/>
          <w:sz w:val="28"/>
          <w:szCs w:val="28"/>
          <w:lang w:val="uk-UA"/>
        </w:rPr>
      </w:pPr>
      <w:r>
        <w:rPr/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62"/>
        <w:gridCol w:w="3372"/>
        <w:gridCol w:w="25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ізвище, 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, по батькові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Адреса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, 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ейчук П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афонов О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О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ип  А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Антохов С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М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иляк Б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trHeight w:val="6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Белей А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Березюк А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рикович М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С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Боднарчук І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Ю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єв А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діяну Д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щ В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Бугаєнко Т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аришко Б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юк Ю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Угорник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гін А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щук В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3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алк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uk-UA"/>
              </w:rPr>
              <w:t xml:space="preserve">  С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фаров Р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Б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Глизнер В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В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м В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Голіней В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Гончар Р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Горбейчук О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бейко С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Л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Гуров С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цуляк В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йчаківський Т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еман Р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ихівці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бровольський Я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М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рацький А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А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нич В. О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гомирецький Н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ів Т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Ю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х С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ганов А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гуц В. 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люк Б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ихівці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авльов В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Ю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едюк О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Івано-Франківськ 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исной О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ук І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жий А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аричук Д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Б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Зіник Ю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рій З.З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юк М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ук Р.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закбаєв М. 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жнюк Р.А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няк В.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іровський В. О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уров В. 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снюк Н. Я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па Р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шак А.А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гут Л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лодій В. Й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ломоєць С. В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рольчук А. Б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миня О. П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чмарський Р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дрик О.В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дряшов В. О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куляк Т.В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лак В.В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юк Р. І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ихівц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Логвіненко В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Ю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Лушпа Р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акар В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алик А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алінін О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О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ануйленко С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О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артинов В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Є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арчук Г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ук А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рінчик О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І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итин М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ицей Ю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но Р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Б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ляк Т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вчинець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 А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икитинці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дрик С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Є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пеляк В. 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ещук  В.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color w:val="000000"/>
                <w:sz w:val="28"/>
                <w:szCs w:val="28"/>
                <w:lang w:val="uk-UA"/>
              </w:rPr>
              <w:t>Вовчинець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йник М. Є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ихівці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ович Т. І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ліман Ю. Є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ньків В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Я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цей Р. Я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сенюк О. М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счальніков С. В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Підгорняк С.В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литус С.В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нь В. 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ький В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іонов О. А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мик О. 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зник Р.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кицький В. Р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жило С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Р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алага Р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 Крихівці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 В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Крихівці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лига В. Я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Угорник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ків В.К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чук Ю.П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идорук І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мчич В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дак В. О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кач Н.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еповий І. Б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ипнюк С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бодян О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льова, 1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етана Р. Я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цюк О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пніцький А.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кач О. О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харєв О.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нько Ю. 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дорович Я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ук І. П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 Р.  П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машек Р.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Томенчук В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фімов А. 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гринчук В.В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йфрук П. П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цик В. І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еїв М. В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як В.В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йковський І.Ю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Червоняк А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тков М. Ю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ботарьов І.М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рилін М. І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к А.П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Хриплин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утяк П. З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юк В. М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ушніков О.О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енко О. В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о-Франківської  міської ради               </w:t>
        <w:tab/>
        <w:tab/>
        <w:t xml:space="preserve">    Ігор Шевчук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до рішення виконавчого комітету міської ради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_________ № _____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писок</w:t>
      </w:r>
    </w:p>
    <w:p>
      <w:pPr>
        <w:pStyle w:val="Normal"/>
        <w:ind w:firstLine="900"/>
        <w:jc w:val="center"/>
        <w:rPr>
          <w:rStyle w:val="Rvts7"/>
          <w:sz w:val="28"/>
          <w:szCs w:val="28"/>
          <w:lang w:val="uk-UA"/>
        </w:rPr>
      </w:pPr>
      <w:r>
        <w:rPr>
          <w:sz w:val="28"/>
          <w:lang w:val="uk-UA"/>
        </w:rPr>
        <w:t>ветеранів ОУН-УПА та осіб, які зазнали переслідувань</w:t>
      </w:r>
      <w:r>
        <w:rPr>
          <w:sz w:val="28"/>
          <w:szCs w:val="28"/>
          <w:lang w:val="uk-UA"/>
        </w:rPr>
        <w:t>,</w:t>
      </w:r>
      <w:r>
        <w:rPr>
          <w:rStyle w:val="Rvts7"/>
          <w:sz w:val="28"/>
          <w:szCs w:val="28"/>
          <w:lang w:val="uk-UA"/>
        </w:rPr>
        <w:t xml:space="preserve"> яким надано одноразову матеріальну допомогу</w:t>
      </w:r>
    </w:p>
    <w:p>
      <w:pPr>
        <w:pStyle w:val="Normal"/>
        <w:ind w:firstLine="900"/>
        <w:jc w:val="center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firstLine="900"/>
        <w:jc w:val="center"/>
        <w:rPr>
          <w:rStyle w:val="Rvts7"/>
          <w:sz w:val="28"/>
          <w:szCs w:val="28"/>
          <w:lang w:val="uk-UA"/>
        </w:rPr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7"/>
        <w:gridCol w:w="2785"/>
        <w:gridCol w:w="3321"/>
        <w:gridCol w:w="1268"/>
        <w:gridCol w:w="7"/>
        <w:gridCol w:w="1082"/>
      </w:tblGrid>
      <w:tr>
        <w:trPr>
          <w:trHeight w:val="43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/>
              <w:ind w:right="11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</w:p>
          <w:p>
            <w:pPr>
              <w:pStyle w:val="151"/>
              <w:shd w:fill="auto" w:val="clear"/>
              <w:spacing w:lineRule="auto" w:line="240"/>
              <w:ind w:right="11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uk-UA"/>
              </w:rPr>
              <w:t>п/п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22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ізвище, ім</w:t>
            </w:r>
            <w:r>
              <w:rPr>
                <w:sz w:val="28"/>
                <w:szCs w:val="28"/>
                <w:lang w:val="uk-UA" w:eastAsia="uk-UA"/>
              </w:rPr>
              <w:t>’</w:t>
            </w:r>
            <w:r>
              <w:rPr>
                <w:sz w:val="28"/>
                <w:szCs w:val="28"/>
                <w:lang w:val="en-US" w:eastAsia="en-US"/>
              </w:rPr>
              <w:t>я та по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en-US" w:eastAsia="en-US"/>
              </w:rPr>
              <w:t>батькові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дрес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638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ума,</w:t>
            </w:r>
          </w:p>
          <w:p>
            <w:pPr>
              <w:pStyle w:val="151"/>
              <w:shd w:fill="auto" w:val="clear"/>
              <w:spacing w:lineRule="exact" w:line="638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грн.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ш-тов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збір, грн.</w:t>
            </w:r>
          </w:p>
        </w:tc>
      </w:tr>
      <w:tr>
        <w:trPr>
          <w:trHeight w:val="43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/>
              <w:ind w:left="360" w:right="28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26"/>
              <w:ind w:firstLine="152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инар Д.-П. Р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/>
              <w:ind w:left="12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.Івано-Франківськ</w:t>
            </w:r>
          </w:p>
          <w:p>
            <w:pPr>
              <w:pStyle w:val="151"/>
              <w:shd w:fill="auto" w:val="clear"/>
              <w:spacing w:lineRule="auto" w:line="240"/>
              <w:ind w:left="12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17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17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/>
              <w:ind w:left="360" w:right="28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26"/>
              <w:ind w:firstLine="152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аськів С. В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/>
              <w:ind w:left="120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с.Крихівці</w:t>
            </w:r>
          </w:p>
          <w:p>
            <w:pPr>
              <w:pStyle w:val="151"/>
              <w:shd w:fill="auto" w:val="clear"/>
              <w:spacing w:lineRule="auto" w:line="240"/>
              <w:ind w:left="120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17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17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5,80</w:t>
            </w:r>
          </w:p>
        </w:tc>
      </w:tr>
      <w:tr>
        <w:trPr>
          <w:trHeight w:val="43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/>
              <w:ind w:left="360" w:right="28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22"/>
              <w:ind w:firstLine="152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ах С</w:t>
            </w:r>
            <w:r>
              <w:rPr>
                <w:sz w:val="28"/>
                <w:szCs w:val="28"/>
                <w:lang w:val="uk-UA" w:eastAsia="uk-UA"/>
              </w:rPr>
              <w:t>.</w:t>
            </w:r>
            <w:r>
              <w:rPr>
                <w:sz w:val="28"/>
                <w:szCs w:val="28"/>
                <w:lang w:val="en-US" w:eastAsia="en-US"/>
              </w:rPr>
              <w:t>П</w:t>
            </w:r>
            <w:r>
              <w:rPr>
                <w:sz w:val="28"/>
                <w:szCs w:val="28"/>
                <w:lang w:val="uk-UA" w:eastAsia="uk-UA"/>
              </w:rPr>
              <w:t>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 w:before="60" w:after="0"/>
              <w:ind w:left="120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Хриплин</w:t>
            </w:r>
          </w:p>
          <w:p>
            <w:pPr>
              <w:pStyle w:val="151"/>
              <w:shd w:fill="auto" w:val="clear"/>
              <w:spacing w:lineRule="auto" w:line="240" w:before="60" w:after="0"/>
              <w:ind w:left="120" w:hanging="0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22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22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5,80</w:t>
            </w:r>
          </w:p>
        </w:tc>
      </w:tr>
      <w:tr>
        <w:trPr>
          <w:trHeight w:val="43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/>
              <w:ind w:left="360" w:right="28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22"/>
              <w:ind w:firstLine="152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уменна А. І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 w:before="0" w:after="60"/>
              <w:ind w:left="12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.Івано-Франківськ</w:t>
            </w:r>
          </w:p>
          <w:p>
            <w:pPr>
              <w:pStyle w:val="151"/>
              <w:shd w:fill="auto" w:val="clear"/>
              <w:spacing w:lineRule="auto" w:line="240" w:before="0" w:after="60"/>
              <w:ind w:left="120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17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17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5,80</w:t>
            </w:r>
          </w:p>
        </w:tc>
      </w:tr>
      <w:tr>
        <w:trPr>
          <w:trHeight w:val="43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/>
              <w:ind w:left="360" w:right="28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17"/>
              <w:ind w:firstLine="152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оловатий І.В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/>
              <w:ind w:left="12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.Івано-Франківськ</w:t>
            </w:r>
          </w:p>
          <w:p>
            <w:pPr>
              <w:pStyle w:val="151"/>
              <w:shd w:fill="auto" w:val="clear"/>
              <w:spacing w:lineRule="auto" w:line="240"/>
              <w:ind w:left="120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17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17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,80</w:t>
            </w:r>
          </w:p>
        </w:tc>
      </w:tr>
      <w:tr>
        <w:trPr>
          <w:trHeight w:val="43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/>
              <w:ind w:left="360" w:right="28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17"/>
              <w:ind w:firstLine="131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остюк С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.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В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.Івано-Франківськ</w:t>
            </w:r>
          </w:p>
          <w:p>
            <w:pPr>
              <w:pStyle w:val="151"/>
              <w:shd w:fill="auto" w:val="clear"/>
              <w:spacing w:lineRule="auto" w:line="24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17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20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17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/>
              <w:ind w:left="360" w:right="280" w:hanging="36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22"/>
              <w:ind w:firstLine="131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упновицька С</w:t>
            </w:r>
            <w:r>
              <w:rPr>
                <w:sz w:val="28"/>
                <w:szCs w:val="28"/>
                <w:lang w:val="uk-UA" w:eastAsia="uk-UA"/>
              </w:rPr>
              <w:t>.</w:t>
            </w:r>
            <w:r>
              <w:rPr>
                <w:sz w:val="28"/>
                <w:szCs w:val="28"/>
                <w:lang w:val="en-US" w:eastAsia="en-US"/>
              </w:rPr>
              <w:t xml:space="preserve"> М</w:t>
            </w:r>
            <w:r>
              <w:rPr>
                <w:sz w:val="28"/>
                <w:szCs w:val="28"/>
                <w:lang w:val="uk-UA" w:eastAsia="uk-UA"/>
              </w:rPr>
              <w:t>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22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.Івано-Франківськ</w:t>
            </w:r>
          </w:p>
          <w:p>
            <w:pPr>
              <w:pStyle w:val="151"/>
              <w:shd w:fill="auto" w:val="clear"/>
              <w:spacing w:lineRule="exact" w:line="322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22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22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/>
              <w:ind w:left="360" w:right="280" w:hanging="18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22"/>
              <w:ind w:firstLine="131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ачмар М.І.</w:t>
            </w:r>
          </w:p>
          <w:p>
            <w:pPr>
              <w:pStyle w:val="151"/>
              <w:shd w:fill="auto" w:val="clear"/>
              <w:spacing w:lineRule="exact" w:line="322"/>
              <w:ind w:firstLine="131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22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.Івано-Франківськ</w:t>
            </w:r>
          </w:p>
          <w:p>
            <w:pPr>
              <w:pStyle w:val="151"/>
              <w:shd w:fill="auto" w:val="clear"/>
              <w:spacing w:lineRule="exact" w:line="322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22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22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,80</w:t>
            </w:r>
          </w:p>
        </w:tc>
      </w:tr>
      <w:tr>
        <w:trPr>
          <w:trHeight w:val="26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/>
              <w:ind w:left="360" w:right="280" w:hanging="36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>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22"/>
              <w:ind w:firstLine="131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en-US" w:eastAsia="en-US"/>
              </w:rPr>
              <w:t>Ленчук Д</w:t>
            </w:r>
            <w:r>
              <w:rPr>
                <w:sz w:val="28"/>
                <w:szCs w:val="28"/>
                <w:lang w:val="uk-UA" w:eastAsia="uk-UA"/>
              </w:rPr>
              <w:t>.</w:t>
            </w:r>
            <w:r>
              <w:rPr>
                <w:sz w:val="28"/>
                <w:szCs w:val="28"/>
                <w:lang w:val="en-US" w:eastAsia="en-US"/>
              </w:rPr>
              <w:t>Й</w:t>
            </w:r>
            <w:r>
              <w:rPr>
                <w:sz w:val="28"/>
                <w:szCs w:val="28"/>
                <w:lang w:val="uk-UA" w:eastAsia="uk-UA"/>
              </w:rPr>
              <w:t>.</w:t>
            </w:r>
          </w:p>
          <w:p>
            <w:pPr>
              <w:pStyle w:val="151"/>
              <w:shd w:fill="auto" w:val="clear"/>
              <w:spacing w:lineRule="exact" w:line="322"/>
              <w:ind w:firstLine="131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uk-UA"/>
              </w:rPr>
              <w:t>м.Івано-Франківсь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17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17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5,80</w:t>
            </w:r>
          </w:p>
        </w:tc>
      </w:tr>
      <w:tr>
        <w:trPr>
          <w:trHeight w:val="35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/>
              <w:ind w:left="360" w:right="280" w:hanging="36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1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pacing w:lineRule="auto" w:line="240"/>
              <w:ind w:firstLine="131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ельник Н.І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. Микитинці</w:t>
            </w:r>
          </w:p>
          <w:p>
            <w:pPr>
              <w:pStyle w:val="151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pacing w:lineRule="auto" w:line="24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pacing w:lineRule="auto" w:line="24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,80</w:t>
            </w:r>
          </w:p>
        </w:tc>
      </w:tr>
      <w:tr>
        <w:trPr>
          <w:trHeight w:val="70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/>
              <w:ind w:left="360" w:right="280" w:hanging="18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pacing w:lineRule="auto" w:line="24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en-US" w:eastAsia="en-US"/>
              </w:rPr>
              <w:t>Мулик М</w:t>
            </w:r>
            <w:r>
              <w:rPr>
                <w:sz w:val="28"/>
                <w:szCs w:val="28"/>
                <w:lang w:val="uk-UA" w:eastAsia="uk-UA"/>
              </w:rPr>
              <w:t>.</w:t>
            </w:r>
            <w:r>
              <w:rPr>
                <w:sz w:val="28"/>
                <w:szCs w:val="28"/>
                <w:lang w:val="en-US" w:eastAsia="en-US"/>
              </w:rPr>
              <w:t>І</w:t>
            </w:r>
            <w:r>
              <w:rPr>
                <w:sz w:val="28"/>
                <w:szCs w:val="28"/>
                <w:lang w:val="uk-UA" w:eastAsia="uk-UA"/>
              </w:rPr>
              <w:t>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uk-UA"/>
              </w:rPr>
              <w:t>м.Івано-Франківсь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pacing w:lineRule="auto" w:line="24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,80</w:t>
            </w:r>
          </w:p>
        </w:tc>
      </w:tr>
      <w:tr>
        <w:trPr>
          <w:trHeight w:val="37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/>
              <w:ind w:left="360" w:right="280" w:hanging="36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1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22"/>
              <w:ind w:firstLine="131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алад</w:t>
            </w:r>
            <w:r>
              <w:rPr>
                <w:sz w:val="28"/>
                <w:szCs w:val="28"/>
                <w:lang w:val="uk-UA" w:eastAsia="uk-UA"/>
              </w:rPr>
              <w:t>і</w:t>
            </w:r>
            <w:r>
              <w:rPr>
                <w:sz w:val="28"/>
                <w:szCs w:val="28"/>
                <w:lang w:val="en-US" w:eastAsia="en-US"/>
              </w:rPr>
              <w:t>йчук М</w:t>
            </w:r>
            <w:r>
              <w:rPr>
                <w:sz w:val="28"/>
                <w:szCs w:val="28"/>
                <w:lang w:val="uk-UA" w:eastAsia="uk-UA"/>
              </w:rPr>
              <w:t>.</w:t>
            </w:r>
            <w:r>
              <w:rPr>
                <w:sz w:val="28"/>
                <w:szCs w:val="28"/>
                <w:lang w:val="en-US" w:eastAsia="en-US"/>
              </w:rPr>
              <w:t>М</w:t>
            </w:r>
            <w:r>
              <w:rPr>
                <w:sz w:val="28"/>
                <w:szCs w:val="28"/>
                <w:lang w:val="uk-UA" w:eastAsia="uk-UA"/>
              </w:rPr>
              <w:t>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151"/>
              <w:shd w:fill="auto" w:val="clear"/>
              <w:spacing w:lineRule="auto" w:line="24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.Івано-Франківсь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22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22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5,80</w:t>
            </w:r>
          </w:p>
        </w:tc>
      </w:tr>
      <w:tr>
        <w:trPr>
          <w:trHeight w:val="33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/>
              <w:ind w:left="360" w:right="280" w:hanging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>1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17"/>
              <w:ind w:firstLine="131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алагіцький І</w:t>
            </w:r>
            <w:r>
              <w:rPr>
                <w:sz w:val="28"/>
                <w:szCs w:val="28"/>
                <w:lang w:val="uk-UA" w:eastAsia="uk-UA"/>
              </w:rPr>
              <w:t>.</w:t>
            </w:r>
            <w:r>
              <w:rPr>
                <w:sz w:val="28"/>
                <w:szCs w:val="28"/>
                <w:lang w:val="en-US" w:eastAsia="en-US"/>
              </w:rPr>
              <w:t>П</w:t>
            </w:r>
            <w:r>
              <w:rPr>
                <w:sz w:val="28"/>
                <w:szCs w:val="28"/>
                <w:lang w:val="uk-UA" w:eastAsia="uk-UA"/>
              </w:rPr>
              <w:t>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151"/>
              <w:shd w:fill="auto" w:val="clear"/>
              <w:spacing w:lineRule="auto" w:line="24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.Івано-Франківсь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17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17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/>
              <w:ind w:left="360" w:right="280" w:hanging="36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1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pacing w:lineRule="auto" w:line="240"/>
              <w:ind w:firstLine="131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ийма С.В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151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.Івано-Франківськ</w:t>
            </w:r>
          </w:p>
          <w:p>
            <w:pPr>
              <w:pStyle w:val="151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pacing w:lineRule="auto" w:line="24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pacing w:lineRule="auto" w:line="24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/>
              <w:ind w:left="360" w:right="280" w:hanging="18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pacing w:lineRule="auto" w:line="24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sz w:val="28"/>
                <w:szCs w:val="28"/>
                <w:lang w:val="en-US" w:eastAsia="en-US"/>
              </w:rPr>
              <w:t>Сливінський І</w:t>
            </w:r>
            <w:r>
              <w:rPr>
                <w:sz w:val="28"/>
                <w:szCs w:val="28"/>
                <w:lang w:val="uk-UA" w:eastAsia="uk-UA"/>
              </w:rPr>
              <w:t xml:space="preserve">. Ю.    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151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с. Микитинці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pacing w:lineRule="auto" w:line="24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pacing w:lineRule="auto" w:line="24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,80</w:t>
            </w:r>
          </w:p>
        </w:tc>
      </w:tr>
      <w:tr>
        <w:trPr>
          <w:trHeight w:val="36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/>
              <w:ind w:left="360" w:right="280" w:hanging="18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pacing w:lineRule="auto" w:line="240"/>
              <w:ind w:firstLine="131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en-US" w:eastAsia="en-US"/>
              </w:rPr>
              <w:t>Цапар І</w:t>
            </w:r>
            <w:r>
              <w:rPr>
                <w:sz w:val="28"/>
                <w:szCs w:val="28"/>
                <w:lang w:val="uk-UA" w:eastAsia="uk-UA"/>
              </w:rPr>
              <w:t>.</w:t>
            </w:r>
            <w:r>
              <w:rPr>
                <w:sz w:val="28"/>
                <w:szCs w:val="28"/>
                <w:lang w:val="en-US" w:eastAsia="en-US"/>
              </w:rPr>
              <w:t>С</w:t>
            </w:r>
            <w:r>
              <w:rPr>
                <w:sz w:val="28"/>
                <w:szCs w:val="28"/>
                <w:lang w:val="uk-UA" w:eastAsia="uk-UA"/>
              </w:rPr>
              <w:t>.</w:t>
            </w:r>
          </w:p>
          <w:p>
            <w:pPr>
              <w:pStyle w:val="151"/>
              <w:spacing w:lineRule="auto" w:line="240"/>
              <w:ind w:firstLine="131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.Івано-Франківсь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pacing w:lineRule="auto" w:line="24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pacing w:lineRule="auto" w:line="24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/>
              <w:ind w:left="360" w:right="280" w:hanging="36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>1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pacing w:lineRule="auto" w:line="240"/>
              <w:ind w:firstLine="131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Шешурак В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.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Ю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.</w:t>
            </w:r>
          </w:p>
          <w:p>
            <w:pPr>
              <w:pStyle w:val="151"/>
              <w:spacing w:lineRule="auto" w:line="240"/>
              <w:ind w:firstLine="131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с Угорни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pacing w:lineRule="auto" w:line="240"/>
              <w:jc w:val="center"/>
              <w:rPr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pacing w:lineRule="auto" w:line="24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/>
              <w:ind w:left="360" w:right="280" w:hanging="18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pacing w:lineRule="auto" w:line="240"/>
              <w:ind w:firstLine="131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en-US" w:eastAsia="en-US"/>
              </w:rPr>
              <w:t>Шл</w:t>
            </w:r>
            <w:r>
              <w:rPr>
                <w:sz w:val="28"/>
                <w:szCs w:val="28"/>
                <w:lang w:val="uk-UA" w:eastAsia="uk-UA"/>
              </w:rPr>
              <w:t>і</w:t>
            </w:r>
            <w:r>
              <w:rPr>
                <w:sz w:val="28"/>
                <w:szCs w:val="28"/>
                <w:lang w:val="en-US" w:eastAsia="en-US"/>
              </w:rPr>
              <w:t>хутк</w:t>
            </w:r>
            <w:r>
              <w:rPr>
                <w:sz w:val="28"/>
                <w:szCs w:val="28"/>
                <w:lang w:val="uk-UA" w:eastAsia="uk-UA"/>
              </w:rPr>
              <w:t>а</w:t>
            </w:r>
            <w:r>
              <w:rPr>
                <w:sz w:val="28"/>
                <w:szCs w:val="28"/>
                <w:lang w:val="en-US" w:eastAsia="en-US"/>
              </w:rPr>
              <w:t xml:space="preserve"> Н</w:t>
            </w:r>
            <w:r>
              <w:rPr>
                <w:sz w:val="28"/>
                <w:szCs w:val="28"/>
                <w:lang w:val="uk-UA" w:eastAsia="uk-UA"/>
              </w:rPr>
              <w:t>.</w:t>
            </w:r>
            <w:r>
              <w:rPr>
                <w:sz w:val="28"/>
                <w:szCs w:val="28"/>
                <w:lang w:val="en-US" w:eastAsia="en-US"/>
              </w:rPr>
              <w:t>М</w:t>
            </w:r>
            <w:r>
              <w:rPr>
                <w:sz w:val="28"/>
                <w:szCs w:val="28"/>
                <w:lang w:val="uk-UA" w:eastAsia="uk-UA"/>
              </w:rPr>
              <w:t>.</w:t>
            </w:r>
          </w:p>
          <w:p>
            <w:pPr>
              <w:pStyle w:val="151"/>
              <w:spacing w:lineRule="auto" w:line="240"/>
              <w:ind w:firstLine="131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. Угорни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pacing w:lineRule="auto" w:line="24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pacing w:lineRule="auto" w:line="24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,80</w:t>
            </w:r>
          </w:p>
        </w:tc>
      </w:tr>
      <w:tr>
        <w:trPr>
          <w:trHeight w:val="35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/>
              <w:ind w:left="360" w:right="280" w:hanging="18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pacing w:lineRule="auto" w:line="240"/>
              <w:ind w:firstLine="131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Юрцуняк Я.І.</w:t>
            </w:r>
          </w:p>
          <w:p>
            <w:pPr>
              <w:pStyle w:val="151"/>
              <w:spacing w:lineRule="auto" w:line="240"/>
              <w:ind w:firstLine="131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en-US"/>
              </w:rPr>
              <w:t>м.Івано-Франківсь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pacing w:lineRule="auto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0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pacing w:lineRule="auto" w:line="24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о-Франківської міської ради               </w:t>
        <w:tab/>
        <w:tab/>
        <w:t xml:space="preserve">                       Ігор Шев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до рішення виконавчого комітету міської ради </w:t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від _________ № _____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Список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реабілітованих осіб, статус яким встановлено згідно ст.ст.1,3 Закону України «Про реабілітацію жертв політичних репресій на Україні»,</w:t>
      </w:r>
      <w:r>
        <w:rPr>
          <w:rStyle w:val="Rvts7"/>
          <w:sz w:val="28"/>
          <w:szCs w:val="28"/>
          <w:lang w:val="uk-UA"/>
        </w:rPr>
        <w:t xml:space="preserve"> яким надано</w:t>
      </w:r>
    </w:p>
    <w:p>
      <w:pPr>
        <w:pStyle w:val="Normal"/>
        <w:ind w:firstLine="900"/>
        <w:rPr/>
      </w:pPr>
      <w:r>
        <w:rPr>
          <w:rStyle w:val="Rvts7"/>
          <w:sz w:val="28"/>
          <w:szCs w:val="28"/>
          <w:lang w:val="uk-UA"/>
        </w:rPr>
        <w:t xml:space="preserve">                    </w:t>
      </w:r>
      <w:r>
        <w:rPr>
          <w:rStyle w:val="Rvts7"/>
          <w:sz w:val="28"/>
          <w:szCs w:val="28"/>
          <w:lang w:val="uk-UA"/>
        </w:rPr>
        <w:t>одноразову матеріальну допомогу</w:t>
      </w:r>
    </w:p>
    <w:p>
      <w:pPr>
        <w:pStyle w:val="Normal"/>
        <w:ind w:firstLine="900"/>
        <w:jc w:val="center"/>
        <w:rPr>
          <w:rStyle w:val="Rvts7"/>
          <w:sz w:val="28"/>
          <w:szCs w:val="28"/>
          <w:lang w:val="uk-UA"/>
        </w:rPr>
      </w:pPr>
      <w:r>
        <w:rPr/>
      </w:r>
    </w:p>
    <w:tbl>
      <w:tblPr>
        <w:tblW w:w="94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93"/>
        <w:gridCol w:w="3402"/>
        <w:gridCol w:w="886"/>
        <w:gridCol w:w="1180"/>
      </w:tblGrid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ума, 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рн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ш-товий збір, грн.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бдюкова Г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Адамович О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мброзяк Д.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мброзяк М. 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наневич П. 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Андреїв П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color w:val="000000"/>
                <w:sz w:val="24"/>
                <w:szCs w:val="24"/>
              </w:rPr>
              <w:t xml:space="preserve"> П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ндрейчук М.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Андрусишин Г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color w:val="000000"/>
                <w:sz w:val="24"/>
                <w:szCs w:val="24"/>
              </w:rPr>
              <w:t xml:space="preserve"> І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ндрусишин І.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ндрусишин О. 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нійчина М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Крихівц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рламовська А.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Арламовський Ф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color w:val="000000"/>
                <w:sz w:val="24"/>
                <w:szCs w:val="24"/>
              </w:rPr>
              <w:t>О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бак Г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Баєва Є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Крихівц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лагура І. 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ран Б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ран М. 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Баран О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расюк В. 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Вовчинец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Барбак І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ртків 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лей М.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неш Б. 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дій Я. 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кій Н. 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сага Н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ичковська Р. 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ілецька О.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ілецька О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ілецький М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Білогубка С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color w:val="000000"/>
                <w:sz w:val="24"/>
                <w:szCs w:val="24"/>
              </w:rPr>
              <w:t>Д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ільська Г. 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ільчак М. 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лаженко Т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лискун Ю. 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бик Г.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бик Д. 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жак В. 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йко С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йчук Д. 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йчук М. 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йчук П.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ндарєва П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рис О.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рис Т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рисюк Ю.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Вовчинець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родайко М. 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сович Г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риндзей Є.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ринзей А.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роневич М. 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.Угорники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блинська В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га М. 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рда О.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алько Г. 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анчуляк С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асильчишин К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аськів С.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Крихівц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ацеба М. 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нар Д.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нничук Я.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хованець І. 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 Вовчинец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льчик Д. 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льчинська Н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тоняк Н. 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тушинська О. 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ладико Ю. 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вчук Г.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.Угорники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зний М. 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зняк Д.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зьний Г. 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йсович М.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Угорни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йтович Є.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ронич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янська О. 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янко С.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Гава І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аврилишин М.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Угорни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аврилів Х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аврилюк Г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аврилюк Г. 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.Угорники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авриляк В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Гавриляк Г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авриш М.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Хрипли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адада М. 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айгель М. 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айдей В.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Вовчинец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аленда К.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арасим І.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асюк Г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Гах С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color w:val="000000"/>
                <w:sz w:val="24"/>
                <w:szCs w:val="24"/>
              </w:rPr>
              <w:t xml:space="preserve"> П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Хрипли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бур Г.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бур М. 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бур П. 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бур С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евка І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елеван В.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елеван М. 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.Угорники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ладенко П. 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ладка М. 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ладун П. 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ладуник П.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Угорни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натюк Г.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натюк Д. 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натюк Ф. 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.Вовчинець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оловатий Д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оловатий І.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олод М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оральчук О. 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ородиська С. 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орюшкіна Д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абовська Я.З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ещук С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ибик К. 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инишин Т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.Угорники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инюк В.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ицуляк Г.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унт І. 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ушецька П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ушецький М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ужвій Г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уль Б.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уляренко А. 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Крихівц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уменна А. 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уменяк І. 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ундіч В. 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упалюк М.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адіверін Д.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анилейко О. 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анилків Б.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Крихівц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анилюк Б. 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Вовчинец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анилюк Г. 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анилюк Г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анилюк С. 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ауніс О. 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ашинич М.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бенко В. 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Вовчинец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делюк С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мків О.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Угорни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м'янів Н.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путат Д. 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путат М.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жус С. 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зелось Я. 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зібій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зундза Н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ида Л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инька Б.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ичковська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М. 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митрів М. 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митрук О.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вгий Я. 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рошенко О.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рошенко Я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раганчук М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Дрінь В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color w:val="000000"/>
                <w:sz w:val="24"/>
                <w:szCs w:val="24"/>
              </w:rPr>
              <w:t>-К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color w:val="000000"/>
                <w:sz w:val="24"/>
                <w:szCs w:val="24"/>
              </w:rPr>
              <w:t xml:space="preserve"> І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рогомирецька О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роздовська Д. 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ротенко О.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убан М. 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убас Я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убницька К.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убницький Б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убницький В.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якун П.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Євчук В. 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ерегіна Г.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овтуля Л.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Вовчинец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уравська Г. 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ураківська Я. 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латинська О.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річняк М. 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сідко В. 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яць В. 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яць М. 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ячківська В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ячківська О.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ячковська М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варич М. 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варичук Г.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елез І. 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ицька Р. 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ів С. 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ічок Г. 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. Хриплин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ченко С. 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евенко Д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льків М. 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роденко Г.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Йосифів В.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Йосифів І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Йосифів С.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б'юк В.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зимирів К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енська О. 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чук Я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уцька Г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рабанович О. 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рдаш М.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рдаш Я.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рпюк М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рпюк Я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рчевська Г.-О. 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чкан Ст.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чмар М. 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шуба О.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едик Г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едик Г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наш О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.Вовчинець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фор О.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лейнота Р. 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лимкович В. 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лимкович С. 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лім Г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лічук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брин К.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валишин Г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color w:val="000000"/>
                <w:sz w:val="24"/>
                <w:szCs w:val="24"/>
              </w:rPr>
              <w:t xml:space="preserve"> М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валь М. 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гут С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гуч М. 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гуч Н.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гуч Я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ак В.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мановська С. 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нон М.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ржак І. 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рмакова М. 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рнієнко М. 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рнутій О. З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роль Т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сіді О.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стевич В. 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стевич М. 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стик І.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стишин І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Микитинц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стюк Б.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стюк В. 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.Угорники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стюк Г.-З. 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.Угорники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стюк С.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стюк Я. 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турбаш Р.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цко О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чуровська Г.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асій Є.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Угорни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асій М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ижанівська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иховецька М.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ицун Г. 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.Крихівці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ишталь Ф.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опельницький В.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опельницький П. 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упич Л.-Б. 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барич М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зів В. 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Крихівц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линій Г. 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Вовчинец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пновицька С. 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ртяк В. 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харчук М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цій Є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чер М.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Кучера М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color w:val="000000"/>
                <w:sz w:val="24"/>
                <w:szCs w:val="24"/>
              </w:rPr>
              <w:t>Я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учера Т. 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Лагойда О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азаренко М. 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ащів М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евицька І.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евко В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еник В. 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еник Я. 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итвинець О. 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иткан М. 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ицкан 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. Угорники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омей М. 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опух О. 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ова Є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диков С.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тчак М. 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 Вовчинец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цан С.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цик Г.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ців Л.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цька О. 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цький Р. 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юбонька М. 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галь Р. 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гдій Д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Майданська У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color w:val="000000"/>
                <w:sz w:val="24"/>
                <w:szCs w:val="24"/>
              </w:rPr>
              <w:t>Д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кар С. 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Крихівц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ксимів М. 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ксимчук В. 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ксимчук І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лай Ю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ланчук М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лкош М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люха В.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лярчук М. 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рків Н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ртин В. 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ртиненко Д. 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ртинюк Б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Ю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ртинюк В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Ю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словська М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сник М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І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твеєв Г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 Хрипли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твіїв В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М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твіїв І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. Хриплин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віїв П.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теринська М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О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тіяш Ю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Д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ельник М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Н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ельник М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І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Микитинц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ельник Н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І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Микитинц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ерклне-Налужна Г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І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сак О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В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сюра І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Д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хайлів М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М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хайлова Н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І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хайлюк І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І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хайлюк І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Г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хайлюк М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хнюк М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цик Д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нєєва М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В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юрак Я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І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хур А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Г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шта Г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О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огила О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Я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 Вовчинец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одний Р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В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окляк О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А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 Вовчинец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орозевич Д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М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остова С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йда Р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С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Микитинц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бор Г. 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еволіна Я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І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есторук С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В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иколаїв Я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І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Угорни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икорак Л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Б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чипорук Є.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вак О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С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вицький В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 Вовчинец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вогродський М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 Вовчинец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вад Є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 Микитинц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вчарук А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Ф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инець Г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зарко Т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лексів Б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лійник В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Ф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лійник М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ишко В.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ріщак Г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тап'як М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М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п'як Я. 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тафійчук Л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Д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авликівський І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Ю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авлиш І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І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 Хрипли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авлишин В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Й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авлюк М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Г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 Крихівц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агулич Г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 Вовчинец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аладейчук М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анчишин М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І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 Угорни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аньків Є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аньків М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В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асенюк Є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Д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ацаган М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О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Пелех О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Перегінець М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гінець П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В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тльована О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І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трик В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С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тришин С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В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трів І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І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трів М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І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илипів Б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П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иріг І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буцька О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В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гранична О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А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дільник Б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ивкан О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П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номаренко У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В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пович М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В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пович О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В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йма Р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О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йма С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В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копів І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Ф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 Хрипли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копів П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М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ів Д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В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ів І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Я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ів Н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ів П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В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ус Б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І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укало П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І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янтковська І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С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севич І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О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міцька Б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П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шнюк Н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В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ибак О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ижик В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С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имик Д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В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ожанська Д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Д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ожко В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В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оманишин Г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Й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 Крихівц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4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оманишин З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В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оманська Г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В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омодіна Я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С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усанова Б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І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ущак А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вків Д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М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вчин П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Ф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 Хрипли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вчин П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 Хрипли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вчук Г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вчук О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О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мборський В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В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 Угорни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мелюк Я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В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мченко Г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рабин Й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Угорни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манів І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В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менів М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В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 Угорни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Семчук А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</w:rPr>
              <w:t>Г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ник Н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Р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ньковський М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В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 Вовчинец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ивак В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С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ивак С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икиринська З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І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кворцова Б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Д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кибко С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крентович Б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Р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крепін М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А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кринник Г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крипник О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Р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лободян С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Ф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Слюсар Л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міжак Р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мучок Р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В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обашко В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Я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околик М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околович П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ороколіт В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М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афіїв М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Д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афіняк Н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ельмах Я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Л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епанюк В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ефанишин О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Д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ефанишин О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Г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фанюк Р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ефурин В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орож Я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Б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рільців О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В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руж Л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Д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рутинська О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дук Г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В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Угорни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лима Л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лима Я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Д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п І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Микитинц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п Н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Микитинц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анчак М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Ф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арадада М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І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ачинська Є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вердохліб П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вердохліб Р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І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лезін Н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О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личкан М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В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ешкун В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А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ешкун Т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шкун Я. 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мошенко В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О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мчишин О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Д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ньовська Х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Я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ікото Б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Л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качук С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А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Крихівц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ін О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С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 Микитинц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ушко І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О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ранська М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С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рчиняк В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В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еденчук Д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І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едик М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І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едорів М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 Угорни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едорів О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едорів Я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І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 Угорни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едорович В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Б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едунь Г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І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еценець Р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голь О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І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рендій Л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Б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бурський М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итон М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О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хан М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сматулина С.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імей М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В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евська М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>О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рабатин М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Д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 Вовчинец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рабатин О.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с. Вовчинец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апар І. 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арук М.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 Угорни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арук С. 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иктор З. 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ав'як Н. Є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аплигіна М. 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вак М. 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описка В. 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ибрик Г. 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Чміль М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color w:val="000000"/>
                <w:sz w:val="24"/>
                <w:szCs w:val="24"/>
              </w:rPr>
              <w:t>Ю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Крихівц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орна Г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орна С.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уйко В. 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уйко Д. 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уйко М.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улуп Л. 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аневич Є. 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еремета Б. 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ешурак В.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Угорники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ипайло Б.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ихович Є.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кандрій А. 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кандрій Р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кляр А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корута Ю. 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 Микитинц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Шліхутка Н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color w:val="000000"/>
                <w:sz w:val="24"/>
                <w:szCs w:val="24"/>
              </w:rPr>
              <w:t xml:space="preserve"> М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с.Угорни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пакович К. 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пильчак Г. 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тогрин П. 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улик І. 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умин О. 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утяк Т. 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Щербина М. 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Щербяк Г.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Щуровська О. 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Юрцуняк Я. І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ворська П.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ківяк П.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кубів М. 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нцюк А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ремин М. 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 Вовчинец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ремко Д. 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Івано-Франківсь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</w:tbl>
    <w:p>
      <w:pPr>
        <w:pStyle w:val="Normal"/>
        <w:ind w:firstLine="900"/>
        <w:jc w:val="center"/>
        <w:rPr>
          <w:rStyle w:val="Rvts7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center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left="5940" w:hanging="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ого комітет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Івано-Франківської міської ради               </w:t>
        <w:tab/>
        <w:tab/>
        <w:t xml:space="preserve">                       Ігор Ше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15">
    <w:name w:val="Основной текст (15)_"/>
    <w:qFormat/>
    <w:rPr>
      <w:sz w:val="27"/>
      <w:szCs w:val="27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6:08:00Z</dcterms:created>
  <dc:creator>Jurist</dc:creator>
  <dc:description/>
  <cp:keywords/>
  <dc:language>en-US</dc:language>
  <cp:lastModifiedBy>Користувач Windows</cp:lastModifiedBy>
  <cp:lastPrinted>2018-08-08T13:53:00Z</cp:lastPrinted>
  <dcterms:modified xsi:type="dcterms:W3CDTF">2018-08-10T06:08:00Z</dcterms:modified>
  <cp:revision>3</cp:revision>
  <dc:subject/>
  <dc:title>        </dc:title>
</cp:coreProperties>
</file>