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 17 сесії Івано-Франківської міської ради сьомого демократичного скликання «Про міський бюджет на 2018 рік» від 15.12.2017 року  № 380-17, відповідно до звернень 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           (В. Семанюк) виділити кошти, передбачені в міському бюджеті  на 2018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в сумі 1500,00 грн. Бабичу П.О., який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в сумі 34000,00 грн. Байляк О.А., яка проживає в м.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в сумі 3000,00 грн. Лебедь Галині Іванівні, яка проживає в м. Івано-Франківську; 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в сумі 50000,00 грн. Лукинів Л.О., яка проживає в с. Крихівці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в сумі 10000,00 грн. Можак М.М., яка проживає в м. Івано-Франківську; 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в сумі 34000,00 грн. Ткачук Т.В., яка проживає в м.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в сумі 33000,00 грн. Шеленко Л.Я., яка проживає в м. Івано-Франківську.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        (В. Сусаніна) профінансувати вищезгадані видатки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45" w:firstLine="708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Руслан Марцінків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04:00Z</dcterms:created>
  <dc:creator>Dick</dc:creator>
  <dc:description/>
  <cp:keywords/>
  <dc:language>en-US</dc:language>
  <cp:lastModifiedBy>Користувач Windows</cp:lastModifiedBy>
  <cp:lastPrinted>2018-08-09T16:01:00Z</cp:lastPrinted>
  <dcterms:modified xsi:type="dcterms:W3CDTF">2018-08-10T07:16:00Z</dcterms:modified>
  <cp:revision>4</cp:revision>
  <dc:subject/>
  <dc:title>Про внесення змін до</dc:title>
</cp:coreProperties>
</file>