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надання одноразов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лопотання голови Івано-Франківської міської організації Всеукраїнського товариства політичних в’язнів та репресованих, з нагоди відзначення  90-річного ювілею, керуючись ст.ст. 52, 59 Закону України "Про місцеве самоврядування в Україні"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8 рік за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гр. Анійчин М.М., 20.08.1928 року народження, яка проживає за адресою: с.Крихівц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гр. Макар С.С., 29.08.1928 року народження, яка проживає за адресою: с.Крихів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53:00Z</dcterms:created>
  <dc:creator>Jurist</dc:creator>
  <dc:description/>
  <cp:keywords/>
  <dc:language>en-US</dc:language>
  <cp:lastModifiedBy>Користувач Windows</cp:lastModifiedBy>
  <cp:lastPrinted>2018-07-30T15:15:00Z</cp:lastPrinted>
  <dcterms:modified xsi:type="dcterms:W3CDTF">2018-08-03T11:14:00Z</dcterms:modified>
  <cp:revision>8</cp:revision>
  <dc:subject/>
  <dc:title>        </dc:title>
</cp:coreProperties>
</file>