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 погодження на розміщення 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лаштування торгових майданчикі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території м. Івано-Франківс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еруючись  Законом України «Про місцеве самоврядування в Україні», рішенням виконавчого комітету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 03.11.2016р.  № 74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атвердження Порядку розміщення торгових майданчиків в м. Івано-Франківську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 метою впорядкування розміщення та облаштування торгових майданчиків на території міста, організації їх роботи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ішив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Погодити розміщення та облаштування літніх торгових майданчиків відповідно до паспортів, погоджених 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ом містобудування, архітектури та культурної спадщи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уб’єкту господарської діяльності літній торговий майданчик площею 60,0 м2 на вул. Січових Стрільців, поруч будинку № 56 з 13.08.2018 року по 31.10.2018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ісля прийняття рішення виконавчого комітету міської ради суб’єк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сподарської діяльності </w:t>
      </w:r>
      <w:r>
        <w:rPr>
          <w:rFonts w:cs="Times New Roman" w:ascii="Times New Roman" w:hAnsi="Times New Roman"/>
          <w:sz w:val="28"/>
          <w:szCs w:val="28"/>
        </w:rPr>
        <w:t xml:space="preserve">звертається через управління адміністративних послуг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Центр надання адміністративних послуг м. Івано-Франківська)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з заявою про укладання договору на право тимчасового користування елементами благоустрою комунальної власності для розміщення літнього торгового майданчика на період 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іонуванн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уб’єкту господарської діяльності дотримуватись вимо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ку розміщення торгових майданчиків в м. Івано-Франківсь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твердженого рішенням виконавчого комітету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3.11.2016 року № 749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уб’єкту господарської діяльності ук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еревізником угоду на вивіз твердих побутових відходів згідно норм накопичення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Контроль за виконанням рішення покласти на заступника міського голови Богдана Біл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     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ський голова                                                  </w:t>
        <w:tab/>
        <w:t xml:space="preserve">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11">
    <w:name w:val="rvts1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7">
    <w:name w:val="rvts7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6">
    <w:name w:val="rvts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110">
    <w:name w:val="rvts110"/>
    <w:basedOn w:val="Style14"/>
    <w:qFormat/>
    <w:rPr/>
  </w:style>
  <w:style w:type="character" w:styleId="Rvts108">
    <w:name w:val="rvts10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3:00Z</dcterms:created>
  <dc:creator>RePack by Diakov</dc:creator>
  <dc:description/>
  <cp:keywords/>
  <dc:language>en-US</dc:language>
  <cp:lastModifiedBy>Користувач Windows</cp:lastModifiedBy>
  <cp:lastPrinted>2018-08-02T14:53:00Z</cp:lastPrinted>
  <dcterms:modified xsi:type="dcterms:W3CDTF">2018-08-03T11:23:00Z</dcterms:modified>
  <cp:revision>2</cp:revision>
  <dc:subject/>
  <dc:title/>
</cp:coreProperties>
</file>