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ер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1. Про </w:t>
      </w:r>
      <w:r>
        <w:rPr>
          <w:szCs w:val="28"/>
          <w:lang w:val="uk-UA"/>
        </w:rPr>
        <w:t xml:space="preserve">надання одноразової матеріальної допомог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В.Семанюк – директор департаменту соціальної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ab/>
        <w:t xml:space="preserve">політик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2. Про надання одноразової матеріальної допомоги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В.Семаню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сесії міської ради проекту рішення «Про встановлення заборони продажу пива (крім безалкогольного), алкогольних, слабоалкогольних напоїв, вин столових суб’єктами господарювання (крім закладів ресторанного господарства) у місті Івано-Франківську»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Б.Кухарук – начальник КП «Муніципальна варт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4. Про утримання об’єктів благоустрою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  <w:t xml:space="preserve">       </w:t>
        <w:tab/>
      </w:r>
      <w:r>
        <w:rPr>
          <w:szCs w:val="28"/>
          <w:lang w:val="uk-UA"/>
        </w:rPr>
        <w:t xml:space="preserve">Доп. М.Смушак – директор Департаменту житлової,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о тарифи на виробництво теплової енергії для послуг з централізованого опалення та гарячого водопостачання  населення та бюджетних установ, що надаються </w:t>
      </w:r>
      <w:r>
        <w:rPr>
          <w:color w:val="000000"/>
          <w:lang w:val="uk-UA" w:eastAsia="uk-UA"/>
        </w:rPr>
        <w:t>ДМП «Івано-Франківськ-теплокомуненерго</w:t>
      </w:r>
      <w:r>
        <w:rPr>
          <w:color w:val="000000"/>
          <w:lang w:eastAsia="uk-UA"/>
        </w:rPr>
        <w:t>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тарифи на виробництво теплової енергії для послуги з централізованого опалення бюджетних установ, що надається ТОВ «ІФКОМСЕРВІС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  <w:t>Доп. М.Смуш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7. Про виконання протиаварійних ремонтних робіт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>М.Джус –</w:t>
      </w:r>
      <w:r>
        <w:rPr>
          <w:lang w:val="uk-UA"/>
        </w:rPr>
        <w:t xml:space="preserve"> директор КП «Муніципальна інвестицій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>управляюча компанія</w:t>
      </w:r>
      <w:r>
        <w:rPr/>
        <w:t>»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</w:t>
        <w:tab/>
        <w:tab/>
      </w:r>
      <w:r>
        <w:rPr>
          <w:szCs w:val="28"/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погодження на розміщення об’єктів дрібнороздрібної торгівлі 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ab/>
        <w:t>Доп. Т.Слободян – заступник начальника відділу координа-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ції закупівель та цінового моніторингу управління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9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Слободян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демонтаж тимчасових споруд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              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1. Про </w:t>
      </w:r>
      <w:r>
        <w:rPr>
          <w:lang w:val="uk-UA"/>
        </w:rPr>
        <w:t xml:space="preserve">надання вихідних даних – містобудівних умов та обмежень  для проектування об’єкта будівництв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О.Коши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2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О.Кошик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0:00Z</dcterms:created>
  <dc:creator>Андрiй</dc:creator>
  <dc:description/>
  <cp:keywords/>
  <dc:language>en-US</dc:language>
  <cp:lastModifiedBy>Користувач Windows</cp:lastModifiedBy>
  <cp:lastPrinted>2018-08-03T13:56:00Z</cp:lastPrinted>
  <dcterms:modified xsi:type="dcterms:W3CDTF">2018-08-03T11:20:00Z</dcterms:modified>
  <cp:revision>2</cp:revision>
  <dc:subject/>
  <dc:title>ПД  на виконком</dc:title>
</cp:coreProperties>
</file>