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600" w:leader="none"/>
        </w:tabs>
        <w:ind w:right="496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600" w:leader="none"/>
        </w:tabs>
        <w:ind w:right="5327" w:hanging="0"/>
        <w:jc w:val="left"/>
        <w:rPr/>
      </w:pPr>
      <w:r>
        <w:rPr/>
        <w:t>Про внесення змін до рішення виконавчого комітету міської ради від 29.12.2012р. № 80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52 Закону України «Про місцеве самоврядування в Україні», з метою приведення рішення виконавчого комітету Івано-Франківської міської ради від 29.12.2012року №803 «Про ведення бухгалтерського обліку навчальними закладами Івано-Франківської міської ради Івано-Франківської області» у відповідність до Типових штатних нормативів загальноосвітніх навчальних закладів, затверджених наказом Міністерства освіти і науки України від 06.12.2010р. № 1205, Типових штатних нормативів дошкільних навчальних закладів, затверджених наказом Міністерства освіти і науки України від 04.11.2010р. № 1055, Типових штатних нормативів дитячо-юнацьких спортивних шкіл, затверджених наказом Міністерства молоді та спорту України від 30.07.2013р. № 37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пункт 2.2. рішення виконавчого комітету від 29.12.2012р. №803 «Про ведення бухгалтерського обліку Івано-Франківською дитячо-юнацькою спортивною школою №2 Івано-Франківської міської ради Івано-Франківської області», виклавши його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2.2. Вивести із штатного розпису централізованої бухгалтерії Департаменту освіти та науки Івано-Франківської міської ради 1 (одну) ставку бухгалтера та, відповідно, ввести у штатний розпис Івано-Франківської дитячо-юнацької спортивної школи №2 1 (одну) ставку головного бухгалтера для самостійного ведення бухгалтерського обліку</w:t>
      </w:r>
      <w:r>
        <w:rPr>
          <w:sz w:val="28"/>
          <w:szCs w:val="28"/>
          <w:lang w:val="en-US"/>
        </w:rPr>
        <w:t>.”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66" w:hanging="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7:00Z</dcterms:created>
  <dc:creator>Inna</dc:creator>
  <dc:description/>
  <cp:keywords/>
  <dc:language>en-US</dc:language>
  <cp:lastModifiedBy>Користувач Windows</cp:lastModifiedBy>
  <cp:lastPrinted>2018-07-17T14:31:00Z</cp:lastPrinted>
  <dcterms:modified xsi:type="dcterms:W3CDTF">2018-07-27T10:37:00Z</dcterms:modified>
  <cp:revision>2</cp:revision>
  <dc:subject/>
  <dc:title>Про внесення змін до рішення виконавчого комітету від 27</dc:title>
</cp:coreProperties>
</file>