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виділення коштів з резервного</w:t>
      </w:r>
    </w:p>
    <w:p>
      <w:pPr>
        <w:pStyle w:val="Normal"/>
        <w:rPr>
          <w:szCs w:val="28"/>
        </w:rPr>
      </w:pPr>
      <w:r>
        <w:rPr>
          <w:szCs w:val="28"/>
        </w:rPr>
        <w:t>фонду міського бюдже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зглянувши службову записку управління з питань надзвичайних ситуацій, мобілізаційно-оборонної роботи та діяльності правоохоронних органів міської ради і висновок фінансового управління, керуючись Законом України "Про місцеве самоврядування в Україні", постановою Кабінету Міністрів України від 29 березня 2002 року №415 "Про затвердження Порядку використання коштів резервного фонду бюджету" (із змінами)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иділити з резервного фонду міського бюджету кошти головному розпоряднику коштів – департаменту соціальної політики виконавчого комітету міської ради для надання матеріальної допомоги:</w:t>
      </w:r>
    </w:p>
    <w:p>
      <w:pPr>
        <w:pStyle w:val="Style14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Cs w:val="28"/>
        </w:rPr>
        <w:t>- Мельнику Ю. Ю., жителю м.Івано-Франківська, квартира якого постраждала внаслідок пожежі, що мала місце 03.06.</w:t>
      </w:r>
      <w:r>
        <w:rPr>
          <w:color w:val="000000"/>
          <w:szCs w:val="28"/>
        </w:rPr>
        <w:t>2018р., в сумі ---------- гривень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2.Фінансовому управлінню виконавчого комітету міської ради (В.Сусаніна) профінансувати вищезгадані видат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>Виконавчий комітет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иснов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щодо проекту рішення виконавчого коміте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"Про виділення коштів з резервного фонду міського бюджету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>Відповідно до висновку фінансового управління і службової записки управління з питань надзвичайних ситуацій, мобілізаційно-оборонної роботи та діяльності правоохоронних органів міської ради та відповідно до Закону України "Про місцеве самоврядування в Україні", постанови Кабінету Міністрів України від 29 березня 2002 року №415 "Про затвердження Порядку використання коштів резервного фонду бюджету" (із змінами), розроблено проект рішення виконавчого комітету, яким пропонується виділення з резервного фонду міського бюджету коштів у сумі 10000,0 (десять тисяч) гривень головному розпоряднику коштів – департаменту соціальної політики виконавчого комітету міської ради для надання матеріальної допомоги Мельнику Юрію Юрійовичу, жителю м.Івано-Франківська (вул. Івана Павла ІІ, кв.2), квартира якого постраждала внаслідок пожежі, що мала місце 03.06.2018р..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із Постановою Кабінету Міністрів України від 29 березня 2002 року №415 "Про затвердження Порядку використання коштів резервного фонду бюджету" (із змінами, внесеними згідно з Постановами Кабінету Міністрів України від 20.07.2005р. №647, від 16.11.2006р. №1618, від 29.07.2009р. №783) кошти резервного фонду міського бюджету можуть бути виділені на підставі відповідного рішення виконавчого комітету міської ради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управління </w:t>
        <w:tab/>
        <w:tab/>
        <w:tab/>
        <w:tab/>
        <w:t>Богдан Дмит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0" w:hanging="9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59:00Z</dcterms:created>
  <dc:creator>Користувач Windows</dc:creator>
  <dc:description/>
  <cp:keywords/>
  <dc:language>en-US</dc:language>
  <cp:lastModifiedBy>Користувач Windows</cp:lastModifiedBy>
  <dcterms:modified xsi:type="dcterms:W3CDTF">2018-07-27T10:59:00Z</dcterms:modified>
  <cp:revision>2</cp:revision>
  <dc:subject/>
  <dc:title/>
</cp:coreProperties>
</file>