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ання договору купівлі-продажу (дарування, міни тощо) щодо придбання на її ім’я цілої кв.- на вул.-, -, корп. - у м.Івано-Франківську, право користування якою має її син -, - року народження, та дочка -, - року народження, за згодою, поданою її батьком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її ім’я цілої кв.- на вул.-, - у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sz w:val="28"/>
          <w:szCs w:val="28"/>
        </w:rPr>
      </w:pPr>
      <w:r>
        <w:rPr>
          <w:sz w:val="28"/>
          <w:szCs w:val="28"/>
        </w:rPr>
        <w:t>1.1.3. - на укладання договору купівлі-продажу (дарування, міни тощо) щодо придбання на її ім’я -/- частин кв.- на вул.-, - в м.Івано-Франківську, право користування якою має її дитина -, - року народження, за згодою, поданою його батьком - органу опіки та піклування.</w:t>
      </w:r>
    </w:p>
    <w:p>
      <w:pPr>
        <w:pStyle w:val="Normal"/>
        <w:jc w:val="both"/>
        <w:rPr/>
      </w:pPr>
      <w:r>
        <w:rPr>
          <w:sz w:val="28"/>
          <w:szCs w:val="28"/>
        </w:rPr>
        <w:t>1.1.4. - на укладання договору купівлі-продажу (дарування, міни тощо) щодо придбання на її ім’я цілої кв.- на вул.-, - в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pPr>
      <w:r>
        <w:rPr>
          <w:sz w:val="28"/>
          <w:szCs w:val="28"/>
        </w:rPr>
        <w:t>1.1.5. - на укладання договору купівлі-продажу (дарування, міни тощо) щодо придбання на її ім’я -/- частини кв.- на вул.-, -Б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pPr>
      <w:r>
        <w:rPr>
          <w:sz w:val="28"/>
          <w:szCs w:val="28"/>
        </w:rPr>
        <w:t>1.1.6. - на укладання договору купівлі-продажу (дарування, міни тощо) щодо придбання на її ім’я цілого буд.- на вул.- у м.Івано-Франківську, право користування яким має дочка -, - року народження, за згодою, поданою неповнолітньою та її батьком - органу опіки та піклування, а також земельної ділянки (кадастровий номер -) за цією ж адресою.</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jc w:val="both"/>
        <w:rPr/>
      </w:pPr>
      <w:r>
        <w:rPr>
          <w:sz w:val="28"/>
          <w:szCs w:val="28"/>
        </w:rPr>
        <w:t>1.2.1. - та - від імені малолітньої -, - року народження, на укладання договору купівлі-продажу (дарування, міни) щодо придбання на ім’я дитини цілої кв.- на вул.-, - Б у м.Івано-Франківську.</w:t>
      </w:r>
    </w:p>
    <w:p>
      <w:pPr>
        <w:pStyle w:val="Normal"/>
        <w:jc w:val="both"/>
        <w:rPr/>
      </w:pPr>
      <w:r>
        <w:rPr>
          <w:sz w:val="28"/>
          <w:szCs w:val="28"/>
        </w:rPr>
        <w:t>1.2.2. - та - від імені малолітнього -, - року народження, на укладання договору купівлі-продажу (дарування, міни) щодо придбання на ім’я дитини -/- частин кв.- на вул.-, - в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26:00Z</dcterms:created>
  <dc:creator>User</dc:creator>
  <dc:description/>
  <cp:keywords/>
  <dc:language>en-US</dc:language>
  <cp:lastModifiedBy>Користувач Windows</cp:lastModifiedBy>
  <cp:lastPrinted>2018-07-26T14:04:00Z</cp:lastPrinted>
  <dcterms:modified xsi:type="dcterms:W3CDTF">2018-07-27T10:26:00Z</dcterms:modified>
  <cp:revision>2</cp:revision>
  <dc:subject/>
  <dc:title>1</dc:title>
</cp:coreProperties>
</file>