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/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31, 52 Закону України «Про місцеве самоврядування в Україні», Закону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від 27.06.2008р №190 та зареєстрованих у Міністерстві юстиції України 07.10.2008р. за №936/15627,  виконавчий комітет міської рад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, які зазначені у п.1 даного рішення.</w:t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3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 від________№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>Перелік технічних умов, що подаються КП «Івано-Франківськводоекотехпром» на затвердження</w:t>
      </w:r>
    </w:p>
    <w:p>
      <w:pPr>
        <w:pStyle w:val="Style16"/>
        <w:tabs>
          <w:tab w:val="clear" w:pos="708"/>
          <w:tab w:val="left" w:pos="5910" w:leader="none"/>
        </w:tabs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92"/>
        <w:gridCol w:w="2716"/>
        <w:gridCol w:w="42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сечн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гдана Адамів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няна, 28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Весняній. Приєднання погодити з власником мережі 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хно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вітлана Олександрівн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армелюка, 6а, кв.3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32мм житлового будинку №6а на  вул. Кармелюка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160мм на вул. Кармелюка. Приєднання погодити з власниками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ванишин Галина Ярославівн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емболовича,11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225мм на вул. Дем’янів Лаз. Приєднання погодити з власником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вчу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о Олексій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оманчука, 27а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Романчука. Приєднання погодити з власниками мережі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ремета Михайло Ярослав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оманчука, 2а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 200мм на вул.Романчука. Приєднання погодити з власниками мережі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ню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Мочульського, 10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 500мм на вул. Йосипа Сліпого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лійник Анастасі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івн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інницька, 2в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 110мм на  вул. Малицької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й колектор Ду 300мм на вул. Вінницькій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ча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тепанович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ковороди, 12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250мм на вул. Радіс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олектор Ду 200мм на вул. Сковороди. Приєднання погодити з власниками 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юк Ярослав Михайл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22 січня, 194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160мм на вул. 22 січн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олектор Ду 300мм на вул. 22 січн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андур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рина Степанів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рицишина, 95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Грицишин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олектор Ду 160мм на вул. Грицишина.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лов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ів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асив «Через дорогу» ділянка №59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300мм на вул. Тополин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олектор Ду 300мм на вул. Тополин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леб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а Євген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Н.Івасишин, 12а, 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на мережа  Ду 63мм житлового будинку № 14 на вул. Козацькій.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Приєднання погодити з власником мережі. - каналізаційна мережа Ду 160мм житлового будинку № 14 на вул. Козацькій.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истянський Володимир Євген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онячна, 4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 300мм на вул. Сонячній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льга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нн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їв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ічових Стрільців, 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 200мм на вул. Січових Стрільці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Ящишин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Юрій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ович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туса, 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 160мм на вул. Стуса.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55:00Z</dcterms:created>
  <dc:creator>User</dc:creator>
  <dc:description/>
  <cp:keywords/>
  <dc:language>en-US</dc:language>
  <cp:lastModifiedBy>Користувач Windows</cp:lastModifiedBy>
  <cp:lastPrinted>2018-07-26T10:18:00Z</cp:lastPrinted>
  <dcterms:modified xsi:type="dcterms:W3CDTF">2018-07-27T10:55:00Z</dcterms:modified>
  <cp:revision>2</cp:revision>
  <dc:subject/>
  <dc:title>Про роботу  Житлово-експлуатаційної</dc:title>
</cp:coreProperties>
</file>