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ер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1. Про проведення фестивалю «Каскад ФЕСТ»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Загурська – директор Департаменту культур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. Про організацію проживання учасників запрошених колектив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абезпечення спеціальних перевезень пасажирів до садово-городніх масивів ДБК-с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О.Ганчак – начальник управління 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  <w:t xml:space="preserve">       </w:t>
        <w:tab/>
      </w:r>
      <w:r>
        <w:rPr>
          <w:szCs w:val="28"/>
          <w:lang w:val="uk-UA"/>
        </w:rPr>
        <w:t xml:space="preserve">Доп. З.Сливк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иділення коштів з резервного фонду міського бюджет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Доп. Н.Кромкач – начальник управління економічного 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виділення коштів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Н.Кромка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7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Д.Травкіна – </w:t>
      </w:r>
      <w:r>
        <w:rPr>
          <w:szCs w:val="28"/>
          <w:lang w:val="uk-UA"/>
        </w:rPr>
        <w:t>провідний інженер виробничо-технічно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</w:t>
        <w:tab/>
        <w:tab/>
      </w: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</w:t>
      </w:r>
      <w:r>
        <w:rPr>
          <w:lang w:val="uk-UA"/>
        </w:rPr>
        <w:t>виділення коштів для придбання квітів та квіткових композицій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Хімій – начальник адміністративно-господарсько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9. Про житлові питанн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М.Смушак </w:t>
      </w:r>
      <w:r>
        <w:rPr>
          <w:szCs w:val="28"/>
          <w:lang w:val="uk-UA"/>
        </w:rPr>
        <w:t xml:space="preserve">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змін до рішення виконавчого комітету міської ради від 29.12.2012р. №803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 xml:space="preserve">Доп. І.Максимчук – директор Департаменту освіти та нау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53:00Z</dcterms:created>
  <dc:creator>Андрiй</dc:creator>
  <dc:description/>
  <cp:keywords/>
  <dc:language>en-US</dc:language>
  <cp:lastModifiedBy>Користувач Windows</cp:lastModifiedBy>
  <cp:lastPrinted>2018-07-27T13:38:00Z</cp:lastPrinted>
  <dcterms:modified xsi:type="dcterms:W3CDTF">2018-07-27T11:53:00Z</dcterms:modified>
  <cp:revision>2</cp:revision>
  <dc:subject/>
  <dc:title>ПД  на виконком</dc:title>
</cp:coreProperties>
</file>