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квітів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квіткових композ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рішенням Івано-Франківської міської ради від 15.02.2018р. №5-18 «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, з нагоди відзначення професійних свят, пам’ятних та знаменних дат, виконавчий комітет Івано-Франківської міськ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ілити кошти зі статті видатків міського бюджету «Видатки на проведення святкувань» за ТПКВКМБ 0210180 «Інша діяльність у сфері державного управління» в сумі 49000,00 (сорок дев’ять тисяч гривень 00 коп.) на придбання квіткових композицій (з живих квітів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Фінансовому  управлінню  виконавчого  комітету  міської  ради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6:00Z</dcterms:created>
  <dc:creator>User</dc:creator>
  <dc:description/>
  <dc:language>en-US</dc:language>
  <cp:lastModifiedBy>Користувач Windows</cp:lastModifiedBy>
  <dcterms:modified xsi:type="dcterms:W3CDTF">2018-07-27T10:36:00Z</dcterms:modified>
  <cp:revision>2</cp:revision>
  <dc:subject/>
  <dc:title/>
</cp:coreProperties>
</file>