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53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детального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40" w:before="0" w:after="0"/>
        <w:ind w:right="52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лану територ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уточнення положень діючого генерального плану м. Івано-Франківська) для розміщення офісних та виробничо-складських приміще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ул. Левинського, 3а 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40" w:before="0" w:after="0"/>
        <w:ind w:right="538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. Івано-Франківсь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сесії міської ради проект рішення «Про затвердження детальног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плану територі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уточнення положень діючого генерального плану м. Івано-Франківська) для розміщення офісних та виробничо-складських приміщень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ул. Левинського, 3а у м. Івано-Франківську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right="1150" w:hanging="0"/>
        <w:jc w:val="center"/>
        <w:rPr>
          <w:rFonts w:ascii="Times New Roman" w:hAnsi="Times New Roman" w:eastAsia="Times New Roman" w:cs="Times New Roman"/>
          <w:sz w:val="20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53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детального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40" w:before="0" w:after="0"/>
        <w:ind w:right="52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лану територ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уточнення положень діючого генерального плану м. Івано-Франківська) для розміщення офісних та виробничо-складських приміще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ул. Левинського, 3а 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40" w:before="0" w:after="0"/>
        <w:ind w:right="538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. Івано-Франківську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Затвердити детальний план території (уточнення положень діючого генерального плану м. Івано-Франківська) для розміщення офісних та виробничо-складських приміщень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ул. Левинського, 3а (кадастровий номер 2610100000:20:009:0080) у м. Івано-Франківську (додається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Контроль за виконанням рішення покласти на заступника міського голов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О. Кайд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val="ru-RU"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53:00Z</dcterms:created>
  <dc:creator>Admin</dc:creator>
  <dc:description/>
  <cp:keywords/>
  <dc:language>en-US</dc:language>
  <cp:lastModifiedBy>Користувач Windows</cp:lastModifiedBy>
  <cp:lastPrinted>2018-07-18T11:07:00Z</cp:lastPrinted>
  <dcterms:modified xsi:type="dcterms:W3CDTF">2018-07-20T11:53:00Z</dcterms:modified>
  <cp:revision>2</cp:revision>
  <dc:subject/>
  <dc:title>Про внесення на розгляд сесії</dc:title>
</cp:coreProperties>
</file>