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безпечення перевез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тей, учасників АТО</w:t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еруючись ст.28 Закону України «Про місцеве самоврядування в Україні», враховуючи листи, звернення громадських організацій міста, з метою забезпечення виконання заходів з підтримки та забезпечення перевезень до місць духовного збагачення, пропагування здорового способу життя учасників АТО та членів їх сімей, дітей, виконавчий комітет міськ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правлінню транспорту та зв’язку (О. Ганчак) організувати надання допомоги щодо перевезення дітей, учасників АТО:</w:t>
      </w:r>
    </w:p>
    <w:p>
      <w:pPr>
        <w:pStyle w:val="Normal"/>
        <w:jc w:val="both"/>
        <w:rPr/>
      </w:pPr>
      <w:r>
        <w:rPr>
          <w:sz w:val="28"/>
          <w:szCs w:val="28"/>
        </w:rPr>
        <w:t>- до туристичного комплексу «Буковель» (два автобуси малого клас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 с. Чукалівка Тисменицького району Івано-Франківської області (два автобуси малого клас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 Де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нового лазу Івано-Франківської області (один автобус малого клас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 м. Мукачево Закарпатської області (один автобус великого класу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о м. Яремче Івано-Франківської обл. (один автобус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до с. Поляниці Івано-Франківської області (один автобус великого класу та один автобус малого клас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- до с. Поляниці Івано-Франківської області (один автобус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Яблуницького перевалу (один автобус мал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місту Івано-Франківську (один автобус мал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місту Івано-Франківську (три автобуси малого класу) 23травня 2018 р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місту Івано-Франківську (три автобуси малого класу) 25 травня      2018 р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с.Чукалівка Тисменицького району Івано-Франківської області (три автобуси малого класу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о місту Івано-Франківську (один автобус мал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с. Старий Лисець Тисменицького району  (один автобус мал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с. Вороненко Верховинського району (один автобус малого клас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інансовому управлінню (В. Сусаніна) забезпечити виділення коштів головному розпоряднику бюджетних коштів – управлінню транспорту та зв’язку міської ради для фінансування витрат згідно акта наданих послуг перевізникам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 Контроль за виконанням даного рішення покласти на першого заступника міського голови М. Вітенка.</w:t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val="uk-UA" w:eastAsia="uk-UA"/>
        </w:rPr>
      </w:pPr>
      <w:r>
        <w:rPr>
          <w:rFonts w:cs="Times New Roman"/>
          <w:color w:val="000000"/>
          <w:sz w:val="18"/>
          <w:szCs w:val="18"/>
          <w:lang w:val="uk-UA" w:eastAsia="uk-UA"/>
        </w:rPr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val="uk-UA" w:eastAsia="uk-UA"/>
        </w:rPr>
      </w:pPr>
      <w:r>
        <w:rPr>
          <w:rFonts w:cs="Times New Roman"/>
          <w:color w:val="000000"/>
          <w:sz w:val="18"/>
          <w:szCs w:val="18"/>
          <w:lang w:val="uk-UA" w:eastAsia="uk-UA"/>
        </w:rPr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val="uk-UA" w:eastAsia="uk-UA"/>
        </w:rPr>
      </w:pPr>
      <w:r>
        <w:rPr>
          <w:rFonts w:cs="Times New Roman"/>
          <w:color w:val="000000"/>
          <w:sz w:val="18"/>
          <w:szCs w:val="18"/>
          <w:lang w:val="uk-UA" w:eastAsia="uk-UA"/>
        </w:rPr>
      </w:r>
    </w:p>
    <w:p>
      <w:pPr>
        <w:pStyle w:val="Standard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8:13:00Z</dcterms:created>
  <dc:creator>user</dc:creator>
  <dc:description/>
  <cp:keywords/>
  <dc:language>en-US</dc:language>
  <cp:lastModifiedBy>Користувач Windows</cp:lastModifiedBy>
  <cp:lastPrinted>2018-07-12T11:46:00Z</cp:lastPrinted>
  <dcterms:modified xsi:type="dcterms:W3CDTF">2018-07-20T06:48:00Z</dcterms:modified>
  <cp:revision>4</cp:revision>
  <dc:subject/>
  <dc:title/>
</cp:coreProperties>
</file>