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уточнення положень діючого генерального плану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. Івано-Франківська) для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зміщення дитячого с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а ви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істобудівної ситуації в межах вулиць Вовчинецької –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діщева – Б. Хмельниц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 плану території (уточнення положень діючого генерального плану м. Івано-Франківська) для розміщення дитячого садка та визнач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містобудівної ситуації в межах вулиць Вовчинецької – Радіщева – Б. Хмельницьк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уточнення положень діючого генерального плану м. Івано-Франківська) для розміщення дитячого садка та ви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істобудівної ситуації в межах вулиць Вовчинецької – Радіщева – Б. Хмельниц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. Івано-Франківську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атвердити детальний план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(уточнення положень діючого генерального плану м. Івано-Франківська) для розміщення дитячого садка та визначення  містобудівної ситуації в межах вулиць Вовчинецької – Радіщева – Б. Хмельницького  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ru-RU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0:00Z</dcterms:created>
  <dc:creator>Admin</dc:creator>
  <dc:description/>
  <cp:keywords/>
  <dc:language>en-US</dc:language>
  <cp:lastModifiedBy>Користувач Windows</cp:lastModifiedBy>
  <cp:lastPrinted>2018-07-18T11:05:00Z</cp:lastPrinted>
  <dcterms:modified xsi:type="dcterms:W3CDTF">2018-07-20T11:50:00Z</dcterms:modified>
  <cp:revision>2</cp:revision>
  <dc:subject/>
  <dc:title>Про внесення на розгляд сесії</dc:title>
</cp:coreProperties>
</file>