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детального</w:t>
      </w:r>
    </w:p>
    <w:p>
      <w:pPr>
        <w:pStyle w:val="Normal"/>
        <w:shd w:fill="FFFFFF" w:val="clear"/>
        <w:spacing w:lineRule="auto" w:line="240" w:before="0" w:after="0"/>
        <w:ind w:right="439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лану території 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 xml:space="preserve">для будівництва навчальних корпусів Національної академії внутрішніх справ та  багатоквартирних житлових будинків на вул. Національної Гвардії, 3 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>у м. Івано-Франківськ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сесії міської ради проект рішення «Про затвердження детального плану території для будівництва навчальних корпусів Національної академії внутрішніх справ т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багатоквартирних житлових будинків на вул. Національної Гвардії, 3 у м. Івано-Франківську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детального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лану території 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 xml:space="preserve">для будівництва навчальних корпусів Національної академії внутрішніх справ та  багатоквартирних житлових будинків 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 xml:space="preserve">на вул. Національної Гвардії, 3 </w:t>
      </w:r>
    </w:p>
    <w:p>
      <w:pPr>
        <w:pStyle w:val="Normal"/>
        <w:shd w:fill="FFFFFF" w:val="clear"/>
        <w:spacing w:lineRule="auto" w:line="240" w:before="0" w:after="0"/>
        <w:ind w:right="4395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>у м. Івано-Франківсь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Затвердити детальний план території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для будівництва навчальних корпусів Національної академії внутрішніх справ та  багатоквартирних житлових будинків на вул. Національної Гвардії, 3 у м. Івано-Франківськ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(додається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Контроль за виконанням рішення покласти на заступника міського голов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О. Кайд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val="ru-RU"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val="ru-RU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54:00Z</dcterms:created>
  <dc:creator>Admin</dc:creator>
  <dc:description/>
  <cp:keywords/>
  <dc:language>en-US</dc:language>
  <cp:lastModifiedBy>Користувач Windows</cp:lastModifiedBy>
  <cp:lastPrinted>2018-07-16T10:48:00Z</cp:lastPrinted>
  <dcterms:modified xsi:type="dcterms:W3CDTF">2018-07-20T11:54:00Z</dcterms:modified>
  <cp:revision>2</cp:revision>
  <dc:subject/>
  <dc:title>Про внесення на розгляд сесії</dc:title>
</cp:coreProperties>
</file>