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 від 14.03.2018р. № 2, від 10.05.2018р. № 4 та від 24.05.2018р. № 5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1.1. Суб’єкту господарювання ТОВ «Рознет» для встановлення на фасаді будинку № 7-А на вул. Федьковича рекламної конструкції типу «банер», розміром 1,88 х 2,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>Суб’єкту господарювання ТОВ «Афени» для встановлення рекламної конструкції типу «сіті-лайт», розміром 1,2 х 1,8 м на вул. Довгій, 42 (міська поліклініка № 2)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3. Суб’єкту господарювання ТОВ «Афени» для встановлення рекламної конструкції № 1 типу «сіті-лайт», розміром 1,2 х 1,8 м на вул. Василіянок, навпроти будинку № 60. 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 xml:space="preserve">1.4. Суб’єкту господарювання ТОВ «Афени» для встановлення рекламної конструкції № 2 типу «сіті-лайт», розміром 1,2 х 1,8 м на вул. Василіянок, навпроти будинку № 60. 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1.5. Суб’єкту господарювання ФОП для встановлення на фасаді будинку № 24 на площі Привокзальній рекламної конструкції типу «банер», розміром 10,0 х 3,0 м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27:00Z</dcterms:created>
  <dc:creator>User</dc:creator>
  <dc:description/>
  <cp:keywords/>
  <dc:language>en-US</dc:language>
  <cp:lastModifiedBy>Користувач Windows</cp:lastModifiedBy>
  <cp:lastPrinted>2018-07-05T13:03:00Z</cp:lastPrinted>
  <dcterms:modified xsi:type="dcterms:W3CDTF">2018-07-20T06:27:00Z</dcterms:modified>
  <cp:revision>3</cp:revision>
  <dc:subject/>
  <dc:title>Про  продовження  дозволу</dc:title>
</cp:coreProperties>
</file>