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творення умов для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’єктів благо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створення умов для захисту об’єктів благоустрою та належного утримання жилих приміщень, приміщень загального користування, сходових кліток, під’їздів тощо у будинках на території міста Івано-Франківська, керуючись ч. 2 ст.  255 Кодексу України про адміністративні правопорушення, ст. 59 Закону України 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овноважити посадових осіб об’єднань співвласників багатоквартирних будинків, житлово-будівельних кооперативів, обслуговуючих кооперативів, управителів будинків на території міста та КП «Дирекція замовника» (В. Білик) на складання протоколів про адміністративні правопорушення за ст. 150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Відділу патронатної служби виконавчого комітету опублікувати дане рішення в газеті «Західний 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р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32:00Z</dcterms:created>
  <dc:creator>Довольный пользователь Microsoft Office</dc:creator>
  <dc:description/>
  <cp:keywords/>
  <dc:language>en-US</dc:language>
  <cp:lastModifiedBy>Користувач Windows</cp:lastModifiedBy>
  <cp:lastPrinted>2018-07-13T14:56:00Z</cp:lastPrinted>
  <dcterms:modified xsi:type="dcterms:W3CDTF">2018-07-20T06:32:00Z</dcterms:modified>
  <cp:revision>2</cp:revision>
  <dc:subject/>
  <dc:title>                                                                                                                              </dc:title>
</cp:coreProperties>
</file>