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44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120" w:after="0"/>
              <w:ind w:righ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на розгляд сесії міської ради проекту рішення «Про внесення змін до рішення міської ради від 15.12.2017р.  №363-17 «Про затвердження плану діяльності Івано-Франківської міської ради з підготовки проектів регуляторних актів на 2018 рік»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сесії міської ради проект рішення «Про внесення змін до рішення міської ради від 15.12.2017р. №363-17 «Про затвердження плану діяльності Івано-Франківської міської ради з підготовки проектів регуляторних актів на 2018 рік»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52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внесення змін до рішення міської ради від 15.12.2017р. №363-17 «Про затвердження плану діяльності Івано-Франківської міської ради з підготовки проектів регуляторних актів на 2018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реалізації державної регуляторної політики у сфері господарської діяльності, керуючись ст. 26 Закону України «Про місцеве самоврядування в Україні», та відповідно до ст. 7, 32 Закону України «Про засади державної регуляторної політики у сфері господарської діяльності» міська рад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повнити додаток до рішення міської ради  від 15.12.2017р. №363-17 «Про затвердження плану діяльності Івано-Франківської міської ради з підготовки проектів регуляторних актів на 2018 рік» згідно з додатком до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екретаріату міської ради (Н. Карабин) оприлюднити зміни до плану діяльності Івано-Франківської міської ради з підготовки проектів регуляторних актів на 2018 рік протягом 10 днів з моменту прийнятт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Б. Біл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850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діяльності Івано-Франківської міської ради з підготовки проектів регуляторних актів на 2018 рік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7117"/>
        <w:gridCol w:w="1417"/>
        <w:gridCol w:w="2239"/>
      </w:tblGrid>
      <w:tr>
        <w:trPr>
          <w:trHeight w:val="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д проекту регулятор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зва проект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уляторного акта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а прийнятт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рмін підготов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зробник проекту</w:t>
            </w:r>
          </w:p>
        </w:tc>
      </w:tr>
      <w:tr>
        <w:trPr>
          <w:trHeight w:val="1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шення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затвердження містобудівної документації «Внесення змін до генерального плану міста Івано-Франківська»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рахування та актуалізація існуючого стану, визначення перспективи стратегічного розвитку міста, планувальних перспектив, розвитку житлово-комунального господарства та використання територій, інвестиційної та інноваційної діяльності, збереження історичної забудови міста Івано-Франківська та сприяння ефективному розвитку Івано-Франківська як конкурентоспроможного міста в цілому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ІІІ квартал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 містобудування, архітектури та культурної спадщини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Оксана Савчук</w:t>
      </w:r>
    </w:p>
    <w:p>
      <w:pPr>
        <w:sectPr>
          <w:type w:val="nextPage"/>
          <w:pgSz w:orient="landscape" w:w="16838" w:h="11906"/>
          <w:pgMar w:left="567" w:right="851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Вітенко ________________________ 2018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Білик ___________________________2018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. Шевчук _________________________ 2018р.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правової політ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Кедик ___________________________ 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ого та інтеграційного розвитк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Кромкач__________________________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 відділу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. Панишак________________________ 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начальника відділу промисловост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розвитку підприємництв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.Думич __________________________ 2018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5519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внесення на розгляд сесії міської ради проекту рішення                «Про внесення змін до рішення міської ради від 15.12.2017р.  №363-17 «Про затвердження плану діяльності Івано-Франків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проектів регуляторних актів на 2018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ґрунтування необхідності прийняття рішення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Підготовка проектів регуляторних актів міської ради у 2018 році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2. Мета і шляхи її досягнення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Дотримання вимог законодавства щодо реалізації державної  регуляторної політики в сфері господарської діяльності шляхом внесення змін до плану діяльності Івано-Франківської міської ради з підготовки проектів регуляторних актів на 2018 рік відповідно до пропозицій, поданих структурними підрозділами Івано-Франківської міської ради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3. Правові аспекти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розроблено відповідно до ст. 7, 32 Закону України «Про засади державної регуляторної політики в сфері господарської діяльності», Закону України «Про місцеве самоврядування в Україні». 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-економічне обґрунтува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фінансових витрат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5. Позиція заінтересованих органів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ідготовлений відповідно до пропозицій, поданих структурними підрозділами Івано-Франківської міської ради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егіональний аспект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Проект рішення не стосується питання розвитку регіону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омадське обговоре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громадського обговорення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гноз результат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я змін до плану діяльності Івано-Франківської міської ради з підготовки проектів регуляторних актів на 2018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Надія Кромка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внесення на розгляд сесії міської ради проекту рішення                «Про внесення змін до рішення міської ради від 15.12.2017р.  №363-17 «Про затвердження плану діяльності Івано-Франків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проектів регуляторних актів на 2018 рі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ішення виконавчого комітету розроблено відділом промисловості та розвитку підприємництва управління економічного та інтеграційного розвитку відповідно до вимог Закону України від 11.09.2003р. №1160 «Про засади державної регуляторної політики у сфері господарської діяльност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 без зауважен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  <w:tab/>
        <w:tab/>
        <w:tab/>
        <w:t>М. Вітен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ab/>
        <w:tab/>
        <w:tab/>
        <w:t xml:space="preserve">          Б. Біли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  <w:tab/>
        <w:tab/>
        <w:tab/>
        <w:tab/>
        <w:t xml:space="preserve"> І. Шевчу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правової політики </w:t>
        <w:tab/>
        <w:tab/>
        <w:t xml:space="preserve"> Н.Кед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</w:t>
        <w:tab/>
        <w:tab/>
        <w:tab/>
        <w:tab/>
        <w:tab/>
        <w:tab/>
        <w:tab/>
        <w:tab/>
        <w:t xml:space="preserve"> У. Паниша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і підрозділи виконавчого комітету міської ради, його апарату, інші органи, які відповідно до Регламенту виконавчого комітету міської ради, затвердженого рішенням сесії міської ради від 01.12.2015 року № 5/1, вважаються такими, що погодили проект без зауваж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Надія Кромк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 2018р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20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26:00Z</dcterms:created>
  <dc:creator>Тарас</dc:creator>
  <dc:description/>
  <cp:keywords/>
  <dc:language>en-US</dc:language>
  <cp:lastModifiedBy>Користувач Windows</cp:lastModifiedBy>
  <cp:lastPrinted>2018-07-18T17:05:00Z</cp:lastPrinted>
  <dcterms:modified xsi:type="dcterms:W3CDTF">2018-07-20T06:26:00Z</dcterms:modified>
  <cp:revision>2</cp:revision>
  <dc:subject/>
  <dc:title/>
</cp:coreProperties>
</file>