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лану території дл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агатоквартирної житлов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удови для учасників А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вул. Пасічні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м. 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сесії міської ради проект рішення «Про затвердження детальн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лану території дл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агатоквартирної житлової забудови для учасників АТ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вул. Пасічні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м. Івано-Франківську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лану території дл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агатоквартирної житлов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удови для учасників А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вул. Пасічні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м. Івано-Франківську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Затвердити детальний план території для багатоквартирної житлової забудови для учасників АТ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вул. Пасічній у м. Івано-Франківську (додаєтьс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Контроль за виконанням рішення покласти на заступника міського голов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О. Кайд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val="ru-RU"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55:00Z</dcterms:created>
  <dc:creator>Admin</dc:creator>
  <dc:description/>
  <cp:keywords/>
  <dc:language>en-US</dc:language>
  <cp:lastModifiedBy>Користувач Windows</cp:lastModifiedBy>
  <cp:lastPrinted>2018-04-10T15:54:00Z</cp:lastPrinted>
  <dcterms:modified xsi:type="dcterms:W3CDTF">2018-07-20T11:55:00Z</dcterms:modified>
  <cp:revision>2</cp:revision>
  <dc:subject/>
  <dc:title>Про внесення на розгляд сесії</dc:title>
</cp:coreProperties>
</file>