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 17 сесії Івано-Франківської міської ради сьомого демократичного скликання «Про міський бюджет на 2018 рік» від 15.12.2017 року  № 380-17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           (В. Семанюк) виділити кошти, передбачені в міському бюджеті  на 2018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в сумі 5000,00 грн.   Білуник Г.Д., яка проживає  в м.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в сумі 15000,00 грн.  Голинській У.В., яка проживає в с.Вовчинець;                                             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в сумі 10000,00 грн. Зацухній Н.Б., яка проживає в м.Івано-Франківську;                                                 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в сумі 1500,00 грн.  Лучків Г. М., яка проживає  в м.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в сумі 5000,00 грн. Микицею Ю.Г., який проживає в м.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в сумі 5000,00 грн. Хоміцькому Є.С., який проживає в м.Івано-Франківську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       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42:00Z</dcterms:created>
  <dc:creator>Dick</dc:creator>
  <dc:description/>
  <cp:keywords/>
  <dc:language>en-US</dc:language>
  <cp:lastModifiedBy>Користувач Windows</cp:lastModifiedBy>
  <cp:lastPrinted>2018-07-16T12:50:00Z</cp:lastPrinted>
  <dcterms:modified xsi:type="dcterms:W3CDTF">2018-07-20T06:45:00Z</dcterms:modified>
  <cp:revision>4</cp:revision>
  <dc:subject/>
  <dc:title>Про внесення змін до</dc:title>
</cp:coreProperties>
</file>