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екту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ймен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об’єкта благоустрою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37 Закону України «Про місцеве самоврядування в Україні», на підставі протоколу  № 2 від 13.04.2018р. комісії з 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найменування об’єкта благоустрою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йме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а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6, 37, 59 Закону України «Про місцеве самоврядування в Україні», на підставі протоколу № 2 від 13.04.2018р. комісії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міськ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йменувати площу перед будівлею Івано-Франківської обласної ради на вул. Грушевського, 21 на площу Собор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комунальної, житлової політики та благоустрою міської ради (М.Смушак) забезпечити встановлення аншлагів з назвою площ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Секретаріату міської ради (Н.Карабин) опублікувати дане рішення в газеті «Західний кур’є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</w:t>
      </w:r>
      <w:r>
        <w:rPr>
          <w:sz w:val="28"/>
          <w:szCs w:val="28"/>
        </w:rPr>
        <w:t xml:space="preserve">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М.Вітенка та заступника міського голови О.Левицьког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8:00Z</dcterms:created>
  <dc:creator>User</dc:creator>
  <dc:description/>
  <cp:keywords/>
  <dc:language>en-US</dc:language>
  <cp:lastModifiedBy>Користувач Windows</cp:lastModifiedBy>
  <cp:lastPrinted>2018-04-17T09:34:00Z</cp:lastPrinted>
  <dcterms:modified xsi:type="dcterms:W3CDTF">2018-07-13T06:43:00Z</dcterms:modified>
  <cp:revision>5</cp:revision>
  <dc:subject/>
  <dc:title>Про встановлення пам’ятника</dc:title>
</cp:coreProperties>
</file>