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 втрату стату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т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бавленої батьківськ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іклува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.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50, 251 Сімейного кодексу України, ст.ст. 56, 75, 76 Цивільного кодексу України, постановою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беручи до уваги рішення Івано-Франківського міського суду від 16.05.2018 року та заяву - від 22.06.2018р.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ажати -, - року народження, таким, що втратив статус дитини, позбавленої батьківського піклування, у зв’язку з встановленням факту батьківства -  на підставі рішення - міського суду від -р. (справа №-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пинити опіку над малолітнім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року народження, який зареєстрований за адресою: м.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, вул.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, кв.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, у зв’язку з передачею дитини для подальшого виховання батьков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вільнит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ід обов’язків опіку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важати таким, що втратив чинність п.2 рішення виконавчого комітету міської ради від 27.12.2017р. №1242 «Про надання статусу дитини-сироти, дитини, позбавленої батьківського піклування, та подальше влаштуванн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0" w:right="851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2:00Z</dcterms:created>
  <dc:creator>Tetyana</dc:creator>
  <dc:description/>
  <cp:keywords/>
  <dc:language>en-US</dc:language>
  <cp:lastModifiedBy>Користувач Windows</cp:lastModifiedBy>
  <cp:lastPrinted>2018-07-09T14:47:00Z</cp:lastPrinted>
  <dcterms:modified xsi:type="dcterms:W3CDTF">2018-07-10T11:22:00Z</dcterms:modified>
  <cp:revision>3</cp:revision>
  <dc:subject/>
  <dc:title>Про надання статусу дитини-сироти,</dc:title>
</cp:coreProperties>
</file>