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грам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та по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з нагоди відзначення професійних свят, пам’ятних та знаменних дат, виконавчий комітет Івано-Франківської міської рад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і статті видатків міського бюджету «Видатки на проведення святкувань» за ТПКВКМБ 0210180 «Інша діяльність у сфері державного управління» у сумі 49000,00 грн. (сорок дев’ять тисяч гривень 00 коп.) на придбання грамот у рамі багетній з паспарту та подяк у рамі багетн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виконавчого  комітету  міської  ради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47:00Z</dcterms:created>
  <dc:creator>User</dc:creator>
  <dc:description/>
  <cp:keywords/>
  <dc:language>en-US</dc:language>
  <cp:lastModifiedBy>Користувач Windows</cp:lastModifiedBy>
  <cp:lastPrinted>2018-05-22T14:16:00Z</cp:lastPrinted>
  <dcterms:modified xsi:type="dcterms:W3CDTF">2018-07-13T07:05:00Z</dcterms:modified>
  <cp:revision>4</cp:revision>
  <dc:subject/>
  <dc:title/>
</cp:coreProperties>
</file>