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</w:t>
      </w:r>
      <w:r>
        <w:rPr>
          <w:lang w:val="uk-UA"/>
        </w:rPr>
        <w:t>» ли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. Про представлення до присвоєння почесного звання України «Мати </w:t>
      </w:r>
      <w:r>
        <w:rPr/>
        <w:t>– героїня»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ab/>
        <w:t xml:space="preserve">Доп. В.Матешко – директор Департаменту молодіжної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ab/>
        <w:t>політики та спор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>1а. Про провеведення в місті екуменічного молебню з нагоди 1030-річчя хрещення Русі-Україн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. Про внесення на розгляд сесії міської ради проекту рішення «Про надання згоди на списання обчислювальної техніки та периферійних пристроїв Івано-Франківського навчально-виховного комплексу «Загальноосвітньої школи-ліцей №23 Прикарпатського національного університету імені Василя Стефаника» Івано-Франківської міської ради Івано-Франківської області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І.Смаль – директор </w:t>
      </w:r>
      <w:r>
        <w:rPr>
          <w:szCs w:val="28"/>
          <w:lang w:val="uk-UA"/>
        </w:rPr>
        <w:t xml:space="preserve">Департаменту освіти та наук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трату статусу дитини, позбавленої батьківського піклув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 – начальник служби у справах дітей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розгляд питань органу опіки та піклува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  <w:tab/>
      </w:r>
      <w:r>
        <w:rPr>
          <w:szCs w:val="28"/>
          <w:lang w:val="uk-UA"/>
        </w:rPr>
        <w:t xml:space="preserve">Доп. З.Сливка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становлення порядку участі батькам у вихованні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  <w:t>Доп. З.Слив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рішення від 01.03.2018 року №224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  <w:t>Доп. 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. Про надання одноразової матеріальної допомог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</w:t>
      </w:r>
      <w:r>
        <w:rPr>
          <w:szCs w:val="28"/>
          <w:lang w:val="uk-UA"/>
        </w:rPr>
        <w:t>Доп. М.Бойко – начальник управління охорони здоров’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/>
      </w:pPr>
      <w:r>
        <w:rPr>
          <w:szCs w:val="28"/>
          <w:lang w:val="uk-UA"/>
        </w:rPr>
        <w:tab/>
        <w:t>9. 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>Н.Кромкач – начальник управління економічного т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роведення ярмарок-фестивалю «Меди Прикарпаття 2018»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</w:t>
      </w:r>
      <w:r>
        <w:rPr>
          <w:lang w:val="uk-UA"/>
        </w:rPr>
        <w:t xml:space="preserve">виділення коштів для придбання грамот виконавчого комітету міської ради та подяк міського голови </w:t>
      </w:r>
    </w:p>
    <w:p>
      <w:pPr>
        <w:pStyle w:val="Normal"/>
        <w:spacing w:lineRule="exact" w:line="220"/>
        <w:ind w:firstLine="720"/>
        <w:rPr/>
      </w:pPr>
      <w:r>
        <w:rPr>
          <w:szCs w:val="28"/>
          <w:lang w:val="uk-UA"/>
        </w:rPr>
        <w:tab/>
        <w:tab/>
        <w:t>Доп. О.Хімій – начальник адміністративно-господарськог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управління </w:t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оренду об’єктів комунальної власності територіальної громади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Доп. І.Гриненько – директор Департаменту 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І.Гриненьк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внесення змін до штатних розпис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М.Смушак </w:t>
      </w:r>
      <w:r>
        <w:rPr>
          <w:szCs w:val="28"/>
          <w:lang w:val="uk-UA"/>
        </w:rPr>
        <w:t xml:space="preserve">– директор Департаменту житлової,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7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8. </w:t>
      </w:r>
      <w:r>
        <w:rPr>
          <w:szCs w:val="28"/>
          <w:lang w:val="uk-UA"/>
        </w:rPr>
        <w:t>Про житлові питання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9. </w:t>
      </w:r>
      <w:r>
        <w:rPr>
          <w:szCs w:val="28"/>
          <w:lang w:val="uk-UA"/>
        </w:rPr>
        <w:t>Про внесення на розгляд сесії міської ради проекту рішення «Про найменування об’єкта благоустрою»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0. Про затвердження складу конкурсної комісії для проведення конкурсу з визначення операторів паркування в місті Івано-Франківсь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 – начальник управління 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8:00Z</dcterms:created>
  <dc:creator>Андрiй</dc:creator>
  <dc:description/>
  <cp:keywords/>
  <dc:language>en-US</dc:language>
  <cp:lastModifiedBy>Користувач Windows</cp:lastModifiedBy>
  <cp:lastPrinted>2018-07-13T14:40:00Z</cp:lastPrinted>
  <dcterms:modified xsi:type="dcterms:W3CDTF">2018-07-13T11:58:00Z</dcterms:modified>
  <cp:revision>3</cp:revision>
  <dc:subject/>
  <dc:title>ПД  на виконком</dc:title>
</cp:coreProperties>
</file>