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проведення в мі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уменічного молебню </w:t>
      </w:r>
    </w:p>
    <w:p>
      <w:pPr>
        <w:pStyle w:val="Normal"/>
        <w:rPr>
          <w:szCs w:val="28"/>
        </w:rPr>
      </w:pPr>
      <w:r>
        <w:rPr>
          <w:szCs w:val="28"/>
        </w:rPr>
        <w:t>з нагоди 1030-річчя хрещення Русі-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vps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news2"/>
          <w:rFonts w:cs="Times New Roman"/>
          <w:bCs/>
          <w:color w:val="000000"/>
          <w:sz w:val="28"/>
          <w:szCs w:val="28"/>
        </w:rPr>
        <w:t xml:space="preserve">На виконання </w:t>
      </w:r>
      <w:r>
        <w:rPr>
          <w:bCs/>
          <w:sz w:val="28"/>
          <w:szCs w:val="28"/>
        </w:rPr>
        <w:t xml:space="preserve">Указу Президента України від 08.08.2017 року №214/2017 «Про заходи з підготовки та відзначення 1030-річчя Київської Русі-України», розпорядження Кабінету Міністрів України від 08.11.2017 року №800-р «Питання відзначення Київської Русі-України», а також розпорядження Івано-Франківської обласної державної адміністрації від 20.03.2018 року №143 «Про відзначення 1030-річчя хрещення Київської Русі-України» з метою належного відзначення </w:t>
      </w:r>
      <w:r>
        <w:rPr>
          <w:sz w:val="28"/>
          <w:szCs w:val="28"/>
        </w:rPr>
        <w:t>1030-річчя хрещення Русі-України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Rvps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0"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  <w:t>в и р і ш и в :</w:t>
      </w:r>
    </w:p>
    <w:p>
      <w:pPr>
        <w:pStyle w:val="Normal"/>
        <w:jc w:val="both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8"/>
        </w:rPr>
        <w:t>Відділу внутрішньої політики Івано-Франківської міської ради (І.Кінаш):</w:t>
      </w:r>
    </w:p>
    <w:p>
      <w:pPr>
        <w:pStyle w:val="Normal"/>
        <w:jc w:val="both"/>
        <w:rPr/>
      </w:pPr>
      <w:r>
        <w:rPr>
          <w:szCs w:val="28"/>
        </w:rPr>
        <w:t xml:space="preserve">- </w:t>
        <w:tab/>
        <w:t>сприяти проведенню 28.07.2018 року о 14.00 год. на площі Ринок екуменічного молебню з нагоди 1030-річчя хрещення Русі-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</w:t>
        <w:tab/>
        <w:t>запросити представників громадськості до участі у молебні 28.07.2018 року о 14.00 год. на площі Рино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2.</w:t>
        <w:tab/>
        <w:t>Департаменту житлової, комунальної політики та благоустрою Івано-Франківської міської ради (М.Смушак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впорядкувати площу Ринок, забезпечити 28.07.2018 року  встановлення і прикрашання подіуму, встановлення чанів, святкове оформлення і наповнення їх питною водою</w:t>
      </w:r>
      <w:r>
        <w:rPr/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</w:t>
        <w:tab/>
        <w:t>Фінансовому управлінню виконавчого комітету міської ради (В.Сусаніна) профінансувати проведення заходів згідно з додат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4.</w:t>
        <w:tab/>
        <w:t>Департаменту містобудування, архітектури та культурної спадщини Івано-Франківської міської ради (О.Кошик) 28.07.2018 року з 14.00 год. до 15.00 год. забезпечити вимкнення реклами на світлодіодному екрані, встановленому на площі Рино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5.</w:t>
        <w:tab/>
        <w:t xml:space="preserve">Івано-Франківському відділу поліції ГУНП в області (Р.Прокопчук), </w:t>
      </w:r>
      <w:r>
        <w:rPr>
          <w:rStyle w:val="Rvts7"/>
          <w:color w:val="000000"/>
          <w:szCs w:val="28"/>
        </w:rPr>
        <w:t>у</w:t>
      </w:r>
      <w:r>
        <w:rPr>
          <w:rStyle w:val="Rvts9"/>
          <w:szCs w:val="28"/>
        </w:rPr>
        <w:t>правлінню патрульної поліції в Івано-Франківській області (О.Костенко),</w:t>
      </w:r>
      <w:r>
        <w:rPr>
          <w:szCs w:val="28"/>
        </w:rPr>
        <w:t xml:space="preserve"> </w:t>
      </w:r>
      <w:r>
        <w:rPr>
          <w:rStyle w:val="Rvts7"/>
          <w:color w:val="000000"/>
          <w:szCs w:val="28"/>
        </w:rPr>
        <w:t xml:space="preserve">Комунальному підприємству «Муніципальна Варта» (Б.Кухарук) </w:t>
      </w:r>
      <w:r>
        <w:rPr>
          <w:szCs w:val="28"/>
        </w:rPr>
        <w:t>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безпеку мешканців міста при переходах доріг поблизу храмів під час проведення богослужінь 28.07.2018 р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охорону громадського порядку під час проведення 28.07.2018 року о 14.00 год. на площі Ринок екуменічного молебню з нагоди 1030-річчя хрещення Русі-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6.</w:t>
        <w:tab/>
        <w:t>Управлінню охорони здоров’я Івано-Франківської міської ради (М.Бойко) забезпечити медичне обслуговування під час проведення 28.07.2018 року о 14.00 год. на площі Ринок екуменічного молебню з нагоди 1030-річчя хрещення Русі-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7.</w:t>
        <w:tab/>
        <w:t>Координацію роботи та узагальнення інформації щодо виконання рішення покласти на головного відповідального виконавця - відділ внутрішньої політики Івано-Франківської міської ради (І.Кінаш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8.</w:t>
        <w:tab/>
        <w:t xml:space="preserve">Контроль за виконанням рішення покласти на </w:t>
      </w:r>
      <w:r>
        <w:rPr>
          <w:color w:val="000000"/>
          <w:szCs w:val="28"/>
          <w:lang w:eastAsia="en-US"/>
        </w:rPr>
        <w:t>заступників міського голови відповідно до посадових обов</w:t>
      </w:r>
      <w:r>
        <w:rPr>
          <w:color w:val="000000"/>
          <w:szCs w:val="28"/>
          <w:lang w:val="ru-RU" w:eastAsia="en-US"/>
        </w:rPr>
        <w:t>’язків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5940" w:hanging="0"/>
        <w:rPr/>
      </w:pPr>
      <w:r>
        <w:rPr>
          <w:szCs w:val="28"/>
        </w:rPr>
        <w:t xml:space="preserve">до рішення 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міського голови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від _________ № _____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шторис витр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роведення екуменічного молебню з нагоди 1030-річч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рещення Русі-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403"/>
        <w:gridCol w:w="1853"/>
        <w:gridCol w:w="1975"/>
        <w:gridCol w:w="1846"/>
      </w:tblGrid>
      <w:tr>
        <w:trPr>
          <w:trHeight w:val="80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захо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тя бюджет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розпорядник коштів</w:t>
            </w:r>
          </w:p>
        </w:tc>
      </w:tr>
      <w:tr>
        <w:trPr>
          <w:trHeight w:val="134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екуменічного молебню з нагоди 1030-річч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рещення Русі-України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захо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rStyle w:val="Rvts7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/>
            </w:pPr>
            <w:r>
              <w:rPr>
                <w:rStyle w:val="Rvts7"/>
                <w:sz w:val="24"/>
                <w:szCs w:val="24"/>
                <w:lang w:val="uk-UA"/>
              </w:rPr>
              <w:t>«Інша діяльність у сфері державного управлінн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вано-Франківської міської ради</w:t>
            </w:r>
          </w:p>
        </w:tc>
      </w:tr>
      <w:tr>
        <w:trPr>
          <w:trHeight w:val="134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новлення і прикрашання подіум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25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6030 «Організація благоустрою населених пунктів»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 для організації та технічного забезпечення проведення державних та міських свя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сього                                                           9551         грн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news2">
    <w:name w:val="cnews2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7">
    <w:name w:val="rvts7"/>
    <w:basedOn w:val="Style12"/>
    <w:qFormat/>
    <w:rPr/>
  </w:style>
  <w:style w:type="character" w:styleId="Rvts9">
    <w:name w:val="rvts9"/>
    <w:qFormat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0:00Z</dcterms:created>
  <dc:creator>1</dc:creator>
  <dc:description/>
  <cp:keywords/>
  <dc:language>en-US</dc:language>
  <cp:lastModifiedBy>Користувач Windows</cp:lastModifiedBy>
  <cp:lastPrinted>2018-07-10T11:27:00Z</cp:lastPrinted>
  <dcterms:modified xsi:type="dcterms:W3CDTF">2018-07-13T11:40:00Z</dcterms:modified>
  <cp:revision>2</cp:revision>
  <dc:subject/>
  <dc:title>Про відзначення в місті свята</dc:title>
</cp:coreProperties>
</file>