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сесії міської ради проекту рішення «Про надання згоди на прийняття в комунальну власність </w:t>
      </w:r>
      <w:r>
        <w:rPr>
          <w:rStyle w:val="Rvts9"/>
          <w:rFonts w:eastAsia="Courier New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житлового фонду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звернення голови ліквідаційної комісії УМВС України в Івано-Франківській області, Наказ УМВС України в Івано-Франківській області від 19.04.2018 р. № 6, Протокол засідання ліквідаційної комісії УМВС України в Івано-Франківській області від 04.04.2018 р. №1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сесії міської ради проект рішення «Про надання згоди на прийняття в комунальну власність територіальної громади міста житлового фонду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Rvps223"/>
        <w:shd w:fill="FFFFFF" w:val="clear"/>
        <w:spacing w:before="0" w:after="0"/>
        <w:ind w:left="570" w:hanging="0"/>
        <w:rPr>
          <w:rStyle w:val="Rvts7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Rvps223"/>
        <w:shd w:fill="FFFFFF" w:val="clear"/>
        <w:spacing w:before="0" w:after="0"/>
        <w:ind w:left="570" w:hanging="0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носить МВК</w:t>
      </w:r>
    </w:p>
    <w:p>
      <w:pPr>
        <w:pStyle w:val="Normal"/>
        <w:rPr>
          <w:sz w:val="25"/>
          <w:szCs w:val="28"/>
          <w:lang w:val="uk-UA"/>
        </w:rPr>
      </w:pPr>
      <w:r>
        <w:rPr>
          <w:sz w:val="25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унальну власність територіальної громади міста житлового фонду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звернення голови ліквідаційної комісії УМВС України в Івано-Франківській області, Наказ УМВС України в Івано-Франківській області від 19.04.2018 р. № 6, Протокол№1 засідання ліквідаційної комісії УМВС України в Івано-Франківській області від 04.04.2018 р., </w:t>
      </w:r>
      <w:r>
        <w:rPr>
          <w:sz w:val="28"/>
          <w:szCs w:val="28"/>
          <w:lang w:val="uk-UA"/>
        </w:rPr>
        <w:t>сесі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 №№ 13; 24; 30; 41; 45; 48; 51; 53 на вул. Джохара Дудаєва, 30б, № 44м на вул. Галицькій, 64; № 128 на вул. Хіміків, 21; №№ 32, 33; 34, 57; 62, 109; 111 на вул. Незалежності, 150а, № 24; 32 на </w:t>
        <w:br/>
        <w:t xml:space="preserve">вул. Бельведерській, 32а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HTML">
    <w:name w:val="Стандартный HTML Знак"/>
    <w:qFormat/>
    <w:rPr>
      <w:rFonts w:ascii="Consolas" w:hAnsi="Consolas" w:eastAsia="Courier New" w:cs="Courier New"/>
      <w:color w:val="000000"/>
    </w:rPr>
  </w:style>
  <w:style w:type="character" w:styleId="Style12">
    <w:name w:val="Основни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ourier New" w:cs="Courier New"/>
      <w:color w:val="000000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Основний текст"/>
    <w:basedOn w:val="Normal"/>
    <w:qFormat/>
    <w:pPr>
      <w:widowControl w:val="false"/>
      <w:shd w:fill="FFFFFF" w:val="clear"/>
      <w:spacing w:lineRule="exact" w:line="314" w:before="0" w:after="300"/>
    </w:pPr>
    <w:rPr>
      <w:sz w:val="28"/>
      <w:szCs w:val="28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9:00Z</dcterms:created>
  <dc:creator>К/П</dc:creator>
  <dc:description/>
  <cp:keywords/>
  <dc:language>en-US</dc:language>
  <cp:lastModifiedBy>Користувач Windows</cp:lastModifiedBy>
  <cp:lastPrinted>2018-07-05T17:08:00Z</cp:lastPrinted>
  <dcterms:modified xsi:type="dcterms:W3CDTF">2018-07-06T11:50:00Z</dcterms:modified>
  <cp:revision>3</cp:revision>
  <dc:subject/>
  <dc:title> </dc:title>
</cp:coreProperties>
</file>