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114300</wp:posOffset>
            </wp:positionV>
            <wp:extent cx="43370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ВАНО-ФРАНКІВСЬКА МІСЬКА РАДА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ВАНО-ФРАНКІВСЬКОЇ ОБЛАСТІ</w:t>
      </w:r>
    </w:p>
    <w:p>
      <w:pPr>
        <w:pStyle w:val="Normal"/>
        <w:widowControl w:val="false"/>
        <w:pBdr>
          <w:bottom w:val="single" w:sz="18" w:space="1" w:color="000000"/>
        </w:pBdr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№_______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. Івано-Франківсь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ортування відхо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істі Івано- Франківсь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відходи» від 18.12.2017 р. </w:t>
        <w:br/>
        <w:t>№ 2059-19, ст. 30 Закону України «Про місцеве самоврядування в Україні», з метою забезпечення переробки та повторного використання сировини з побутових відходів, зменшення відходів, які захоронюються на полігоні ТПВ у селі Рибне, виконавчий комітет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авила сортування відходів у місті Івано-Франківську (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заходи щодо впровадження сортування відходів в місті Івано-Франківську (додаток 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>Відділу патронатної служби виконавчого комітету (В. Дротянко) оприлюднити дане рішення в газеті «Західний кур’є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«______» _________201__ р. № 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тування відходів у місті Івано-Франківсь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ртування відходів у місті Івано-Франківську здійснюється на чотири фракції в окремі контейнер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Ж</w:t>
      </w:r>
      <w:r>
        <w:rPr>
          <w:rFonts w:cs="Times New Roman" w:ascii="Times New Roman" w:hAnsi="Times New Roman"/>
          <w:bCs/>
          <w:sz w:val="28"/>
          <w:szCs w:val="28"/>
        </w:rPr>
        <w:t>овтий сміттєвий контейне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softHyphen/>
      </w:r>
      <w:r>
        <w:rPr>
          <w:rFonts w:cs="Times New Roman" w:ascii="Times New Roman" w:hAnsi="Times New Roman"/>
          <w:sz w:val="28"/>
          <w:szCs w:val="28"/>
        </w:rPr>
        <w:t>призначений для металу і пластикових виробів. Сюди можна викида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ластикові пляшки з-під різноманітних напоїв, пластикові коробки та інші упакування, кришечки, пакети з-під молока та со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пакування з-під засобів для миття та чищення (наприклад, тара, в якій був гель для прання, посуду чи зубна паста), а також з-під косметичних засоб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оліетиленові паке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алюмінієві банки з-під напоїв, консерв, алюмінієву фольгу, металеві кришки та ковпачки, кольорові метали, пластикові іграш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ено викидати в цей контейне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ластикову тару, якщо у ній ще є хоч якийсь вміс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небезпечні відходи, такі як банки з-під лаків, фарб чи автомобільного масла, лікарські засоби та їх упакування, автомобільні запчастини, побутова техніка, батарейки тощ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Будь-які інші відхо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ній сміттєвий контейнер </w:t>
        <w:softHyphen/>
        <w:t xml:space="preserve"> для </w:t>
      </w:r>
      <w:r>
        <w:rPr>
          <w:rFonts w:cs="Times New Roman" w:ascii="Times New Roman" w:hAnsi="Times New Roman"/>
          <w:sz w:val="28"/>
          <w:szCs w:val="28"/>
        </w:rPr>
        <w:t>паперових відход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пакування з папер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картон (в тому числі гофрован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Катало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Листі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Брошу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азети і журна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офісні та шкільні паперові відхо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Зоши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Кни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ізи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обгортковий папі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аперові торби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ено викидати в синій контейне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аперові рушники та гігієнічні сервет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лаковані чи покриті фольгою паперові вироб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нні упакування з-під молока та со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пакування з-під будівельних матеріалів (гіпсу, цемен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палер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>дитячі підгуз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>дуже забруднені паперові вироб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-які інші відхо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Зелений сміттєвий контейнер </w:t>
        <w:softHyphen/>
        <w:t xml:space="preserve"> призначений для викидання скла і виробів з нь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елений контейнер можна викидати скляні пляшки і банки з-під води, напоїв, алкоголю, олії чи навіть парфумів та іншої косметики у скляній тар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еленого баку суворо забороняється викида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ідходи з кераміки, порцеляни, кришталю, фаянс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линяні вазо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 окулярне скл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термостійкі скляні вироб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ламп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дзерк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іконні шиб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моніто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кляну тару з-під розчинників та масел, лі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термометри та шприц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-які інші відхо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Коричневий сміттєвий контейнер </w:t>
        <w:softHyphen/>
        <w:t xml:space="preserve"> призначений для харчових та інших біовідход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ричневий контейнер можна викида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залишки їжі чи лушпи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кошену газонокосаркою трав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тирсу, кору, листя і квіт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інші відходи, які не можна викинути в жовтий, синій або зелений контейне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ають права опинитися в коричневому сміттєвому контейнер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кістки твари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ідходи тваринниц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зо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каміння та сміття з земле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лити МДФ та ДС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ілля дерев та кущів, а також трава, які не вміщаються в контейне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еликогабаритні відхо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ремонтні відход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несправну побутову техні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електроприлад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батарей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аккумулятор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ламп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пакування з-під хімікат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лі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ріди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удь-які інші відходи, які мають викидатись у жовтий, синій чи зелений сміттєвий контейнер, а також усі небезпечні відхо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і небезпечні здаються у спеціально облаштовані пункти утиліз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а контейнерів для роздільного збору побутових відходів та написів на них затверджується Департаментом житлової, комунальної політики та благоустр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</w:t>
        <w:tab/>
        <w:tab/>
        <w:tab/>
        <w:tab/>
        <w:t>І. Шевчук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______» _________201__ р. № 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щодо впровадження сортування відходів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 місті Івано-Франківсь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провадження сортування відходів у місті Івано-Франківську згідно Правил сортування відходів у місті Івано-Франківську буде здійснюватись поетапно – територіально за лотами, на які проводиться новий конкурс на вивезення побутових відходів у місті Івано-Франківсь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 метою інформування мешканців про впровадження сортування відходів необхідно здійснити комплекс заходів. Зокре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партаменту житлової, комунальної політики та благоустрою Івано-Франківської міської ради – до 01.11.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у випустити інформаційний бюлетень, в якому висвітлити наступну інформаці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сортування відходів у місті Івано-Франківсь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’яснити детально механізм впровадження даних Прави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’яснити мешканцям та суб’єктам господарювання  їх права, обов’язки та відповідальність у сфері поводження з побутовими відходами, зокрема в частині їх сортув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ти інформацію про місця та умови викидання таких відходів як: великогабаритні відходи; ремонтні відходи; несправну побутову техніку;  електроприлади; батарейки; акумулятори; лампи; упакування з-під хімікатів; ліки; рідини; інші небезпечні відхо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азати координати всіх суб’єктів, які приймають (вивозять) відходи, їх ціни, тарифи тощ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партаменту житлової, комунальної політики та благоустрою Івано-Франківської міської ради до 01.01.2019 р. розробити та замовити розміщення соціальної реклами на радіо, телебаченні, в інтернеті, друкованих засобах масової інформації, а також на біг-бордах, сіті-лайтах з питань поводження з побутовими відходами, зокрема в частині їх сортування. Реклама має бути постійн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партаменту освіти та науки Івано-Франківської міської рад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01.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2019 р. розробити спецкурси для всіх вікових груп начальних закладів міста на тему «Сортування відходів» та забезпечити проведення відповідних навчан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01.01.2019 р. розмістити біля всіх навчальних закладів типові урни для сортування відходів, контролювати дотримання дітьми правил сортування відходів у місті Івано-Франківсь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сім підприємствам, установам, організаціям Івано-Франківської міської ради до 01.01.2019 року забезпечити розміщення типових урн та / або контейнерів для сортування відходів та забезпечити сортування відходів згідно Правил сортування відходів у місті Івано-Франківсь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правлінню економічного та інтеграційного розвитку виконавчого комітету Івано-Франківської міської ради спільно з управлінням інвестиційної політ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.11.2018 р. звернутися до усіх суб’єктів господарювання на території Івано-Франківської міської ради з рекомендацією здійснити розміщення типових урн та / або контейнерів для сортування відходів та здійснювати сортування відходів згідно Правил сортування відходів у місті Івано-Франківсь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ювати залучення інвестицій та розвиток підприємств, які займаються збором небезпечних відходів, переробкою відходів, виготовленням продукції з вторсировини тощ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епартаменту житлової, комунальної політики та благоустрою Івано-Франківської міської рад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01.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019 р. забезпечити розміщення урн для сортування відходів у місцях масового скупчення люд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вати кожного року будівництво не менше одного підземного контейнерного майданчика, який має бути пристосований до сортування відходів згідно Правил сортування відходів у місті Івано-Франківсь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оведенні нового конкурсу на вивіз ТПВ враховувати у вимогах необхідність роздільного збору відходів згідно Правил сортування відходів у місті Івано-Франківську; обов’язковість вивезення сортованих відходів різними автомобілями, а також розміщення за кошти перевізників типових контейнерів для сортування відход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еревізникам побутових відходів після впровадження на лоті сортування відході (після перемоги на черговому конкурсі на вивіз побутових відходів у місті Івано-Франківську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ити роздільне вивезення сортованих відходів різними машинами з відповідними маркуванн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одовж місяця після укладення угоди забезпечити розміщення контейнерів для сортування відходів згідно Правил сортування відходів в місті Івано-Франківську та забезпечити роздільне вивезення відходів з 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містити на кожному контейнерному майданчику інформацію про необхідність сортування відходів у місті Івано-Франківсь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ати кожному абоненту на лоті інформацію з роз’ясненнями про порядок сортування відходів у місті Івано-Франківсь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Фінансовому управлінню забезпечити виділення коштів на реалізацію даних заходів згідно запитів розпорядників бюджетних кош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КП «Полігон ТПВ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безпечити сортування відходів на сортувальній лінії і здійснювати захоронення виключно відсортованих відходів, реалізацію відходів як вторинної сирови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сля впровадження сортування відходів на тому чи іншому лоті, здійснювати приймання від перевізників побутових відходів виключно вже відсортованих відход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ити на полігоні спеціальні чеки для збору та захоронення органічних відходів, налагодити систему збуту перегною з н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безпечити до 01.01.2020 р. будівництво дороги до полігону ТПВ у </w:t>
        <w:br/>
        <w:t>с. Риб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</w:t>
        <w:tab/>
        <w:tab/>
        <w:tab/>
        <w:tab/>
        <w:t>І. Шевчук</w:t>
      </w:r>
    </w:p>
    <w:sectPr>
      <w:type w:val="nextPage"/>
      <w:pgSz w:w="11906" w:h="16838"/>
      <w:pgMar w:left="1985" w:right="566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27:00Z</dcterms:created>
  <dc:creator>ASUS</dc:creator>
  <dc:description/>
  <cp:keywords/>
  <dc:language>en-US</dc:language>
  <cp:lastModifiedBy>Користувач Windows</cp:lastModifiedBy>
  <cp:lastPrinted>2018-07-05T15:29:00Z</cp:lastPrinted>
  <dcterms:modified xsi:type="dcterms:W3CDTF">2018-07-06T11:27:00Z</dcterms:modified>
  <cp:revision>2</cp:revision>
  <dc:subject/>
  <dc:title/>
</cp:coreProperties>
</file>