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Керуючись ст. 52 З</w:t>
      </w:r>
      <w:r>
        <w:rPr>
          <w:sz w:val="28"/>
          <w:szCs w:val="28"/>
          <w:lang w:val="uk-UA"/>
        </w:rPr>
        <w:t>акону України «Про місцеве самоврядування в Україні», ст. 15 Закону України «Про рекламу», відповідно до Порядку розміщення зовнішньої реклами в м. Івано-Франківську,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затвердженого рішенням виконавчого комітету міської ради № 657 від 29.12.2009р. (зі змінами</w:t>
      </w:r>
      <w:r>
        <w:rPr>
          <w:sz w:val="28"/>
          <w:szCs w:val="28"/>
          <w:lang w:val="uk-UA"/>
        </w:rPr>
        <w:t xml:space="preserve">, внесеними згідно рішення виконавчого комітету міської ради  від 28.07.2010р. № 433, від 11.05.2011р. № 263, від 28.11.2011р. № 742, від 21.12.2011р. № 806, </w:t>
      </w:r>
      <w:r>
        <w:rPr>
          <w:bCs/>
          <w:sz w:val="28"/>
          <w:szCs w:val="28"/>
          <w:lang w:val="uk-UA"/>
        </w:rPr>
        <w:t>від 27.03.2015р. № 172, від 19.05.2016р. № 360</w:t>
      </w:r>
      <w:r>
        <w:rPr>
          <w:sz w:val="28"/>
          <w:szCs w:val="28"/>
          <w:lang w:val="uk-UA"/>
        </w:rPr>
        <w:t>)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на підставі протоколів Ради з питань реклами від 14.02.2018р. № 1, від 05.04.2018р. № 3 та від 19.10.2017р. № 10,</w:t>
      </w:r>
      <w:r>
        <w:rPr>
          <w:rStyle w:val="Rvts7"/>
          <w:sz w:val="28"/>
          <w:szCs w:val="28"/>
          <w:shd w:fill="FFFFFF" w:val="clear"/>
          <w:lang w:val="uk-UA"/>
        </w:rPr>
        <w:t xml:space="preserve"> виконавчий комітет міської ради</w:t>
      </w:r>
    </w:p>
    <w:p>
      <w:pPr>
        <w:pStyle w:val="Normal"/>
        <w:ind w:right="14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1.Надати дозвіл</w:t>
      </w:r>
      <w:r>
        <w:rPr>
          <w:sz w:val="28"/>
          <w:szCs w:val="28"/>
          <w:shd w:fill="FFFFFF" w:val="clear"/>
          <w:lang w:val="uk-UA"/>
        </w:rPr>
        <w:t xml:space="preserve"> терміном на 1 рік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1. Суб’єкту господарювання для встановлення на фасаді будинку № 53 на вул. Бельведерській рекламної конструкції типу «банер», розміром 6,0 х 2,69 м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  <w:shd w:fill="FFFFFF" w:val="clear"/>
          <w:lang w:val="uk-UA"/>
        </w:rPr>
        <w:t>Суб’єкту господарювання для встановлення рекламної конструкції типу «сіті-лайт», розміром 1,2 х 1,8 м на вул. Грушевського, 22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3. Суб’єкту господарювання для встановлення на фасаді будинку № 2-Г на вул. Промисловій рекламної конструкції типу «щит», розміром 1,05 х 1,35 м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4. Суб’єкту господарювання для встановлення на фасаді будинку № 77 на вул. Євгена Коновальця рекламної конструкції типу «банер», розміром 7,15 х 4,25 м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5. Суб’єкту господарювання для встановлення рекламної конструкції типу «стела», розміром 2,6 х 0,5 м на вул. Гетьмана Мазепи, 140-А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6. Суб’єкту господарювання для встановлення на вул. О.Довженка-Гетьмана Мазепи (кільце) рекламної конструкції типу «біл-борд», розміром 3,0 х 6,0 м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141" w:firstLine="567"/>
        <w:jc w:val="both"/>
        <w:rPr/>
      </w:pPr>
      <w:r>
        <w:rPr>
          <w:rStyle w:val="Rvts7"/>
          <w:sz w:val="28"/>
          <w:szCs w:val="28"/>
          <w:lang w:val="uk-UA"/>
        </w:rPr>
        <w:t>2. Підставою для розміщення рекламних конструкцій та виконання робіт, пов’язаних з розташуванням рекламного засобу, є виданий у встановленому порядку дозві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3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4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5. Контроль за виконанням даного рішення покласти на заступника міського голови О.Кайд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23:00Z</dcterms:created>
  <dc:creator>User</dc:creator>
  <dc:description/>
  <cp:keywords/>
  <dc:language>en-US</dc:language>
  <cp:lastModifiedBy>Користувач Windows</cp:lastModifiedBy>
  <cp:lastPrinted>2018-06-21T11:06:00Z</cp:lastPrinted>
  <dcterms:modified xsi:type="dcterms:W3CDTF">2018-07-06T11:52:00Z</dcterms:modified>
  <cp:revision>4</cp:revision>
  <dc:subject/>
  <dc:title>Про  продовження  дозволу</dc:title>
</cp:coreProperties>
</file>