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Про затвердження технічних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мов на приєднання індивідуальних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житлових будинків до централізованих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ей 31, 52 Закону України «Про місцеве самоврядування в Україні», Закону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 виконавчий комітет міської ради </w:t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1.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2.Доручити першому заступнику міського голови М.Вітенку підписати технічні умови на приєднання об’єктів до централізованих систем водопостачання та водовідведення зазначені у п.1 даного рішення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3.Доручити генеральному директору підприємства видати технічні умови на приєднання об’єктів до централізованих систем водопостачання та водовідведення зазначені у п.1 даного рішення.</w:t>
      </w:r>
    </w:p>
    <w:p>
      <w:pPr>
        <w:pStyle w:val="Normal"/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4.Контроль за виконанням даного рішення покласти на першого заступника міського голови М.Вітенка.</w:t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Руслан Марцінкі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елік технічних умов, що подаються КП «Івано-Франківськводоекотехпром» на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  <w:t>затвердження</w:t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rStyle w:val="Rvts7"/>
          <w:rFonts w:ascii="Times New Roman" w:hAnsi="Times New Roman" w:cs="Times New Roman"/>
          <w:lang w:val="uk-UA"/>
        </w:rPr>
      </w:pPr>
      <w:r>
        <w:rPr/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00"/>
        <w:gridCol w:w="2776"/>
        <w:gridCol w:w="436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-батькові отримувача технічних ум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арюк Ігор Ярославови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Лозова,6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а мережа житлового будинку №4 на вул.Лозовій. Приєднання погодити з власниками мережі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Лозовій. Приєднання погодити з власником мережі 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тюк Христи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ксандрі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оновальця, 327, 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200мм на вул.Лісовій. Приєднання погодити з власниками мережі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Хлабата Параска Василівна 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інницький провулок,8, 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Малицької-Вінницький провулок. Приєднання погодити з власниками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уменюк Володимир Васильович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інницький провулок,8-1, 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Малицької-Вінницький провулок .Приєднання погодити з власниками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арпи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ія Володимирі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еченова,59а, 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90мм на вул.Сеченов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на вул.Сечен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дільська Ан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Іванівна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22 січня, 175, 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22 січня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лектор Ду 300мм на вул.22 січн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едільська Мирослава Богданівна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22 січня, 175А, 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22 січня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лектор Ду 300мм на вул.22 січн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Кізілов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тяна Богдані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Зарічна, 26, 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Зарічній.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одача води буде здійснена після здачі водопроводу в експлуатацію.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олектор Ду 250мм на вул.Зарічній. Приєднання буде здійснене після здачі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лізаційного колектора в експлуатацію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черя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дрій Володимирови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22 січня,  49, 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22 січня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мків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талій Петрович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ільхова,10, 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63мм на вул.Вільховій 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иєднання будинку до водопровідної мережі буде здійснено після вводу її в експлуатацію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-колектор Ду 200мм на вул.Вільховій. Приєднання буде здійснене після здачі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лізаційного колектора в експлуатацію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анчу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дим Богданов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Чумака ,1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лектор Ду 200мм на вул.Чумака. Приєднання погодити з власником мережі.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в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ндрій Михайлович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ерегова ,16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олектор Ду 300мм на вул.Береговій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ис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рин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орі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Липова,14, 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Липо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лектор Ду 200мм на вул.Липові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ябкін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и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хайлі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Чукалі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Довженка,25, 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Довженк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і мережі села. Місце врізки уточнити при проектуванн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вч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Василь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хайлови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Ямниц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67, 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одовідведення   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і мережі села. Місце врізки уточнити при проектуванні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33:00Z</dcterms:created>
  <dc:creator>User</dc:creator>
  <dc:description/>
  <cp:keywords/>
  <dc:language>en-US</dc:language>
  <cp:lastModifiedBy>User</cp:lastModifiedBy>
  <cp:lastPrinted>2018-01-10T09:46:00Z</cp:lastPrinted>
  <dcterms:modified xsi:type="dcterms:W3CDTF">2018-07-06T12:33:00Z</dcterms:modified>
  <cp:revision>2</cp:revision>
  <dc:subject/>
  <dc:title>Про роботу  Житлово-експлуатаційної</dc:title>
</cp:coreProperties>
</file>