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Військових ветеранів, 4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21.06.2018р. №179-20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ійськових ветеранів, 4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 розглянувши заяву ініціативної групи мешканців будинку на вул.Військових ветеранів, 4 та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Військових ветеранів, 4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0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8-07-06T11:40:00Z</dcterms:modified>
  <cp:revision>2</cp:revision>
  <dc:subject/>
  <dc:title> </dc:title>
</cp:coreProperties>
</file>