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 змін  до рішення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 комітету  міськ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від 07.06.2018 р. № 609 «Про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одноразової матеріальн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и»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 згідно рішення 17 сесії Івано-Франківської міської ради сьомого демократичного скликання «Про міський бюджет на 2018 рік» від 15.12.2017 року  № 380-17, у зв’язку зі смерттю заявника, виконавчий комітет міської ради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lang w:val="uk-UA"/>
        </w:rPr>
        <w:t xml:space="preserve">1.Внести зміни  </w:t>
      </w:r>
      <w:r>
        <w:rPr>
          <w:sz w:val="28"/>
          <w:szCs w:val="28"/>
          <w:lang w:val="uk-UA"/>
        </w:rPr>
        <w:t>до рішення виконавчого  комітету  міської ради від  07.06.2018р. №609 «Про надання одноразової матеріальної допомоги»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>- вилучити словосполучення:</w:t>
      </w:r>
    </w:p>
    <w:p>
      <w:pPr>
        <w:pStyle w:val="Normal"/>
        <w:ind w:right="-145" w:hanging="0"/>
        <w:jc w:val="both"/>
        <w:rPr/>
      </w:pP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- в сумі 80000,00 грн. (вісімдесят тисяч гривень) Дубині Л.М. яка зареєстрована та  проживає за адресою: с.Крихівці»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ключити словосполученння:</w:t>
      </w:r>
    </w:p>
    <w:p>
      <w:pPr>
        <w:pStyle w:val="Normal"/>
        <w:ind w:right="-145" w:hanging="0"/>
        <w:jc w:val="both"/>
        <w:rPr/>
      </w:pP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-в сумі 80000,00 грн. (вісімдесят тисяч гривень) Балінській Т.М., яка зареєстрована та  проживає за адресою: с.Крихівці».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гадані видатки.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lang w:val="uk-UA" w:eastAsia="ar-S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ший заступник  міського голови                             Микола Вітенко 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10:00Z</dcterms:created>
  <dc:creator>Dick</dc:creator>
  <dc:description/>
  <cp:keywords/>
  <dc:language>en-US</dc:language>
  <cp:lastModifiedBy>Користувач Windows</cp:lastModifiedBy>
  <cp:lastPrinted>2018-01-16T16:09:00Z</cp:lastPrinted>
  <dcterms:modified xsi:type="dcterms:W3CDTF">2018-07-06T11:58:00Z</dcterms:modified>
  <cp:revision>3</cp:revision>
  <dc:subject/>
  <dc:title>Про внесення змін до</dc:title>
</cp:coreProperties>
</file>