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лип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. Про звіт комунального підприємства «Муніципальна інвестиційна управляюча компанія» за 2017 рік та затвердження плану розвитку на 2018 рік</w:t>
      </w:r>
    </w:p>
    <w:p>
      <w:pPr>
        <w:pStyle w:val="Normal"/>
        <w:spacing w:lineRule="exact" w:line="220"/>
        <w:rPr/>
      </w:pPr>
      <w:r>
        <w:rPr>
          <w:lang w:val="uk-UA"/>
        </w:rPr>
        <w:tab/>
        <w:tab/>
        <w:tab/>
        <w:t xml:space="preserve">Доп. М.Джус – директор КП «Муніципальна інвестиційна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  <w:tab/>
        <w:t>управляюча компанія</w:t>
      </w:r>
      <w:r>
        <w:rPr/>
        <w:t>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2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         </w:t>
        <w:tab/>
      </w:r>
      <w:r>
        <w:rPr>
          <w:szCs w:val="28"/>
          <w:lang w:val="uk-UA"/>
        </w:rPr>
        <w:t>Доп. З.Сливка – начальник служби у справах дітей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надання щомісячної матеріальної допомоги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Р.Зелик – перший заступник директора департаменту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соціальної політики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змін до рішення виконавчого комітету міської ради від 07.06.2018р. № 609 «Про надання одноразової матеріальної допомоги»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  </w:t>
        <w:tab/>
      </w:r>
      <w:r>
        <w:rPr>
          <w:szCs w:val="28"/>
          <w:lang w:val="uk-UA"/>
        </w:rPr>
        <w:t>Доп. Р.Зелик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реєстрацію органу самоорганізації населення «Будинковий комітет на вул. Військових ветеранів, 4»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szCs w:val="28"/>
        </w:rPr>
        <w:t xml:space="preserve">А.Лис – </w:t>
      </w:r>
      <w:r>
        <w:rPr/>
        <w:t xml:space="preserve">заступник керуючого справами-начальник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управління організаційно-інформаційної роботи та контрол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зняття з контролю рішень виконавчого комітету міської 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</w:t>
        <w:tab/>
        <w:t>Доп. А.Ли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погодження на розмішення об’єктів дрібнороздрібної торгівлі та надання послуг у сфері розваг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</w:t>
        <w:tab/>
        <w:tab/>
        <w:t xml:space="preserve">Доп. </w:t>
      </w:r>
      <w:r>
        <w:rPr>
          <w:szCs w:val="28"/>
          <w:lang w:val="uk-UA"/>
        </w:rPr>
        <w:t xml:space="preserve">Т.Штогрин-Коржан – начальник відділу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 xml:space="preserve">8. Про погодження на розміщення та облаштування торгових майданчиків на території м. Івано-Франківськ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Т.Штогрин-Коржан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 xml:space="preserve">   </w:t>
        <w:tab/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lang w:val="uk-UA"/>
        </w:rPr>
        <w:t>Р.Кімачук – генеральний директор КП «Івано-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>Франківськводоекотехпром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0. Про прийняття на баланс </w:t>
      </w:r>
      <w:r>
        <w:rPr>
          <w:lang w:val="uk-UA"/>
        </w:rPr>
        <w:t>КП «Івано-Франківськводоекотехпром» водопровідно-каналізаційних мереж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ab/>
        <w:t xml:space="preserve">Доп. </w:t>
      </w:r>
      <w:r>
        <w:rPr>
          <w:lang w:val="uk-UA"/>
        </w:rPr>
        <w:t>Р.Кімачу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ередачу на баланс проектно-кошторисної документації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Р.Галіпчак – начальник управління капітальног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будівництв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несення на розгляд сесії Івано-Франківської міської ради проекту рішення «Про передачу майна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М.Смушак – директор Департаменту житлової, 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2а. Про погодження інвестиційної програми ТОВ «Станіславська теплоенергетична компанія» на 2018 рік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Івано-Франківську міську відзнаку в сфері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а. Про сортування відходів в місті Івано-Франківсь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3б. Про внесення на розгляд сесії міської ради проекту рішення «Про надання згоди на прийняття в комунальну власність територіальної громади міста житлового фонд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внесення змін у додаток 2 до рішення виконавчого комітету Івано-Франківської міської ради від 21.01.2016р. № 48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О.Ганчак – начальник управління транспорту та зв’яз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5. Про оскарження постанов адміністративної комісії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ab/>
        <w:t>Доп. І.Шевчук – керуючий справами виконавчого коміте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міської 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16. Про </w:t>
      </w:r>
      <w:r>
        <w:rPr>
          <w:lang w:val="uk-UA"/>
        </w:rPr>
        <w:t xml:space="preserve">надання вихідних даних – містобудівних умов та обмежень для проектування об’єкта будівництва 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ab/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>17. Про розміщення зовнішньої реклам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О.Кошик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8. Про затвердження архітектурних типів тимчасових споруд у м. Івано-Франківсь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присвоєння поштових адрес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 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0. Про внесення змін до рішення виконавчого комітету міської ради від 29.09.2017 року № 772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>Доп. І.Смаль – начальник управління освіти та науки</w:t>
        <w:tab/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14:00Z</dcterms:created>
  <dc:creator>Андрiй</dc:creator>
  <dc:description/>
  <cp:keywords/>
  <dc:language>en-US</dc:language>
  <cp:lastModifiedBy>Користувач Windows</cp:lastModifiedBy>
  <cp:lastPrinted>2018-06-22T14:29:00Z</cp:lastPrinted>
  <dcterms:modified xsi:type="dcterms:W3CDTF">2018-07-06T12:14:00Z</dcterms:modified>
  <cp:revision>2</cp:revision>
  <dc:subject/>
  <dc:title>ПД  на виконком</dc:title>
</cp:coreProperties>
</file>