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7220</wp:posOffset>
            </wp:positionV>
            <wp:extent cx="43370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КРАЇН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ВАНО-ФРАНКІВСЬКА МІСЬКА РАД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ВАНО-ФРАНКІВСЬКОЇ ОБЛАСТІ</w:t>
      </w:r>
    </w:p>
    <w:p>
      <w:pPr>
        <w:pStyle w:val="Normal"/>
        <w:widowControl w:val="false"/>
        <w:pBdr>
          <w:bottom w:val="single" w:sz="18" w:space="1" w:color="000000"/>
        </w:pBdr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b/>
          <w:i/>
          <w:szCs w:val="28"/>
          <w:u w:val="single"/>
        </w:rPr>
        <w:t>_____________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b/>
          <w:i/>
          <w:szCs w:val="28"/>
          <w:u w:val="single"/>
        </w:rPr>
        <w:t xml:space="preserve"> _____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 Івано-Франківсь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  <w:br/>
        <w:t xml:space="preserve">проектно-кошторисн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документації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та беручи до уваги рішення виконавчого комітету Угорницької сільської ради Івано-Франківської міської ради від 10.05.2018р. №20 «Про передачу проектно-кошторисної документації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>Виконавчому комітету Угорницької сільської ради Івано-Франківської міської ради (Л.Атаманчук) безоплатно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дат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а  управлінню капітального будівництва міськвиконкому (Р.Галіпчак) прийняти на баланс проектно-кошторисну документацію по об’єкту «Реконструкція народного дому в с.Угорники Івано-Франківської міської ради» вартістю 38 033, 98 (тридцять вісім тисяч тридцять три грн. 98 коп.) грив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. Вітенко _______________________________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І. Шевчук_________________________________2018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.Кедик___________________________________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й голова Угорницької сільської ради</w:t>
        <w:br/>
        <w:t xml:space="preserve"> Івано-Франківської міської ради</w:t>
        <w:br/>
        <w:t>Л. Атаманчук________________________________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іння капітального будівниц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.Галіпчак_________________________________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. Панишак________________________________2018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Петеч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Крех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0476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4:00Z</dcterms:created>
  <dc:creator>Пользователь Windows</dc:creator>
  <dc:description/>
  <cp:keywords/>
  <dc:language>en-US</dc:language>
  <cp:lastModifiedBy>Користувач Windows</cp:lastModifiedBy>
  <cp:lastPrinted>2018-06-21T15:46:00Z</cp:lastPrinted>
  <dcterms:modified xsi:type="dcterms:W3CDTF">2018-07-06T11:24:00Z</dcterms:modified>
  <cp:revision>2</cp:revision>
  <dc:subject/>
  <dc:title/>
</cp:coreProperties>
</file>