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6/394 та №06/459 від 15.06.2018 року про накладення стягнення у вигляді штрафу за правопорушення, передбачені ст.152 та ст.150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6/394 від 15.06.2018 року про накладення штрафу у розмірі 1700 грн. на гр. Гнип Я.І. без змін, а скаргу без задоволення.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6/459 від 15.06.2018 року про накладення штрафу у розмірі 51 грн. на гр. Шустикевич Н.О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6:00Z</dcterms:created>
  <dc:creator>Customer</dc:creator>
  <dc:description/>
  <cp:keywords/>
  <dc:language>en-US</dc:language>
  <cp:lastModifiedBy>User</cp:lastModifiedBy>
  <cp:lastPrinted>2018-03-19T09:51:00Z</cp:lastPrinted>
  <dcterms:modified xsi:type="dcterms:W3CDTF">2018-07-06T11:46:00Z</dcterms:modified>
  <cp:revision>2</cp:revision>
  <dc:subject/>
  <dc:title>Про оскарження постанов</dc:title>
</cp:coreProperties>
</file>