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черв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1. Про проведення культурно-мистецьких заходів з відзначення в місті 27-ї річниці Незалежності України та Дня Державного Прапора України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Н.Загурська – директор Департаменту культури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2. Про організацію та проведення культурно-мистецьких заходів до відзначення в місті 162-ї річниці від дня народження І.Я.Фран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         </w:t>
        <w:tab/>
      </w:r>
      <w:r>
        <w:rPr>
          <w:szCs w:val="28"/>
          <w:lang w:val="uk-UA"/>
        </w:rPr>
        <w:t>Доп. Н.Загурська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проведення фестивалю «Все українське на новий лад»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Н.Загурська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проведення ІІ фестивалю весільно-ресторанної музики «Лабух-ФЕСТ»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  </w:t>
        <w:tab/>
      </w:r>
      <w:r>
        <w:rPr>
          <w:szCs w:val="28"/>
          <w:lang w:val="uk-UA"/>
        </w:rPr>
        <w:t>Доп. Н.Загурська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організацію та проведення святкового концерту Національного заслуженого академічного народного хору України імені Григорія Верьов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Загурсь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організацію та проведення обмінних концер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</w:t>
        <w:tab/>
        <w:t>Доп. Н.Загурськ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несення змін до рішення виконавчого комітету від 22.03.2018 року № 283 «Про дитячий набір «</w:t>
      </w:r>
      <w:r>
        <w:rPr>
          <w:szCs w:val="28"/>
          <w:lang w:val="en-US"/>
        </w:rPr>
        <w:t>Baby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box</w:t>
      </w:r>
      <w:r>
        <w:rPr>
          <w:szCs w:val="28"/>
          <w:lang w:val="uk-UA"/>
        </w:rPr>
        <w:t>» для новонароджених окремих категорій сімей»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 xml:space="preserve">   </w:t>
        <w:tab/>
        <w:tab/>
        <w:t xml:space="preserve">Доп. </w:t>
      </w:r>
      <w:r>
        <w:rPr>
          <w:szCs w:val="28"/>
          <w:lang w:val="uk-UA"/>
        </w:rPr>
        <w:t>В.Матешко – директор Департаменту молодіжної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політики та спор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затвердження нового складу міської комісії з питань забезпечення своєчасності і повноти сплати податків та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spacing w:lineRule="exact" w:line="220"/>
        <w:rPr/>
      </w:pPr>
      <w:r>
        <w:rPr>
          <w:lang w:val="uk-UA"/>
        </w:rPr>
        <w:tab/>
        <w:t xml:space="preserve">   </w:t>
        <w:tab/>
        <w:tab/>
        <w:t xml:space="preserve">Доп. </w:t>
      </w:r>
      <w:r>
        <w:rPr>
          <w:szCs w:val="28"/>
          <w:lang w:val="uk-UA"/>
        </w:rPr>
        <w:t>Н.Дмитраш – начальник управління праці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9. Про внесення змін до рішення виконавчого комітету міської ради від 07.02.2013р. № 41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Дмитраш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внесення змін до рішення виконавчого комітету від 15.12.2017р. №1165 «Про стан військового обліку за 2017 рік та завдання на 2018 рік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 xml:space="preserve">                      </w:t>
      </w:r>
      <w:r>
        <w:rPr>
          <w:szCs w:val="28"/>
          <w:lang w:val="uk-UA"/>
        </w:rPr>
        <w:tab/>
        <w:t xml:space="preserve">Доп. І.Влізло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>з питань надзвичайних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ab/>
        <w:t xml:space="preserve">ситуацій, мобілізаційно-оборонної робот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погодження єдиного взірця абонементного талона на паркув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Ганчак – начальник управління транспорту та зв’яз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погодження інвестиційної програми ТОВ «Станіславська теплоенергетична компанія» на 2018 рі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Вечеринський – директор ТОВ «СТЕК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40"/>
        <w:jc w:val="both"/>
        <w:rPr/>
      </w:pPr>
      <w:r>
        <w:rPr>
          <w:szCs w:val="28"/>
          <w:lang w:val="uk-UA"/>
        </w:rPr>
        <w:tab/>
        <w:t xml:space="preserve">13. Про постановку на облік громадян, які бажають отримати земельну ділянку для будівництва, обслуговування жилого будинку, господарських будівель та споруд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М.Смушак – директор Департаменту житлової,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комунальної політики та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4. Про житлові пит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5. Про демонтаж тимчасових споруд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Кош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16. Про надання одноразової матеріальної допомоги 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Р.Зелик – перший заступник директора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соціальної політи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7. Про надання одноразової матеріальної допомоги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Р.Зелик 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ab/>
        <w:t>комітету міської ради</w:t>
        <w:tab/>
        <w:tab/>
        <w:tab/>
        <w:tab/>
        <w:tab/>
        <w:tab/>
        <w:t xml:space="preserve">І. Шевчук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6:36:00Z</dcterms:created>
  <dc:creator>Андрiй</dc:creator>
  <dc:description/>
  <cp:keywords/>
  <dc:language>en-US</dc:language>
  <cp:lastModifiedBy>Користувач Windows</cp:lastModifiedBy>
  <cp:lastPrinted>2018-06-22T14:29:00Z</cp:lastPrinted>
  <dcterms:modified xsi:type="dcterms:W3CDTF">2018-06-23T06:36:00Z</dcterms:modified>
  <cp:revision>3</cp:revision>
  <dc:subject/>
  <dc:title>ПД  на виконком</dc:title>
</cp:coreProperties>
</file>