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2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80" w:hanging="0"/>
        <w:rPr/>
      </w:pPr>
      <w:r>
        <w:rPr>
          <w:sz w:val="28"/>
          <w:szCs w:val="28"/>
        </w:rPr>
        <w:t>Про внесення змін до р</w:t>
      </w:r>
      <w:r>
        <w:rPr>
          <w:sz w:val="28"/>
          <w:szCs w:val="28"/>
          <w:lang w:val="uk-UA"/>
        </w:rPr>
        <w:t>ішення</w:t>
      </w:r>
    </w:p>
    <w:p>
      <w:pPr>
        <w:pStyle w:val="Normal"/>
        <w:ind w:left="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1165 </w:t>
      </w: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uk-UA"/>
        </w:rPr>
        <w:t xml:space="preserve">стан військового обліку </w:t>
      </w:r>
    </w:p>
    <w:p>
      <w:pPr>
        <w:pStyle w:val="Normal"/>
        <w:ind w:left="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7 рік та завдання на 2018 рік</w:t>
      </w:r>
      <w:r>
        <w:rPr>
          <w:sz w:val="28"/>
          <w:szCs w:val="28"/>
        </w:rPr>
        <w:t>»</w:t>
      </w:r>
    </w:p>
    <w:p>
      <w:pPr>
        <w:pStyle w:val="Normal"/>
        <w:ind w:left="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7.12.2016 року №921 «Про затвердження порядку організації та ведення військового обліку призовників і військовозобов’язаних», у зв’язку з кадровими змінами у Івано-Франківському міському військовому комісаріаті та на підставі листа від 12.06.2018 року №4/1240 Івано-Франківського міського військового комісара: </w:t>
      </w:r>
    </w:p>
    <w:p>
      <w:pPr>
        <w:pStyle w:val="Normal"/>
        <w:ind w:left="2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80" w:hanging="0"/>
        <w:jc w:val="both"/>
        <w:rPr>
          <w:sz w:val="28"/>
          <w:szCs w:val="28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</w:rPr>
        <w:t>1</w:t>
      </w:r>
      <w:r>
        <w:rPr>
          <w:sz w:val="28"/>
          <w:szCs w:val="28"/>
        </w:rPr>
        <w:t xml:space="preserve">. Внести зміни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шення виконавчого комітету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 №</w:t>
      </w:r>
      <w:r>
        <w:rPr>
          <w:sz w:val="28"/>
          <w:szCs w:val="28"/>
          <w:lang w:val="uk-UA"/>
        </w:rPr>
        <w:t xml:space="preserve">1165 </w:t>
      </w: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uk-UA"/>
        </w:rPr>
        <w:t>стан військового обліку за 2017 рік та завдання на 2018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викласти </w:t>
      </w:r>
      <w:r>
        <w:rPr>
          <w:sz w:val="28"/>
          <w:szCs w:val="28"/>
          <w:lang w:val="uk-UA"/>
        </w:rPr>
        <w:t>додаток 2</w:t>
      </w:r>
      <w:r>
        <w:rPr>
          <w:sz w:val="28"/>
          <w:szCs w:val="28"/>
        </w:rPr>
        <w:t xml:space="preserve"> у новій редакції (додається).</w:t>
      </w:r>
    </w:p>
    <w:p>
      <w:pPr>
        <w:pStyle w:val="Normal"/>
        <w:ind w:left="2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720" w:leader="none"/>
        </w:tabs>
        <w:ind w:left="28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Голові комісії - заступнику міського військового комісара підпол-ковнику Козакову І.І. під час проведення перевірки підприємств, установ, організацій та навчальних закладів доводити інформацію про зміни в складі комісії.</w:t>
      </w:r>
    </w:p>
    <w:p>
      <w:pPr>
        <w:pStyle w:val="TextBodyIndent"/>
        <w:tabs>
          <w:tab w:val="clear" w:pos="708"/>
          <w:tab w:val="left" w:pos="720" w:leader="none"/>
        </w:tabs>
        <w:ind w:left="28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28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28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виконанням рішення виконавчого комітету міської ради   покласти на заступника міського голови О.Кайду.</w:t>
      </w:r>
    </w:p>
    <w:p>
      <w:pPr>
        <w:pStyle w:val="Normal"/>
        <w:ind w:left="2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numPr>
          <w:ilvl w:val="0"/>
          <w:numId w:val="0"/>
        </w:numPr>
        <w:ind w:left="5041" w:hanging="540"/>
        <w:outlineLvl w:val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TextBodyIndent"/>
        <w:numPr>
          <w:ilvl w:val="0"/>
          <w:numId w:val="0"/>
        </w:numPr>
        <w:ind w:left="5041" w:hanging="54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0"/>
        </w:numPr>
        <w:ind w:left="5041" w:hanging="54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0"/>
        </w:numPr>
        <w:ind w:left="5041" w:hanging="54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0"/>
        </w:numPr>
        <w:ind w:left="5041" w:hanging="54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 xml:space="preserve">Додаток  </w:t>
      </w:r>
    </w:p>
    <w:p>
      <w:pPr>
        <w:pStyle w:val="Style17"/>
        <w:ind w:left="0" w:right="115" w:hanging="0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 рішення</w:t>
      </w:r>
    </w:p>
    <w:p>
      <w:pPr>
        <w:pStyle w:val="Style17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иконавчого комітету</w:t>
      </w:r>
    </w:p>
    <w:p>
      <w:pPr>
        <w:pStyle w:val="Style17"/>
        <w:ind w:left="0" w:right="115" w:hanging="0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міської ради</w:t>
      </w:r>
    </w:p>
    <w:p>
      <w:pPr>
        <w:pStyle w:val="Style17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ід________2018 р.№___</w:t>
      </w:r>
    </w:p>
    <w:p>
      <w:pPr>
        <w:pStyle w:val="Style17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ind w:left="0" w:right="2437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СКЛАД</w:t>
      </w:r>
    </w:p>
    <w:p>
      <w:pPr>
        <w:pStyle w:val="Style17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  <w:t>комісії з перевірки стану військового обліку призовників та військовозо-бов’язаних у 2018 році</w:t>
      </w:r>
    </w:p>
    <w:p>
      <w:pPr>
        <w:pStyle w:val="Style17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азаков Іван Іванович – заступник військового комісара – начальник  мобілізаційного відділення  Івано-Франківського міського військового комі-саріату, підполковник, голова комісії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Шевчук Ігор Михайлович – керуючий справами виконавчого комітету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Івано-Франківської міської ради, заступник голови комісії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Близнюк Олександр Богданович – старший офіцер відділення військо-вого обліку та бронювання сержантів та солдатів запасу Івано-Франківського міського військового комісаріату, старший лейтенан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ладимирська Ірина Богданівна – головний спеціаліст відділу мобіліза-ційно – оборонної роботи та діяльності правоохоронних органів управління з питань надзвичайних ситуацій, мобілізаційно – оборонної роботи та діяль-ності правоохоронних органів Івано-Франківської міської рад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Глинзер  Володимир Володимирович – провідний спеціаліст відділення комплектування Івано-Франківського міського військового комісаріату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Коломієць Володимир Дмитрович – старший інспектор з питань оборон-но – мобілізаційної роботи відділу мобілізаційно – оборонної роботи та діяльності правоохоронних органів управління з питань надзвичайних ситуацій, мобілізаційно – оборонної роботи та діяльності правоохоронних органів Івано-Франківської міської рад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Кушнірик Михайло Петрович – начальник відділу мобілізаційно – оборонної роботи та діяльності правоохоронних органів управління з питань надзвичайних ситуацій, мобілізаційно – оборонної роботи та діяльності правоохоронних органів Івано-Франківської міської рад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овчан Андрій Ігорович – начальник відділення офіцерів запасу і кадрів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Івано-Франківського міського військового комісаріату, капіта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авлів Світлана Петрівна – заступник начальника відділу кадрів Івано-Франківської міської рад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вшик Олександр Олександрович – начальник відділення військового обліку та бронювання сержантів та солдатів запасу Івано-Франківського міського військового комісаріату, майор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Фатахудінов Вагіз Вагізович – головний спеціаліст відділення військо-вого обліку та бронювання сержантів та солдатів запасу Івано-Франківського міського військового комісаріату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мітка. Створеній комісії в своїй роботі керуватися планом перевірки органів місцевого самоврядування, підприємств, установ, організа-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цій і навчальних закладів міста на 2018 рік,</w:t>
      </w:r>
      <w:r>
        <w:rPr>
          <w:rStyle w:val="FontStyle12"/>
          <w:szCs w:val="28"/>
          <w:lang w:eastAsia="uk-UA"/>
        </w:rPr>
        <w:t xml:space="preserve"> постановам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та від 11 січня 2018 року №12 «Про внесення змін до Порядку бронювання військовозобов’язаних за органами державної влади, іншими державними органами, </w:t>
      </w:r>
      <w:r>
        <w:rPr>
          <w:szCs w:val="28"/>
        </w:rPr>
        <w:t>органами місцевого самоврядування та підприємствами, установами і організаціями на період мобілізації та на воєнний час»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 міської ради                                             І.Шевчу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15:00Z</dcterms:created>
  <dc:creator>User</dc:creator>
  <dc:description/>
  <cp:keywords/>
  <dc:language>en-US</dc:language>
  <cp:lastModifiedBy>Користувач Windows</cp:lastModifiedBy>
  <dcterms:modified xsi:type="dcterms:W3CDTF">2018-06-22T07:39:00Z</dcterms:modified>
  <cp:revision>5</cp:revision>
  <dc:subject/>
  <dc:title/>
</cp:coreProperties>
</file>