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 провед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ІІ фестивалю весільно-</w:t>
      </w:r>
    </w:p>
    <w:p>
      <w:pPr>
        <w:pStyle w:val="Normal"/>
        <w:spacing w:lineRule="auto" w:line="240" w:before="0" w:after="0"/>
        <w:jc w:val="both"/>
        <w:rPr/>
      </w:pPr>
      <w:r>
        <w:rPr/>
        <w:t>ресторанної музики</w:t>
      </w:r>
    </w:p>
    <w:p>
      <w:pPr>
        <w:pStyle w:val="Normal"/>
        <w:spacing w:lineRule="auto" w:line="240" w:before="0" w:after="0"/>
        <w:jc w:val="both"/>
        <w:rPr/>
      </w:pPr>
      <w:r>
        <w:rPr/>
        <w:t>«Лабух-ФЕСТ»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популяризації кращих зразків сучасного музичного мистецтва, розвитку творчих здібностей весільно-ресторанних музикантів та 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Затвердити Положення про проведення ІІ фестивалю весільно-ресторанної музики «Лабух-ФЕСТ» (додаток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Департаменту культури міської ради (Н.Загурська) організувати та провести 26.08.2018р. на Вічевому майдані ІІ фестиваль весільно-ресторанної музики «Лабух-ФЕС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Затвердити перелік підготовчих та організаційних заходів до проведення ІІ фестивалю весільно-ресторанної музики «Лабух-ФЕСТ» (додаток 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 xml:space="preserve">витрати на проведення ІІ фестивалю весільно-ресторанної музики «Лабух-ФЕСТ» </w:t>
      </w:r>
      <w:r>
        <w:rPr>
          <w:color w:val="000000"/>
        </w:rPr>
        <w:t>відповідно до кошторису (додаток 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32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Додаток</w:t>
      </w:r>
      <w:r>
        <w:rPr>
          <w:spacing w:val="-2"/>
        </w:rPr>
        <w:t xml:space="preserve"> 1 </w:t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до рішення виконавчого</w:t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комітету міської ради</w:t>
      </w:r>
    </w:p>
    <w:p>
      <w:pPr>
        <w:pStyle w:val="Style17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ВЕДЕННЯ ІІ ФЕСТИВАЛЮ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ЕСІЛЬНО-РЕСТОРАННОЇ МУЗИКИ «ЛАБУХ-ФЕСТ»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і положення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Це Положення визначає порядок проведення ІІ фестивалю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ої музики «Лабух-ФЕСТ»</w:t>
      </w:r>
      <w:r>
        <w:rPr>
          <w:rFonts w:cs="Times New Roman" w:ascii="Times New Roman" w:hAnsi="Times New Roman"/>
          <w:sz w:val="28"/>
          <w:szCs w:val="28"/>
        </w:rPr>
        <w:t xml:space="preserve"> (далі - Фестиваль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естиваль проводиться щороку з метою збереження, розвитку та популяризації українських національних традицій та присвячений Дню Незалежності Україн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Фестиваль є неприбутковим проектом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сновними завданнями Фестивалю є: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изація кращих зразків сучасної української музики;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ення туристичного потенціалу міста;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ук і підтримка творчої молоді;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самореалізації весільно-ресторанних музикантів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естиваль має офіційну символіку. Використання символіки в інформаційних цілях дозволяється з метою розповсюдження інформації про Фестиваль, його заходи та організаторів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Інформація про проведення Фестивалю розміщується на офіційному веб-сайті м.Івано-Франківська – www.mvk.if.ua, а також у засобах масової інформації не пізніше ніж за один місяць до початку його проведенн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ід час проведення Фестивалю обробка персональних даних учасників здійснюється з урахуванням вимог Закону України «Про захист персональних даних»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1.8. Учасниками Фестивалю є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і</w:t>
      </w:r>
      <w:r>
        <w:rPr>
          <w:rFonts w:cs="Times New Roman" w:ascii="Times New Roman" w:hAnsi="Times New Roman"/>
          <w:sz w:val="28"/>
          <w:szCs w:val="28"/>
        </w:rPr>
        <w:t xml:space="preserve"> музиканти та ведучі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1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ня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естиваль проводиться у центральній частині м. Івано-Франківськ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ата і місце проведення Фестивалю визначається оргкомітет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явка на участь у Фестивалі (форма 1) надсилається учасниками до 19 серпня з помітко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Лабух-ФЕСТ»</w:t>
      </w:r>
      <w:r>
        <w:rPr>
          <w:rFonts w:cs="Times New Roman" w:ascii="Times New Roman" w:hAnsi="Times New Roman"/>
          <w:sz w:val="28"/>
          <w:szCs w:val="28"/>
        </w:rPr>
        <w:t xml:space="preserve"> в електронному вигляді на e-mail: uprkult@ukr.net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Документи, надіслані до оргкомітету не повертаютьс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Документи, що неправильно оформлені, чи надійшли в оргкомітет із запізненням, не розглядаютьс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ік учасників Фестивалю не обмежен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часники Фестивалю виступають на головній сцені в порядку поданих заявок у трьох номінаціях:</w:t>
      </w:r>
    </w:p>
    <w:p>
      <w:pPr>
        <w:pStyle w:val="Default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кустичне виконання (музичний жанр);</w:t>
      </w:r>
    </w:p>
    <w:p>
      <w:pPr>
        <w:pStyle w:val="Default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естрадне виконання (музичний жанр);</w:t>
      </w:r>
    </w:p>
    <w:p>
      <w:pPr>
        <w:pStyle w:val="Default"/>
        <w:numPr>
          <w:ilvl w:val="0"/>
          <w:numId w:val="15"/>
        </w:numPr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ращий ведучий (розмовний жанр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роведення Фестивалю передбачає урочисте відкриття і закриття Фестивалю. </w:t>
      </w:r>
    </w:p>
    <w:p>
      <w:pPr>
        <w:pStyle w:val="Normal"/>
        <w:spacing w:lineRule="auto" w:line="240" w:before="0" w:after="0"/>
        <w:jc w:val="both"/>
        <w:rPr/>
      </w:pPr>
      <w:r>
        <w:rPr/>
        <w:t>2.9. У рамках Фестивалю можуть проводитися прес-конференції, «круглі столи», майстер-класи, творчі майстерні, презентації, виступи учасників Фестивалю на вулицях міста, творчі зустрічі з діячами мистецтва.</w:t>
      </w:r>
    </w:p>
    <w:p>
      <w:pPr>
        <w:pStyle w:val="Normal"/>
        <w:spacing w:lineRule="auto" w:line="240" w:before="0" w:after="0"/>
        <w:rPr/>
      </w:pPr>
      <w:r>
        <w:rPr/>
        <w:t>2.10. Під час проведення Фестивалю його учасникам забороняє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виконувати програму виступу, яка містить інформацію, що заборонена до розповсюдження нормами українського законодав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виконувати мистецькі твори, використання або розповсюдження яких порушує право власності, авторські та/або суміжні, інші майнові чи немайнові пра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використовувати чи пропагувати продукцію, яка містить заклики до насильства, расової, національної (етнічної), релігійної чи іншої ворожнечі (нетерпимості), дискримінує за гендерною ознакою, пропагує чи підтримує незаконний обіг наркотичних і психотропних речовин, явно і навмисно провокує конфлікти у зв’язку з військовими подіями в Україні, відторгненням (окупацією) частини її території, обмежує права і свободи вимушено переміщених осіб, містить іншу незаконну чи явно провокаційну інформацію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 вищезгадані порушення </w:t>
      </w:r>
      <w:r>
        <w:rPr>
          <w:bCs/>
        </w:rPr>
        <w:t>учасники Фестивалю нестимуть персональну відповідальність відповідно до чинного законодавства України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ізаційний комітет та журі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організації та проведення Фестивалю створюється організаційний комітет (далі – Оргкомітет) та журі, склади яких затверджуються наказом Департаменту культур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о участі в роботі Оргкомітету та журі залучаються працівники культури, провідні діячі мистецтва, керівники творчих спілок, підприємств, установ, організацій у сфері культури (за згодою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ргкомітет Фестивалю: 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загальну творчу концепцію Фестивалю; 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ємодіє з організаційних питань з учасниками Фестивалю; 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оботу із залучення меценатів;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овує церемонію нагородження переможців творчих змагань;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илюднює в засобах масової інформації інформацію про проведення Фестивалю;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ує інші функції, пов’язані з організацією та проведенням Фестивалю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Журі Фестивалю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/>
      </w:pPr>
      <w:r>
        <w:rPr/>
        <w:t>визначає переможців творчих змагань (конкурсу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/>
      </w:pPr>
      <w:r>
        <w:rPr/>
        <w:t xml:space="preserve">має право скорочувати програму виступів;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право не присуджувати премії або ділити їх між переможцями творчих змагань відповідно до рівня виконання програм. </w:t>
      </w:r>
    </w:p>
    <w:p>
      <w:pPr>
        <w:pStyle w:val="Normal"/>
        <w:spacing w:lineRule="auto" w:line="240" w:before="0" w:after="0"/>
        <w:jc w:val="both"/>
        <w:rPr/>
      </w:pPr>
      <w:r>
        <w:rPr/>
        <w:t>3.5. За результатами прослуховування програм виступів учасників Фестивалю, журі визначає переможців у всіх номінаціях. Кількість переможців у кожній номінації визначає журі. Рішення журі є остаточним і перегляду не підлягає.</w:t>
      </w:r>
    </w:p>
    <w:p>
      <w:pPr>
        <w:pStyle w:val="Normal"/>
        <w:spacing w:lineRule="auto" w:line="240" w:before="0" w:after="0"/>
        <w:jc w:val="both"/>
        <w:rPr/>
      </w:pPr>
      <w:r>
        <w:rPr/>
        <w:t>3.6. Переможці творчих змагань нагороджуються грошовими преміями та дипломами.</w:t>
      </w:r>
    </w:p>
    <w:p>
      <w:pPr>
        <w:pStyle w:val="Normal"/>
        <w:spacing w:lineRule="auto" w:line="240" w:before="0" w:after="0"/>
        <w:jc w:val="both"/>
        <w:rPr/>
      </w:pPr>
      <w:r>
        <w:rPr/>
        <w:t>3.7. Журі має право присуджувати спеціальні, заохочувальні та спонсорські призи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інансове забезпечення Фестивалю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Фінансування Фестивалю здійснюється за рахунок: 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бюджету м. Івано-Франківська, передбачених на відповідний бюджетний рік; 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х джерел та надходжень, що не заборонені чинним законодавств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Громадські та інші організації, установи мають право за власний рахунок установлювати спеціальні призи, нагороди та премії учасникам Фестивалю за погодженням із Оргкомітет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итрати на проживання учасників Фестивалю здійснюються за рахунок організацій, що направляють, або за рахунок самих учасників. </w:t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реса Оргкомітету: </w:t>
      </w:r>
    </w:p>
    <w:p>
      <w:pPr>
        <w:pStyle w:val="Defaul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 культури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Івано-Франківської міської ради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ул. Дністровська, 28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.Івано-Франківськ, 760015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лефон/факс: (0342) 53-42-18 </w:t>
      </w:r>
    </w:p>
    <w:p>
      <w:pPr>
        <w:pStyle w:val="Normal"/>
        <w:rPr>
          <w:i/>
          <w:i/>
          <w:iCs/>
          <w:color w:val="000000"/>
        </w:rPr>
      </w:pPr>
      <w:r>
        <w:rPr>
          <w:iCs/>
          <w:color w:val="000000"/>
        </w:rPr>
        <w:t xml:space="preserve">e-mail: </w:t>
      </w:r>
      <w:hyperlink r:id="rId2">
        <w:r>
          <w:rPr>
            <w:rStyle w:val="InternetLink"/>
            <w:iCs/>
            <w:color w:val="000000"/>
            <w:u w:val="none"/>
          </w:rPr>
          <w:t>uprkult@ukr.net</w:t>
        </w:r>
      </w:hyperlink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ь у ІІ фестивалі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ої музики «Лабух-ФЕСТ»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ЦІЇ «АКУСТИЧНЕ ВИКОНАННЯ»,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ТРАДНЕ ВИКОНАННЯ»: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колективу (гурту) 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різвище, ім’я,</w:t>
      </w:r>
      <w:r>
        <w:rPr>
          <w:spacing w:val="-9"/>
        </w:rPr>
        <w:t xml:space="preserve"> </w:t>
      </w:r>
      <w:r>
        <w:rPr/>
        <w:t>по батькові керівника _______________________________</w:t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аспортні дані та ідентифікаційний номер керівника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Кількість учасників колективу (гурту)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творення колективу (гурту) 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 музичного твору та його авторів у номінації «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Акустичне виконання»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 музичного твору та його авторів у номінації «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Естрадне виконання»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колективу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(селище, село)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ЦІЯ «КРАЩИЙ ВЕДУЧИЙ»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Прізвище, ім’я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атькові учасника 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аспортні дані та ідентифікаційний номер учасника 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учасника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(селище, село)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а виступу (до 30 хв.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 інформація про колектив (гурт, учасника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i/>
          <w:i/>
          <w:iCs/>
          <w:color w:val="000000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Додаток</w:t>
      </w:r>
      <w:r>
        <w:rPr>
          <w:spacing w:val="-2"/>
        </w:rPr>
        <w:t xml:space="preserve"> 2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jc w:val="right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 xml:space="preserve">Перелік </w:t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 до проведення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ІІ фестивалю </w:t>
      </w:r>
      <w:r>
        <w:rPr>
          <w:lang w:val="uk-UA" w:eastAsia="uk-UA"/>
        </w:rPr>
        <w:t>весільно-ресторанної музики «Лабух-ФЕСТ»</w:t>
      </w:r>
    </w:p>
    <w:p>
      <w:pPr>
        <w:pStyle w:val="Style17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ідділу патронатної служби міської ради (В.Дротянко)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довести програму ІІ фестивалю весільно-ресторанної музики «Лабух-ФЕСТ» до громадськості міста та забезпечити висвітлення її у засобах масової інформації.</w:t>
      </w:r>
    </w:p>
    <w:p>
      <w:pPr>
        <w:pStyle w:val="Style17"/>
        <w:numPr>
          <w:ilvl w:val="0"/>
          <w:numId w:val="4"/>
        </w:numPr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lang w:val="uk-UA"/>
        </w:rPr>
        <w:t>організувати анонсування програми ІІ фестивалю</w:t>
      </w:r>
      <w:r>
        <w:rPr>
          <w:lang w:val="uk-UA" w:eastAsia="uk-UA"/>
        </w:rPr>
        <w:t xml:space="preserve"> весільно-ресторанної музики «Лабух-ФЕСТ»</w:t>
      </w:r>
      <w:r>
        <w:rPr>
          <w:lang w:val="uk-UA"/>
        </w:rPr>
        <w:t xml:space="preserve"> в ефірі радіо та телебачення «Вежа». 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епартаменту житлової, комунальної політики та благоустрою міської ради (М. Смушак):</w:t>
      </w:r>
    </w:p>
    <w:p>
      <w:pPr>
        <w:pStyle w:val="Style17"/>
        <w:numPr>
          <w:ilvl w:val="0"/>
          <w:numId w:val="17"/>
        </w:numPr>
        <w:jc w:val="both"/>
        <w:rPr>
          <w:lang w:val="uk-UA"/>
        </w:rPr>
      </w:pPr>
      <w:r>
        <w:rPr>
          <w:rFonts w:eastAsia="Times New Roman"/>
          <w:lang w:val="uk-UA" w:eastAsia="uk-UA"/>
        </w:rPr>
        <w:t>забезпечити встановлення турнікетів біля головної сцени фестивалю (Вічевий майдан) 26.08.2018р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lang w:val="uk-UA"/>
        </w:rPr>
        <w:t>Департаменту містобудування, архітектури та культурної спадщини міської ради (О.Кошик):</w:t>
      </w:r>
    </w:p>
    <w:p>
      <w:pPr>
        <w:pStyle w:val="Style17"/>
        <w:numPr>
          <w:ilvl w:val="0"/>
          <w:numId w:val="13"/>
        </w:numPr>
        <w:jc w:val="both"/>
        <w:rPr>
          <w:lang w:val="uk-UA"/>
        </w:rPr>
      </w:pPr>
      <w:r>
        <w:rPr>
          <w:lang w:val="uk-UA" w:eastAsia="uk-UA"/>
        </w:rPr>
        <w:t>забезпечити вимкнення звукового супроводу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26.08.2018 р. з 13.00 год. до 22.00 год.</w:t>
      </w:r>
      <w:r>
        <w:rPr>
          <w:lang w:val="uk-UA" w:eastAsia="uk-UA"/>
        </w:rPr>
        <w:t>;</w:t>
      </w:r>
    </w:p>
    <w:p>
      <w:pPr>
        <w:pStyle w:val="Style17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правлінню охорони здоров’я міської ради (М.Бойко):</w:t>
      </w:r>
    </w:p>
    <w:p>
      <w:pPr>
        <w:pStyle w:val="Style17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фестивалю 26.08.2018р. </w:t>
      </w:r>
      <w:r>
        <w:rPr>
          <w:lang w:val="uk-UA" w:eastAsia="uk-UA"/>
        </w:rPr>
        <w:t>з 13.00 год. до 22.00 год.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eastAsia="Times New Roman"/>
          <w:lang w:val="uk-UA" w:eastAsia="uk-UA"/>
        </w:rPr>
        <w:t xml:space="preserve"> (І.Влізло)  26.08.2018р. до </w:t>
      </w:r>
      <w:r>
        <w:rPr>
          <w:lang w:val="uk-UA" w:eastAsia="uk-UA"/>
        </w:rPr>
        <w:t xml:space="preserve">13.00 год. </w:t>
      </w:r>
      <w:r>
        <w:rPr>
          <w:rFonts w:eastAsia="Times New Roman"/>
          <w:lang w:val="uk-UA" w:eastAsia="uk-UA"/>
        </w:rPr>
        <w:t>здійснити обстеження території Вічевого майдану на предмет безпечного відпочинку під час проведення фестивалю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Rvts10"/>
          <w:color w:val="000000"/>
        </w:rPr>
        <w:t xml:space="preserve">Івано-Франківському відділу поліції ГУНП в Івано-Франківській області (Р.Прокопчук), </w:t>
      </w:r>
      <w:r>
        <w:rPr/>
        <w:t xml:space="preserve">управлінню патрульної поліції в </w:t>
      </w:r>
      <w:r>
        <w:rPr>
          <w:rStyle w:val="Rvts11"/>
          <w:shd w:fill="FFFFFF" w:val="clear"/>
        </w:rPr>
        <w:t xml:space="preserve">Івано-Франківській області </w:t>
      </w:r>
      <w:r>
        <w:rPr/>
        <w:t>(О.Костенко)</w:t>
      </w:r>
      <w:r>
        <w:rPr>
          <w:rStyle w:val="Rvts10"/>
          <w:color w:val="000000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забезпечити громадський порядок та патрулювання 26.08.2018р. з 13.00 год. до 22.00 год. під час проведення фестивалю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здійснити обстеження території проведення фестивалю вибухотехнічною групою 26.08.2018р. до 13.00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26.08.2018р. під час проведення фестивалю.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Б.Кухарук)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</w:t>
      </w:r>
      <w:r>
        <w:rPr>
          <w:rStyle w:val="Rvts11"/>
          <w:color w:val="000000"/>
          <w:shd w:fill="FFFFFF" w:val="clear"/>
          <w:lang w:val="uk-UA"/>
        </w:rPr>
        <w:t xml:space="preserve"> (Р.Прокопчук)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2</w:t>
      </w:r>
      <w:r>
        <w:rPr>
          <w:rFonts w:eastAsia="Times New Roman"/>
          <w:lang w:val="uk-UA" w:eastAsia="uk-UA"/>
        </w:rPr>
        <w:t xml:space="preserve">6.08.2018р. </w:t>
      </w:r>
      <w:r>
        <w:rPr>
          <w:lang w:val="uk-UA"/>
        </w:rPr>
        <w:t>з 13.00 год. до</w:t>
      </w:r>
      <w:r>
        <w:rPr>
          <w:lang w:val="uk-UA" w:eastAsia="uk-UA"/>
        </w:rPr>
        <w:t xml:space="preserve"> 22</w:t>
      </w:r>
      <w:r>
        <w:rPr>
          <w:lang w:val="uk-UA"/>
        </w:rPr>
        <w:t xml:space="preserve">.00 год. </w:t>
      </w:r>
      <w:r>
        <w:rPr>
          <w:rStyle w:val="Rvts11"/>
          <w:color w:val="000000"/>
          <w:shd w:fill="FFFFFF" w:val="clear"/>
          <w:lang w:val="uk-UA"/>
        </w:rPr>
        <w:t>під час</w:t>
      </w:r>
      <w:r>
        <w:rPr>
          <w:rStyle w:val="Appleconvertedspace"/>
          <w:color w:val="000000"/>
          <w:shd w:fill="FFFFFF" w:val="clear"/>
          <w:lang w:val="uk-UA"/>
        </w:rPr>
        <w:t> </w:t>
      </w:r>
      <w:r>
        <w:rPr>
          <w:rStyle w:val="Rvts7"/>
          <w:color w:val="000000"/>
          <w:shd w:fill="FFFFFF" w:val="clear"/>
          <w:lang w:val="uk-UA"/>
        </w:rPr>
        <w:t xml:space="preserve">проведення </w:t>
      </w:r>
      <w:r>
        <w:rPr>
          <w:lang w:val="uk-UA"/>
        </w:rPr>
        <w:t>фестивалю.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П «Івано-Франківськміськсвітло» (В.Синишин) </w:t>
      </w:r>
      <w:r>
        <w:rPr>
          <w:rFonts w:eastAsia="Times New Roman"/>
          <w:lang w:val="uk-UA" w:eastAsia="uk-UA"/>
        </w:rPr>
        <w:t xml:space="preserve">26.08.2018р. </w:t>
      </w:r>
      <w:r>
        <w:rPr>
          <w:lang w:val="uk-UA"/>
        </w:rPr>
        <w:t xml:space="preserve">забезпечити подачу електроенергії на головну сцену </w:t>
      </w:r>
      <w:r>
        <w:rPr>
          <w:rFonts w:eastAsia="Times New Roman"/>
          <w:lang w:val="uk-UA" w:eastAsia="uk-UA"/>
        </w:rPr>
        <w:t>фестивалю (Вічевий майдан)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/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Ігор Шевчук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>Додаток</w:t>
      </w:r>
      <w:r>
        <w:rPr>
          <w:spacing w:val="-2"/>
        </w:rPr>
        <w:t xml:space="preserve"> 3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 xml:space="preserve">витрат на проведення ІІ </w:t>
      </w:r>
      <w:r>
        <w:rPr>
          <w:rFonts w:eastAsia="Times New Roman"/>
          <w:lang w:val="uk-UA" w:eastAsia="uk-UA"/>
        </w:rPr>
        <w:t xml:space="preserve">фестивалю 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>весільно-ресторанної музики «Лабух-ФЕСТ»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01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ічна конструкція (10*8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4 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ня сцени (банер 40кв.м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8 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2 11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9 5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LED</w:t>
            </w:r>
            <w:r>
              <w:rPr>
                <w:sz w:val="26"/>
                <w:szCs w:val="26"/>
              </w:rPr>
              <w:t>-екран (12кв.м)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2 9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ії переможця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кована продук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 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енірна продук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чування (фуршет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1 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73 870,00</w:t>
            </w:r>
          </w:p>
        </w:tc>
      </w:tr>
    </w:tbl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55:00Z</dcterms:created>
  <dc:creator>1</dc:creator>
  <dc:description/>
  <cp:keywords/>
  <dc:language>en-US</dc:language>
  <cp:lastModifiedBy>Користувач Windows</cp:lastModifiedBy>
  <cp:lastPrinted>2018-06-19T10:10:00Z</cp:lastPrinted>
  <dcterms:modified xsi:type="dcterms:W3CDTF">2018-06-22T07:41:00Z</dcterms:modified>
  <cp:revision>4</cp:revision>
  <dc:subject/>
  <dc:title>Про відзначення</dc:title>
</cp:coreProperties>
</file>