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 </w:t>
      </w:r>
      <w:r>
        <w:rPr>
          <w:lang w:val="uk-UA"/>
        </w:rPr>
        <w:t>» черв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1. Про відзначення у м. Івано-Франківську у червні-липні дат пов’язаних з державотворчими процесами в Україні та вшанування їх організатор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а. Про проведення Кольорового забігу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В.Матешко – директор </w:t>
      </w:r>
      <w:r>
        <w:rPr>
          <w:szCs w:val="28"/>
          <w:lang w:val="uk-UA"/>
        </w:rPr>
        <w:t>Департаменту молодіжно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та спор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. Про припинення піклування, встановлення опіки над майном та подальше влашт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      </w:t>
      </w:r>
      <w:r>
        <w:rPr>
          <w:szCs w:val="28"/>
          <w:lang w:val="uk-UA"/>
        </w:rPr>
        <w:t xml:space="preserve">Доп. І.Дутчак – заступник начальника служби у справах дітей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Дутчак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розгляд питань органу опіки та піклув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</w:r>
      <w:r>
        <w:rPr>
          <w:szCs w:val="28"/>
          <w:lang w:val="uk-UA"/>
        </w:rPr>
        <w:t>Доп. І.Дутча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Бойко – начальник управління охорони оздоров’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 для фінансування стартапів, яких було визначено переможцями Конкурсного відбору з метою реалізації стартапів у місті Івано-Франківсь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Доп. І.Попадюк – начальник управління інвестиційної політик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  <w:t>Доп. І.Попадю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/>
      </w:pPr>
      <w:r>
        <w:rPr>
          <w:szCs w:val="28"/>
          <w:lang w:val="uk-UA"/>
        </w:rPr>
        <w:tab/>
        <w:t>8. Про виділення коштів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 xml:space="preserve">Доп. І.Попадюк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иділення коштів на створення відеоматеріал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Доп. Н.Кромкач – начальник управління економічного 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а. Про внесення змін в додаток 2 рішення виконавчого комітету міської ради від 19.04.2018р. № 398 «Про відзначення 356 річниці від дня заснування міста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значення переможців конкурсу на перевезення пасажирів на міських автобусних маршрутах загального корист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 xml:space="preserve">Доп. О.Ганчак – начальник управління транспорту 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ередачу проектно-кошторисної документації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огодження інвестиційної програми ТОВ «Станіславська теплоенергетична компанія» на 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основні заходи із забезпечення підготовки житлово-комунального господарства міста до роботи в осінньо-зимовий період 2018-2019 рок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. Про план роботи виконавчого комітету міської ради на друге півріччя 2018 року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управління організаційно-інформаційної роботи та контролю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6. Про надання дозволу на проектування об’єкту містобудування, який не потребує отримання містобудівних умов та обмежень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. Про </w:t>
      </w:r>
      <w:r>
        <w:rPr>
          <w:lang w:val="uk-UA"/>
        </w:rPr>
        <w:t xml:space="preserve">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8. Про присвоєння поштових адрес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9. Про </w:t>
      </w:r>
      <w:r>
        <w:rPr>
          <w:szCs w:val="28"/>
          <w:lang w:val="uk-UA"/>
        </w:rPr>
        <w:t xml:space="preserve">демонтаж рекламних конструкцій та вивісок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0. Про розміщення зовнішньої реклам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1. Про внесення на розгляд сесії міської ради проекту рішення «Про затвердження детального плану території центрального району м. Івано-Франківська в межах вулиць Тичини – Довгої – Бельведерської – Новгородської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внесення на розгляд сесії міської ради проекту рішення «Про затвердження детального плану території для багатоквартирної житлової забудови на вул. Лемківській, 3 у м. Івано-Франківську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23. Про оренду об’єктів комунальної власності територіальної громади    м. Івано-Франківсь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 xml:space="preserve">Доп. І.Гриненько – директор Департаменту комунальних ресурсів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4. Про внесення на розгляд сесії міської ради проекту рішення «Про встановлення ставок та пільг із сплати земельного податку на 2019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>начальника управління земель-</w:t>
        <w:tab/>
        <w:tab/>
        <w:tab/>
        <w:tab/>
        <w:tab/>
        <w:t xml:space="preserve">них відносин </w:t>
      </w:r>
      <w:r>
        <w:rPr/>
        <w:t>Департаменту комунальних ресурсів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5. Про внесення на розгляд сесії міської ради проекту рішення «Про розгляд звернень громадян щодо оформлення права власності на земельні ділянки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озови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6. 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Лозовий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7. Про </w:t>
      </w:r>
      <w:r>
        <w:rPr>
          <w:szCs w:val="28"/>
          <w:lang w:val="uk-UA"/>
        </w:rPr>
        <w:t>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>О.Лозовий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36:00Z</dcterms:created>
  <dc:creator>Андрiй</dc:creator>
  <dc:description/>
  <cp:keywords/>
  <dc:language>en-US</dc:language>
  <cp:lastModifiedBy>Admin</cp:lastModifiedBy>
  <cp:lastPrinted>2018-06-15T13:17:00Z</cp:lastPrinted>
  <dcterms:modified xsi:type="dcterms:W3CDTF">2018-06-18T12:39:00Z</dcterms:modified>
  <cp:revision>6</cp:revision>
  <dc:subject/>
  <dc:title>ПД  на виконком</dc:title>
</cp:coreProperties>
</file>