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№_______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маршруту провед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ьорового забіг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578475" cy="499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6" t="-78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аршрут: старт - Вічевий майдан - вул. Галицька - Площа Ринок - вул. Шеремети - вул. Старозамкова - вул. Шпитальна - вул. Грушевського - вул. Козланюка - вул. Франка - вул. Незалежності (стометрівка) - Вічевий майдан - фініш (два кола)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3:00Z</dcterms:created>
  <dc:creator>Віра</dc:creator>
  <dc:description/>
  <cp:keywords/>
  <dc:language>en-US</dc:language>
  <cp:lastModifiedBy>Користувач Windows</cp:lastModifiedBy>
  <cp:lastPrinted>2018-06-13T08:06:00Z</cp:lastPrinted>
  <dcterms:modified xsi:type="dcterms:W3CDTF">2018-06-14T07:03:00Z</dcterms:modified>
  <cp:revision>2</cp:revision>
  <dc:subject/>
  <dc:title/>
</cp:coreProperties>
</file>