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ренду об’єктів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>м. Івано-Франківськ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</w:t>
      </w:r>
      <w:r>
        <w:rPr>
          <w:spacing w:val="-6"/>
          <w:sz w:val="28"/>
          <w:szCs w:val="28"/>
        </w:rPr>
        <w:t xml:space="preserve">"Положенням </w:t>
      </w:r>
      <w:r>
        <w:rPr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затвердженими рішенням Івано-Франківської міської ради від 27.04.2007р., а також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озглянувши клопотання фізичних та юридичних осіб, 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класти договори оренди об'єктів комунальної власності з наступними фізичними та юридичними особами:</w:t>
      </w:r>
    </w:p>
    <w:p>
      <w:pPr>
        <w:pStyle w:val="32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 xml:space="preserve">1.1 </w:t>
      </w:r>
      <w:r>
        <w:rPr>
          <w:color w:val="000000"/>
          <w:spacing w:val="-6"/>
          <w:sz w:val="28"/>
          <w:szCs w:val="28"/>
        </w:rPr>
        <w:t>Громадською організацією "АРТ РЕНЕСАНС"</w:t>
      </w:r>
      <w:r>
        <w:rPr>
          <w:color w:val="000000"/>
          <w:sz w:val="28"/>
          <w:szCs w:val="28"/>
        </w:rPr>
        <w:t xml:space="preserve"> на нежитлові приміщення площею 163,9 кв. м, розташовані на другому поверсі в будівлі Івано-Франківської гімназії №2 за адресою: вул. Шухевичів, 35, на період до 31.05.2021р. для проведення занять з хореографії з погодинним графіком занять (субота з 15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до 17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та неділя з 10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до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год.) з умовою, що орендар зобов’язується: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20.07.2018р. укласти угоду про співпрацю з адміністрацією Івано-Франківської гімназії №2;</w:t>
      </w:r>
    </w:p>
    <w:p>
      <w:pPr>
        <w:pStyle w:val="Normal"/>
        <w:numPr>
          <w:ilvl w:val="0"/>
          <w:numId w:val="2"/>
        </w:numPr>
        <w:ind w:left="1211" w:right="-6" w:hanging="360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лист ГО </w:t>
      </w:r>
      <w:r>
        <w:rPr>
          <w:color w:val="000000"/>
          <w:spacing w:val="-6"/>
          <w:sz w:val="28"/>
          <w:szCs w:val="28"/>
        </w:rPr>
        <w:t>" АРТ РЕНЕСАНС 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ід 04.06.18р. вх.№428/34.2-02/18 та публікація в газеті "Західний кур’єр" від 31.05.18р. № 22 (1647) про намір передати в оренду об’єкти комунальної власності територіальної громади м.Івано-Франківська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spacing w:val="-6"/>
          <w:sz w:val="28"/>
          <w:szCs w:val="28"/>
        </w:rPr>
        <w:t xml:space="preserve">1.2 </w:t>
      </w:r>
      <w:r>
        <w:rPr>
          <w:sz w:val="28"/>
          <w:szCs w:val="28"/>
        </w:rPr>
        <w:t>Громадянкою Онуфрик Юлією Мар’янівною на нежитлові приміщення площею 14,8 кв. м (приміщення № ІІд площею 9,1 кв.м, приміщення № ІІг площею 4,8 кв.м, приміщення № ІІз площею 0,9 кв.м, згідно з технічним паспортом на будинок на вул. Івана Павла ІІ, 10, виготовленим 27.02.2009р.), розташовані на першому поверсі в будинку за адресою: вул. Івана Павла ІІ, 10, на період до 31.05.2021р. для використання під творчу майстерню з умовою, що орендар зобов’язу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11" w:right="-6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лист громадянки Онуфрик Юлії Мар’янівни </w:t>
      </w:r>
      <w:r>
        <w:rPr>
          <w:color w:val="000000"/>
          <w:spacing w:val="-6"/>
          <w:sz w:val="28"/>
          <w:szCs w:val="28"/>
        </w:rPr>
        <w:t>від 31.05.18р. вх.№424/34.2-02/19 та публікація в газеті "Західний кур’єр" від 31.05.18р. № 22 (1647) про намір передати в оренду об’єкти комунальної власності територіальної громади м.Івано-Франківська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>1.3 Фізичною особою-підприємцем Матіївим Андрієм Степановичем на нежитлові приміщення площею 74,5 кв. м (приміщення №№028÷032 згідно з технічним паспортом на будівлю центральної міської клінічної лікарні за  адресою: вул. Гетьмана Мазепи, 114), розташовані в підвалі центральної міської клінічної лікарні за адресою: вул. Гетьмана Мазепи, 114, на період до 31.05.2021р. для розміщення закладу харчування без продажу товарів підакцизної групи з умовою, що орендар зобов’язується</w:t>
      </w:r>
      <w:r>
        <w:rPr>
          <w:color w:val="000000"/>
          <w:spacing w:val="-6"/>
          <w:sz w:val="28"/>
          <w:szCs w:val="28"/>
          <w:lang w:val="ru-RU"/>
        </w:rPr>
        <w:t>: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20.07.2018р. укласти угоду про співпрацю з адміністрацією центральної міської клінічної лікарні та управлінням охорони здоров’я Івано-Франківської міської ради;</w:t>
      </w:r>
    </w:p>
    <w:p>
      <w:pPr>
        <w:pStyle w:val="Normal"/>
        <w:numPr>
          <w:ilvl w:val="0"/>
          <w:numId w:val="2"/>
        </w:numPr>
        <w:ind w:left="1211" w:right="-6" w:hanging="360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лист ФОП </w:t>
      </w:r>
      <w:r>
        <w:rPr>
          <w:color w:val="000000"/>
          <w:spacing w:val="-6"/>
          <w:sz w:val="28"/>
          <w:szCs w:val="28"/>
        </w:rPr>
        <w:t>Матіїва Андрія Степанович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ід 08.06.18р. вх.№443/34.2-02/19 та публікація в газеті "Західний кур’єр" від 31.05.18р. № 22 (1647) про намір передати в оренду об’єкти комунальної власності територіальної громади м.Івано-Франківська.</w:t>
      </w:r>
    </w:p>
    <w:p>
      <w:pPr>
        <w:pStyle w:val="32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4 Товариством з обмеженою відповідальністю "Термале"</w:t>
      </w:r>
      <w:r>
        <w:rPr>
          <w:color w:val="000000"/>
          <w:sz w:val="28"/>
          <w:szCs w:val="28"/>
        </w:rPr>
        <w:t xml:space="preserve">  на нежитлову будівлю загальною площею 183,4 кв. м (будівля літера А загальною                 площею 183,4 кв.м згідно з технічним паспортом на будівлю на                                        вул. Озаркевича, 13, виготовленим 26.01.2012р.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розташовану за адресою: вул. Озаркевича, 13, на період до 31.05.2021р. для здійснення господарської діяльності з медичної практики  з умовою, що орендар зобов’язується:</w:t>
      </w:r>
    </w:p>
    <w:p>
      <w:pPr>
        <w:pStyle w:val="33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20.07.2018р. укласти угоду про співпрацю з адміністрацією міської поліклініки №1;</w:t>
      </w:r>
    </w:p>
    <w:p>
      <w:pPr>
        <w:pStyle w:val="Normal"/>
        <w:numPr>
          <w:ilvl w:val="0"/>
          <w:numId w:val="2"/>
        </w:numPr>
        <w:ind w:left="1211" w:right="-6" w:hanging="311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 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лист ТОВ </w:t>
      </w:r>
      <w:r>
        <w:rPr>
          <w:color w:val="000000"/>
          <w:spacing w:val="-6"/>
          <w:sz w:val="28"/>
          <w:szCs w:val="28"/>
        </w:rPr>
        <w:t>"Термале" від 07.06.18р. вх.№439/34.2-02/18 та публікація в газеті "Західний кур’єр" від 31.05.18р. № 22 (1647) про намір передати в оренду об’єкти комунальної власності територіальної громади м.Івано-Франківська.</w:t>
      </w:r>
    </w:p>
    <w:p>
      <w:pPr>
        <w:pStyle w:val="Rvps208"/>
        <w:shd w:fill="FFFFFF" w:val="clear"/>
        <w:spacing w:before="0" w:after="0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их ресурсів Івано-Франківської міської ради спільно з юридичними та фізичними особами, яким на підставі п. 1</w:t>
      </w:r>
      <w:r>
        <w:rPr>
          <w:rStyle w:val="Rvts120"/>
          <w:rFonts w:eastAsia="Arial Unicode M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ього рішення надано дозвіл на укладення нових договорів оренди нежитлових приміщень вирішити питання укладення нових договорів оренди у порядку та в терміни, визначені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становити, що у випадку не підписання юридичними та фізичними особами протягом 30 календарних днів з дня прийняття цього рішення нових договорів оренди  на підставі п. 1</w:t>
      </w:r>
      <w:r>
        <w:rPr>
          <w:rStyle w:val="Rvts120"/>
          <w:rFonts w:eastAsia="Arial Unicode M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казаного рішення, відповідний пункт рішення втрачає чинність. 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Контроль за виконанням цього рішення покласти на заступника міського голови Олексія Кайду.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Кайда____________________2018 р.</w:t>
            </w:r>
          </w:p>
          <w:p>
            <w:pPr>
              <w:pStyle w:val="2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Шевчук____________________2018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Кедик_____________________2018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Панишак__________________2018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Тріщ______________________2018 р.</w:t>
            </w:r>
          </w:p>
          <w:p>
            <w:pPr>
              <w:pStyle w:val="2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І. Гриненько__________________2018 р.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72-58-61</w:t>
            </w:r>
          </w:p>
        </w:tc>
      </w:tr>
    </w:tbl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ЯСНЮВАЛЬНА ЗАПИСКА</w:t>
      </w:r>
    </w:p>
    <w:p>
      <w:pPr>
        <w:pStyle w:val="22"/>
        <w:spacing w:lineRule="auto" w:line="240" w:before="0" w:after="0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до проекту рішення виконавчого комітету міської ради "Про оренду об'єктів комунальної власності  територіальної громади м. Івано-Франківська"</w:t>
      </w:r>
    </w:p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(надалі – проект рішення виконавчого комітету міської ради)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1. Обґрунтування необхідності прийняття рішення</w:t>
      </w:r>
    </w:p>
    <w:p>
      <w:pPr>
        <w:pStyle w:val="22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виконавчого комітету міської ради розроблений на підставі пропозицій Департаменту комунальних ресурсів Івано-Франківської міської ради за результатами розгляду заяв юридичних та фізичних осіб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2. Мета і шляхи її досягнення</w:t>
      </w:r>
    </w:p>
    <w:p>
      <w:pPr>
        <w:pStyle w:val="22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виконавчого комітету міської ради розроблений з метою вирішення питань, пов'язаних з орендою об'єктів комунальної власності територіальної громади м. Івано-Франківська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3. Правові аспекти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Проект рішення виконавчого комітету міської ради підготовлений згідно з вимогами Цивільного кодексу України, Закону України "Про оренду державного та комунального майна", Закону України "Про місцеве самоврядування в Україні", "Положення про оренду об’єктів комунальної власності територіальної громади міста Івано-Франківська", </w:t>
      </w:r>
      <w:r>
        <w:rPr>
          <w:spacing w:val="-6"/>
          <w:sz w:val="27"/>
          <w:szCs w:val="27"/>
        </w:rPr>
        <w:t xml:space="preserve">"Положення </w:t>
      </w:r>
      <w:r>
        <w:rPr>
          <w:sz w:val="27"/>
          <w:szCs w:val="27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 затвердженими рішенням Івано-Франківської міської ради від 27.04.2007р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4. Фінансово-економічне обґрунтування</w:t>
      </w:r>
    </w:p>
    <w:p>
      <w:pPr>
        <w:pStyle w:val="22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5. Позиція зацікавлен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6. Регіональний аспект</w:t>
      </w:r>
    </w:p>
    <w:p>
      <w:pPr>
        <w:pStyle w:val="22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шти, отримані від оренди об'єктів комунальної власності міста, перераховуються до міського та державного бюджет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7. Громадське обговорення</w:t>
      </w:r>
    </w:p>
    <w:p>
      <w:pPr>
        <w:pStyle w:val="22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8. Прогноз результатів</w:t>
      </w:r>
    </w:p>
    <w:p>
      <w:pPr>
        <w:pStyle w:val="22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'єктів комунальної власності міста.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>Директор Департаменту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унальних ресурсів </w:t>
        <w:tab/>
        <w:t xml:space="preserve">                                                                І. Гриненько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" ___" ______________2018 р.</w:t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  <w:sz w:val="24"/>
    </w:rPr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5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4"/>
    <w:qFormat/>
    <w:rPr/>
  </w:style>
  <w:style w:type="character" w:styleId="Rvts246">
    <w:name w:val="rvts246"/>
    <w:basedOn w:val="Style14"/>
    <w:qFormat/>
    <w:rPr/>
  </w:style>
  <w:style w:type="character" w:styleId="Rvts8">
    <w:name w:val="rvts8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77">
    <w:name w:val="rvts7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47">
    <w:name w:val="rvts247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28">
    <w:name w:val="rvts28"/>
    <w:basedOn w:val="Style14"/>
    <w:qFormat/>
    <w:rPr/>
  </w:style>
  <w:style w:type="character" w:styleId="Rvts120">
    <w:name w:val="rvts120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85">
    <w:name w:val="rvts85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7">
    <w:name w:val="rvts47"/>
    <w:basedOn w:val="Style14"/>
    <w:qFormat/>
    <w:rPr/>
  </w:style>
  <w:style w:type="character" w:styleId="Rvts48">
    <w:name w:val="rvts48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81">
    <w:name w:val="rvts81"/>
    <w:basedOn w:val="Style14"/>
    <w:qFormat/>
    <w:rPr/>
  </w:style>
  <w:style w:type="character" w:styleId="Rvts79">
    <w:name w:val="rvts79"/>
    <w:basedOn w:val="Style14"/>
    <w:qFormat/>
    <w:rPr/>
  </w:style>
  <w:style w:type="character" w:styleId="5">
    <w:name w:val="Знак Знак5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28:00Z</dcterms:created>
  <dc:creator>One</dc:creator>
  <dc:description/>
  <cp:keywords/>
  <dc:language>en-US</dc:language>
  <cp:lastModifiedBy>Користувач Windows</cp:lastModifiedBy>
  <cp:lastPrinted>2018-06-14T10:04:00Z</cp:lastPrinted>
  <dcterms:modified xsi:type="dcterms:W3CDTF">2018-06-15T06:28:00Z</dcterms:modified>
  <cp:revision>2</cp:revision>
  <dc:subject/>
  <dc:title>Проект</dc:title>
</cp:coreProperties>
</file>