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15"/>
        <w:spacing w:before="0" w:after="0"/>
        <w:rPr/>
      </w:pPr>
      <w:r>
        <w:rPr>
          <w:rStyle w:val="Rvts6"/>
          <w:color w:val="000000"/>
          <w:sz w:val="28"/>
          <w:szCs w:val="28"/>
        </w:rPr>
        <w:t>Про план роботи виконавчого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комітету міської ради </w:t>
      </w:r>
    </w:p>
    <w:p>
      <w:pPr>
        <w:pStyle w:val="Rvps1215"/>
        <w:spacing w:before="0" w:after="0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на </w:t>
      </w:r>
      <w:r>
        <w:rPr>
          <w:rStyle w:val="Rvts6"/>
          <w:color w:val="000000"/>
          <w:sz w:val="28"/>
          <w:szCs w:val="28"/>
          <w:lang w:val="ru-RU"/>
        </w:rPr>
        <w:t>друге</w:t>
      </w:r>
      <w:r>
        <w:rPr>
          <w:rStyle w:val="Rvts6"/>
          <w:color w:val="000000"/>
          <w:sz w:val="28"/>
          <w:szCs w:val="28"/>
        </w:rPr>
        <w:t xml:space="preserve"> півріччя 2018 року</w:t>
      </w:r>
    </w:p>
    <w:p>
      <w:pPr>
        <w:pStyle w:val="Rvps1216"/>
        <w:spacing w:before="280" w:after="0"/>
        <w:ind w:firstLine="708"/>
        <w:jc w:val="both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Відповідно до статті 53 Закону України «Про місцеве самоврядування в Україні» та на підставі Регламенту виконавчого комітету міської ради, затвердженого рішенням міської ради від 01.12.2015р.  № 05-1, виконавчий комітет міської ради</w:t>
      </w:r>
    </w:p>
    <w:p>
      <w:pPr>
        <w:pStyle w:val="Rvps1"/>
        <w:spacing w:before="0" w:after="0"/>
        <w:jc w:val="center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вирішив:</w:t>
      </w:r>
    </w:p>
    <w:p>
      <w:pPr>
        <w:pStyle w:val="Rvps7"/>
        <w:spacing w:before="0" w:after="0"/>
        <w:ind w:firstLine="708"/>
        <w:jc w:val="both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1.Затвердити план роботи виконавчого комітету міської ради на </w:t>
      </w:r>
      <w:r>
        <w:rPr>
          <w:rStyle w:val="Rvts6"/>
          <w:color w:val="000000"/>
          <w:sz w:val="28"/>
          <w:szCs w:val="28"/>
          <w:lang w:val="ru-RU"/>
        </w:rPr>
        <w:t>друге</w:t>
      </w:r>
      <w:r>
        <w:rPr>
          <w:rStyle w:val="Rvts6"/>
          <w:color w:val="000000"/>
          <w:sz w:val="28"/>
          <w:szCs w:val="28"/>
        </w:rPr>
        <w:t xml:space="preserve"> півріччя 2018 року (додається).</w:t>
      </w:r>
    </w:p>
    <w:p>
      <w:pPr>
        <w:pStyle w:val="Rvps7"/>
        <w:spacing w:before="0" w:after="0"/>
        <w:jc w:val="both"/>
        <w:rPr>
          <w:rStyle w:val="Rvts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6"/>
          <w:color w:val="000000"/>
          <w:sz w:val="28"/>
          <w:szCs w:val="28"/>
        </w:rPr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2.1 організувати підготовку питань на засідання виконавчого комітету міської ради відповідно до вимог пункту 100 Інструкції з діловодства, затвердженої рішенням виконавчого комітету міської ради від 15.12.2016р. №872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color w:val="000000"/>
          <w:sz w:val="18"/>
          <w:szCs w:val="18"/>
          <w:lang w:val="ru-RU" w:eastAsia="ru-RU"/>
        </w:rPr>
      </w:pPr>
      <w:r>
        <w:rPr>
          <w:lang w:val="ru-RU"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Rvps1217"/>
        <w:spacing w:before="280" w:after="0"/>
        <w:ind w:firstLine="708"/>
        <w:jc w:val="both"/>
        <w:rPr>
          <w:rStyle w:val="Rvts6"/>
          <w:color w:val="000000"/>
          <w:sz w:val="28"/>
          <w:szCs w:val="28"/>
          <w:lang w:val="ru-RU"/>
        </w:rPr>
      </w:pPr>
      <w:r>
        <w:rPr>
          <w:rStyle w:val="Rvts6"/>
          <w:color w:val="000000"/>
          <w:sz w:val="28"/>
          <w:szCs w:val="28"/>
        </w:rPr>
        <w:t xml:space="preserve">3.Рішення виконавчого комітету міської </w:t>
      </w:r>
      <w:r>
        <w:rPr>
          <w:rStyle w:val="Rvts6"/>
          <w:sz w:val="28"/>
          <w:szCs w:val="28"/>
        </w:rPr>
        <w:t>ради від 15.12.2017р.  № 1182 «Про план роботи виконавчого комітету міської ради на перше півріччя 2018 року»</w:t>
      </w:r>
      <w:r>
        <w:rPr>
          <w:rStyle w:val="Rvts6"/>
          <w:color w:val="000000"/>
          <w:sz w:val="28"/>
          <w:szCs w:val="28"/>
        </w:rPr>
        <w:t xml:space="preserve"> вважати таким, що втратило чинність.</w:t>
      </w:r>
    </w:p>
    <w:p>
      <w:pPr>
        <w:pStyle w:val="Rvps1217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Rvps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Rvps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127" w:right="566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Rvps1"/>
        <w:spacing w:before="0" w:after="0"/>
        <w:ind w:firstLine="708"/>
        <w:rPr>
          <w:rStyle w:val="Rvts6"/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/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 xml:space="preserve">роботи виконавчого комітету міської ради на </w:t>
      </w:r>
      <w:r>
        <w:rPr>
          <w:sz w:val="26"/>
          <w:szCs w:val="26"/>
          <w:lang w:val="ru-RU"/>
        </w:rPr>
        <w:t>друге</w:t>
      </w:r>
      <w:r>
        <w:rPr>
          <w:sz w:val="26"/>
          <w:szCs w:val="26"/>
        </w:rPr>
        <w:t xml:space="preserve"> півріччя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6379"/>
        <w:gridCol w:w="142"/>
        <w:gridCol w:w="142"/>
        <w:gridCol w:w="1559"/>
        <w:gridCol w:w="142"/>
        <w:gridCol w:w="1701"/>
        <w:gridCol w:w="1701"/>
        <w:gridCol w:w="1701"/>
        <w:gridCol w:w="1701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Термін подачі проекту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п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ерше засідання виконавчого комітету</w:t>
            </w:r>
          </w:p>
        </w:tc>
      </w:tr>
      <w:tr>
        <w:trPr>
          <w:trHeight w:val="2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фестивалю «Все українське на новий лад», присвяченого Дню Незалежності Украї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6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7.2018р.</w:t>
            </w:r>
          </w:p>
        </w:tc>
      </w:tr>
      <w:tr>
        <w:trPr>
          <w:trHeight w:val="6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фестивалю ресторанних та весільних музикантів «Лабух-фест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6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7.2018р.</w:t>
            </w:r>
          </w:p>
        </w:tc>
      </w:tr>
      <w:tr>
        <w:trPr>
          <w:trHeight w:val="6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культурно-мистецьких заходів до відзначення 162-ї річниці від дня народження І.Фран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6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7.2018р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обмінних концерт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6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7.2018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4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 передачу на баланс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ів капітальних інвестицій – зупинок громадського транспорт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Ган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7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7.2018р.</w:t>
            </w:r>
          </w:p>
        </w:tc>
      </w:tr>
      <w:tr>
        <w:trPr>
          <w:trHeight w:val="2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едставлення  до почесного звання  України «Мати-героїн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М.Веля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7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7.2018р.</w:t>
            </w:r>
          </w:p>
        </w:tc>
      </w:tr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>
          <w:trHeight w:val="24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закладів освіти міста  до 2018-2019 навчального ро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7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8.2018р.</w:t>
            </w:r>
          </w:p>
        </w:tc>
      </w:tr>
      <w:tr>
        <w:trPr>
          <w:trHeight w:val="5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м</w:t>
            </w:r>
            <w:r>
              <w:rPr>
                <w:rStyle w:val="Rvts7"/>
                <w:sz w:val="24"/>
                <w:szCs w:val="24"/>
              </w:rPr>
              <w:t>истецького свята «Каскад ФЕСТ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7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8.2018р.</w:t>
            </w:r>
          </w:p>
        </w:tc>
      </w:tr>
      <w:tr>
        <w:trPr>
          <w:trHeight w:val="49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урочистостей з нагоди відзначення 20-річчя Муніципального Центру дозвіл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7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.08.2018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4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 внесення на розгляд сесії міської ради проекту рішення «Про виконання міського бюджету за І півріччя 2018 рок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8.2018р.</w:t>
            </w:r>
          </w:p>
        </w:tc>
      </w:tr>
      <w:tr>
        <w:trPr>
          <w:trHeight w:val="4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 внесення на розгляд сесії міської ради проекту рішення «Про внесення змін  до рішення  17 сесії міської ради від 15.12.2017р. «Про міський  бюджет на 2018 рік» №380-17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8.2018р.</w:t>
            </w:r>
          </w:p>
        </w:tc>
      </w:tr>
      <w:tr>
        <w:trPr>
          <w:trHeight w:val="4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 проведення Днів сталої енергії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Біл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8.2018р.</w:t>
            </w:r>
          </w:p>
        </w:tc>
      </w:tr>
      <w:tr>
        <w:trPr>
          <w:trHeight w:val="2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8" w:hanging="25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Всеукраїнського Дня бібліоте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.08.2018р.</w:t>
            </w:r>
          </w:p>
        </w:tc>
      </w:tr>
      <w:tr>
        <w:trPr>
          <w:trHeight w:val="269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>
          <w:trHeight w:val="104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мережі загальноосвітніх, дошкільних , позашкільних  та професійно-технічних  закладів на 2018-2019 н.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9.2018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циклу патріотичних заходів у мікрорайонах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9.2018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фестивалю патріотичної пісн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9.2018р.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 заходів до відзначення Дня людей похилого ві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9.2018р.</w:t>
            </w:r>
          </w:p>
        </w:tc>
      </w:tr>
      <w:tr>
        <w:trPr>
          <w:trHeight w:val="6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 проведення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Міжнародного інвестиційно-економічного форуму «Партнерство  та Перспектив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іл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.08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09.2018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4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всеукраїнського дня працівників культури та майстрів народного мистец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9.2018р.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стан коригування генерального плану м.Івано-Франківсь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ай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рокіп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Кош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9.2018р.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ро передачу на баланс закінчених  будівництвом об’єкт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9.2018р.</w:t>
            </w:r>
          </w:p>
        </w:tc>
      </w:tr>
      <w:tr>
        <w:trPr>
          <w:trHeight w:val="216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сесії міської ради проекту рішення «Про виконання міського бюджету за 9 місяців 2018 рок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10.2018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 сесії міської ради  проекту рішення «Про надання дозволу на списання  непридатного до використання майна  з балансу  закладів охорони здоров’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ой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10.2018р.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сумки  відпочинку та оздоровлення дітей м.Івано-Франківська влітку 2018 ро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Кузе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10.2018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rStyle w:val="Rvts8"/>
                <w:color w:val="000000"/>
                <w:sz w:val="24"/>
                <w:szCs w:val="24"/>
              </w:rPr>
              <w:t>присудження міської літературної</w:t>
            </w:r>
            <w:r>
              <w:rPr>
                <w:rStyle w:val="Rvts11"/>
                <w:color w:val="000000"/>
                <w:sz w:val="24"/>
                <w:szCs w:val="24"/>
              </w:rPr>
              <w:t> </w:t>
            </w:r>
            <w:r>
              <w:rPr>
                <w:rStyle w:val="Rvts8"/>
                <w:color w:val="000000"/>
                <w:sz w:val="24"/>
                <w:szCs w:val="24"/>
              </w:rPr>
              <w:t>премії ім. Ярослава Дорошен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10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10.2018р.</w:t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творчого звіту Об’єднання муніципальних мистецьких колективів міс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10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10.2018р.</w:t>
            </w:r>
          </w:p>
        </w:tc>
      </w:tr>
      <w:tr>
        <w:trPr>
          <w:trHeight w:val="183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стопад</w:t>
            </w:r>
          </w:p>
        </w:tc>
      </w:tr>
      <w:tr>
        <w:trPr>
          <w:trHeight w:val="17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ро організацію та проведення урочистостей з нагоди відзначення 10-річчя народного аматорського вокального ансамблю «Відроджена пісн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10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1.2018р.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святкових заходів до відзначення свята Миколая та відкриття ялинок у мікрорайонах мі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10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1.2018р.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 організацію та проведення фестивалю «Новорічні витребеньки - 2018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10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11.2018р.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руге засідання виконавчого комітету</w:t>
            </w:r>
          </w:p>
        </w:tc>
      </w:tr>
      <w:tr>
        <w:trPr>
          <w:trHeight w:val="5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ходів до відзначення Дня осіб з інвалідніст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11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11.2018р.</w:t>
            </w:r>
          </w:p>
        </w:tc>
      </w:tr>
      <w:tr>
        <w:trPr>
          <w:trHeight w:val="5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новорічної шоу-програми «Новорічна ніч-2019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икор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11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11.2018р.</w:t>
            </w:r>
          </w:p>
        </w:tc>
      </w:tr>
      <w:tr>
        <w:trPr>
          <w:trHeight w:val="132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>
          <w:trHeight w:val="109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Перше засідання виконавчого комітету 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внесення на розгляд сесії міської ради проекту рішення "Про Програму економічного і соціального розвитку м.Івано-Франківська на 2019-2020 роки"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Бі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1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12.2018р.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затвердження Плану діяльності виконавчого комітету з підготовки проектів регуляторних актів на 2019 рі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Бі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1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12.2018р.</w:t>
            </w:r>
          </w:p>
        </w:tc>
      </w:tr>
      <w:tr>
        <w:trPr>
          <w:trHeight w:val="7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внесення на розгляд сесії міської ради проекту рішення "Про затвердження Плану діяльності міської ради з підготовки проектів регуляторних актів на 2019 рік "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Бі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1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12.2018р.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звіт Департаменту освіти та науки Івано-Франківської міської рад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.См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11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.12.2018р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е засідання виконавчого комітету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19 рі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Бі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12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12.2018р.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о внесення на розгляд сесії міської ради проекту рішення «Про внесення змін  до рішення  17 сесії міської ради від 15.12.2017р. «Про міський  бюджет на 2018 рік» №380-17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12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12.2018р.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проекту рішення «Про міський бюджет на 2019 рік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12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12.2018р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 півріччя 2019 рок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Маліно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.12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12.2018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559"/>
        <w:gridCol w:w="1560"/>
        <w:gridCol w:w="1559"/>
        <w:gridCol w:w="3544"/>
      </w:tblGrid>
      <w:tr>
        <w:trPr>
          <w:trHeight w:val="6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Назва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Готує пи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Доповіда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Термін подачі проекту рішення, дата засідання виконавчого комітету </w:t>
            </w:r>
          </w:p>
        </w:tc>
      </w:tr>
      <w:tr>
        <w:trPr>
          <w:trHeight w:val="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енду об’єктів комунальної власності  територіальної громади м.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Про внесення на розгляд сесії міської ради проекту рішення «Про оренду та безоплатне користування (позичку) об’єктів комунальної власності територіальної громади м.Івано-Франківсь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сесії міської ради  проекту рішення  «Про  набуття та реалізацію  прав на земельні  ділянки у м.Івано-Франківсь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актів про визначення збитків власнику зем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.Обла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погодження постановки на облік при виконавчому комітеті міської  ради громадян, які бажають отримати земельну ділянку під індивідуальне будівни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Храба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 надання погодження н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.Біл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.Кромк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.Штогрин-Корж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.Біл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.Кромк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.Штогрин-Корж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 виділення коштів з резервного фо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. Біл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. Кромк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 xml:space="preserve">ІІ. Перелік питань, які розглядатимуться на нарадах у порядку контролю за їх виконанням. </w:t>
      </w:r>
    </w:p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М.Вітенка</w:t>
      </w:r>
    </w:p>
    <w:tbl>
      <w:tblPr>
        <w:tblW w:w="15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371"/>
        <w:gridCol w:w="1843"/>
        <w:gridCol w:w="1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громадських інспекторів щодо контролю за роботою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 міської комісії з безпеки дорожнього р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груд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Щур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новлення парку автобусі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груд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днання та утримання майданчиків для пар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Щур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 встановлення світлофорних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єктів на території мі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Щур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зупинок громадського тран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ігл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птимізацію маршрутної мереж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-лип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ан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ішення міської ради від  15.12.2017р. №380-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хід будівництва дитячих садків у селах Крихівці та Микитин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15.12.2017р. №380-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капітальний ремонт доріг міста в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 xml:space="preserve">жовтень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У заступника міського голови Б.Білика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"/>
        <w:gridCol w:w="3754"/>
        <w:gridCol w:w="142"/>
        <w:gridCol w:w="7229"/>
        <w:gridCol w:w="1843"/>
        <w:gridCol w:w="197"/>
        <w:gridCol w:w="588"/>
        <w:gridCol w:w="1051"/>
        <w:gridCol w:w="7"/>
      </w:tblGrid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Про виконавську  дисципліну щодо видачі документів  дозвільного характеру у відділі дозвільно-погоджувальних 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тижнево, щоквартальн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участь у впровадженні грантових проектів (моніторинг, електронне вряд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тижнев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Питель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ішення виконавчого комітету від 15.12.2017р. №11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uk-UA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п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ішення міської ради від 02.05.2018р. №103-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виконання Програми охорони навколишнього природного середовища міста Івано-Франківська на 2016-2020 роки у І півріччі 2018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п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ішення сесії міської ради від 27.12.2017р. №2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 виконання стратегії розвитку міста за І піврічч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с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 Кромкач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стан виплати заробітної плати та погашення заборгованості із виплати заробітної плати  на підприємствах, в установах, організація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ес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8.03.2016р. №132-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утворення міської Дорадчої ради  керівників промислових підприємств та професійної  технічної освіти з підготовки кваліфікованих  спеціалістів робітничих спеці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ішення виконавчого комітету від 01.03.2018р. №2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Про заходи щодо наповнення бюджету міста, дотримання режиму економії бюджетних коштів та посилення фінансово-бюджетної дисципліни  на 2018 рік" в частині щодо наповнення бюджету міста (додаток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тень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ромкач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0.04.2017 р. №223-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тристоронню соціально-економічну раду міста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</w:tr>
      <w:tr>
        <w:trPr>
          <w:trHeight w:val="23" w:hRule="atLeast"/>
          <w:cantSplit w:val="true"/>
        </w:trPr>
        <w:tc>
          <w:tcPr>
            <w:tcW w:w="137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Кайди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претензійно-позовної роботи щодо примусового стягнення з боржників заборгованості  з орендної плати  та неустойки  за неправомірне  використання нежитлових приміщень після припинення договорів оренди нежитлов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щомісяч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Кедик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FF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FF0000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укладання договорів  оренди землі та надходження  коштів від оренди  і продажу земель комунальної власн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озовий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>Протокол комісії ТЕБ і НС №4 від 26.04.2018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хід виконання рішення комісії ТЕБ і НС (протокол №4 від 26.04.2018р. року) Плану щодо запобігання травмуванню та загибелі людей на водних об’єктах  міста в період  літнього купального сезону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>План основних заходів ДСНС України на 2018 рік від 29.12.2017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о завдання міської ланки територіальної підсистеми цивільного захисту щодо підготовки контрольної перевірки, запланованої ДСНС України на листопад 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.Пахолік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Гриненько,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Кедик</w:t>
            </w:r>
          </w:p>
        </w:tc>
      </w:tr>
      <w:tr>
        <w:trPr>
          <w:cantSplit w:val="true"/>
        </w:trPr>
        <w:tc>
          <w:tcPr>
            <w:tcW w:w="14324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стан виконання рішення  міської ради від 02.05.2018р. №123-19 «Про формування  мережі первинної  медичної допомоги в місті Івано-Франківсь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.Бойко</w:t>
            </w:r>
          </w:p>
        </w:tc>
      </w:tr>
      <w:tr>
        <w:trPr>
          <w:trHeight w:val="45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організацію відпочинку та оздоровлення дітей м.Івано-Франківська влітку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 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Смал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</w:tr>
      <w:tr>
        <w:trPr>
          <w:trHeight w:val="41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культурно-мистецьких заходів до відзначення в місті 27-ї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-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ідзначення  «Свята спорту» в м.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Матешко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організований початок нового 2018-2019 навчального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Смаль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заходів до Дня людей похил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ідготовку проекту рішення міської ради  щодо припинення  центральної міської клінічної лікарні, міської клінічної лікарні №1, міської  стоматологічної поліклініки, міської дитячої  стоматологічної поліклініки та створення комунальних некомерційних підприєм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Бойко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а КМУ  від 04.06.2015р. №35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безпечення діяльності в місті прийомних сімей, дитячого будинку  сімейного типу, які перемістились  з тимчасово окупованої території  або району проведення 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ська програма з реалізації  Національної стратегії  у сфері прав дитини  на період 2017-2020 років (рішення міської ради  №18-11, п.1.7.1.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заходів щодо оформлення спадщини, погашення заборгованості  за комунальні послуги за житло, здійснення ремонту, відновлення житла, яке є власністю дітей-сиріт та дітей, позбавлених 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З.Сливка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Дня студента  в м.Івано-Франк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атешко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свята Миколая та Новорічн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-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Загурська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роведення заходів до відзначення 3 грудня  Дня інвалі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иконання заходів, пов’язаних  з відзначенням  Дня вшанування учасників ліквідації  наслідків аварії на ЧА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еманюк</w:t>
            </w:r>
          </w:p>
        </w:tc>
      </w:tr>
      <w:tr>
        <w:trPr>
          <w:cantSplit w:val="true"/>
        </w:trPr>
        <w:tc>
          <w:tcPr>
            <w:tcW w:w="15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о виконавську дисципліну  щодо надання адміністративних послуг у Центрі надання 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, 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Питель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кількість наданих адміністративних послуг структурними  підрозділами  виконавчого комітету міської в Центрі 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.П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216 від 08.04.2016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повнення реєстру нормативних актів міської ради за попередні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, навчання користувач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провадження електронного цифрового підпису в системі електронного документообі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та опрацювання відомостей періодичного поновлення бази даних Державного реєстру вибор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>
          <w:trHeight w:val="7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в структурних підрозділах виконавчого комітету, комунальних організаціях та підприємствах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Ревуцька</w:t>
            </w:r>
          </w:p>
        </w:tc>
      </w:tr>
      <w:tr>
        <w:trPr>
          <w:trHeight w:val="7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№767 від 21.09.2017р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платних послуг та цін на них, що виконуються  архівним відділом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ливанюк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788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та проведенн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зва заході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ідповідальний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липня </w:t>
            </w:r>
          </w:p>
        </w:tc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архітектури України 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ли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Івана Хрестителя (Свято Івана Купал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.Левицький, 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ли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их миротворці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ийняття Верховною Радою Української РСР  Декларації про Державний суверенітет України. День бухгалтер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 Б.Білик, В.Сусаніна</w:t>
            </w:r>
          </w:p>
        </w:tc>
      </w:tr>
      <w:tr>
        <w:trPr>
          <w:trHeight w:val="24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8 липня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хрещення Київської Русі – України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22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9 ли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торгівлі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>
          <w:trHeight w:val="29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аціональної поліції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>
          <w:trHeight w:val="29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5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овітряних Сил Збройних Сил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>
          <w:trHeight w:val="39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військ зв’язку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>
          <w:trHeight w:val="49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2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5844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будівельника. День працівників ветеринарної медици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Державного прапора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езалежності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, заступники міського голо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5 серп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авіації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нань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>
          <w:trHeight w:val="449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нотаріату. День підприємця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Б.Білик, Н.Кедик</w:t>
            </w:r>
          </w:p>
        </w:tc>
      </w:tr>
      <w:tr>
        <w:trPr>
          <w:trHeight w:val="213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8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ізичної культури і спорту. День українського кін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9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День танкістів. День працівників нафтової, газової та нафтопереробної промисловості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.Кайда,  Б.Білик</w:t>
            </w:r>
          </w:p>
        </w:tc>
      </w:tr>
      <w:tr>
        <w:trPr>
          <w:trHeight w:val="14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ограміст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>
          <w:trHeight w:val="23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5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фармацевтичного працівника. День винахідника і раціоналізатор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22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рятівник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3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ашинобудівник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туризму. День вихователя та дошкільних працівників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.Білик, 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 верес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сеукраїнський день бібліотек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жовт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Міжнародний день літніх людей. Міжнародний день музики.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7 жовт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освіт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жовт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юрист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О.Кайда, І.Шевчук, Н.Кедик 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жовт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крова Пресвятої Богородиці. Свято УПА. День захисника України. День художника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.Левицький, 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1 жовт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харчової промисловості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>
          <w:trHeight w:val="25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8 жовтня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визволення України від фашистських загарбників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8 жовт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автомобіліста і дорожник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оголошення Західноукраїнської  Народної Республіки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Кіна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інженерних військ. День ракетних військ і артилерії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4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а соціальної сфер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39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української писемності та мови. Всеукраїнський день працівників   культури та майстрів народного  мистецт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.Левицький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ацівників радіо, телебачення та зв’язку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, В.Дротянк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тудент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>
          <w:trHeight w:val="17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4 листопад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ам’яті жертв голодомору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Кінаш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ень працівників прокуратури. Всесвітній день боротьби зі СНІДом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О.Левицький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жнародний день людей з обмеженими можливостям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татисти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</w:rPr>
              <w:t>Б.Біл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Збройних сил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місцевого самоврядування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сухопутних військ Україн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суду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айда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а державної виконавчої служб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.Кайда, І.Шевчук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олая Чудотворця. День адвокатури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, О.Кайда, Н.Кеди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енергетик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ь працівників архівних устано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</w:tr>
      <w:tr>
        <w:trPr>
          <w:trHeight w:val="84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 грудня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здво Христове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>І.Шевчук</w:t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6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Rvts35">
    <w:name w:val="rvts35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29:00Z</dcterms:created>
  <dc:creator>Admin</dc:creator>
  <dc:description/>
  <cp:keywords/>
  <dc:language>en-US</dc:language>
  <cp:lastModifiedBy>Користувач Windows</cp:lastModifiedBy>
  <cp:lastPrinted>2018-06-07T16:40:00Z</cp:lastPrinted>
  <dcterms:modified xsi:type="dcterms:W3CDTF">2018-06-13T11:29:00Z</dcterms:modified>
  <cp:revision>2</cp:revision>
  <dc:subject/>
  <dc:title>Про план роботи виконавчого</dc:title>
</cp:coreProperties>
</file>