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их конструкцій</w:t>
      </w:r>
    </w:p>
    <w:p>
      <w:pPr>
        <w:pStyle w:val="Normal"/>
        <w:ind w:right="3594" w:hanging="0"/>
        <w:rPr/>
      </w:pPr>
      <w:r>
        <w:rPr>
          <w:sz w:val="28"/>
          <w:szCs w:val="28"/>
          <w:lang w:val="uk-UA"/>
        </w:rPr>
        <w:t xml:space="preserve">та вивісок </w:t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Керуючись ст.52 Закону України «Про місцеве самоврядування в Україні», Правилами благоустрою м. Івано-Франківська, Порядком розміщення зовнішньої реклами у м. Івано-Франківську, Порядком розміщення вивісок у м. Івано-Франківську</w:t>
      </w:r>
      <w:r>
        <w:rPr>
          <w:rStyle w:val="Rvts14"/>
          <w:sz w:val="28"/>
          <w:szCs w:val="28"/>
          <w:lang w:val="uk-UA"/>
        </w:rPr>
        <w:t xml:space="preserve">, </w:t>
      </w:r>
      <w:r>
        <w:rPr>
          <w:rStyle w:val="Rvts7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ind w:firstLine="709"/>
        <w:jc w:val="both"/>
        <w:rPr>
          <w:rStyle w:val="Rvts7"/>
          <w:sz w:val="18"/>
          <w:szCs w:val="18"/>
          <w:lang w:val="uk-UA"/>
        </w:rPr>
      </w:pPr>
      <w:r>
        <w:rPr/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 Затвердити перелік об’єктів зовнішньої реклами та вивісок, які підлягають демонтажу у зв’язку з порушенням суб’єктами господарювання Порядку розміщення зовнішньої реклами у м. Івано-Франківську, Порядку розміщення вивісок у м.Івано-Франківську та невиконанням вимог про усунення порушень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1. Вивіска на фасаді будинку на вул. Галицькій, 29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2. Вивіска на фасаді будинку на пл. Міцкевича, 14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3. Вивіска на фасаді будинку на вул. Лесі Українки, 1 (суб’єкт господарювання –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4. Вивіска та об’єкти зовнішньої реклами на фасаді будинку на вул. Грушевського, 12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5. Вивіска та об’єкти зовнішньої реклами на фасаді будинку на вул. Грушевського, 12 (суб’єкт господарювання –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6. Об’єкт зовнішньої реклами на фасаді будинку на вул. Новгородській, 30 (суб’єкт  господарювання  –  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7. Об’єкти зовнішньої реклами на фасадах тимчасової споруди на вул. Тролейбусній,  4   (суб’єкт  господарювання 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8. Об’єкти зовнішньої реклами на вул. Чорновола, 76 («Канцтовари»)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житлової, комунальної політики та благоустрою (М.Смушак) провести демонтаж о</w:t>
      </w:r>
      <w:r>
        <w:rPr>
          <w:rStyle w:val="Rvts7"/>
          <w:sz w:val="28"/>
          <w:szCs w:val="28"/>
          <w:lang w:val="uk-UA"/>
        </w:rPr>
        <w:t>б’єктів зовнішньої реклами та вивісок  згідно переліку в пункті 1 даного рішення.</w:t>
      </w:r>
    </w:p>
    <w:p>
      <w:pPr>
        <w:pStyle w:val="Rvps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3. Відділу патронатної служби (В.Дротянко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Контроль за виконанням рішення покласти на першого заступника міського голови М.Вітенка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20:00Z</dcterms:created>
  <dc:creator>User</dc:creator>
  <dc:description/>
  <cp:keywords/>
  <dc:language>en-US</dc:language>
  <cp:lastModifiedBy>Користувач Windows</cp:lastModifiedBy>
  <cp:lastPrinted>2018-06-08T10:01:00Z</cp:lastPrinted>
  <dcterms:modified xsi:type="dcterms:W3CDTF">2018-06-14T05:20:00Z</dcterms:modified>
  <cp:revision>3</cp:revision>
  <dc:subject/>
  <dc:title>1</dc:title>
</cp:coreProperties>
</file>