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ind w:left="426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Про припинення піклування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становлення опіки над майном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та подальше влашт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 xml:space="preserve">Керуючись ст.ст.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50, 251  Сімейного кодексу України ст.ст. 56, 74, 75 Циві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піклування над неповнолітньою -, - року народження, у зв’язку із заявою неповнолітньої та перебуванням її в -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1.1. Звільнити - від обов’язків піклувальника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1.2. Службі у справах дітей (З.Сливка)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до сімейних форм виховання або на повне державне забезпечення;</w:t>
      </w:r>
    </w:p>
    <w:p>
      <w:pPr>
        <w:pStyle w:val="Normal"/>
        <w:ind w:left="426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зберегти право користування житлом за адресою: -, до досягнення дитиною повноліття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1.3. Вважати таким, що втратив чинність п.1.2. рішення виконавчого комітету міської ради від -р. №- «Про розгляд висновків опікунської ради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6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 опіку над нерухомим майном, право власності та користування  яким має дитина, позбавлена батьківського піклування, яка перебуває на первинному обліку в органі опіки та піклування -, -, - року народження, яке знаходиться за адресою: -, вул.-, кв, -, призначивши опікуном тітку -, яка проживає за адресою: -, вул.-, -, кв.-.</w:t>
      </w:r>
    </w:p>
    <w:p>
      <w:pPr>
        <w:pStyle w:val="Normal"/>
        <w:tabs>
          <w:tab w:val="clear" w:pos="708"/>
          <w:tab w:val="left" w:pos="0" w:leader="none"/>
          <w:tab w:val="left" w:pos="1965" w:leader="none"/>
        </w:tabs>
        <w:ind w:left="426" w:firstLine="992"/>
        <w:jc w:val="both"/>
        <w:rPr/>
      </w:pPr>
      <w:r>
        <w:rPr>
          <w:sz w:val="28"/>
          <w:szCs w:val="28"/>
        </w:rPr>
        <w:t>Зобов’язати опікуна зберегти за підопічним право власності та користування житлом за адресою: м.-, вул.-, -, кв.-, до досягнення дитиною повноліття.</w:t>
      </w:r>
    </w:p>
    <w:p>
      <w:pPr>
        <w:pStyle w:val="Normal"/>
        <w:tabs>
          <w:tab w:val="clear" w:pos="708"/>
          <w:tab w:val="left" w:pos="0" w:leader="none"/>
          <w:tab w:val="left" w:pos="1965" w:leader="none"/>
        </w:tabs>
        <w:ind w:left="426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іський голова 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4:00Z</dcterms:created>
  <dc:creator>Tetyana</dc:creator>
  <dc:description/>
  <cp:keywords/>
  <dc:language>en-US</dc:language>
  <cp:lastModifiedBy>Користувач Windows</cp:lastModifiedBy>
  <cp:lastPrinted>2018-06-12T16:13:00Z</cp:lastPrinted>
  <dcterms:modified xsi:type="dcterms:W3CDTF">2018-06-14T05:34:00Z</dcterms:modified>
  <cp:revision>2</cp:revision>
  <dc:subject/>
  <dc:title>Про надання статусу дитини-сироти,</dc:title>
</cp:coreProperties>
</file>