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проек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торисної документ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еруючис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59 Закону України «Про місцеве самоврядування в Україні», з метою належного виконання будівельних робіт згідно проекту «Капітальний ремонт прилеглої території до озера розташованого поруч із ЗШ №21 та його очищення в м. Івано-Франківську», враховуючи рішення сесії Івано-Франківської міської ради від 16. 05. 2017р. №118-12, виконавчий комітет Івано-Франкі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оплатно передати, 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правлінню капітального будівництва (Р. Галіпчак)</w:t>
      </w:r>
      <w:r>
        <w:rPr>
          <w:sz w:val="28"/>
          <w:szCs w:val="28"/>
        </w:rPr>
        <w:t xml:space="preserve"> прийняти на баланс наступну проектно-кошторисну документаці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Капітальний ремонт прилеглої території до озера розташованого поруч із ЗШ №21 та його очищення </w:t>
      </w:r>
      <w:r>
        <w:rPr>
          <w:sz w:val="28"/>
          <w:szCs w:val="28"/>
          <w:lang w:val="ru-RU"/>
        </w:rPr>
        <w:t>в м. Івано-Франківську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ru-RU"/>
        </w:rPr>
        <w:t>.  Приймання-передачу здійснити у визначеному законодавством 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виконанням рішення покласти на першого заступника мі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   Руслан Марцін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42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35:00Z</dcterms:created>
  <dc:creator>Довольный пользователь Microsoft Office</dc:creator>
  <dc:description/>
  <cp:keywords/>
  <dc:language>en-US</dc:language>
  <cp:lastModifiedBy>Користувач Windows</cp:lastModifiedBy>
  <cp:lastPrinted>2018-06-06T10:26:00Z</cp:lastPrinted>
  <dcterms:modified xsi:type="dcterms:W3CDTF">2018-06-12T06:35:00Z</dcterms:modified>
  <cp:revision>2</cp:revision>
  <dc:subject/>
  <dc:title>                                                                                                                              </dc:title>
</cp:coreProperties>
</file>