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Про </w:t>
      </w:r>
      <w:r>
        <w:rPr>
          <w:sz w:val="28"/>
          <w:szCs w:val="28"/>
          <w:lang w:val="uk-UA"/>
        </w:rPr>
        <w:t xml:space="preserve">надання одноразової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атеріальної допомоги</w:t>
      </w:r>
    </w:p>
    <w:p>
      <w:pPr>
        <w:pStyle w:val="TextBody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Відповідно до клопотання голови Івано-Франківської міської громадської асоціації інвалідів війни та збройних сил, з нагоди відзначення  90-річного ювілею осіб з інвалідністю внаслідок війни, керуючись ст.ст. 52, 59 Закону України "Про місцеве самоврядування в Україні", виконавчий комітет міської рад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</w:t>
      </w:r>
      <w:r>
        <w:rPr>
          <w:sz w:val="28"/>
          <w:szCs w:val="28"/>
          <w:lang w:val="uk-UA"/>
        </w:rPr>
        <w:t>вирішив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1. Департаменту соціальної політики виконкому міської ради (В.Семанюк) виділити кошти, передбачені в міському бюджеті на 2018 рік за ТПКВКМБ 0813242 «Інші заходи у сфері соціального захисту і соціального забезпечення»: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в сумі 1007,90 грн. – для надання одноразової матеріальної допомоги (включаючи 0,79 % поштового збору) Савицькій І.Й., 19.06.1928 року народження, яка проживає за адресою: м. Івано-Франківськ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2.  Фінансовому управлінню виконавчого комітету міської ради (В.Сусаніна)     профінансувати вищевказані видатк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3.  Контроль за виконанням рішення покласти на заступника міського голови Олександра Левицького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 xml:space="preserve">Міський голова                                                Руслан Марцінків       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sectPr>
      <w:type w:val="nextPage"/>
      <w:pgSz w:w="11906" w:h="16838"/>
      <w:pgMar w:left="1985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8T07:18:00Z</dcterms:created>
  <dc:creator>Jurist</dc:creator>
  <dc:description/>
  <cp:keywords/>
  <dc:language>en-US</dc:language>
  <cp:lastModifiedBy>Користувач Windows</cp:lastModifiedBy>
  <cp:lastPrinted>2018-06-06T08:49:00Z</cp:lastPrinted>
  <dcterms:modified xsi:type="dcterms:W3CDTF">2018-06-08T07:18:00Z</dcterms:modified>
  <cp:revision>2</cp:revision>
  <dc:subject/>
  <dc:title>        </dc:title>
</cp:coreProperties>
</file>