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сесії міської ради проекту рішення «Про внесення змін до рішення міської ради від 15.12.2017р.  №363-17 «Про затвердження плану діяльності Івано-Франківської міської ради з підготовки проектів регуляторних актів на 2018 рік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сесії міської ради проект рішення «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52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міської ради від 15.12.2017р. №363-17 «Про затвердження плану діяльності Івано-Франківської міської ради з підготовки проектів регуляторних актів на 2018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внити додаток до рішення міської ради  від 15.12.2017р. №363-17 «Про затвердження плану діяльності Івано-Франківської міської ради з підготовки проектів регуляторних актів на 2018 рік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кретаріату міської ради (Н. Карабин) оприлюднити зміни до плану діяльності Івано-Франківської міської ради з підготовки проектів регуляторних актів на 2018 рік протягом 10 днів з моменту прийнятт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 Біл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850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8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4790"/>
        <w:gridCol w:w="4282"/>
        <w:gridCol w:w="1417"/>
        <w:gridCol w:w="2239"/>
      </w:tblGrid>
      <w:tr>
        <w:trPr>
          <w:trHeight w:val="13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заборони продажу пива (крім безалкогольного), алкогольних, слабоалкогольних напоїв, вин столових су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ами господарювання (крім закладів ресторанного господарства) у місті Івано-Франківську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ю проекту є попередження вживання слабоалкогольних та алкогольних напоїв серед населення (в тому числі підлітків, молоді) і впорядкування їх продаж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роздрібній торговій мережі міст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іння економічного та інтеграційного розвитк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Оксана Савчук</w:t>
      </w:r>
    </w:p>
    <w:p>
      <w:pPr>
        <w:sectPr>
          <w:type w:val="nextPage"/>
          <w:pgSz w:orient="landscape" w:w="16838" w:h="11906"/>
          <w:pgMar w:left="567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Вітенко ________________________ 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Білик ___________________________2018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 Шевчук _________________________ 2018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едик ___________________________ 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. Панишак________________________ 2018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начальника відділу промисловості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звитку підприємниц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.Думич __________________________ 2018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519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міської ради у 2018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внесення змін до плану діяльності Івано-Франківської міської ради з підготовки проектів регуляторних актів на 2018 рік відповідно до пропозицій, поданих структурними підрозділами Івано-Франківської міської ради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розроблено відповідно до ст. 7, 32 Закону України «Про засади державної регуляторної політики в сфері господарської діяльності», Закону України «Про місцеве самоврядування в Україн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стосується питання розвитку міста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плану діяльності Івано-Франківської міської ради з підготовки проектів регуляторних актів на 2018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5.12.2017р.  №363-17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8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  <w:tab/>
        <w:tab/>
        <w:tab/>
        <w:t>М. Вітенк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8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09:00Z</dcterms:created>
  <dc:creator>Тарас</dc:creator>
  <dc:description/>
  <cp:keywords/>
  <dc:language>en-US</dc:language>
  <cp:lastModifiedBy>Користувач Windows</cp:lastModifiedBy>
  <cp:lastPrinted>2018-04-04T13:40:00Z</cp:lastPrinted>
  <dcterms:modified xsi:type="dcterms:W3CDTF">2018-06-07T06:09:00Z</dcterms:modified>
  <cp:revision>2</cp:revision>
  <dc:subject/>
  <dc:title/>
</cp:coreProperties>
</file>