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498" w:hanging="0"/>
        <w:rPr/>
      </w:pPr>
      <w:r>
        <w:rPr/>
      </w:r>
    </w:p>
    <w:p>
      <w:pPr>
        <w:pStyle w:val="Normal"/>
        <w:autoSpaceDE w:val="false"/>
        <w:ind w:right="5101" w:hanging="0"/>
        <w:jc w:val="both"/>
        <w:rPr>
          <w:bCs/>
        </w:rPr>
      </w:pPr>
      <w:r>
        <w:rPr>
          <w:bCs/>
        </w:rPr>
        <w:t xml:space="preserve">Про внесення на розгляд сесії   міської ради проекту рішення «Про затвердження Положення про проведення конкурсного відбору на заміщення вакантних посад директорів закладів професійної (професійно-технічної) освіти»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Керуючись пунктом 1 частини 2 статті 52, частиною 6 статті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autoSpaceDE w:val="false"/>
        <w:jc w:val="center"/>
        <w:rPr/>
      </w:pPr>
      <w:r>
        <w:rPr/>
        <w:t>вирішив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нести на розгляд сесії міської ради проект рішення «Про затвердження Положення про проведення конкурсного відбору на заміщення вакантних посад директорів закладів професійної (професійно-технічної) освіти» (додається)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Контроль за виконанням даного рішення покласти на заступника міського голови О.Левицького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5101" w:hanging="0"/>
        <w:jc w:val="both"/>
        <w:rPr>
          <w:bCs/>
        </w:rPr>
      </w:pPr>
      <w:r>
        <w:rPr>
          <w:bCs/>
        </w:rPr>
        <w:t>Про затвердження Положення про проведення конкурсного відбору на заміщення вакантних посад директорів закладів професійної (професійно-технічної) освіти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ab/>
        <w:t>Керуючись розпорядженням Кабінету Міністрів України від 25.10.2017р. №831-р «Питання управління державними закладами професійної (професійно-технічної) освіти, підпорядкованими Міністерству освіти і науки», статтею 26, частиною 1 статті 59 Закону України «Про місцеве самоврядування в Україні», враховуючи лист Міністерства освіти і науки України від 12.12.2017р. № 1/11-13000 «Щодо надання роз’яснень стосовно призначення директорів закладів професійної (професійно-технічної) освіти», міська рад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ИРІШИЛА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1. Затвердити Положення про проведення конкурсного відбору на заміщення вакантних посад директорів закладів професійної (професійно-технічної) освіти, що фінансуються з міського бюджету (додається).</w:t>
      </w:r>
    </w:p>
    <w:p>
      <w:pPr>
        <w:pStyle w:val="Normal"/>
        <w:autoSpaceDE w:val="false"/>
        <w:jc w:val="both"/>
        <w:rPr/>
      </w:pPr>
      <w:r>
        <w:rPr/>
        <w:tab/>
        <w:t>2. Контроль за виконанням рішення покласти на заступника міського голови  О.Левицького та голову постійної депутатської комісії з питань гуманітарної політики  М.Про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  <w:t>Додаток</w:t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  <w:t xml:space="preserve">до рішення </w:t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  <w:t>Івано-Франківської</w:t>
      </w:r>
    </w:p>
    <w:p>
      <w:pPr>
        <w:pStyle w:val="Normal"/>
        <w:ind w:left="6237" w:hanging="0"/>
        <w:rPr>
          <w:color w:val="000000"/>
        </w:rPr>
      </w:pPr>
      <w:r>
        <w:rPr>
          <w:color w:val="000000"/>
        </w:rPr>
        <w:t>міської рад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№</w:t>
      </w:r>
      <w:r>
        <w:rPr>
          <w:color w:val="000000"/>
        </w:rPr>
        <w:t>____ від _________р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ЛОЖЕННЯ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 ПРОВЕДЕННЯ КОНКУРСУ НА ЗАМІЩЕННЯ ВАКАНТНИХ ПОСАД КЕРІВНИКІВ ЗАКЛАДІВ ПРОФЕСІЙНОЇ (ПРОФЕСІЙНО-ТЕХНІЧНОЇ) ОСВІТИ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Івано-Франківськ – 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9"/>
        </w:numPr>
        <w:ind w:left="0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Загальні положення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lang w:eastAsia="uk-UA"/>
        </w:rPr>
        <w:t xml:space="preserve">1.1. Це Положення  визначає загальні засади проведення конкурсу на заміщення вакантних посад керівників </w:t>
      </w:r>
      <w:r>
        <w:rPr/>
        <w:t xml:space="preserve">закладів професійної </w:t>
        <w:br/>
        <w:t xml:space="preserve">(професійно-технічної) освіти, що фінансуються з міського бюджету </w:t>
        <w:br/>
      </w:r>
      <w:r>
        <w:rPr>
          <w:bCs/>
          <w:lang w:eastAsia="uk-UA"/>
        </w:rPr>
        <w:t>(далі – Керівники)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2. Конкурс проводиться відповідно до</w:t>
      </w:r>
      <w:r>
        <w:rPr>
          <w:lang w:val="uk-UA"/>
        </w:rPr>
        <w:t xml:space="preserve"> </w:t>
      </w:r>
      <w:bookmarkStart w:id="0" w:name="22"/>
      <w:bookmarkStart w:id="1" w:name="19"/>
      <w:bookmarkEnd w:id="0"/>
      <w:bookmarkEnd w:id="1"/>
      <w:r>
        <w:rPr>
          <w:sz w:val="28"/>
          <w:szCs w:val="28"/>
          <w:lang w:val="uk-UA"/>
        </w:rPr>
        <w:t>розпорядження Кабінету Міністрів України від 25.10.2017 № 831-р «Питання управління державними закладами професійної (професійно-технічної) освіти, підпорядкованими Міністерству освіти і науки»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lang w:val="uk-UA" w:eastAsia="uk-UA"/>
        </w:rPr>
        <w:t>1</w:t>
      </w:r>
      <w:r>
        <w:rPr>
          <w:bCs/>
          <w:sz w:val="28"/>
          <w:szCs w:val="28"/>
          <w:lang w:val="uk-UA" w:eastAsia="uk-UA"/>
        </w:rPr>
        <w:t xml:space="preserve">.3. </w:t>
      </w:r>
      <w:r>
        <w:rPr>
          <w:bCs/>
          <w:sz w:val="28"/>
          <w:szCs w:val="28"/>
          <w:lang w:eastAsia="uk-UA"/>
        </w:rPr>
        <w:t>Підставою для проведення конкурсу є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ru-RU" w:eastAsia="uk-UA"/>
        </w:rPr>
        <w:t>с</w:t>
      </w:r>
      <w:r>
        <w:rPr>
          <w:bCs/>
          <w:color w:val="000000"/>
          <w:sz w:val="28"/>
          <w:szCs w:val="28"/>
          <w:lang w:eastAsia="uk-UA"/>
        </w:rPr>
        <w:t>творення нового закладу професійної (</w:t>
      </w:r>
      <w:r>
        <w:rPr>
          <w:color w:val="000000"/>
          <w:sz w:val="28"/>
          <w:szCs w:val="28"/>
        </w:rPr>
        <w:t>професійно-технічної) освіти, зміни в організації виробництва і праці, в тому числі реорганізації, перепрофілювання закладу</w:t>
      </w:r>
      <w:r>
        <w:rPr>
          <w:bCs/>
          <w:color w:val="000000"/>
          <w:sz w:val="28"/>
          <w:szCs w:val="28"/>
          <w:lang w:eastAsia="uk-UA"/>
        </w:rPr>
        <w:t>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 xml:space="preserve">наявність вакантної посади керівника закладу професійної  </w:t>
      </w:r>
      <w:r>
        <w:rPr>
          <w:color w:val="000000"/>
          <w:sz w:val="28"/>
          <w:szCs w:val="28"/>
        </w:rPr>
        <w:t>(професійно-технічної) освіти</w:t>
      </w:r>
      <w:r>
        <w:rPr>
          <w:bCs/>
          <w:color w:val="000000"/>
          <w:sz w:val="28"/>
          <w:szCs w:val="28"/>
          <w:lang w:eastAsia="uk-UA"/>
        </w:rPr>
        <w:t>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>закінчення строку або розірвання (припинення) трудового договору (контракту) з директором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" w:name="n12"/>
      <w:bookmarkStart w:id="3" w:name="n13"/>
      <w:bookmarkStart w:id="4" w:name="n14"/>
      <w:bookmarkEnd w:id="2"/>
      <w:bookmarkEnd w:id="3"/>
      <w:bookmarkEnd w:id="4"/>
      <w:r>
        <w:rPr>
          <w:bCs/>
          <w:lang w:eastAsia="uk-UA"/>
        </w:rPr>
        <w:t>1.4.</w:t>
      </w:r>
      <w:r>
        <w:rPr>
          <w:color w:val="000000"/>
        </w:rPr>
        <w:t xml:space="preserve"> Керівником закладу професійної (професійно-технічної) освіти може бути особа, яка є громадянином України, вільно володіє державною мовою та має повну вищу освіту, педагогічний стаж роботи та роботи на керівних посадах системи професійної освіти або у галузі економіки, для якої здійснюється підготовка робітничих кадрів у даному закладі, – не менше 3 років; має організаторські здібності, фізичний і психічний стан якої не перешкоджає виконанню посадових обов’язкі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курс складається з наступних етапів: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1069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прийняття рішення про оголошення конкурсу та затвердження складу конкурсної, комісії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1069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оприлюднення оголошення про проведення конкурсу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1069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прийняття документів від осіб, які виявили бажання взяти участь у конкурсі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1069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перевірка поданих документів на відповідність установленим законодавством  вимогам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1069"/>
        <w:jc w:val="both"/>
        <w:rPr/>
      </w:pPr>
      <w:r>
        <w:rPr>
          <w:bCs/>
          <w:color w:val="000000"/>
          <w:sz w:val="28"/>
          <w:szCs w:val="28"/>
          <w:lang w:eastAsia="uk-UA"/>
        </w:rPr>
        <w:t>проведення конкурсу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1069"/>
        <w:jc w:val="both"/>
        <w:rPr/>
      </w:pPr>
      <w:r>
        <w:rPr>
          <w:bCs/>
          <w:color w:val="000000"/>
          <w:sz w:val="28"/>
          <w:szCs w:val="28"/>
          <w:lang w:eastAsia="uk-UA"/>
        </w:rPr>
        <w:t>визначення результатів конкурсу;</w:t>
      </w:r>
    </w:p>
    <w:p>
      <w:pPr>
        <w:pStyle w:val="ListParagraph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1069"/>
        <w:jc w:val="both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оприлюднення результатів конкурсу;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Умови проведення конкурсу</w:t>
      </w:r>
    </w:p>
    <w:p>
      <w:pPr>
        <w:pStyle w:val="Normal"/>
        <w:ind w:firstLine="720"/>
        <w:jc w:val="both"/>
        <w:rPr/>
      </w:pPr>
      <w:r>
        <w:rPr>
          <w:bCs/>
          <w:lang w:eastAsia="uk-UA"/>
        </w:rPr>
        <w:t xml:space="preserve">2.1. </w:t>
      </w:r>
      <w:r>
        <w:rPr/>
        <w:t xml:space="preserve">Підставою для проведення конкурсного відбору на заміщення вакантних посад директорів закладів є наказ Департаменту освіти та науки Івано-Франківської міської ради (далі – Департамент). 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ab/>
        <w:t xml:space="preserve">2.2. </w:t>
      </w:r>
      <w:r>
        <w:rPr>
          <w:color w:val="000000"/>
        </w:rPr>
        <w:t xml:space="preserve">Оголошення про проведення конкурсного відбору, його умови та строки подачі документів публікуються в газеті «Західний кур’єр»  та на веб-сайтах міської ради та Департаменту освіти та науки </w:t>
      </w:r>
      <w:r>
        <w:rPr>
          <w:bCs/>
          <w:color w:val="000000"/>
        </w:rPr>
        <w:t xml:space="preserve">і має містити: </w:t>
      </w:r>
      <w:bookmarkStart w:id="5" w:name="40"/>
      <w:bookmarkStart w:id="6" w:name="39"/>
      <w:bookmarkEnd w:id="5"/>
      <w:bookmarkEnd w:id="6"/>
    </w:p>
    <w:p>
      <w:pPr>
        <w:pStyle w:val="ListParagraph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йменування закладу професійної (</w:t>
      </w:r>
      <w:r>
        <w:rPr>
          <w:color w:val="000000"/>
          <w:sz w:val="28"/>
          <w:szCs w:val="28"/>
        </w:rPr>
        <w:t xml:space="preserve">професійно-технічної) освіти </w:t>
      </w:r>
      <w:r>
        <w:rPr>
          <w:bCs/>
          <w:color w:val="000000"/>
          <w:sz w:val="28"/>
          <w:szCs w:val="28"/>
        </w:rPr>
        <w:t xml:space="preserve">із зазначенням його </w:t>
      </w:r>
      <w:r>
        <w:rPr>
          <w:bCs/>
          <w:sz w:val="28"/>
          <w:szCs w:val="28"/>
        </w:rPr>
        <w:t>місцезнаходження, адреси</w:t>
      </w:r>
      <w:r>
        <w:rPr>
          <w:bCs/>
          <w:color w:val="000000"/>
          <w:sz w:val="28"/>
          <w:szCs w:val="28"/>
        </w:rPr>
        <w:t xml:space="preserve"> та номерів телефонів; </w:t>
      </w:r>
      <w:bookmarkStart w:id="7" w:name="41"/>
      <w:bookmarkStart w:id="8" w:name="42"/>
      <w:bookmarkEnd w:id="7"/>
      <w:bookmarkEnd w:id="8"/>
    </w:p>
    <w:p>
      <w:pPr>
        <w:pStyle w:val="ListParagraph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>найменування посади та умов оплати праці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 xml:space="preserve">кваліфікаційні вимоги до претендентів на посаду керівника </w:t>
      </w:r>
      <w:r>
        <w:rPr>
          <w:bCs/>
          <w:sz w:val="28"/>
          <w:szCs w:val="28"/>
          <w:lang w:eastAsia="uk-UA"/>
        </w:rPr>
        <w:t xml:space="preserve">закладу </w:t>
      </w:r>
      <w:r>
        <w:rPr>
          <w:bCs/>
          <w:color w:val="000000"/>
          <w:sz w:val="28"/>
          <w:szCs w:val="28"/>
        </w:rPr>
        <w:t>професійної (</w:t>
      </w:r>
      <w:r>
        <w:rPr>
          <w:color w:val="000000"/>
          <w:sz w:val="28"/>
          <w:szCs w:val="28"/>
        </w:rPr>
        <w:t>професійно-технічної) освіти</w:t>
      </w:r>
      <w:r>
        <w:rPr>
          <w:bCs/>
          <w:color w:val="000000"/>
          <w:sz w:val="28"/>
          <w:szCs w:val="28"/>
          <w:lang w:eastAsia="uk-UA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>перелік документів, які необхідно подати для участі в конкурсному відборі, та строк і місце їх подання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>прізвище, ім’я, по батькові, номер телефону та адреса електронної пошти особи, яка надає додаткову інформацію про проведення конкурсного відбору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>дата, місце та етапи проведення конкурсного відбору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lang w:eastAsia="uk-UA"/>
        </w:rPr>
        <w:t xml:space="preserve"> </w:t>
      </w:r>
      <w:r>
        <w:rPr>
          <w:bCs/>
          <w:color w:val="000000"/>
          <w:lang w:eastAsia="uk-UA"/>
        </w:rPr>
        <w:t>В оголошенні може також міститися інша інформація, яка не суперечить законодавству.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bCs/>
          <w:color w:val="000000"/>
          <w:sz w:val="28"/>
          <w:szCs w:val="28"/>
          <w:lang w:val="uk-UA" w:eastAsia="uk-UA"/>
        </w:rPr>
        <w:t>2.3.</w:t>
      </w:r>
      <w:r>
        <w:rPr>
          <w:sz w:val="28"/>
          <w:szCs w:val="28"/>
          <w:lang w:val="uk-UA"/>
        </w:rPr>
        <w:t xml:space="preserve">  Для проведення конкурсного відбору створюється конкурсна комісія, до складу якої входять представники Івано-Франківської міської ради та виконавчого комітету, трудового  колективу закладу професійної (професійно-технічної) освіти, директор науково (навчально) - методичного центру (кабінету) професійно-технічної освіти, роботодавці, керівники інших закладів освіти міста, працівники структурних підрозділів Департаменту освіти та науки Івано-Франківської міської ради. До участі у роботі комісії з правом дорадчого голосу можуть залучатися представники громадських об’єднань та експерти у сфері професійної (професійно-технічної) освіти. 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4. Кількісний і персональний склад конкурсної комісії затверджується розпорядженням міського голови у складі не менше дев'яти осіб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5. Конкурсна комісія є  повноважною за умови присутності на її засіданні не менше двох третин від її затвердженого склад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6. Рішення конкурсної комісії вважається прийнятим, якщо за нього проголосували більшість присутніх членів комісії. У разі рівного розподілу голосів вирішальним є голос голови конкурсної комісії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7. Конкурсна комісія та її члени діють на засадах неупередженості, об’єктивності, незалежності, недискримінації, відкритості, прозорості. Не допускається будь-яке втручання в діяльність конкурсної комісії, тиск на членів комісії та учасників конкурсу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2.8.</w:t>
      </w:r>
      <w:r>
        <w:rPr>
          <w:bCs/>
          <w:color w:val="000000"/>
        </w:rPr>
        <w:t xml:space="preserve"> Під час виступів претендентів на засіданні конкурсної комісії можуть бути присутні представники ЗМІ, зацікавлена громадськість та депутати Івано-Франківс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color w:val="000000"/>
        </w:rPr>
        <w:t xml:space="preserve">2.9.Засідання конкурсної комісії оформлюється протоколом, який підписується всіма присутніми на засіданні членами комісії. Кожен член комісії може додати до протоколу свою окрему думку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</w:rPr>
      </w:pPr>
      <w:r>
        <w:rPr>
          <w:bCs/>
          <w:color w:val="000000"/>
        </w:rPr>
        <w:t xml:space="preserve">2.10. Кандидати на заміщення вакантних посад Керівників мають право звернутися в Департамент освіти та науки Івано-Франківської міської ради для отримання інформації про основні показники діяльності </w:t>
      </w:r>
      <w:r>
        <w:rPr>
          <w:color w:val="000000"/>
        </w:rPr>
        <w:t>закладу професійної (професійно-технічної)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</w:rPr>
        <w:t xml:space="preserve">2.11. </w:t>
      </w:r>
      <w:r>
        <w:rPr>
          <w:bCs/>
          <w:color w:val="000000"/>
        </w:rPr>
        <w:t xml:space="preserve">Особи, які бажають взяти участь у конкурсі, подають в Департамент освіти та науки Івано-Франківської міської ради такі документи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bookmarkStart w:id="9" w:name="48"/>
      <w:bookmarkEnd w:id="9"/>
      <w:r>
        <w:rPr>
          <w:bCs/>
          <w:color w:val="000000"/>
          <w:sz w:val="28"/>
          <w:szCs w:val="28"/>
        </w:rPr>
        <w:t xml:space="preserve">заяву про участь у конкурсі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bookmarkStart w:id="10" w:name="49"/>
      <w:bookmarkEnd w:id="10"/>
      <w:r>
        <w:rPr>
          <w:bCs/>
          <w:color w:val="000000"/>
          <w:sz w:val="28"/>
          <w:szCs w:val="28"/>
        </w:rPr>
        <w:t>заповнену особову картку;</w:t>
      </w:r>
      <w:bookmarkStart w:id="11" w:name="50"/>
      <w:bookmarkEnd w:id="11"/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ві фотокартки розміром 4 х 6 см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bookmarkStart w:id="12" w:name="51"/>
      <w:bookmarkEnd w:id="12"/>
      <w:r>
        <w:rPr>
          <w:bCs/>
          <w:color w:val="000000"/>
          <w:sz w:val="28"/>
          <w:szCs w:val="28"/>
        </w:rPr>
        <w:t xml:space="preserve">копії документів про освіту, підвищення кваліфікації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bookmarkStart w:id="13" w:name="53"/>
      <w:bookmarkEnd w:id="13"/>
      <w:r>
        <w:rPr>
          <w:bCs/>
          <w:color w:val="000000"/>
          <w:sz w:val="28"/>
          <w:szCs w:val="28"/>
        </w:rPr>
        <w:t>копію документа, який посвідчує особу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інформацію про досвід роботи з управління підприємствами, установами, організаціями або аналогічної діяльності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перспективний план розвитку закладу професійної </w:t>
        <w:br/>
        <w:t>(</w:t>
      </w:r>
      <w:r>
        <w:rPr>
          <w:color w:val="000000"/>
          <w:sz w:val="28"/>
          <w:szCs w:val="28"/>
        </w:rPr>
        <w:t xml:space="preserve">професійно-технічної) освіти </w:t>
      </w:r>
      <w:r>
        <w:rPr>
          <w:bCs/>
          <w:sz w:val="28"/>
          <w:szCs w:val="28"/>
        </w:rPr>
        <w:t>(стратегію розвитку на 5 років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тиваційний лист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згоду на обробку персональних даних відповідно д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zakon3.rada.gov.ua/laws/show/2297-17" \l "_blank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у Україн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bCs/>
          <w:color w:val="000000"/>
          <w:sz w:val="28"/>
          <w:szCs w:val="28"/>
          <w:shd w:fill="FFFFFF" w:val="clear"/>
        </w:rPr>
        <w:t xml:space="preserve"> «Про захист персональних дани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14" w:name="63"/>
      <w:bookmarkStart w:id="15" w:name="54"/>
      <w:bookmarkStart w:id="16" w:name="56"/>
      <w:bookmarkStart w:id="17" w:name="57"/>
      <w:bookmarkStart w:id="18" w:name="58"/>
      <w:bookmarkEnd w:id="14"/>
      <w:bookmarkEnd w:id="15"/>
      <w:bookmarkEnd w:id="16"/>
      <w:bookmarkEnd w:id="17"/>
      <w:bookmarkEnd w:id="18"/>
      <w:r>
        <w:rPr>
          <w:bCs/>
          <w:color w:val="000000"/>
        </w:rPr>
        <w:t>2.12. Відповідальність за достовірність поданих документів несе заяв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2.13. Подані документи та матеріали конкурсної комісії зберігаються в Департаменті освіти та науки Івано-Франківської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color w:val="000000"/>
        </w:rPr>
        <w:t xml:space="preserve">2.14. Строк подання документів для участі в конкурсі не може становити менше 20 та більше 30 календарних днів з дня оприлюднення оголошення про проведення конкурсного відбору.  </w:t>
      </w:r>
      <w:bookmarkStart w:id="19" w:name="59"/>
      <w:bookmarkStart w:id="20" w:name="60"/>
      <w:bookmarkStart w:id="21" w:name="61"/>
      <w:bookmarkEnd w:id="19"/>
      <w:bookmarkEnd w:id="20"/>
      <w:bookmarkEnd w:id="21"/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Проведення конкурсу на заміщення вакантних посад керівників закладів професійної (професійно-технічної) освіт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color w:val="000000"/>
        </w:rPr>
        <w:t>3.1. Департамент освіти та науки Івано-Франківської міської ради визначає дату проведення конкурсу та повідомляє кандидатам про місце і час його провед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color w:val="000000"/>
        </w:rPr>
        <w:t xml:space="preserve">3.2. Зведену інформацію про осіб, які подали документи для участі у конкурсі, Департамент освіти та науки Івано-Франківської  міської ради розміщує на офіційному сайті не пізніше, </w:t>
      </w:r>
      <w:r>
        <w:rPr>
          <w:bCs/>
        </w:rPr>
        <w:t>як за один робочий день до засідання конкурсної комісії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3. Конкурс проводиться поетапн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ивчення конкурсною комісією поданих претендентами документів, мотиваційного листа і </w:t>
      </w:r>
      <w:r>
        <w:rPr>
          <w:bCs/>
          <w:sz w:val="28"/>
          <w:szCs w:val="28"/>
        </w:rPr>
        <w:t>перспективного плану розвитку закладу професійної (</w:t>
      </w:r>
      <w:r>
        <w:rPr>
          <w:color w:val="000000"/>
          <w:sz w:val="28"/>
          <w:szCs w:val="28"/>
        </w:rPr>
        <w:t>професійно-технічної) осві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ування на визначення конкурсною комісією психологічної готовності претендента до роботи на посаді керівника заклад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хист </w:t>
      </w:r>
      <w:r>
        <w:rPr>
          <w:bCs/>
          <w:sz w:val="28"/>
          <w:szCs w:val="28"/>
        </w:rPr>
        <w:t>перспективного плану розвитку закладу професійної (</w:t>
      </w:r>
      <w:r>
        <w:rPr>
          <w:color w:val="000000"/>
          <w:sz w:val="28"/>
          <w:szCs w:val="28"/>
        </w:rPr>
        <w:t>професійно-технічної) освіт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изначення конкурсною комісією переможця конкур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3.4.  Особи, документи яких не відповідають встановленим вимогам, за рішенням конкурсної комісії до другого етапу, визначеному п.3.3.,</w:t>
      </w:r>
      <w:bookmarkStart w:id="22" w:name="_GoBack"/>
      <w:bookmarkEnd w:id="22"/>
      <w:r>
        <w:rPr>
          <w:bCs/>
          <w:color w:val="000000"/>
        </w:rPr>
        <w:t xml:space="preserve"> не допускаються. Претенденти, які відповідають встановленим вимогам, можуть ознайомитися із відповідним закладом, вивчити питання, пов’язані із виконанням обов’язків директора тощ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3.5. Департамент освіти та науки Івано-Франківської міської ради повідомляє кандидатів про результати конкурсу протягом трьох днів після його заверш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color w:val="000000"/>
        </w:rPr>
        <w:t xml:space="preserve">3.6. Переможець конкурсу проходить спеціальну перевірку відповідно до постанови Кабінету Міністрів України від 25.03.2015р. №171. У разі успішного проходження спецперевірки з переможцем конкурсу укладається трудовий договір (контракт) у письмовій формі і підписується міським головою та особою, яка призначається на посаду директора закладу </w:t>
      </w:r>
      <w:r>
        <w:rPr/>
        <w:t>професійної (професійно-технічної) осві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color w:val="000000"/>
        </w:rPr>
      </w:pPr>
      <w:r>
        <w:rPr/>
        <w:t>3.7. Керівник закладу професійної (професійно-технічної) освіти призначається на посаду на підставі розпорядження міського голови за результатами конкурсу строком до 5 років, але не менше одного року; строком на два роки для особи, яка призначається на посаду керівника закладу професійної (професійно-технічної) освіти вперше на підставі рішення конкурсної комісії.</w:t>
      </w:r>
    </w:p>
    <w:p>
      <w:pPr>
        <w:pStyle w:val="Normal"/>
        <w:ind w:left="150" w:first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50"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4. Прикінцеві положення</w:t>
      </w:r>
    </w:p>
    <w:p>
      <w:pPr>
        <w:pStyle w:val="Normal"/>
        <w:ind w:left="150"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4.1. Конкурс визнається таким, що не відбувся, в разі, коли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відсутні заяви про участь у конкурсі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жоден із учасників конкурсу не отримав більшості голосів присутніх членів конкурсної комісії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конкурсною комісією не визначено переможця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Підставою для визнання конкурсу таким, що не відбувся, є рішення конкурсної комісії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4.2. Якщо конкурсний відбір не відбувся проводиться повторний конкурсний відбір згідно вказаного Положення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4.3. Результати конкурсу оприлюднюються в газеті «Західний кур’єр» та на веб-сайтах міської ради та Департаменту освіти та науки Івано-Франківської міської рад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10"/>
        <w:widowControl/>
        <w:spacing w:lineRule="exact" w:line="307"/>
        <w:ind w:firstLine="426"/>
        <w:jc w:val="both"/>
        <w:rPr>
          <w:rStyle w:val="FontStyle25"/>
          <w:b w:val="false"/>
          <w:b w:val="false"/>
        </w:rPr>
      </w:pPr>
      <w:r>
        <w:rPr/>
      </w:r>
    </w:p>
    <w:p>
      <w:pPr>
        <w:pStyle w:val="Normal"/>
        <w:autoSpaceDE w:val="false"/>
        <w:rPr/>
      </w:pPr>
      <w:r>
        <w:rPr>
          <w:rStyle w:val="FontStyle25"/>
          <w:b w:val="false"/>
        </w:rPr>
        <w:t>Секретар міської ради</w:t>
        <w:tab/>
        <w:tab/>
        <w:tab/>
        <w:tab/>
        <w:tab/>
        <w:t>Оксана Савчу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Print"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egoe Print" w:hAnsi="Segoe Print" w:cs="Segoe Print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egoe Print" w:hAnsi="Segoe Print" w:cs="Segoe Print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egoe Print" w:hAnsi="Segoe Print" w:cs="Segoe Print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egoe Print" w:hAnsi="Segoe Print" w:cs="Segoe Print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Print" w:hAnsi="Segoe Print" w:cs="Segoe Pri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egoe Print" w:hAnsi="Segoe Print" w:cs="Segoe Pri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egoe Print" w:hAnsi="Segoe Print" w:cs="Segoe Pri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egoe Print" w:hAnsi="Segoe Print" w:cs="Segoe Pri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8">
    <w:name w:val="Основний текст_"/>
    <w:qFormat/>
    <w:rPr>
      <w:sz w:val="25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ind w:left="2832" w:hanging="2832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left="2832" w:hanging="2832"/>
      <w:jc w:val="both"/>
    </w:pPr>
    <w:rPr>
      <w:sz w:val="16"/>
      <w:szCs w:val="16"/>
      <w:lang w:val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50" w:before="180" w:after="0"/>
    </w:pPr>
    <w:rPr>
      <w:sz w:val="25"/>
      <w:szCs w:val="25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3043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35:00Z</dcterms:created>
  <dc:creator>Irina</dc:creator>
  <dc:description/>
  <cp:keywords/>
  <dc:language>en-US</dc:language>
  <cp:lastModifiedBy>Користувач Windows</cp:lastModifiedBy>
  <cp:lastPrinted>2018-06-01T08:21:00Z</cp:lastPrinted>
  <dcterms:modified xsi:type="dcterms:W3CDTF">2018-06-08T08:37:00Z</dcterms:modified>
  <cp:revision>4</cp:revision>
  <dc:subject/>
  <dc:title>Про підготовку навчальних закладів міста до 2007-2008 навчального року та роботи в осінньо-зимовий період</dc:title>
</cp:coreProperties>
</file>