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242" w:hanging="0"/>
        <w:rPr>
          <w:lang w:val="uk-UA"/>
        </w:rPr>
      </w:pPr>
      <w:r>
        <w:rPr>
          <w:color w:val="000000"/>
          <w:szCs w:val="28"/>
          <w:shd w:fill="FFFFFF" w:val="clear"/>
          <w:lang w:val="uk-UA"/>
        </w:rPr>
        <w:t>Про скасування рішення виконавчого комітету міської ради від 04.04.2018р. №333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71"/>
        <w:widowControl/>
        <w:spacing w:lineRule="auto" w:line="240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ст.27, 32 Закону України «Про місцеве самоврядування в Україні» та в зв’язку зі смертю керівника народного аматорського хору  «Мелодія»</w:t>
      </w:r>
      <w:r>
        <w:rPr>
          <w:rStyle w:val="FontStyle18"/>
          <w:sz w:val="28"/>
          <w:szCs w:val="28"/>
          <w:lang w:val="uk-UA" w:eastAsia="uk-UA"/>
        </w:rPr>
        <w:t>,  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  <w:lang w:val="uk-UA" w:eastAsia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>Рішення виконавчого комітету Івано-Франківської міської ради від 04.04.2018р. №333 «Про відзначення 10-річчя народного аматорського хору «Мелодія» вважати таким, що втратило чинність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Normal"/>
        <w:ind w:left="34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ой текст Знак"/>
    <w:qFormat/>
    <w:rPr>
      <w:sz w:val="28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03:00Z</dcterms:created>
  <dc:creator>Holej</dc:creator>
  <dc:description/>
  <cp:keywords/>
  <dc:language>en-US</dc:language>
  <cp:lastModifiedBy>Користувач Windows</cp:lastModifiedBy>
  <cp:lastPrinted>2018-06-05T11:11:00Z</cp:lastPrinted>
  <dcterms:modified xsi:type="dcterms:W3CDTF">2018-06-08T07:46:00Z</dcterms:modified>
  <cp:revision>4</cp:revision>
  <dc:subject/>
  <dc:title>Про відзначення 20-річчя</dc:title>
</cp:coreProperties>
</file>