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екту ріше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план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Івано-Франківська) в межах вулиц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річної – Б. Хмельниць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Внести на розгляд сесії міської ради проект рішення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«Про затвердження детального плану території (уточнення положень діючого генерального плану м. Івано-Франківська) в межах вулиць Надрічної – Б. Хмельницького в м. Івано-Франківську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детальн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у території (уточненн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ь діючого генерального план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 Івано-Франківська) в межах вулиць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річної – Б. Хмельниць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. Івано-Франківсь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(уточнення положень діючого генерального плану м. Івано-Франківська) в межах вулиць Надрічної – Б. Хмельницького в м. Івано-Франківську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рішення покласти на заступника міського голов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. Кайду </w:t>
      </w:r>
      <w:r>
        <w:rPr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 та земельних відносин (В. Яблон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2:00Z</dcterms:created>
  <dc:creator>Admin</dc:creator>
  <dc:description/>
  <cp:keywords/>
  <dc:language>en-US</dc:language>
  <cp:lastModifiedBy>Користувач Windows</cp:lastModifiedBy>
  <cp:lastPrinted>2018-06-04T11:02:00Z</cp:lastPrinted>
  <dcterms:modified xsi:type="dcterms:W3CDTF">2018-06-07T08:02:00Z</dcterms:modified>
  <cp:revision>2</cp:revision>
  <dc:subject/>
  <dc:title>Про внесення на розгляд сесії</dc:title>
</cp:coreProperties>
</file>