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иділення кошті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еруючись ст.52 Закону України   «Про місцеве самоврядування в Україні», з метою організації і проведення пленеру в рамках </w:t>
      </w:r>
      <w:r>
        <w:rPr>
          <w:color w:val="000000"/>
          <w:spacing w:val="-1"/>
        </w:rPr>
        <w:t xml:space="preserve">ХVІ Міжнародного фестивалю ковальського мистецтва «Свято ковалів»  та Днів польської культури в м.Івано-Франківську, </w:t>
      </w:r>
      <w:r>
        <w:rPr/>
        <w:t>виконавчий комітет міської рад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/>
        <w:t>вирішив:</w:t>
      </w:r>
    </w:p>
    <w:p>
      <w:pPr>
        <w:pStyle w:val="Normal"/>
        <w:ind w:left="-75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Виділити з Програми розвитку туристичної галузі міста Івано-Франківськ на 2016-2020рр., затвердженої рішенням сесії міської ради  від  28.01.2016р.  № 8-3, КПКВКМБ 2717622 «Реалізація програм і заходів у галузі туризму та курортів», кошти в сумі  49 500 (сорок дев’ять тисяч п’ятсот)  грн. 00 коп. </w:t>
      </w:r>
    </w:p>
    <w:p>
      <w:pPr>
        <w:pStyle w:val="Normal"/>
        <w:ind w:firstLine="708"/>
        <w:jc w:val="both"/>
        <w:rPr/>
      </w:pPr>
      <w:r>
        <w:rPr/>
        <w:t xml:space="preserve">2. Виділити з Програми розвитку міжнародного і транскордонного співробітництва м.Івано-Франківськ на 2018-2022 рр., затвердженої рішенням сесії міської ради від 15.12.2017р. № 359-17, КПКВКМБ  2717693 «Інші заходи пов’язанні з економічною діяльністю», кошти в сумі  10 000 (десять тисяч)  грн. 00 коп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/>
        <w:t>Фінансовому управлінню виконавчого комітету міської ради (В.Сусаніна) профінансувати розпорядника коштів –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заступника міського голови Б.Біл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/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37" w:gutter="0" w:header="0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4">
    <w:name w:val="Заголовок 4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35:00Z</dcterms:created>
  <dc:creator>1</dc:creator>
  <dc:description/>
  <cp:keywords/>
  <dc:language>en-US</dc:language>
  <cp:lastModifiedBy>Користувач Windows</cp:lastModifiedBy>
  <cp:lastPrinted>2018-05-30T12:24:00Z</cp:lastPrinted>
  <dcterms:modified xsi:type="dcterms:W3CDTF">2018-06-08T08:00:00Z</dcterms:modified>
  <cp:revision>4</cp:revision>
  <dc:subject/>
  <dc:title>Про виділення коштів</dc:title>
</cp:coreProperties>
</file>