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</w:t>
      </w:r>
      <w:r>
        <w:rPr>
          <w:lang w:val="uk-UA"/>
        </w:rPr>
        <w:t>» червня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. Про проведення мистецького заходу «Сьогодень Академічного Мистецтв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Н.Загурська – директор Департаменту культур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>2. Про скасування рішення виконавчого комітету міської ради від 04.04.2018р. № 333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Cs w:val="28"/>
          <w:lang w:val="uk-UA"/>
        </w:rPr>
        <w:t>Доп. Н.Загурськ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иділення коштів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Загурськ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створення комісії з проведення випробування на володіння державною мовою  або її розуміння в обсязі, достатньому для спілкування для прийняття до громадянства України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 xml:space="preserve">         </w:t>
      </w:r>
      <w:r>
        <w:rPr>
          <w:szCs w:val="28"/>
          <w:lang w:val="uk-UA"/>
        </w:rPr>
        <w:t xml:space="preserve">Доп. </w:t>
      </w:r>
      <w:r>
        <w:rPr>
          <w:lang w:val="uk-UA"/>
        </w:rPr>
        <w:t xml:space="preserve">І.Смаль – директор </w:t>
      </w:r>
      <w:r>
        <w:rPr>
          <w:szCs w:val="28"/>
          <w:lang w:val="uk-UA"/>
        </w:rPr>
        <w:t xml:space="preserve">Департаменту освіти та науки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внесення на розгляд сесії міської ради проекту рішення «Про затвердження Положення про проведення конкурсного відбору на заміщення вакантних посад директорів закладів професійної (професійно-технічної) освіти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І.Смаль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6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 Доп. І.Дутчак – заступник начальника служби у справах дітей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36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затвердження кошторисного розрахунку вартості капітального ремонту квартир осіб з інвалідністю внаслідок війни за рахунок коштів, передбачених в міському бюджеті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  <w:t xml:space="preserve">Доп. </w:t>
      </w:r>
      <w:r>
        <w:rPr>
          <w:szCs w:val="28"/>
          <w:lang w:val="uk-UA"/>
        </w:rPr>
        <w:t xml:space="preserve">Р.Зелик – перший заступник директора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 xml:space="preserve">соціальної політи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надання дозволу на тимчасове встановлення збірно-розбірного металевого гаража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Р.Зели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8а. Про надання одноразової матеріальної допомог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Р.Зелик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несення на розгляд сесії міської ради проекту рішення «Про внесення змін до рішення міської ради від 15.12.2017р. №363-17 «Про затвердження плану діяльності Івано-Франківської міської ради з підготовки проектів регуляторних актів на 2018 рік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>Доп. Н.Кромкач – начальник управління економічного т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</w:t>
      </w:r>
      <w:r>
        <w:rPr>
          <w:szCs w:val="28"/>
          <w:lang w:val="uk-UA"/>
        </w:rPr>
        <w:tab/>
        <w:t>Доп. Н.Кромкач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сплату членського внес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Н.Кромка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затвердження Положення про міські змагання дружин юних пожежних на кубок міського голови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lang w:val="uk-UA"/>
        </w:rPr>
        <w:t>О.Бевський</w:t>
      </w:r>
      <w:r>
        <w:rPr>
          <w:szCs w:val="28"/>
          <w:lang w:val="uk-UA"/>
        </w:rPr>
        <w:t xml:space="preserve"> – директор КУ «Івано-Франківська місь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</w:t>
        <w:tab/>
        <w:tab/>
        <w:t>аварійно-рятувальна служба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внесення на розгляд сесії міської ради проекту рішення «Про безоплатну передачу майн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І.Влізло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>з питань надзвичайних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ab/>
        <w:t xml:space="preserve">ситуацій, мобілізаційно-оборонної роботи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4. Про передачу зовнішніх мереж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Доп. М.Смушак – директор Департаменту житлової, 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омунальної політики та благоустрою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15. Про передачу зовнішніх мереж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внесення на розгляд сесії міської ради проекту рішення «Про встановлення ставок та пільг із сплати земельного податку на 2019 рік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Доп. </w:t>
      </w:r>
      <w:r>
        <w:rPr>
          <w:szCs w:val="28"/>
        </w:rPr>
        <w:t>О.Лозовий –</w:t>
      </w:r>
      <w:r>
        <w:rPr>
          <w:i/>
        </w:rPr>
        <w:t xml:space="preserve"> </w:t>
      </w:r>
      <w:r>
        <w:rPr/>
        <w:t xml:space="preserve">заступник </w:t>
      </w:r>
      <w:r>
        <w:rPr>
          <w:lang w:val="uk-UA"/>
        </w:rPr>
        <w:t>начальника управління земель-</w:t>
        <w:tab/>
        <w:tab/>
        <w:tab/>
        <w:tab/>
        <w:tab/>
        <w:t xml:space="preserve">них відносин </w:t>
      </w:r>
      <w:r>
        <w:rPr/>
        <w:t>Департаменту комунальних ресурсів</w:t>
      </w:r>
      <w:r>
        <w:rPr>
          <w:lang w:val="uk-UA"/>
        </w:rPr>
        <w:t xml:space="preserve">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7. Про внесення на розгляд сесії міської ради проекту рішення «Про розгляд звернень громадян щодо оформлення права власності на земельні ділянки»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Лозови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18. Про внесення на розгляд сесії міської ради проекту рішення «Про розгляд клопотань фізичних і юридичних осіб із земельних питань»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Доп. О.Лозовий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19. Про </w:t>
      </w:r>
      <w:r>
        <w:rPr>
          <w:szCs w:val="28"/>
          <w:lang w:val="uk-UA"/>
        </w:rPr>
        <w:t>внесення на розгляд сесії міської ради проекту рішення «Про продаж земельних ділянок комунальної власності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 xml:space="preserve">Доп. </w:t>
      </w:r>
      <w:r>
        <w:rPr>
          <w:szCs w:val="28"/>
        </w:rPr>
        <w:t>О.Лозовий</w:t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0. Про 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>Доп. О.Кошик – директор Департаменту містобудування,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 та культурної спадщин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1. Про демонтаж об’єктів зовнішньої реклами та вивісо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22. Про внесення на розгляд сесії міської ради проекту рішення «Про надання дозволу на розроблення детального плану території для будівництва багатоквартирного житлового будинку на вул. Євгена Коновальця, 86 у           м. Івано-Франківську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23. Про внесення на розгляд сесії міської ради проекту рішення «Про надання дозволу на розроблення детального плану території для будівництва та обслуговування багатоквартирного житлового будинку в межах вулиць Матейки – Желехівського – Євгена Озаркевича у м. Івано-Франківську»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ab/>
        <w:tab/>
        <w:t>Доп. О.Кошик</w:t>
      </w:r>
      <w:r>
        <w:rPr>
          <w:lang w:val="uk-UA"/>
        </w:rPr>
        <w:t xml:space="preserve">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24. Про внесення на розгляд сесії міської ради проекту рішення «Про надання дозволу на розроблення детального плану території для будівництва багатоквартирного житлового будинку з приміщеннями громадського призначення на вул. Гетьмана Мазепи, 142 у м. Івано-Франківську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О.Кошик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25. Про внесення на розгляд сесії міської ради проекту рішення «Про надання дозволу на коригування детального плану території для будівництва багатоквартирних житлових будинків для учасників АТО в районі вул. Гната Хоткевича у м. Івано-Франківську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О.Кошик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6. Про внесення на розгляд сесії міської ради проекту рішення «Про затвердження детального плану території центрального району м. Івано-Франківська в межах вулиць Тичини – Довгої – Бельведерської – Новгородської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О.Коши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27. Про внесення на розгляд сесії міської ради проекту рішення «Про затвердження детального плану території для будівництва та обслуговування торгово-офісних приміщень та мийки автомобілів на вул. В. Івасюка у             м. Івано-Франківську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О.Кошик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28. Про внесення на розгляд сесії міської ради проекту рішення «Про затвердження детального плану території (уточнення положень діючого генерального плану м. Івано-Франківська) в межах вулиць Надрічної –             Б. Хмельницького в м. Івано-Франківську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О.Кошик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 xml:space="preserve">29. Про затвердження архітектурних типів тимчасових споруд у м. Івано-Франківську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О.Кошик 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 xml:space="preserve">30. Про функціонування веб-сайту </w:t>
      </w:r>
      <w:r>
        <w:rPr>
          <w:b/>
          <w:szCs w:val="28"/>
          <w:lang w:val="uk-UA"/>
        </w:rPr>
        <w:t>«</w:t>
      </w:r>
      <w:r>
        <w:rPr>
          <w:rStyle w:val="StrongEmphasis"/>
          <w:b w:val="false"/>
          <w:color w:val="000000"/>
          <w:szCs w:val="28"/>
          <w:lang w:val="uk-UA"/>
        </w:rPr>
        <w:t xml:space="preserve">Івано-Франківськ </w:t>
      </w:r>
      <w:r>
        <w:rPr>
          <w:rStyle w:val="StrongEmphasis"/>
          <w:b w:val="false"/>
          <w:color w:val="000000"/>
          <w:szCs w:val="28"/>
        </w:rPr>
        <w:t>Smart</w:t>
      </w:r>
      <w:r>
        <w:rPr>
          <w:rStyle w:val="StrongEmphasis"/>
          <w:b w:val="false"/>
          <w:color w:val="000000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Cs w:val="28"/>
        </w:rPr>
        <w:t>city</w:t>
      </w:r>
      <w:r>
        <w:rPr>
          <w:b/>
          <w:szCs w:val="28"/>
          <w:lang w:val="uk-UA"/>
        </w:rPr>
        <w:t>»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>Доп. А.Чайківський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>комітету міської ради</w:t>
        <w:tab/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51:00Z</dcterms:created>
  <dc:creator>Андрiй</dc:creator>
  <dc:description/>
  <cp:keywords/>
  <dc:language>en-US</dc:language>
  <cp:lastModifiedBy>Admin</cp:lastModifiedBy>
  <cp:lastPrinted>2018-06-08T14:01:00Z</cp:lastPrinted>
  <dcterms:modified xsi:type="dcterms:W3CDTF">2018-06-08T12:54:00Z</dcterms:modified>
  <cp:revision>3</cp:revision>
  <dc:subject/>
  <dc:title>ПД  на виконком</dc:title>
</cp:coreProperties>
</file>