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 внесення на розгляд сес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ої ради проекту рішення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дання дозволу на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ального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ництва багатоквартирного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ого будинку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у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вгена Коновальц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. Івано-Франківсь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еруючись Законом України «Про регулювання містобудівної діяльності», ст. 52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. Внести на розгляд сесії міської ради проект рішенн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«Пр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дання дозволу на розробленн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етального плану території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ля будівництва багатоквартирного житлового будин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 вул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Євгена Коновальц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86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м. Івано-Франківськ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val="uk-UA" w:eastAsia="uk-UA"/>
        </w:rPr>
      </w:pPr>
      <w:r>
        <w:rPr>
          <w:rFonts w:cs="Times New Roman" w:ascii="Times New Roman" w:hAnsi="Times New Roman"/>
          <w:sz w:val="6"/>
          <w:szCs w:val="6"/>
          <w:lang w:val="uk-UA" w:eastAsia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дання дозволу на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роб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ального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у територ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удівництва багатоквартирного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лового будинку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ву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вгена Коновальц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. Івано-Франківсь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регулювання містобудівної діяльності», ст. 26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16.11.2011 р. № 290 «Про затвердження Порядку розроблення містобудівної документації», міська рад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дозвіл на розроб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ального плану територ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будівництва багатоквартирного житлового будинку на </w:t>
      </w:r>
      <w:r>
        <w:rPr>
          <w:rFonts w:cs="Times New Roman" w:ascii="Times New Roman" w:hAnsi="Times New Roman"/>
          <w:color w:val="000000"/>
          <w:sz w:val="28"/>
          <w:szCs w:val="28"/>
        </w:rPr>
        <w:t>ву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вгена Коновальц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8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м. Івано-Франківсь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Департаменту містобудування, архітектури та культурної спадщини міської ради (О. Кошик) в установленому поряд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1. Виступити замовником розроблення містобудівної документації, зазначеної у п. 1 цього ріш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2. Забезпечити оприлюднення розробленої містобудівної документації, зазначеної у п. 1 цього ріш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3. Забезпечити врахування громадських інтересів під час розроблення  містобудівної документації, зазначеної у п. 1 цього ріш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Секретаріату міської ради (Н. Карабин) опублікувати дане рішення в газеті «Західний кур’єр» та оприлюднити на офіційному веб-сайті Івано-Франків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Контроль за виконанням рішення покласти на заступника міського голови О. Кайду та постійну депутатську комісію з питань містобудування та земельних відносин (В. Яблон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9">
    <w:name w:val="rvps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0">
    <w:name w:val="rvps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">
    <w:name w:val="rvps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2">
    <w:name w:val="rvps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3">
    <w:name w:val="rvps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4">
    <w:name w:val="rvps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8">
    <w:name w:val="rvps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1:00Z</dcterms:created>
  <dc:creator>arh</dc:creator>
  <dc:description/>
  <cp:keywords/>
  <dc:language>en-US</dc:language>
  <cp:lastModifiedBy>Користувач Windows</cp:lastModifiedBy>
  <cp:lastPrinted>2018-05-02T10:46:00Z</cp:lastPrinted>
  <dcterms:modified xsi:type="dcterms:W3CDTF">2018-06-07T08:01:00Z</dcterms:modified>
  <cp:revision>2</cp:revision>
  <dc:subject/>
  <dc:title/>
</cp:coreProperties>
</file>