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 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4969,00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(чотири тисячі дев’ятсот шіст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) гривень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НДРЄЄВ        Є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ЕКІШ              М.С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ГРИГОРЬЄВ    Є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ЕРЕВ’ЯНКО Л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ЖУС               В.Б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УРАВЛЬОВ  Д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ОНОВАЛОВ  Р.І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ДІН               К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УГАЧОВ        О.В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РАІТІН              А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ФАБРИКА        О.В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54659,00 (п’ятдесят   чотири тисячі шістсот п’ятдесят дев’ять) гривень за рахунок кошторисних призначень  за КПКВКМБ 0218220 «Заходи та роботи з мобілізаційної підготовки місцевого значення» по Цільовій програмі фінансування мобілізаційних заходів та оборонної роботи Івано-Франківської міської ради на 2018 рік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заступника міського голови О.К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4:00Z</dcterms:created>
  <dc:creator>R</dc:creator>
  <dc:description/>
  <cp:keywords/>
  <dc:language>en-US</dc:language>
  <cp:lastModifiedBy>Користувач Windows</cp:lastModifiedBy>
  <cp:lastPrinted>2018-05-29T08:03:00Z</cp:lastPrinted>
  <dcterms:modified xsi:type="dcterms:W3CDTF">2018-06-01T10:47:00Z</dcterms:modified>
  <cp:revision>5</cp:revision>
  <dc:subject/>
  <dc:title>Контрактна служба                                              Затверджую</dc:title>
</cp:coreProperties>
</file>