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червня 2018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 xml:space="preserve">1. Про </w:t>
      </w:r>
      <w:r>
        <w:rPr>
          <w:szCs w:val="28"/>
          <w:lang w:val="uk-UA"/>
        </w:rPr>
        <w:t>внесення на розгляд сесії міської ради проекту рішення «Про зміну найменування Івано-Франківської дитячої музичної школи № 3 та затвердження нової редакції статуту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>Н.Загурськ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2. Про заохочення мешканців м. Івано-Франківська, які виявили бажання проходити військову службу за контрактом в Збройних Силах Украї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Cs w:val="28"/>
          <w:lang w:val="uk-UA"/>
        </w:rPr>
        <w:t xml:space="preserve">Доп. І.Влізло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>з питань надзвичайних</w:t>
      </w:r>
    </w:p>
    <w:p>
      <w:pPr>
        <w:pStyle w:val="Normal"/>
        <w:spacing w:lineRule="exact" w:line="240"/>
        <w:ind w:left="1440" w:firstLine="720"/>
        <w:jc w:val="both"/>
        <w:rPr>
          <w:lang w:val="uk-UA"/>
        </w:rPr>
      </w:pPr>
      <w:r>
        <w:rPr>
          <w:lang w:val="uk-UA"/>
        </w:rPr>
        <w:tab/>
        <w:t xml:space="preserve">ситуацій, мобілізаційно-оборонної роботи та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ab/>
        <w:tab/>
        <w:tab/>
        <w:tab/>
        <w:t>діяльності правоохоронних органів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несення на розгляд сесії міської ради проекту рішення «Про безоплатну передачу майна»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І.Влізло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4. Про встановлення опіки та втрату статусу дитини-сироти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  </w:t>
      </w:r>
      <w:r>
        <w:rPr>
          <w:szCs w:val="28"/>
          <w:lang w:val="uk-UA"/>
        </w:rPr>
        <w:t>Доп. І.Дутчак – заступник начальника служби у справах дітей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поповнення вихованцями дитячого будинку сімейного тип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І.Дутч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внесення на розгляд сесії міської ради проекту рішення «Про надання дозволу на списання з балансу КП «Міська ритуальна служба» основних засобів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А.Хруник – директор КП «Міська ритуальна служба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Н.Кромкач – начальник управління економічного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а. Про виділення коштів з резервного фонду міського бюдже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Кромка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б. Про встановлення місцевих податків і зборів на території м. Івано-Франківсь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Кромкач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>8. Про забезпечення перевезень прочан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О.Ганчак – начальник управління транспорту та зв’язку  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9. Про забезпечення перевезень дітей, учасників АТО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Ганч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0. Про оренду об’єктів комунальної власності територіальної громади    м. Івано-Франківська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ab/>
        <w:t xml:space="preserve">Доп. І.Гриненько – директор Департаменту комунальних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ресурсів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1. Про внесення на розгляд сесії міської ради проекту рішення «Про </w:t>
      </w:r>
      <w:r>
        <w:rPr>
          <w:lang w:val="uk-UA"/>
        </w:rPr>
        <w:t xml:space="preserve">оренду та безоплатне користування (позичку) об’єктів комунальної власності територіальної громади м. Івано-Франківська»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І.Гриненько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внесення на розгляд сесії міської ради проекту рішення «Про придбання акцій»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>Доп. І.Гриненько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3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М.Смушак – директор Департаменту житлової, </w:t>
      </w:r>
    </w:p>
    <w:p>
      <w:pPr>
        <w:pStyle w:val="Normal"/>
        <w:spacing w:lineRule="exact" w:line="220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 xml:space="preserve">комунальної політики та благоустрою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4. Про житлові питання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5. Про сортування відходів в місті Івано-Франківську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оп. М.Смушак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6. Про внесення на розгляд сесії міської ради проекту рішення «Про надання згоди на прийняття в комунальну власність територіальної громади міста гуртожитку на вул. Млинарській, 38б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7. Про внесення змін до штатних розпис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М.Смушак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18. Про </w:t>
      </w:r>
      <w:r>
        <w:rPr>
          <w:lang w:val="uk-UA"/>
        </w:rPr>
        <w:t>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ab/>
        <w:t xml:space="preserve">Доп. Д.Травкіна – </w:t>
      </w:r>
      <w:r>
        <w:rPr>
          <w:szCs w:val="28"/>
          <w:lang w:val="uk-UA"/>
        </w:rPr>
        <w:t>провідний інженер виробничо-технічного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відділу</w:t>
      </w:r>
      <w:r>
        <w:rPr>
          <w:lang w:val="uk-UA"/>
        </w:rPr>
        <w:t xml:space="preserve"> КП «Івано-Франківськводоекотехпром» 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b/>
          <w:lang w:val="uk-UA"/>
        </w:rPr>
        <w:tab/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lang w:val="uk-UA"/>
        </w:rPr>
        <w:t>19. Про розміщення зовнішньої реклами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lang w:val="uk-UA"/>
        </w:rPr>
        <w:t xml:space="preserve">Доп. </w:t>
      </w:r>
      <w:r>
        <w:rPr>
          <w:szCs w:val="28"/>
          <w:lang w:val="uk-UA"/>
        </w:rPr>
        <w:t>О.Кошик – директор Департаменту містобудування,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архітектури та культурної спадщини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 xml:space="preserve">20. Про надання вихідних даних – містобудівних умов та обмежень для проектування об’єкта будівництва 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b/>
          <w:lang w:val="uk-UA"/>
        </w:rPr>
        <w:tab/>
        <w:tab/>
      </w:r>
      <w:r>
        <w:rPr>
          <w:lang w:val="uk-UA"/>
        </w:rPr>
        <w:t>Доп.</w:t>
      </w:r>
      <w:r>
        <w:rPr>
          <w:b/>
          <w:lang w:val="uk-UA"/>
        </w:rPr>
        <w:t xml:space="preserve"> </w:t>
      </w:r>
      <w:r>
        <w:rPr>
          <w:lang w:val="uk-UA"/>
        </w:rPr>
        <w:t>О.Кошик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 xml:space="preserve">21. Про </w:t>
      </w:r>
      <w:r>
        <w:rPr>
          <w:szCs w:val="28"/>
          <w:lang w:val="uk-UA"/>
        </w:rPr>
        <w:t xml:space="preserve">погодження на розмішення об’єктів дрібнороздрібної торгівлі та надання послуг у сфері розваг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  </w:t>
        <w:tab/>
        <w:t xml:space="preserve">Доп. </w:t>
      </w:r>
      <w:r>
        <w:rPr>
          <w:szCs w:val="28"/>
          <w:lang w:val="uk-UA"/>
        </w:rPr>
        <w:t xml:space="preserve">Т.Штогрин-Коржан – начальник відділу управління 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 xml:space="preserve">22. Про </w:t>
      </w:r>
      <w:r>
        <w:rPr>
          <w:szCs w:val="28"/>
          <w:lang w:val="uk-UA"/>
        </w:rPr>
        <w:t xml:space="preserve">погодження на розміщення та облаштування торгових майданчиків на території м. Івано-Франківська 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Т.Штогрин-Коржан 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  <w:br/>
        <w:br/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40"/>
        <w:rPr/>
      </w:pPr>
      <w:r>
        <w:rPr>
          <w:lang w:val="uk-UA"/>
        </w:rPr>
        <w:tab/>
        <w:t>комітету міської ради</w:t>
        <w:tab/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10:00Z</dcterms:created>
  <dc:creator>Андрiй</dc:creator>
  <dc:description/>
  <cp:keywords/>
  <dc:language>en-US</dc:language>
  <cp:lastModifiedBy>Користувач Windows</cp:lastModifiedBy>
  <cp:lastPrinted>2018-05-25T14:26:00Z</cp:lastPrinted>
  <dcterms:modified xsi:type="dcterms:W3CDTF">2018-06-01T11:10:00Z</dcterms:modified>
  <cp:revision>2</cp:revision>
  <dc:subject/>
  <dc:title>ПД  на виконком</dc:title>
</cp:coreProperties>
</file>