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7"/>
        <w:shd w:fill="FFFFFF" w:val="clear"/>
        <w:spacing w:before="0" w:after="0"/>
        <w:ind w:right="5505" w:hanging="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Про внесення на розгляд сесії міської ради проекту рішення «Про надання згоди на прийняття в комунальну власність 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>громади міста гуртожитку на вул. Млинарській, 38б»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, розглянувши лист в. о. виконавчого Віце – Президента з  соціального та екологічного розвитку ПАТ «Укрнафта», 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 Внести на розгляд сесії міської ради проект рішення «Про надання згоди на прийняття в комунальну власність територіальної громади міста гуртожитку на вул. Млинарській, 38б» (додається).</w:t>
      </w:r>
    </w:p>
    <w:p>
      <w:pPr>
        <w:pStyle w:val="Rvps222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першого заступника міського голови М.Вітенк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Rvps223"/>
        <w:shd w:fill="FFFFFF" w:val="clear"/>
        <w:spacing w:before="0" w:after="0"/>
        <w:ind w:left="570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</w:rPr>
        <w:br/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згоди на прийняття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комунальну власність територіальної громади міста гуртожитку на </w:t>
        <w:br/>
        <w:t xml:space="preserve">вул. Млинарській, 38б </w:t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8"/>
          <w:lang w:val="uk-UA"/>
        </w:rPr>
        <w:t>Керуючись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 xml:space="preserve">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, розглянувши лист в. о. виконавчого Віце – Президента з  соціального та екологічного розвитку ПАТ «Укрнафта» </w:t>
      </w:r>
      <w:r>
        <w:rPr>
          <w:sz w:val="28"/>
          <w:szCs w:val="28"/>
          <w:lang w:val="uk-UA"/>
        </w:rPr>
        <w:t>сесія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на прийняття в комунальну власність територіальної громади міста гуртожитку на вул. Млинарській, 38б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чу вищезазначеного об’єкта здійснити за рішенням відповідних на те органів, згідно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30:00Z</dcterms:created>
  <dc:creator>К/П</dc:creator>
  <dc:description/>
  <cp:keywords/>
  <dc:language>en-US</dc:language>
  <cp:lastModifiedBy>Користувач Windows</cp:lastModifiedBy>
  <cp:lastPrinted>2018-04-25T11:48:00Z</cp:lastPrinted>
  <dcterms:modified xsi:type="dcterms:W3CDTF">2018-05-31T12:31:00Z</dcterms:modified>
  <cp:revision>4</cp:revision>
  <dc:subject/>
  <dc:title> </dc:title>
</cp:coreProperties>
</file>