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идбання акцій»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  <w:lang w:val="uk-UA"/>
        </w:rPr>
        <w:t>Керуючись статтями 65, 65-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кону України «Про акціонерні товариства», статтями 25,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дбання акцій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Богдана Білика та </w:t>
      </w:r>
      <w:r>
        <w:rPr>
          <w:sz w:val="28"/>
          <w:szCs w:val="28"/>
        </w:rPr>
        <w:t>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5110" w:hanging="0"/>
        <w:rPr/>
      </w:pPr>
      <w:r>
        <w:rPr>
          <w:sz w:val="28"/>
          <w:szCs w:val="28"/>
          <w:lang w:val="uk-UA"/>
        </w:rPr>
        <w:t>Про придбання акцій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65, 65-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кону України «Про акціонерні товариства», статтями 25, 59 Закону України «Про місцеве самоврядування в Україні», з метою ефективного управління  ПрАТ «Івано-Франківський локомотиворемонтний завод» (надалі - товариство), враховуючи пропозиції виконавчого комітету Івано-Франківської міської ради (рішення виконавчого комітету від __.__.2018 р. №___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Запропонувати всім акціонерам товариства придбати у них прості акції товариства, щодо яких не встановлено обмеження (обтяження), шляхом надсилання до товариства публічної безвідкличної пропозиції для всіх акціонерів - власників простих акцій товариства, про придбання належних їм акцій (далі - оферта) за ціною, визначеною відповідно до ч.5 ст.</w:t>
      </w:r>
      <w:r>
        <w:rPr>
          <w:sz w:val="28"/>
          <w:szCs w:val="28"/>
        </w:rPr>
        <w:t>65-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кону України «Про акціонерні товариства». Запропонувати спосіб оплати вартості акцій грошовими коштами у безготівковій формі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Встановити, що строк, </w:t>
      </w:r>
      <w:r>
        <w:rPr>
          <w:color w:val="000000"/>
          <w:sz w:val="28"/>
          <w:szCs w:val="28"/>
          <w:shd w:fill="FFFFFF" w:val="clear"/>
        </w:rPr>
        <w:t> протягом якого акціонери можуть повідомити особу, зазначену в оферті, щодо прийняття пропозиції про придбання акцій, становить 11 робочих днів з дати надходження оферти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У строк, визначений ч.4 ст.65-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Закону України «Про акціонерні товариства», надіслати до товариства публічну безвідкличну вимогу про придбання акцій в усіх власників акцій товариства (далі - публічна безвідклична вимога)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4. Уповноважити Департамент комунальних ресурсів Івано-Франківської міської ради (І. Гриненько) від імені Івано-Франківської міської ради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4.1 укласти з ліцензованим торгівцем цінними паперами договір доручення на операції з цінними паперами;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2 відкрити в банківській установі рахунок умовного зберігання (ескроу) не пізніше дати надсилання публічної безвідкличної вимоги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5. Виконавчому комітету Івано-Франківської міської ради: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1 протягом 30 днів з дня закінчення зазначеного в оферті строку, сплатити акціонерам, які прийняли пропозицію про придбання акцій, вартість їхніх акцій виходячи із зазначеної в оферті ціни придбання на підставі укладених договорів купівлі-продажу акцій, укладених між Івано-Франківською міською радою та акціонерами;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5.2 в порядку, встановленому чинним законодавством, сплатити ціну акцій акціонерам, в яких акції придбаваються  в порядку публічної безвідкличної вимоги, шляхом перерахування грошових сум банківській установі, в якій відповідно до п.4.2 цього рішення відкрито рахунок умовного зберігання (ескроу), бенефіціарами якого є акціонери, у яких придбаваються акції (їхні спадкоємці або правонаступники, або інші особи, які відповідно до законодавства мають право на отримання коштів)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Фінансовому управлінню виконавчого комітету міської ради (В.Сусаніна) забезпечити та профінансувати видатки головних розпорядників бюджетних коштів – виконавчого комітету Івано-Франківської міської ради та Департаменту комунальних ресурсів Івано-Франківської міської ради, пов’язані з придбанням акцій товариства, відкриттям та обслуговуванням рахунка умовного зберігання (ескроу), компенсацією витрат товариства, пов’язаних з реалізацією вимог ст.65-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 Закону України «Про акціонерні товариства», укладенням договорів тощо.</w:t>
      </w:r>
    </w:p>
    <w:p>
      <w:pPr>
        <w:pStyle w:val="31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Уповноважити міського голову Р. Марцінківа та директора Департаменту комунальних ресурсів І. Гриненька від імені Івано-Франківської міської ради вчиняти необхідні дії для забезпечення реалізації прав та обов’язків Івано-Франківської міської ради, як власника домінуючого контрольного пакету акцій товариства, в частині викупу акцій товариства, які належать іншим акціонерам, зокрема, але не виключно: підписувати публічну безвідкличну пропозицію для всіх акціонерів - власників простих акцій товариства, про придбання належних їм акцій (оферту); договори купівлі-продажу акцій, належних акціонерам, які у строк, встановлений п.2 цього рішення, приймуть пропозицію про придбання акцій; договір на відкриття та обслуговування рахунку умовного зберігання (ескроу); публічну безвідкличну вимогу про придбання акцій в усіх власників акцій товариства; підписувати листи, звернення, інші документи, необхідні для  реалізації прав та обов’язків Івано-Франківської міської ради в частині викупу акцій товариства належних іншим акціонер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Контроль за виконанням цього рішення покласти на заступників міського голови Богдана Білика та Олексія Кайду та постійну депутатську комісію з питань підприємництва та регуляторної діяльності (Р.Марцінків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ПОЯСНЮВАЛЬНА ЗАПИСКА</w:t>
      </w:r>
      <w:r>
        <w:rPr>
          <w:sz w:val="28"/>
          <w:szCs w:val="28"/>
        </w:rPr>
        <w:br/>
        <w:t>до проекту рішення виконавчого комітету міської ради</w:t>
      </w:r>
    </w:p>
    <w:p>
      <w:pPr>
        <w:pStyle w:val="Normal"/>
        <w:tabs>
          <w:tab w:val="clear" w:pos="708"/>
          <w:tab w:val="left" w:pos="9070" w:leader="none"/>
        </w:tabs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Про внесення на розгляд сесі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>міської ради проекту рішення</w:t>
      </w:r>
    </w:p>
    <w:p>
      <w:pPr>
        <w:pStyle w:val="Normal"/>
        <w:ind w:right="-2" w:hanging="0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идбання акцій»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</w:rPr>
        <w:t>(надалі – проект рішення виконавчого комітету)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ішення виконавчого комітету розроблений </w:t>
      </w:r>
      <w:r>
        <w:rPr>
          <w:sz w:val="28"/>
          <w:szCs w:val="28"/>
          <w:lang w:val="uk-UA"/>
        </w:rPr>
        <w:t>на виконання вимог статті 65 Закону України «Про акціонерні товариства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уючись статтею 65-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кону України «Про акціонерні товариства», статтями 25, 59 Закону України «Про місцеве самоврядування в Україні», з метою ефективного управління  ПрАТ «Івано-Франківський локомотиво-ремонтний завод»</w:t>
      </w:r>
      <w:r>
        <w:rPr>
          <w:bCs/>
          <w:sz w:val="28"/>
          <w:szCs w:val="28"/>
        </w:rPr>
        <w:t>.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роект рішення виконавчого комітету розроблений з метою </w:t>
      </w:r>
      <w:r>
        <w:rPr>
          <w:sz w:val="28"/>
          <w:szCs w:val="28"/>
          <w:lang w:val="uk-UA"/>
        </w:rPr>
        <w:t>забезпечення ефективного управління ПрАТ «Івано-Франківський локомотиворемонтний завод» шляхом досягнення права власності Івано-Франківської міської ради на 100 % акцій товариства для оперативного прийняття рішень, пов’язаних з діяльністю ПрАТ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ішення виконавчого комітету підготовлений згідно з </w:t>
      </w:r>
      <w:r>
        <w:rPr>
          <w:sz w:val="28"/>
          <w:szCs w:val="28"/>
          <w:lang w:val="uk-UA"/>
        </w:rPr>
        <w:t>вимогами Закону України «Про акціонерні товариства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.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оданий проект рішення виконавчого комітету не потребує матеріально - фінансових затрат.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цікавлених орган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конавчого комітету не стосується інтересів інших органів.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оданий проект рішення виконавчого комітету не впливає на регіональний розвиток.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оданий проект рішення виконавчого комітету не потребує громадського обговорення.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Прийняття</w:t>
      </w:r>
      <w:r>
        <w:rPr>
          <w:sz w:val="28"/>
          <w:szCs w:val="28"/>
        </w:rPr>
        <w:t xml:space="preserve"> цього </w:t>
      </w:r>
      <w:r>
        <w:rPr>
          <w:sz w:val="28"/>
          <w:szCs w:val="28"/>
          <w:lang w:val="uk-UA"/>
        </w:rPr>
        <w:t xml:space="preserve">проекту </w:t>
      </w:r>
      <w:r>
        <w:rPr>
          <w:sz w:val="28"/>
          <w:szCs w:val="28"/>
        </w:rPr>
        <w:t xml:space="preserve">рішення виконавчого комітету дасть можливість </w:t>
      </w:r>
      <w:r>
        <w:rPr>
          <w:sz w:val="28"/>
          <w:szCs w:val="28"/>
          <w:lang w:val="uk-UA"/>
        </w:rPr>
        <w:t>Івано-Франківській міській раді, в порядку передбаченому чинним законодавством, розпочати процедуру придбання акцій ПРАТ «Івано-Франківський локомотиворемонтний завод», належних іншим акціонерам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 </w:t>
        <w:tab/>
        <w:tab/>
        <w:tab/>
        <w:tab/>
        <w:t>І. Гринень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" ___" ______________2018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15:00Z</dcterms:created>
  <dc:creator>One</dc:creator>
  <dc:description/>
  <cp:keywords/>
  <dc:language>en-US</dc:language>
  <cp:lastModifiedBy>Користувач Windows</cp:lastModifiedBy>
  <cp:lastPrinted>2018-05-24T14:38:00Z</cp:lastPrinted>
  <dcterms:modified xsi:type="dcterms:W3CDTF">2018-06-01T07:48:00Z</dcterms:modified>
  <cp:revision>5</cp:revision>
  <dc:subject/>
  <dc:title>Проект</dc:title>
</cp:coreProperties>
</file>