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сортування відход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істі Івано- Франківсь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відходи» від 18.12.2017 р. </w:t>
        <w:br/>
        <w:t>№ 2059-19, ст. 30 Закону України «Про місцеве самоврядування в Україні», з метою забезпечення переробки та повторного використання сировини з побутових відходів, зменшення відходів, які захоронюються на полігоні ТПВ у селі Рибне, виконавчий комітет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равила сортування відходів у місті Івано-Франківську (додаток 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заходи щодо впровадження сортування відходів в місті Івано-Франківську (додаток 2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4"/>
          <w:sz w:val="28"/>
          <w:szCs w:val="28"/>
        </w:rPr>
        <w:t>Відділу патронатної служби виконавчого комітету (В. Дротянко) оприлюднити дане рішення в газеті «Західний кур’єр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ершого заступника міського голови М. Віт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Руслан Марцін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ід «______» _________201__ р. № 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ртування відходів у місті Івано-Франківськ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ртування відходів у місті Івано-Франківську здійснюється на чотири фракції в окремі контейнер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Ж</w:t>
      </w:r>
      <w:r>
        <w:rPr>
          <w:rFonts w:cs="Times New Roman" w:ascii="Times New Roman" w:hAnsi="Times New Roman"/>
          <w:bCs/>
          <w:sz w:val="28"/>
          <w:szCs w:val="28"/>
        </w:rPr>
        <w:t>овтий сміттєвий контейне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  <w:softHyphen/>
      </w:r>
      <w:r>
        <w:rPr>
          <w:rFonts w:cs="Times New Roman" w:ascii="Times New Roman" w:hAnsi="Times New Roman"/>
          <w:sz w:val="28"/>
          <w:szCs w:val="28"/>
        </w:rPr>
        <w:t>призначений для металу і пластикових виробів. Сюди можна викида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пластикові пляшки з-під різноманітних напоїв, пластикові коробки та інші упакування, кришечки, пакети з-під молока та со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упакування з-під засобів для миття та чищення (наприклад, тара, в якій був гель для прання, посуду чи зубна паста), а також з-під косметичних засоб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поліетиленові паке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алюмінієві банки з-під напоїв, консерв, алюмінієву фольгу, металеві кришки та ковпачки, кольорові метали, пластикові іграш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онено викидати в цей контейнер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пластикову тару, якщо у ній ще є хоч якийсь вміс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небезпечні відходи, такі як банки з-під лаків, фарб чи автомобільного масла, лікарські засоби та їх упакування, автомобільні запчастини, побутова техніка, батарейки тощ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Будь-які інші відхо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Cs/>
          <w:sz w:val="28"/>
          <w:szCs w:val="28"/>
        </w:rPr>
        <w:t xml:space="preserve">Синій сміттєвий контейнер </w:t>
        <w:softHyphen/>
        <w:t xml:space="preserve"> для </w:t>
      </w:r>
      <w:r>
        <w:rPr>
          <w:rFonts w:cs="Times New Roman" w:ascii="Times New Roman" w:hAnsi="Times New Roman"/>
          <w:sz w:val="28"/>
          <w:szCs w:val="28"/>
        </w:rPr>
        <w:t>паперових відход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упакування з папер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картон (в тому числі гофровани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Катало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Листів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Брошур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газети і журнал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офісні та шкільні паперові відход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Зоши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Кни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Візит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обгортковий папір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паперові торби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онено викидати в синій контейнер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паперові рушники та гігієнічні сервет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лаковані чи покриті фольгою паперові вироб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онні упакування з-під молока та со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упакування з-під будівельних матеріалів (гіпсу, цемент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Шпалер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 дитячі підгуз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>дуже забруднені паперові вироб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Зелений сміттєвий контейнер </w:t>
        <w:softHyphen/>
        <w:t xml:space="preserve"> призначений для викидання скла і виробів з нь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зелений контейнер можна викидати скляні пляшки і банки з-під води, напоїв, алкоголю, олії чи навіть парфумів та іншої косметики у скляній тар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зеленого баку суворо забороняється викида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відходи з кераміки, порцеляни, кришталю, фаянс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глиняні вазо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 окулярне скл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термостійкі скляні вироб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ламп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дзерка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віконні шиб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монітор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скляну тару з-під розчинників та масел, лік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термометри та шприц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Коричневий сміттєвий контейнер </w:t>
        <w:softHyphen/>
        <w:t xml:space="preserve"> призначений для харчових та інших біовідході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ричневий контейнер можна викида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залишки їжі чи лушпинн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скошену газонокосаркою трав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тирсу, кору, листя і квіт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і інші відходи, які не можна викинути в жовтий, синій або зелений контейне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ають права опинитися в коричневому сміттєвому контейнері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кістки твари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відходи тваринницт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зол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каміння та сміття з земле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плити МДФ та ДСП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гілля дерев та кущів, а також трава, які не вміщаються в контейнер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великогабаритні відход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ремонтні відход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несправну побутову техні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електроприлад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батарей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аккумулятор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ламп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упакування з-під хімікат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лі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 xml:space="preserve"> рідин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  <w:t xml:space="preserve"> усі небезпечні та інші відходи здаються у спеціально облаштовані пункти утилізації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а контейнерів для роздільного збору побутових відходів та написів на них затверджується Департаментом житлової, комунальної політики та благоустр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                                </w:t>
        <w:tab/>
        <w:tab/>
        <w:tab/>
        <w:tab/>
        <w:t>І. Шевчу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______» _________201__ р. № 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щодо впровадження сортування відходів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 місті Івано-Франківськ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провадження сортування відходів у місті Івано-Франківську згідно Правил сортування відходів у місті Івано-Франківську буде здійснюватись поетапно – територіально за лотами, на які проводиться новий конкурс на вивезення побутових відходів у місті Івано-Франківськ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 метою інформування мешканців про впровадження сортування відходів необхідно здійснити комплекс заходів. Зокрем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епартаменту житлової, комунальної політики та благоустрою Івано-Франківської міської ради – до 01.0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оку випустити інформаційний бюлетень, в якому висвітлити наступну інформаці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сортування відходів у місті Івано-Франківсь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’яснити детально механізм впровадження даних Прави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’яснити мешканцям та суб’єктам господарювання  їх права, обов’язки та відповідальність у сфері поводження з побутовими відходами, зокрема в частині їх сортува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ати інформацію про місця та умови викидання таких відходів як: великогабаритні відходи; ремонтні відходи; несправну побутову техніку;  електроприлади; батарейки; акумулятори; лампи; упакування з-під хімікатів; ліки; рідини; інші небезпечні відход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азати координати всіх суб’єктів, які приймають (вивозять) відходи, їх ціни, тарифи тощ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епартаменту житлової, комунальної політики та благоустрою Івано-Франківської міської ради до 01.09.2018 р. розробити та замовити розміщення соціальної реклами на радіо, телебаченні, в інтернеті, друкованих засобах масової інформації, а також на біг-бордах, сіті-лайтах з питань поводження з побутовими відходами, зокрема в частині їх сортування. Реклама має бути постійн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епартаменту освіти та науки Івано-Франківської міської рад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01.0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2018 р. розробити спецкурси для всіх вікових груп начальних закладів міста на тему «Сортування відходів» та забезпечити проведення відповідних навчан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01.09.2018 ро. розмістити біля всіх навчальних закладів типові урни для сортування відходів, контролювати дотримання дітьми правил сортування відходів у місті Івано-Франківсь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Усім підприємствам, установам, організаціям Івано-Франківської міської ради до 01.09.2018 року забезпечити розміщення типових урн та / або контейнерів для сортування відходів та забезпечити сортування відходів згідно Правил сортування відходів у місті Івано-Франківсь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Управлінню економічного та інтеграційного розвитку виконавчого комітету Івано-Франківської міської ради спільно з управлінням інвестиційної політи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01.07.2018 р. звернутися до усіх суб’єктів господарювання на території Івано-Франківської міської ради з рекомендацією здійснити розміщення типових урн та / або контейнерів для сортування відходів та здійснювати сортування відходів згідно Правил сортування відходів у місті Івано-Франківсь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ювати залучення інвестицій та розвиток підприємств, які займаються збором небезпечних відходів, переробкою відходів, виготовленням продукції з вторсировини тощ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епартаменту житлової, комунальної політики та благоустрою Івано-Франківської міської рад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01.0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2018 р. забезпечити розміщення урн для сортування відходів у місцях масового скупчення люд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ійснювати кожного року будівництво не менше 5-ти підземних контейнерних майданчиків, які мають бути пристосовані до сортування відходів згідно Правил сортування відходів у місті Івано-Франківсь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оведенні нового конкурсу на вивіз ТПВ враховувати у вимогах необхідність роздільного збору відходів згідно Правил сортування відходів у місті Івано-Франківську; обов’язковість вивезення сортованих відходів різними автомобілями, а також розміщення за кошти перевізників типових контейнерів для сортування відход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еревізникам побутових відходів після впровадження на лоті сортування відході (після перемоги на черговому конкурсі на вивіз побутових відходів у місті Івано-Франківську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ити роздільне вивезення сортованих відходів різними машинами з відповідними маркування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продовж місяця після укладення угоди забезпечити розміщення контейнерів для сортування відходів згідно Правил сортування відходів в місті Івано-Франківську та забезпечити роздільне вивезення відходів з н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містити на кожному контейнерному майданчику інформацію про необхідність сортування відходів у місті Івано-Франківсь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ати кожному абоненту на лоті інформацію з роз’ясненнями про порядок сортування відходів у місті Івано-Франківсь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Фінансовому управлінню забезпечити виділення коштів на реалізацію даних заходів згідно запитів розпорядників бюджетних кош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КП «Полігон ТПВ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 01.07.2018 р. забезпечити сортування відходів на сортувальній лінії і здійснювати захоронення виключно відсортованих відходів, реалізацію відходів як вторинної сирови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сля впровадження сортування відходів на тому чи іншому лоті, здійснювати приймання від перевізників побутових відходів виключно вже відсортованих відход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ворити на полігоні спеціальні чеки для збору та захоронення органічних відходів, налагодити систему збуту перегною з ни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безпечити до 01.01.2020 р. будівництво дороги до полігону ТПВ у </w:t>
        <w:br/>
        <w:t>с. Риб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                                </w:t>
        <w:tab/>
        <w:tab/>
        <w:tab/>
        <w:tab/>
        <w:t>І. Шевчук</w:t>
      </w:r>
      <w:r>
        <w:br w:type="page"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міського голови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Вітенко_____________ “____” _________ 2018 р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тету міської рад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. Шевчук ________________ “____” _________ 2018 р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-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усаніна ________________ “____” _________ 2018 р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правової політики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Кедик      __________ “____” _________ 2018 р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 житлової, комунальної політик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благоустрою Івано-Франківської міської ради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 Смушак ___________ “____” ______________ 2018 р.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освіти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наук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. Смаль ___________ “____” ______________ 2018 р.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П «Полігон ТПВ»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. Мороз ___________ “____” ______________ 2018 р.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іння економічного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інтеграційного розвитку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Кромкач __________ “____” _________ 2018р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ий спеціаліст загального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виконавчого комітету міської ради</w:t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 Панишак ____________ “____” _________ 2018 р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відділу правової та кадрової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и управління економічної політик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у житлової, комунальної політик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благоустрою Івано-Франківської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Грицак ______________ “____” _________ 2018 р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ець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директора Департаменту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ої, комунальної політик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благоустрою Івано-Франківської</w:t>
      </w:r>
    </w:p>
    <w:p>
      <w:pPr>
        <w:pStyle w:val="Normal"/>
        <w:tabs>
          <w:tab w:val="clear" w:pos="708"/>
          <w:tab w:val="left" w:pos="561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. Сенчук ____________ “____” ___________ 2018 р.</w:t>
      </w:r>
    </w:p>
    <w:p>
      <w:pPr>
        <w:pStyle w:val="Normal"/>
        <w:spacing w:before="0" w:after="20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-22-12</w:t>
      </w:r>
    </w:p>
    <w:sectPr>
      <w:type w:val="nextPage"/>
      <w:pgSz w:w="11906" w:h="16838"/>
      <w:pgMar w:left="1985" w:right="566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12:00Z</dcterms:created>
  <dc:creator>ASUS</dc:creator>
  <dc:description/>
  <cp:keywords/>
  <dc:language>en-US</dc:language>
  <cp:lastModifiedBy>Користувач Windows</cp:lastModifiedBy>
  <cp:lastPrinted>2018-05-31T15:00:00Z</cp:lastPrinted>
  <dcterms:modified xsi:type="dcterms:W3CDTF">2018-05-31T12:12:00Z</dcterms:modified>
  <cp:revision>2</cp:revision>
  <dc:subject/>
  <dc:title/>
</cp:coreProperties>
</file>