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spacing w:before="0" w:after="0"/>
        <w:ind w:right="410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410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410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410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410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410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410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410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410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410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410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410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410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410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410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ind w:right="4108" w:hanging="0"/>
        <w:contextualSpacing/>
        <w:rPr/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Керуючись статтями 31, 52 Закону України «Про місцеве самоврядування в Україні», Закону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від 27.06.2008р №190 та зареєстрованих у Міністерстві юстиції України 07.10.2008р. за №936/15627,  виконавчий комітет міської ради 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першому заступнику міського голови М.Вітенку підписати технічні умови на приєднання об’єктів до централізованих систем водопостачання та водовідведення, які зазначені у п.1 даного рішення.</w:t>
      </w:r>
    </w:p>
    <w:p>
      <w:pPr>
        <w:pStyle w:val="Normal"/>
        <w:ind w:hanging="426"/>
        <w:jc w:val="both"/>
        <w:rPr/>
      </w:pPr>
      <w:r>
        <w:rPr>
          <w:sz w:val="28"/>
          <w:szCs w:val="28"/>
          <w:lang w:val="uk-UA"/>
        </w:rPr>
        <w:tab/>
        <w:tab/>
        <w:t>3. Доручити генеральному директору підприємства  видати технічні умови на приєднання об’єктів до централізованих систем водопостачання та водовідведення, які зазначені у п.1 даного рішення.</w:t>
      </w:r>
    </w:p>
    <w:p>
      <w:pPr>
        <w:pStyle w:val="Normal"/>
        <w:spacing w:before="0" w:after="0"/>
        <w:ind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4. Контроль за виконанням даного рішення покласти на першого заступника міського голови М.Вітенка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/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_______________ №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Style w:val="Rvts7"/>
          <w:lang w:val="uk-UA"/>
        </w:rPr>
      </w:pPr>
      <w:r>
        <w:rPr>
          <w:lang w:val="uk-UA"/>
        </w:rPr>
        <w:t>Перелік технічних умов, що подаються КП «Івано-Франківськводоекотехпром» на затвердження</w:t>
      </w:r>
    </w:p>
    <w:p>
      <w:pPr>
        <w:pStyle w:val="Style16"/>
        <w:tabs>
          <w:tab w:val="clear" w:pos="708"/>
          <w:tab w:val="left" w:pos="5910" w:leader="none"/>
        </w:tabs>
        <w:rPr>
          <w:rStyle w:val="Rvts7"/>
          <w:rFonts w:ascii="Times New Roman" w:hAnsi="Times New Roman" w:cs="Times New Roman"/>
          <w:lang w:val="uk-UA"/>
        </w:rPr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783"/>
        <w:gridCol w:w="2714"/>
        <w:gridCol w:w="421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ізвище, ім´я по-батькові отримувача технічних умов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лабура Н. В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Кобилянської,  індивідуальний житловий будино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 індивідуального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водопровідна мережа житлового будинку № на вул. Кобилянської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дворова каналізаційна мережа Ду 300мм на вул. Кобилянської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линяна Д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Коновальця, , літня кухн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літньої кухні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 250мм на вул. Ботані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на вул. Ботанічній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Кабан Г.В.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Челюскінців,  індивідуальний житловий будино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 на вул. Челюскінців. Приєднання погодити з власником мережі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чипурук Л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Гаркуші  індивідуальний житловий будино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 50мм житлового будинку №на вул. Гаркуші. Приєднання погодити з власниками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дворова каналізаційна мережа Ду 200мм житлового будинку № на вул. Гаркуші. Приєднання погодити з власниками мережі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трів І. Я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Пасічанська, , індивідуальний житловий будино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а мережа Ду 150мм житлового будинку №на вул. Пасічанській. Приєднання погодити з власниками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льниченко Р. І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вано-Франківськ, вул. Рівна, , індивідуальний житловий будино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житл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Рівній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на вул. Рівн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вальчук В.В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адове Товариство “Сад-4” №, садовий будино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садового будинку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а мережа Ду 150мм житлового будинку № на вул. Січинського. Приєднання погодити з власником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Жиравова Л.С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ул. Підгірна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 індивідуального 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 63мм на вул. Підгірній. Приєднання будинку до водопроводу буде здійснено після введення водопроводу в експлуатацію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2"/>
                <w:szCs w:val="22"/>
                <w:lang w:val="uk-UA"/>
              </w:rPr>
              <w:t>каналізаційні мережі села. Приєднання будинку буде здійснено після будівництва каналізаційної мережі та вводу її в експлуатацію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авчук Г.Я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22 Січня, 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постачання індивідуального житлового будинку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риєднання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водопровід Ду 110мм на вул.22 січня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Царук О.Д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ул. Сонячна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постачання індивідуального житлового будинку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на мережа Ду 50мм житлового будинку № на вул. 22 Січня. Приєднання погодити з власником мережі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удар О.В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 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Тополина, 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постачання індивідуального житлового будинку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риєднання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водопровід Ду 300мм на вул. Тополиній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дорожна Г. В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Тополина, 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постачання індивідуального житлового будинку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риєднання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водопровід Ду 300мм на вул. Тополиній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бітович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.В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 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Сеченова, 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водопровідна мережа Ду 63мм мотелю на вул. Сеченова, . Приєднання погодити з власником мережі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магістральний колектор Ду 1200мм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авків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І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Чумака , індивідуальний житловий будино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житлового будинку. 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а мережа Ду 200мм житлового будинку № на вул. Чумака. Приєднання погодити з власником мережі.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ягур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В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с. Чукалівка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ул. Шкільна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овідведення індивідуального житлового будинку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риєднання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каналізаційний колектор Ду 200мм на вул. Шкільній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10:00Z</dcterms:created>
  <dc:creator>User</dc:creator>
  <dc:description/>
  <cp:keywords/>
  <dc:language>en-US</dc:language>
  <cp:lastModifiedBy>Користувач Windows</cp:lastModifiedBy>
  <cp:lastPrinted>2018-05-31T08:53:00Z</cp:lastPrinted>
  <dcterms:modified xsi:type="dcterms:W3CDTF">2018-06-01T08:10:00Z</dcterms:modified>
  <cp:revision>2</cp:revision>
  <dc:subject/>
  <dc:title>Про роботу  Житлово-експлуатаційної</dc:title>
</cp:coreProperties>
</file>