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правлінню транспорту та зв’язку (О. Ганчак) організувати надання допомоги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м.Канів Канівського району Черкаської області (один автобус малого класу), 21-22 травня 2018 рок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Зарваниця Тернопіль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Крилос Галицького району (два автобуси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Гошів Долинського району (два автобуси мал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о с. Гошів Долинського району (два автобуси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Гошів Долинського району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, 07-08 травня 2018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Крилос Галицького району (два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до с. Зарваниця  Тернопільської області (три автобуси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до с. Страдч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Джублик Закарпат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урочища Підлюте Рожнятівського району Івано-Франківської області (один автобус малого класу), 4-6 травня 2018 ро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Львів (один автобус великого класу), 27 квітня – 1 травня 2018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 с. Биличі </w:t>
      </w:r>
      <w:r>
        <w:rPr>
          <w:color w:val="222222"/>
          <w:sz w:val="28"/>
          <w:szCs w:val="28"/>
          <w:shd w:fill="FFFFFF" w:val="clear"/>
        </w:rPr>
        <w:t>Старосамбірського району Львівської області (два автобуси великого класу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 Унів Перемишлянського району Львівської області (один автобус велик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м. Борислава Львівської області (один автобус великого класу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 до с. Зарваниця  Тернопільської області (два автобуси малого класу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до с. Зарваниця  Тернопільської області (один автобус малого класу), 19-20 травня 2018 року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50:00Z</dcterms:created>
  <dc:creator>user</dc:creator>
  <dc:description/>
  <cp:keywords/>
  <dc:language>en-US</dc:language>
  <cp:lastModifiedBy>Користувач Windows</cp:lastModifiedBy>
  <cp:lastPrinted>2018-05-30T18:34:00Z</cp:lastPrinted>
  <dcterms:modified xsi:type="dcterms:W3CDTF">2018-05-31T05:50:00Z</dcterms:modified>
  <cp:revision>2</cp:revision>
  <dc:subject/>
  <dc:title/>
</cp:coreProperties>
</file>