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  <w:tab w:val="center" w:pos="4857" w:leader="none"/>
        </w:tabs>
        <w:spacing w:before="0" w:after="0"/>
        <w:ind w:left="4956" w:hanging="0"/>
        <w:contextualSpacing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spacing w:before="0" w:after="0"/>
        <w:ind w:left="4956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spacing w:before="0" w:after="0"/>
        <w:ind w:left="4956" w:hanging="0"/>
        <w:contextualSpacing/>
        <w:rPr>
          <w:sz w:val="28"/>
          <w:szCs w:val="28"/>
        </w:rPr>
      </w:pPr>
      <w:r>
        <w:rPr>
          <w:sz w:val="28"/>
          <w:szCs w:val="28"/>
        </w:rPr>
        <w:t>Затверджено рішенням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spacing w:before="0" w:after="0"/>
        <w:ind w:left="495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Івано-Франківської міської ради 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spacing w:before="0" w:after="0"/>
        <w:ind w:left="4956" w:hanging="0"/>
        <w:contextualSpacing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 від _______________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УТ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унального підприємства</w:t>
        <w:br/>
        <w:t>«ІВАНО-ФРАНКІВСЬКИЙ МІСЬКИЙ ЦЕНТРАЛЬНИЙ СТАДІОН «РУХ»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Івано-Франківськ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sz w:val="28"/>
          <w:szCs w:val="28"/>
        </w:rPr>
        <w:t>2018 р.</w:t>
      </w:r>
      <w:r>
        <w:br w:type="page"/>
      </w:r>
    </w:p>
    <w:p>
      <w:pPr>
        <w:pStyle w:val="Heading11"/>
        <w:keepNext w:val="true"/>
        <w:keepLines/>
        <w:numPr>
          <w:ilvl w:val="0"/>
          <w:numId w:val="1"/>
        </w:numPr>
        <w:shd w:fill="auto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uk-UA"/>
        </w:rPr>
        <w:t>Загальні положення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Комунальне підприємство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Івано-Франківський міський центральний стадіон «Рух»</w:t>
      </w:r>
      <w:r>
        <w:rPr>
          <w:color w:val="000000"/>
          <w:sz w:val="28"/>
          <w:szCs w:val="28"/>
        </w:rPr>
        <w:t>, надалі «Підприємство»</w:t>
      </w:r>
      <w:r>
        <w:rPr>
          <w:sz w:val="28"/>
          <w:szCs w:val="28"/>
        </w:rPr>
        <w:t xml:space="preserve"> є унітарним комерційним підприємством, утвореним на базі відокремленої частини комунальної власності територіальної громади міста Івано-Франківська відповідно до цивільного і господарського кодексів України і входить до сфери управління Івано-Франківської міської ради. Підприємство створене в процесі реорганізації стадіон «Рух» (ідентифікаційний код - 13646293) і є його універсальним правонаступнико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Засновником Підприємства є територіальна громада міста Івано-Франківська в особі Івано-Франківської міської ради (далі – Засновник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3. Підприємство в своїй діяльності керується Конституцією України, законодавством України, відомчими та іншими нормативними актами, шляхом перетворення комунальної установи Івано-Франківський міський центральний рішеннями Івано-Франківської міської ради та її виконавчого комітету, розпорядженнями міського голови міста Івано-Франківська, а також цим Статут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Підприємство є самостійним господарським суб’єктом, набуває прав та обов’язків юридичної особи від дня його державної реєстрації, має поточні та інші (в тому числі й валютні) рахунки в установах банків, круглу печатку, штампи, бланки зі своїм найменуванням, знаки для товарів і послуг, а також інші атрибути юридичної особи відповідно до законодавства Україн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5. Підприємство у своїй діяльності підзвітне й підконтрольне Івано-Франківській міській раді та її виконавчому комітету. Підприємство безпосередньо підпорядковане </w:t>
      </w:r>
      <w:r>
        <w:rPr>
          <w:rFonts w:eastAsia="Calibri"/>
          <w:sz w:val="28"/>
          <w:szCs w:val="28"/>
          <w:lang w:eastAsia="en-US"/>
        </w:rPr>
        <w:t xml:space="preserve">Департаменту </w:t>
      </w:r>
      <w:r>
        <w:rPr>
          <w:sz w:val="28"/>
          <w:szCs w:val="28"/>
        </w:rPr>
        <w:t>молодіжної політики та спорту  Івано-Франківської міської ради (далі – Уповноважений орган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 Підприємство не несе відповідальності за зобов’язаннями Засновника та виконавчого комітету Івано-Франківської міської ради.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2. Назва і адреса Підприємства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  <w:lang w:bidi="uk-UA"/>
        </w:rPr>
      </w:pPr>
      <w:r>
        <w:rPr>
          <w:sz w:val="28"/>
          <w:szCs w:val="28"/>
        </w:rPr>
        <w:t xml:space="preserve">2.1. Повне найменування Підприємства: Комунальне підприємство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Івано-Франківський міський центральний стадіон «Рух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2. Скорочене найменування Підприємства: КП «ІФ МЦС «РУХ»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3. Місцезнаходження Підприємства: 76005, м. Івано-Франківськ,  вул. Чорновола,  будинок 128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1"/>
        <w:keepNext w:val="true"/>
        <w:keepLines/>
        <w:shd w:fill="auto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Мета та предмет діяльності Підприємства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2" w:name="bookmark0"/>
      <w:r>
        <w:rPr>
          <w:sz w:val="28"/>
          <w:szCs w:val="28"/>
          <w:lang w:val="uk-UA"/>
        </w:rPr>
        <w:t>3.1. Підприємство створено з метою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витку фізичної культури та спорту, проведення масових спортивних та культурних заходів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Основним завданням Підприємства є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необхідних умов для проведення футбольних матчів за участю команд в національних матчах України та в міжнародних офіційних  і товариських зустрічах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отовка і утримання в належному стані інфраструктури спортивної споруди, що перебуває у підпорядкуванні, яка б відповідала чинним вимогам і стандартам України та Європейського союзу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необхідних умов для проведення масових спортивних, культурних та інших заходів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створення необхідних умов для залучення мешканців міста та області до регулярних занять фізичною культурою і спортом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ефективного використання наявної спортивної споруди, придбання необхідного спортивного інвентарю та обладнанн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орядкування прилеглої території та проведення поточного ремонту об’єктів спортивної споруд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Предметом діяльності Підприємства є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організація та проведення футбольних матчів, спортивних турнірів та змагань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та проведення тренувань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спортивної споруди необхідним обладнанням та спортивним  інвентарем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масових та культурних заходів, зокрема: спортивних змагань, концертів, зустрічей, зборів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управління спортивною спорудою, проведення її поточного ремонту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гляд та упорядкування прилеглої територ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- проведення та організація масового відпочинку і розваг, спортивно-оздоровчої діяльності, належне культурне обслуговування населення, , участь у організації різних святкува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оздрібна торгівля, громадське харчування під час заходів на стадіоні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оведення поточних та капітальних ремонтів і будівництва об'єктів </w:t>
      </w:r>
      <w:r>
        <w:rPr>
          <w:spacing w:val="-2"/>
          <w:sz w:val="28"/>
          <w:szCs w:val="28"/>
        </w:rPr>
        <w:t xml:space="preserve">благоустро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-організація та проведення фестивально-ярмаркових, інших святкових та культурно-масових заходів в м. Івано-Франківсь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-організація роботи кафе, ресторанів, буфетів, кемпінгів та інших підприємств громадського харчування та відпочинку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-інші види діяльності, які не заборонені чинним законодавством України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Підприємство може здійснювати за дорученням Засновника інші функції для виконання її основної статутної діяльності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Підприємство може надавати платні послуги в порядку і межах, встановлених чинним законодавством. Підприємство має право з погодження уповноваженого органу укладати короткострокові договори терміном до 5 днів для проведення спортивних, культурно-масових та інших заходів. Укладання договорів терміном більше 5 днів затверджується рішенням виконавчого комітету Івано-Франківської міської рад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3.6. Підприємство здійснює свою господарську, фінансову та іншу діяльність з виконання планованих завдань, узгоджених уповноваженим органом на підставі законодавства України, з дотриманням положень, встановлених цим Статутом. </w:t>
      </w:r>
    </w:p>
    <w:p>
      <w:pPr>
        <w:pStyle w:val="Style18"/>
        <w:tabs>
          <w:tab w:val="clear" w:pos="708"/>
          <w:tab w:val="left" w:pos="162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3.7. Якщо здійснення будь-якої вищезазначеної діяльності потребує спеціального дозволу (ліцензії, патенту), Підприємство здійснює таку діяльність лише за умови отримання необхідного дозволу (ліцензії, патенту). 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contextualSpacing/>
        <w:jc w:val="center"/>
        <w:rPr/>
      </w:pPr>
      <w:bookmarkStart w:id="3" w:name="bookmark0"/>
      <w:r>
        <w:rPr>
          <w:rFonts w:cs="Times New Roman" w:ascii="Times New Roman" w:hAnsi="Times New Roman"/>
          <w:color w:val="000000"/>
          <w:sz w:val="28"/>
          <w:szCs w:val="28"/>
          <w:lang w:val="uk-UA" w:bidi="uk-UA"/>
        </w:rPr>
        <w:t>4. Юридичний статус Підприємства</w:t>
      </w:r>
      <w:bookmarkEnd w:id="3"/>
    </w:p>
    <w:p>
      <w:pPr>
        <w:pStyle w:val="Heading11"/>
        <w:keepNext w:val="true"/>
        <w:keepLines/>
        <w:shd w:fill="auto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uk-UA"/>
        </w:rPr>
      </w:r>
    </w:p>
    <w:p>
      <w:pPr>
        <w:pStyle w:val="1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>4.1. Підприємство є юридичною особою з дня його державної реєстрації.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>4.2. У своїй діяльності Підприємство керується Конституцією України, чинним законодавством, рішеннями Івано-Франківської міської ради, іншими нормативними актами та цим Статутом.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>4.3. Підприємство має право від свого імені виступати у цивільному обороті, укладати угоди (договори, контракти), набувати майнових та особистих немайнових прав та нести обов’язки, бути позивачем і відповідачем у суді, господарському і третейському судах, відкривати поточні та інші рахунки в фінансових установах (в т.ч. валютні) згідно із законодавством України.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>4.4. Підприємство здійснює свою діяльність на засадах повної господарської самостійності, має самостійний баланс, розрахунковий та інші рахунки в установах банків, має печатку зі своїм найменуванням та ідентифікаційним кодом. У разі необхідності Підприємство може мати штамп зі своїм найменуванням та ідентифікаційним кодом, а також додаткові печатки та штампи, дозвіл на виготовлення яких отримується у встановленому законодавством порядку. Підприємство може мати товарний знак, який реєструється відповідно до законодавства України.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>4.5. Підприємство має право, в установленому чиним законодавством України порядку:</w:t>
      </w:r>
    </w:p>
    <w:p>
      <w:pPr>
        <w:pStyle w:val="1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bidi="uk-UA"/>
        </w:rPr>
        <w:t>- створювати структурні підрозділи;</w:t>
      </w:r>
    </w:p>
    <w:p>
      <w:pPr>
        <w:pStyle w:val="1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bidi="uk-UA"/>
        </w:rPr>
        <w:t>- на добровільних засадах вступати в товариства, асоціації, концерни, корпорації, спільні підприємства та інші об’єднання за погодженням із Засновником;</w:t>
      </w:r>
    </w:p>
    <w:p>
      <w:pPr>
        <w:pStyle w:val="1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bidi="uk-UA"/>
        </w:rPr>
        <w:t>- отримувати кредити, залучати інвестиції;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  <w:lang w:val="uk-UA" w:bidi="uk-UA"/>
        </w:rPr>
        <w:t>- визначати стратегію та основні напрями свого розвитку самостійно, а також відповідно до державних, місцевих програм та замовлень, плану розвитку Підприємства;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кладати цивільні та господарські договори, виконувати роботи, надавати послуги за встановленими цінами або на договірній основі. </w:t>
      </w:r>
    </w:p>
    <w:p>
      <w:pPr>
        <w:pStyle w:val="1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bidi="uk-UA"/>
        </w:rPr>
        <w:t>- виступати замовником, залучати юридичних та фізичних осіб для виконання проектних, будівельно-монтажних та інших робіт, розміщувати замовлення на розробку і виготовлення необхідних для цих цілей технічних виробів (засобів);</w:t>
      </w:r>
    </w:p>
    <w:p>
      <w:pPr>
        <w:pStyle w:val="1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bidi="uk-UA"/>
        </w:rPr>
        <w:t>- вносити пропозиції до виконавчого комітету та Івано-Франківської міської ради з питань, належних до компетенції підприємства, а також організації пасажирських перевезень загалом.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>4.6. Підприємство має право самостійно здійснювати зовнішньоекономічну діяльність і користуватися повним обсягом прав суб’єкта зовнішньоекономічної діяльності відповідно до чинного законодавства.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</w:r>
    </w:p>
    <w:p>
      <w:pPr>
        <w:pStyle w:val="Heading11"/>
        <w:keepNext w:val="true"/>
        <w:keepLines/>
        <w:shd w:fill="auto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uk-UA"/>
        </w:rPr>
        <w:t xml:space="preserve">5. Майно та кошти Підприємства </w:t>
        <w:br/>
      </w:r>
    </w:p>
    <w:p>
      <w:pPr>
        <w:pStyle w:val="1"/>
        <w:shd w:fill="auto" w:val="clear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>5.1. Майно Підприємства становлять виробничі і невиробничі фонди, а також інші цінності, вартість яких відображається в самостійному балансі Підприємства.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Майно Підприємства є власністю територіальної громади міста Івано-Франківська і закріплюється за ним на праві 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повного господарського відання.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 Здійснюючи право повного господарського відання, Підприємство володіє, користується та розпоряджається зазначеним майном на свій розсуд, вчиняючи щодо нього будь-які дії, які не суперечать чинному законодавству та цьому статуту.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>5.2.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мір статутного капіталу Підприємства становить </w:t>
        <w:br/>
        <w:t xml:space="preserve">10 000 000,00 грн. (десять мільйонів гривень). 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тутний капітал Підприємства формується впродовж 1-го року з дня державної реєстрації даної редакції статуту.</w:t>
      </w:r>
    </w:p>
    <w:p>
      <w:pPr>
        <w:pStyle w:val="1"/>
        <w:shd w:fill="auto" w:val="clear"/>
        <w:tabs>
          <w:tab w:val="clear" w:pos="708"/>
          <w:tab w:val="left" w:pos="697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>Джерелами формування майна Підприємства є:</w:t>
      </w:r>
    </w:p>
    <w:p>
      <w:pPr>
        <w:pStyle w:val="1"/>
        <w:shd w:fill="auto" w:val="clear"/>
        <w:tabs>
          <w:tab w:val="clear" w:pos="708"/>
          <w:tab w:val="left" w:pos="697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bidi="uk-UA"/>
        </w:rPr>
        <w:t>- грошові та інші матеріальні цінності, отримані від Засновника;</w:t>
      </w:r>
    </w:p>
    <w:p>
      <w:pPr>
        <w:pStyle w:val="1"/>
        <w:shd w:fill="auto" w:val="clear"/>
        <w:tabs>
          <w:tab w:val="clear" w:pos="708"/>
          <w:tab w:val="left" w:pos="697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bidi="uk-UA"/>
        </w:rPr>
        <w:t>- субвенції і дотації з бюджетів усіх рівнів та капітальні вкладення;</w:t>
      </w:r>
    </w:p>
    <w:p>
      <w:pPr>
        <w:pStyle w:val="1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bidi="uk-UA"/>
        </w:rPr>
        <w:t>- доходи, одержані від реалізації продукції, послуг, інших видів господарської діяльності;</w:t>
      </w:r>
    </w:p>
    <w:p>
      <w:pPr>
        <w:pStyle w:val="1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bidi="uk-UA"/>
        </w:rPr>
        <w:t>- кредити і проценти банків та інших кредиторів;</w:t>
      </w:r>
    </w:p>
    <w:p>
      <w:pPr>
        <w:pStyle w:val="1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bidi="uk-UA"/>
        </w:rPr>
        <w:t>- майно, придбане в інших суб’єктів господарювання, організацій та громадян у встановленому законодавством порядку;</w:t>
      </w:r>
    </w:p>
    <w:p>
      <w:pPr>
        <w:pStyle w:val="1"/>
        <w:shd w:fill="auto" w:val="clear"/>
        <w:tabs>
          <w:tab w:val="clear" w:pos="708"/>
          <w:tab w:val="left" w:pos="697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bidi="uk-UA"/>
        </w:rPr>
        <w:t>- безоплатні та благодійні внески, пожертвування організацій і громадян;</w:t>
      </w:r>
    </w:p>
    <w:p>
      <w:pPr>
        <w:pStyle w:val="1"/>
        <w:shd w:fill="auto" w:val="clear"/>
        <w:tabs>
          <w:tab w:val="clear" w:pos="708"/>
          <w:tab w:val="left" w:pos="697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bidi="uk-UA"/>
        </w:rPr>
        <w:t>- інші джерела, не заборонені законодавством України.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>5.3. 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bidi="uk-UA"/>
        </w:rPr>
        <w:t xml:space="preserve">Ризик випадкової загибелі або пошкодження майна, переданого Засновником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bidi="uk-UA"/>
        </w:rPr>
        <w:t>користування Підприємству, несе останнє. Збитки, завдані Підприємству внаслідок виконання рішень органів державної влади чи органів місцевог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о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bidi="uk-UA"/>
        </w:rPr>
        <w:t>самоврядування, підлягають відшкодуванню зазначеними органами добровільно або за рішенням суду.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4. Підприємство відчужує, здає в оренду, заставляє та іншим чином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bidi="uk-UA"/>
        </w:rPr>
        <w:t>обтяжує чи розпоряджається майном у порядку встановленим цим Статутом та чиним законодавством України. Всі одержані внаслідок цього кошти спрямовуються для потреб підприємства.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pacing w:val="0"/>
          <w:sz w:val="28"/>
          <w:szCs w:val="28"/>
          <w:lang w:val="uk-UA" w:bidi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bidi="uk-UA"/>
        </w:rPr>
        <w:t>5.5. Підприємство не має права безоплатно передавати належне йому майно крім випадків, передбачених законодавством чи рішенням Засновника.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pacing w:val="0"/>
          <w:sz w:val="28"/>
          <w:szCs w:val="28"/>
          <w:lang w:val="uk-UA" w:bidi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bidi="uk-UA"/>
        </w:rPr>
        <w:t>5.6. Передача майна підприємства на баланс інших установ, організацій та прийняття на баланс майна, яке передається від інших установ, організацій та підприємств, що відноситься до сфер управління Івано-Франківської міської ради здійснюється за рішенням виконавчого комітету Івано-Франківської міської ради.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5.7. Для забезпечення поточної діяльності за рахунок грошових та майнових внесків Засновника формується статутний капітал Підприємства. 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 xml:space="preserve">5.8. Розмір статутного капіталу та порядок його формування визначається рішеннями Засновника. 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>5.9. В ході господарської діяльності статутний капітал Підприємства може збільшуватися та зменшуватися згідно чинного законодавства.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 w:bidi="uk-UA"/>
        </w:rPr>
        <w:t>5.10. Чистий прибуток Підприємства залишається в повному його розпорядженні після:</w:t>
      </w:r>
    </w:p>
    <w:p>
      <w:pPr>
        <w:pStyle w:val="1"/>
        <w:shd w:fill="auto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несення до бюджету податків та інших платежів, передбачених законодавством України;</w:t>
      </w:r>
    </w:p>
    <w:p>
      <w:pPr>
        <w:pStyle w:val="1"/>
        <w:shd w:fill="auto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окриття матеріальних та прирівняних до них витрат;</w:t>
      </w:r>
    </w:p>
    <w:p>
      <w:pPr>
        <w:pStyle w:val="1"/>
        <w:shd w:fill="auto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сплати відсотків по кредитах банків та облігаціях. 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11. Підприємство може створювати цільові фонди, призначені для покриття витрат, пов’язаних з його діяльністю, та для інших цілей.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ок утворення таких фондів та розмір відрахувань до них визначається директором підприємства за погодженням із Засновником.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12. За своїми зобов’язаннями Підприємство несе відповідальність належним йому майном.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13. Підприємство не відповідає за зобов’язаннями Засновника. Засновник не відповідає за зобов’язаннями Підприємства.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1"/>
        <w:keepNext w:val="true"/>
        <w:keepLines/>
        <w:shd w:fill="auto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bidi="uk-UA"/>
        </w:rPr>
        <w:t>6. Управління Підприємством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 Вищим органом управління Підприємством є Заснов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 Рішення, прийняті Засновником, які не суперечать цьому Статуту та чинному законодавству України є обов’язковими для Підприєм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 Оперативне управління Підприємством здійснює директор, який призначається на посаду та звільняється з посади міським головою в порядку встановленому 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директором укладається контракт, у визначеному поря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 Виключною компетенцією Засновника є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изначення основних напрямів діяльності Підприємств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несення змін та доповнень до Статуту Підприємства, зміна розміру статутного капіталу;</w:t>
      </w:r>
    </w:p>
    <w:p>
      <w:pPr>
        <w:pStyle w:val="Normal"/>
        <w:spacing w:before="0" w:after="0"/>
        <w:ind w:firstLine="567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изначення форм контролю за діяльністю Директор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йняття рішення про припинення Підприємств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дання дозволу на відчуження та передачу в оренду нерухомого та рухомого майна, якщо інше не передбачено рішенням Засновник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ирішення інших питань, які законодавством України та цим Статутом віднесені до виключної компетенції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6.5. Директор самостійно у межах своєї компетенції вирішує питання діяльності Підприємства та розпоряджається майном з урахуванням обмежень, що віднесені законодавством та цим Статутом до компетенції Засновника та органу управлі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діє без доручення від імені Підприємства, представляє його інтереси в інших установах, укладає договори, видає доручення, відкриває в банках поточні рахунки, здійснює прийом на роботу і звільнення своїх заступників, керівників служб і відділів та інших працівників Підприєм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аво укладання колективного договору від імені власника надається директору, а від імені трудового колективу – представнику трудового колективу, діючому на підприємстві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6. Структура та штатний розклад Підприємства затверджуються Уповноваженим органом за поданням директора Підприєм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 Директор несе персональну відповідальність перед Засновником за діяльність Підприємства, забезпечує збереження майна Підприємства. яке передане йому в повне господарське від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Господарська, економічна і соціальна діяльність Підприємства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. Основним узагальнюючим показником фінансової та господарської діяльності Підприємства є прибуток, який утворюється як різниця між валовим доходом і витратами.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7.2. Планування фінансово-господарської діяльності здійснюється Підприємством шляхом складання річних фінансових планів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7.3. Відрахування Підприємством частини прибутку до бюджету міста Івано-Франківська в межах розміру, передбаченого фінансовим планом на поточний рік, здійснюється першочергово після сплати обов`язкових платежів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4. Прибуток Підприємства використовується відповідно до річних фінансових планів та цього Статуту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5. Підприємство звітує про стан виконання річного фінансового плану в порядку, що визначається Засновником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6. Підприємство подає звіти про свою фінансово-господарську діяльність Засновнику, а також державним статистичним та контролюючим органам у формі та терміни, встановлені чинним законодавством України.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7.7. Підприємство самостійно встановлює форму та систему оплати праці, розмір зарплати, а також інші види доходів працівників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7.8. Виробничі і трудові відносини, соціальне страхування працівників та їх соціальне забезпечення регулюються законодавством Україн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9. Підприємство створює цільові фонди, призначені для покриття витрат, пов'язаних з його діяльністю, згідно з чинним законодавством України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0. Підприємство самостійно та за рахунок коштів, передбачених місцевими програмами, здійснює матеріально-технічне забезпечення своєї діяльності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1. Підприємство веде оперативний та бухгалтерський облік результатів своє роботи, формує статистичну звітність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2. Контроль за діяльністю Підприємства та ревізія його фінансово-господарської діяльності здійснюється згідно з чинним законодавством Україн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3. Інші особливості господарської та соціальної роботи Підприємства визначаються законодавством України.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8. Зовнішньо-економічна діяльність підприємства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1. Підприємство здійснює зовнішньоекономічну діяльність згідно з чинним законодавством України, враховуючи мету і напрями своєї діяльності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2. Підприємство має право самостійно укладати договори (контракти) з іноземними юридичними та фізичними особами в межах, встановлених Статутом та чинним законодавств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3. Валютні надходження використовуються Підприємством відповідно до чинного законодавства Україн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1"/>
        <w:keepNext w:val="true"/>
        <w:keepLines/>
        <w:shd w:fill="auto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 Облік та звітність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 Підприємство здійснює облік результатів своєї діяльності, веде бухгалтерську, податкову та статистичну звітність у встановленому порядку і несе відповідальність за її достовірні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2. За різними видами господарської діяльності Підприємство може вести відокремлений облік фінансових результатів із збереженням консолідованого балан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3. Відомості, не передбачені державною статистичною звітністю, можуть бути надані Підприємством на договірних засадах з дозволу Засновника або на вимогу органів, яким законодавством надано право здійснювати контроль за окремими сторонами діяльності Підприєм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4. Втручання в господарську діяльність Підприємства політичних партій, рухів, громадських організацій не допускається, крім випадків, передбачених законодавством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5. Склад та обсяг відомостей, які є комерційною таємницею та порядок їх захисту визначаються законодавством України і окремими положеннями, що затверджуються Засновником та/чи директором. Відповідальність працівників за їх розголошення обумовлюється законодавством чи окремими положенн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6. Засновник та/чи Уповноважений орган можуть встановлювати форми організації та ведення бухгалтерського обліку та звітності.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1"/>
        <w:keepNext w:val="true"/>
        <w:keepLines/>
        <w:shd w:fill="auto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0. Трудовий колектив і його самоврядування 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 Трудовим колективом вважаються всі працівники підприємства, які власною працею беруть участь у діяльності на основі трудового договору, контрактів, колективної угоди, а також інших форм, що регулюють трудові відносини працівників з Підприєм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2. Виробничі і трудові відносини з працівниками, включаючи питання прийому на роботу та звільнення, оплати праці, робочого часу та відпочинку, гарантій та компенсацій регулюються чинним законодавством України, цим Статутом, колективним договором, правилами внутрішнього розпорядку а також трудовими контрактами  що діють на Підприємств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10.3 Повноваження трудового колективу Підприємства реалізуються загальними зборами та їх виборним органом – представником трудового колективу,  який обирається на зборах трудового колективу. 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1"/>
        <w:keepNext w:val="true"/>
        <w:keepLines/>
        <w:shd w:fill="auto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 Припинення діяльності підприємства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1.1. Підприємство ліквідується або реорганізується:</w:t>
      </w:r>
    </w:p>
    <w:p>
      <w:pPr>
        <w:pStyle w:val="1"/>
        <w:shd w:fill="auto" w:val="clear"/>
        <w:tabs>
          <w:tab w:val="clear" w:pos="708"/>
          <w:tab w:val="left" w:pos="697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>- за рішенням Засновника;</w:t>
      </w:r>
    </w:p>
    <w:p>
      <w:pPr>
        <w:pStyle w:val="1"/>
        <w:shd w:fill="auto" w:val="clear"/>
        <w:tabs>
          <w:tab w:val="clear" w:pos="708"/>
          <w:tab w:val="left" w:pos="697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>- на підставі рішення суду;</w:t>
      </w:r>
    </w:p>
    <w:p>
      <w:pPr>
        <w:pStyle w:val="1"/>
        <w:shd w:fill="auto" w:val="clear"/>
        <w:tabs>
          <w:tab w:val="clear" w:pos="708"/>
          <w:tab w:val="left" w:pos="697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  <w:t>- в інших випадках, передбачених законодавством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1.2. Ліквідація Підприємства проводиться ліквідаційною комісією, склад якої визначається Засновником або уповноваженим ним орга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3 </w:t>
      </w:r>
      <w:r>
        <w:rPr>
          <w:sz w:val="28"/>
          <w:szCs w:val="28"/>
        </w:rPr>
        <w:t>Засновник встановлює порядок та визначає строки проведення ліквідації, а також строк для заяви претензій кредиторами, що не може бути меншим, ніж два місяці з дня оголошення про ліквідаці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1.4.Підприємство вважається реорганізованим або ліквідованим з дня внесення до Єдиного державного реєстру запису про припинення його діяль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1.5.При реорганізації і ліквідації Підприємства працівникам, які звільняються, гарантується додержання їх прав відповідно до трудового законодавства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12. Заключні положенн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2.1. Будь-які зміни до цього Статуту можуть бути внесені виключно на підставі рішення Івано-Франківської міської рад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.2. Якщо внаслідок змін у законодавстві України окремі положення цього статуту суперечать діючому законодавству України, вони втрачають силу і до моменту внесення відповідних змін до цього статуту Засновник та Підприємство керуються нормами законодавств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3. Якщо будь-яке положення цього статуту стає недійсним або неможливим для виконання, то це не впливатиме на чинність та/або можливість інших положень цього статуту.</w:t>
      </w:r>
    </w:p>
    <w:sectPr>
      <w:type w:val="nextPage"/>
      <w:pgSz w:w="11906" w:h="16838"/>
      <w:pgMar w:left="1985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Exact">
    <w:name w:val="Body text Exact"/>
    <w:qFormat/>
    <w:rPr>
      <w:spacing w:val="10"/>
      <w:shd w:fill="FFFFFF" w:val="clear"/>
    </w:rPr>
  </w:style>
  <w:style w:type="character" w:styleId="Heading1">
    <w:name w:val="Heading #1_"/>
    <w:qFormat/>
    <w:rPr>
      <w:b/>
      <w:bCs/>
      <w:shd w:fill="FFFFFF" w:val="clear"/>
    </w:rPr>
  </w:style>
  <w:style w:type="character" w:styleId="BodytextSmallCaps">
    <w:name w:val="Body text + Small Caps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 w:before="360" w:after="180"/>
      <w:jc w:val="both"/>
    </w:pPr>
    <w:rPr>
      <w:rFonts w:ascii="Calibri" w:hAnsi="Calibri" w:eastAsia="Calibri" w:cs="Times New Roman"/>
      <w:spacing w:val="10"/>
      <w:sz w:val="22"/>
      <w:szCs w:val="22"/>
      <w:lang w:val="ru-RU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240" w:after="360"/>
      <w:jc w:val="both"/>
      <w:outlineLvl w:val="0"/>
    </w:pPr>
    <w:rPr>
      <w:rFonts w:ascii="Calibri" w:hAnsi="Calibri" w:eastAsia="Calibri" w:cs="Times New Roman"/>
      <w:b/>
      <w:bCs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53:00Z</dcterms:created>
  <dc:creator>user</dc:creator>
  <dc:description/>
  <cp:keywords/>
  <dc:language>en-US</dc:language>
  <cp:lastModifiedBy>Користувач Windows</cp:lastModifiedBy>
  <cp:lastPrinted>2018-05-25T12:10:00Z</cp:lastPrinted>
  <dcterms:modified xsi:type="dcterms:W3CDTF">2018-05-25T10:53:00Z</dcterms:modified>
  <cp:revision>2</cp:revision>
  <dc:subject/>
  <dc:title/>
</cp:coreProperties>
</file>