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Normal"/>
        <w:rPr>
          <w:rStyle w:val="FontStyle16"/>
          <w:color w:val="FFFFFF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на балан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ітної частини фонт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з метою належної експлуатації елементів благоустрою, виконавчий комітет міської ради 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КП «Міська ритуальна служба» (А. Хруник) безоплатно передати, а КП «Івано-Франківськводоекотехпром» (Р. Кімачук) прийняти гранітну частину фонтанів, відповідно до переліку  в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  <w:tab/>
        <w:t xml:space="preserve"> </w:t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0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20"/>
          <w:tab w:val="left" w:pos="19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20"/>
          <w:tab w:val="left" w:pos="190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фонтанів</w:t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9"/>
        <w:gridCol w:w="31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ва вартість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ітна частина фонтану «Ротонда» на майдані Шептицьког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 0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нітна частина фонтану на площі Ринок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 5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7 605</w:t>
            </w:r>
          </w:p>
        </w:tc>
      </w:tr>
    </w:tbl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tabs>
          <w:tab w:val="clear" w:pos="720"/>
          <w:tab w:val="left" w:pos="1950" w:leader="none"/>
          <w:tab w:val="left" w:pos="6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  <w:tab/>
        <w:t>Ігор Шевчук</w:t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707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1:00Z</dcterms:created>
  <dc:creator>Admin</dc:creator>
  <dc:description/>
  <cp:keywords/>
  <dc:language>en-US</dc:language>
  <cp:lastModifiedBy>Користувач Windows</cp:lastModifiedBy>
  <cp:lastPrinted>2018-05-24T13:48:00Z</cp:lastPrinted>
  <dcterms:modified xsi:type="dcterms:W3CDTF">2018-05-25T06:51:00Z</dcterms:modified>
  <cp:revision>2</cp:revision>
  <dc:subject/>
  <dc:title>УКРАЇНА</dc:title>
</cp:coreProperties>
</file>