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>міської ради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від______________2018р.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формувань цивільного захисту міського підпорядк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23"/>
        <w:gridCol w:w="3904"/>
        <w:gridCol w:w="3121"/>
        <w:gridCol w:w="3258"/>
      </w:tblGrid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формування цивільного захисту, кількість осіб в ньому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, адреса підприємства, установи, організації, на базі якого утворено формування (частина формування) цивільного захист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 посада, ПІБ, номер мобільного телефону керівника формування цивільного захист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техніки, механізмів, засобів, реманенту та ін., належних формуванню цивільного захисту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тувальна гру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ятувальна ланка 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осі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ятувальна ланка </w:t>
            </w:r>
            <w:r>
              <w:rPr>
                <w:b/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</w:rPr>
              <w:t>осі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ятувальна ланка </w:t>
            </w:r>
            <w:r>
              <w:rPr>
                <w:b/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  <w:t>осі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нітарна ланка </w:t>
            </w: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осо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нітарна ланка </w:t>
            </w: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особ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Електроавтотранс», вул.Тролейбусна,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Промприлад», вул.Ак.Сахарова,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ВО «Карпат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а, 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а міська клінічна лікар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зепи, 1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Міська дитяча клінічна лікарня», вул.Чорновола, 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аварійно-відновлювальної служби Борщев С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хівський Р.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ер дільни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ень Б.І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Ф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зликар С.І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 медична 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 О.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підйомник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ші санітарні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пати                      -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ка                       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«Газель»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ші санітарні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пати                      -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м           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. одяг                -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оломи захисні      -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гази                 -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трій для різання металу                     - 1 Лопати                     -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валда                   -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нтажний автом.   –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чна аптечка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ітарна сумка     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чна аптечка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. автомобіль     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арійно-технічна група електричних мереж </w:t>
            </w:r>
            <w:r>
              <w:rPr>
                <w:b/>
                <w:sz w:val="28"/>
                <w:szCs w:val="28"/>
              </w:rPr>
              <w:t xml:space="preserve">30 </w:t>
            </w: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ПАТ «Прикарпаттяобленерго» «Івано-Франківський РЕМ», вул.Максимовича, 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ВДВ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ь А.О. 59-40-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підйомник      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лабораторі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 – 2705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каватор МТЗ-82 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 підіймач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 з причіпом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арійно-технічна ланка теплових мереж 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ктеплокомуненерго», вул.Б.Хмельницького, 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цеху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ій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кран  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каватор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 автомобіль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гази                 - 7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ятувальна ланка водопровідних мереж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 «Івано-Франківськводоекотехпро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отанічна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у водопровідних мере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мон А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М ГАЗ – 3309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каватор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іпулятор          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а газових мереж </w:t>
            </w:r>
            <w:r>
              <w:rPr>
                <w:b/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е відділення ПАТ «Івано-Франківсьгаз», вул.Ленкавського, 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майстер групи експлуатації мере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’як Р.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каватор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нт. автомобіль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. автомобіль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зварка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зварка              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ка підвезення во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особ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 «Муніципальна дорожня компанія», вул.Максимовича, 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механ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 Я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5-7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цистерна МАЗ  -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цистерна ПМ-130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нка ремонту доріг, мостів, дамб 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 «Муніципальна дорожня компанія», вул.Максимовича, 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45-7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каватор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кид 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антажувач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грейдер           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нітарна дружина 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 xml:space="preserve"> особ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НЗ «Івано-Франківський національний медичний університет», вул.Галицька, 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икладач Фабрика Р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ний автомобіль 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е майно згідно табеля оснащення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ектротехнічна група 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Івано-Франківськміськсвітл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бутова, 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Суходольський Ю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підйомник АП-17  - 1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ільна колона для перевезення населення </w:t>
            </w:r>
            <w:r>
              <w:rPr>
                <w:b/>
                <w:sz w:val="28"/>
                <w:szCs w:val="28"/>
              </w:rPr>
              <w:t xml:space="preserve">30 </w:t>
            </w: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Приватавтотрансервіс», вул.Кропивницького, 1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икін М.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и «Богдан»- 3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 радіаційного і хімічного спостереження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особ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Електроавтотранс», вул.Тролейбусна, 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метр «Прип’ять»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ПХР       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гази                - 2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 радіаційного і хімічного спостереження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особ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В «Івано-Франківський хлібокомбінат», вул.С.Петлюри, 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відділу КПА і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ірний Д.Г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зиметр ДП-5В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ПХР        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гази                 - 3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 радіаційного і хімічного спостереження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особ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о-Франківська філія концерну РРТ, вул.Чорновола, 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 С.Р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зиметр «Терра»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ПХР                       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тюм Л-1              -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гази                -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04:00Z</dcterms:created>
  <dc:creator>user</dc:creator>
  <dc:description/>
  <cp:keywords/>
  <dc:language>en-US</dc:language>
  <cp:lastModifiedBy>Admin</cp:lastModifiedBy>
  <cp:lastPrinted>2018-05-18T10:12:00Z</cp:lastPrinted>
  <dcterms:modified xsi:type="dcterms:W3CDTF">2018-05-25T12:04:00Z</dcterms:modified>
  <cp:revision>2</cp:revision>
  <dc:subject/>
  <dc:title>Додаток</dc:title>
</cp:coreProperties>
</file>