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идбання грам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та под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з нагоди відзначення професійних свят, пам’ятних та знаменних дат, виконавчий комітет Івано-Франківської міської рад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і статті видатків міського бюджету «Видатки на проведення святкувань» за ТПКВКМБ 0210180 «Інша діяльність у сфері державного управління» у сумі 49680,00 грн. (сорок дев’ять тисяч шістсот вісімдесят гривень 00 коп.) на придбання грамот у рамі багетній з паспарту та подяк у рамі багетні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 управлінню  виконавчого  комітету  міської  ради  (В. Сусаніна) профінансувати виконавчий комітет міської ради на вищезгадані видатки відповідно до визначеного обся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керуючого справами виконавчого комітету міської ради Ігоря Шевч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33:00Z</dcterms:created>
  <dc:creator>User</dc:creator>
  <dc:description/>
  <cp:keywords/>
  <dc:language>en-US</dc:language>
  <cp:lastModifiedBy>Користувач Windows</cp:lastModifiedBy>
  <cp:lastPrinted>2018-05-22T14:16:00Z</cp:lastPrinted>
  <dcterms:modified xsi:type="dcterms:W3CDTF">2018-05-25T07:04:00Z</dcterms:modified>
  <cp:revision>4</cp:revision>
  <dc:subject/>
  <dc:title/>
</cp:coreProperties>
</file>