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закладів дошкі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 у літній період 2018 року</w:t>
      </w:r>
    </w:p>
    <w:p>
      <w:pPr>
        <w:pStyle w:val="TextBody"/>
        <w:ind w:firstLine="709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right="-2" w:firstLine="708"/>
        <w:rPr/>
      </w:pPr>
      <w:r>
        <w:rPr/>
        <w:t>Керуючись  ст. 32, 59 Закону України «Про місцеве самоврядування в Україні», п. 25 Положення про дошкільний навчальний заклад, затвердженого Постановою Кабінету Міністрів України від 12.03.2003р. №305 (зі змінами), р.VII.п.27 Санітарного регламенту для дошкільних навчальних закладів, затвердженого наказом Міністерства охорони  здоров’я України від 24.03.2016р. №234, у зв’язку із зменшенням чисельності дітей, які відвідують заклади дошкільної освіти у літній період,  з метою впорядкування приміщень  закладів дошкільної освіти до початку навчального року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призупинити функціонування закладів дошкільної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дошкільних груп у загальноосвітніх школах-садках (ДНЗ №2 «Малятко», ДНЗ №3 «Бджілка», ДНЗ №4 «Калинова сопілка», ДНЗ №5 «Теремок», ДНЗ №6 «Колобок», ДНЗ №7 «Золотий ключик», ДНЗ №9 «Дзвіночок», ДНЗ №10 «Катруся», ДНЗ №11 «Пізнайко», ДНЗ №14 «Кристалик», ДНЗ №15 «Гуцулочка», ДНЗ №16 «Сонечко», ДНЗ №17 «Ромашка», ДНЗ №18 «Зернятко», ДНЗ №22 «Світанок», ДНЗ №23 «Дударик», ДНЗ №24 «Котигорошко»,  ДНЗ №27 «Карпатська казка», ДНЗ №29 «Кобзарик», ДНЗ №30 «Ластівка», ДНЗ №31 «Мрія», ДНЗ №32 «Солов’ятко», ДНЗ №34 «Незабудка», ДНЗ №35 «Вишиванка», ДНЗ №36 «Віночок», ЗШС №3, ЗШС №6, ЗШС ім. С.Русової, НРЦ)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02.07.2018 до 23.08.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функціонування упродовж  літнього періоду черг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: ДНЗ № 1 «Калинонька», ДНЗ № 12 «Струмочок», ДНЗ № 19 «Троянда», ДНЗ №20 «Росинка», ДНЗ №28 «Квітка Карпат», ДНЗ №33 «Кристал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епартаменту освіти та науки Івано-Франківської міської ради (І.Смаль):</w:t>
      </w:r>
    </w:p>
    <w:p>
      <w:pPr>
        <w:pStyle w:val="Normal"/>
        <w:numPr>
          <w:ilvl w:val="1"/>
          <w:numId w:val="2"/>
        </w:numPr>
        <w:ind w:left="1429" w:hanging="578"/>
        <w:jc w:val="both"/>
        <w:rPr/>
      </w:pPr>
      <w:r>
        <w:rPr>
          <w:sz w:val="28"/>
          <w:szCs w:val="28"/>
          <w:lang w:val="uk-UA"/>
        </w:rPr>
        <w:t>Довести дане рішення до виконавців і взяти на контроль його виконання.</w:t>
      </w:r>
    </w:p>
    <w:p>
      <w:pPr>
        <w:pStyle w:val="Style17"/>
        <w:numPr>
          <w:ilvl w:val="1"/>
          <w:numId w:val="2"/>
        </w:numPr>
        <w:ind w:left="1429" w:right="0" w:hanging="578"/>
        <w:jc w:val="both"/>
        <w:rPr/>
      </w:pPr>
      <w:r>
        <w:rPr/>
        <w:t>Підготувати наказ про організацію роботи закладів дошкільної освіти у літній пері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5:00Z</dcterms:created>
  <dc:creator>user</dc:creator>
  <dc:description/>
  <cp:keywords/>
  <dc:language>en-US</dc:language>
  <cp:lastModifiedBy>Користувач Windows</cp:lastModifiedBy>
  <cp:lastPrinted>2018-05-22T14:50:00Z</cp:lastPrinted>
  <dcterms:modified xsi:type="dcterms:W3CDTF">2018-05-23T07:35:00Z</dcterms:modified>
  <cp:revision>2</cp:revision>
  <dc:subject/>
  <dc:title>Про затвердження планової мережі</dc:title>
</cp:coreProperties>
</file>