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</w:t>
      </w:r>
      <w:r>
        <w:rPr>
          <w:lang w:val="uk-UA"/>
        </w:rPr>
        <w:t>» травня 2018 р.</w:t>
        <w:tab/>
        <w:tab/>
        <w:t xml:space="preserve">                                 </w:t>
        <w:tab/>
        <w:t xml:space="preserve">     </w:t>
        <w:tab/>
        <w:tab/>
        <w:t xml:space="preserve">Зал засідан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>1. Про відзначення в місті Дня захисту дітей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 xml:space="preserve">Доп. </w:t>
      </w:r>
      <w:r>
        <w:rPr>
          <w:szCs w:val="28"/>
          <w:lang w:val="uk-UA"/>
        </w:rPr>
        <w:t xml:space="preserve">З.Сливка – начальник служби у справах дітей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 xml:space="preserve">2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lang w:val="uk-UA"/>
        </w:rPr>
        <w:tab/>
        <w:tab/>
        <w:tab/>
      </w:r>
      <w:r>
        <w:rPr>
          <w:szCs w:val="28"/>
          <w:lang w:val="uk-UA"/>
        </w:rPr>
        <w:t>Доп. З.Сливка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розгляд питань органу опіки та піклування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З.Сливка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4. Про роботу закладів дошкільної освіти у літній період 2018 року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</w:r>
      <w:r>
        <w:rPr>
          <w:szCs w:val="28"/>
          <w:lang w:val="uk-UA"/>
        </w:rPr>
        <w:t xml:space="preserve">Доп. </w:t>
      </w:r>
      <w:r>
        <w:rPr>
          <w:lang w:val="uk-UA"/>
        </w:rPr>
        <w:t xml:space="preserve">І.Смаль – директор </w:t>
      </w:r>
      <w:r>
        <w:rPr>
          <w:szCs w:val="28"/>
          <w:lang w:val="uk-UA"/>
        </w:rPr>
        <w:t xml:space="preserve">Департаменту освіти та науки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5. Про </w:t>
      </w:r>
      <w:r>
        <w:rPr>
          <w:lang w:val="uk-UA"/>
        </w:rPr>
        <w:t>організацію та проведення фестивалю мистецтв «Купальська ніч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Н.Загурська – директор Департаменту культури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. Про внесення змін у рішення виконавчого комітету міської ради від 12.04.2018р. № 360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Н.Загурськ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виділення кошт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Доп. Н.Загурська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8. Про встановлення анотаційної дошки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 xml:space="preserve">С.Козлов – заступник керівника Секретаріату міської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ab/>
        <w:t xml:space="preserve">ради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8а. Про внесення на розгляд сесії Івано-Франківської міської ради проекту рішення «Про припинення діяльності комунальної установи «Івано-Франківський міський центральний стадіон «Рух» шляхом його перетворення в комунальне підприємство «Івано-Франківський міський центральний стадіон «Рух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В.Матешко – директор Департаменту молодіжної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політики та спорту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8б. Про проведення міжнародного дитячого турніру з футболу «Гостинне Прикарпаття» пам’яті  П.І. Савчука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В.Матешко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9. Про внесення змін у рішення виконавчого комітету міської ради від 09.06.2016р. № 371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І.Влізло – начальник </w:t>
      </w:r>
      <w:r>
        <w:rPr>
          <w:lang w:val="uk-UA"/>
        </w:rPr>
        <w:t xml:space="preserve">управління </w:t>
      </w:r>
      <w:r>
        <w:rPr>
          <w:szCs w:val="28"/>
          <w:lang w:val="uk-UA"/>
        </w:rPr>
        <w:t>з питань надзвичайних</w:t>
      </w:r>
    </w:p>
    <w:p>
      <w:pPr>
        <w:pStyle w:val="Normal"/>
        <w:spacing w:lineRule="exact" w:line="220"/>
        <w:ind w:left="1440" w:firstLine="720"/>
        <w:jc w:val="both"/>
        <w:rPr>
          <w:lang w:val="uk-UA"/>
        </w:rPr>
      </w:pPr>
      <w:r>
        <w:rPr>
          <w:lang w:val="uk-UA"/>
        </w:rPr>
        <w:tab/>
        <w:t xml:space="preserve">ситуацій, мобілізаційно-оборонної роботи та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ab/>
        <w:t>діяльності правоохоронних орган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0. Про формування цивільного захисту міського підпорядкування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І.Влізло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1. Про надання одноразових матеріальних допомог 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ab/>
        <w:t xml:space="preserve">Доп. Р.Зелик – перший заступник директора департамент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соціальної політики </w:t>
      </w:r>
    </w:p>
    <w:p>
      <w:pPr>
        <w:pStyle w:val="Normal"/>
        <w:spacing w:lineRule="exact" w:line="220"/>
        <w:ind w:left="216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2. Про погодження режиму робот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Т.Штогрин-Коржан – начальник відділу управління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економічного та інтеграційного розвитк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2а. Про погодження на розміщення та облаштування торгових майданчиків на території м. Івано-Франківська 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ab/>
        <w:t xml:space="preserve">Доп. Т.Штогрин-Коржан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3. Про </w:t>
      </w:r>
      <w:r>
        <w:rPr>
          <w:lang w:val="uk-UA"/>
        </w:rPr>
        <w:t>виділення коштів для придбання грамот виконавчого комітету міської ради та подяк міського голови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О.Хімій – начальник адміністративно-господарського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управління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4. Про демонтаж рекламних конструкцій та вивісок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szCs w:val="28"/>
          <w:lang w:val="uk-UA"/>
        </w:rPr>
        <w:t>Доп. О.Кошик – директор Департаменту містобудування,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архітектури та культурної спадщини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15. Про розміщення зовнішньої реклам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Доп. О.Кошик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ab/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6. Про передачу на баланс гранітної частини фонтанів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ab/>
        <w:t>Доп. А.Хруник – директор КП «Міська ритуальна служба»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7. Про передачу зовнішніх мереж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ab/>
        <w:t xml:space="preserve">Доп. М.Смушак – директор Департаменту житлової, 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комунальної політики та благоустрою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br/>
        <w:br/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spacing w:lineRule="exact" w:line="240"/>
        <w:rPr/>
      </w:pPr>
      <w:r>
        <w:rPr>
          <w:lang w:val="uk-UA"/>
        </w:rPr>
        <w:tab/>
        <w:t>комітету міської ради</w:t>
        <w:tab/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1:27:00Z</dcterms:created>
  <dc:creator>Андрiй</dc:creator>
  <dc:description/>
  <cp:keywords/>
  <dc:language>en-US</dc:language>
  <cp:lastModifiedBy>Користувач Windows</cp:lastModifiedBy>
  <cp:lastPrinted>2018-05-25T14:30:00Z</cp:lastPrinted>
  <dcterms:modified xsi:type="dcterms:W3CDTF">2018-05-25T11:27:00Z</dcterms:modified>
  <cp:revision>2</cp:revision>
  <dc:subject/>
  <dc:title>ПД  на виконком</dc:title>
</cp:coreProperties>
</file>