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мі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ту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30.05.1998р. №568/98, керуючись законами України «Про охорону дитинства» та «Про місцеве самоврядування в Україні», на виконання Міської програми з реалізації Національної стратегії у сфері прав дитини на період 2017-2020 років (рішення міської ради від 15.03.2017р. №18-11), з метою посилення уваги суспільства до проблем дітей, забезпечення їх прав та законних інтересів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святкових заходів (додаток 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і у справах дітей (З.Сливка), Департаменту освіти та науки (І.Смаль), Департаменту культури (Н.Загурська), Департаменту молодіжної політики та спорту (В.Матешко) Івано-Франківської міської ради, міському центру соціальних служб для сім’ї, дітей та молоді (Л.Дикун) забезпечити якісне проведення святкових заходів, присвячених Дню захисту прав ді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іському відділу поліції ГУНП в Івано-Франківській області (Р.Прокопчук) забезпечити охорону громадського порядку під час проведення святкових заході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01.06.2018р. з 14.00 до 17.00 год. на майдані Шептицького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2.06.2018р. з 9.00 год. до 17.00 год. в міському парту культури та відпочинку імені Т.Шевче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Управлінню охорони здоров’я (М.Бойко) забезпечити чергування медичних працівників під час проведення заході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01.06.2018р. з 14.00 год. до 17.00 год. на майдані Шептицького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02.06.2018р. з 9.00 год. до 17.00 год. в міському парту культури та відпочинку імені Т.Шевчен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житлової, комунальної політики та благоустрою Івано-Франківської міської ради (М.Смушак) до 01.06.2018р. на майдані Шептицьког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біотуалети в кількості 2 шт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ти подіу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Івано-Франківської міської ради (В.Сусаніна) забезпечити фінансування проведення заходів згідно з кошторисом (додаток 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патронатної служби Івано-Франківської міської ради (В.Дротянко) довести до громадськості міста програму святкових заходів та забезпечити її висвітлення у засобах масової інформац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мунальному підприємству «ТРК «Вежа» (Т.Зень) забезпечити анонсування та висвітлення проведення заходів з нагоди Дня захисту дітей в ефірі радіо «Вежа» та в ефірі телебачення «Веж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виконавчого комітету покласти на начальника служби у справах дітей З.Слив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вяткових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ідзначення в місті Дня захисту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58"/>
        <w:gridCol w:w="1701"/>
        <w:gridCol w:w="2126"/>
        <w:gridCol w:w="198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ч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ято розваг «</w:t>
            </w:r>
            <w:r>
              <w:rPr>
                <w:sz w:val="28"/>
                <w:szCs w:val="28"/>
                <w:lang w:val="uk-UA"/>
              </w:rPr>
              <w:t>Хай буде дитинство щаслив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1.05.201</w:t>
            </w: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>р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00 год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Центральна дитяча біблі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.</w:t>
            </w:r>
            <w:r>
              <w:rPr>
                <w:bCs/>
                <w:sz w:val="28"/>
                <w:szCs w:val="28"/>
              </w:rPr>
              <w:t>Загурсь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Г.Медвідь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авовий майданчик «Обереги дитинства»</w:t>
            </w:r>
            <w:r>
              <w:rPr>
                <w:sz w:val="28"/>
                <w:szCs w:val="28"/>
                <w:shd w:fill="FFFFFF" w:val="clear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1.05.2018р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00 год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Бібліотека-філія №14 (вул.Довженка, 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гу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едві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збука безпеки «Літо без пробл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05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00.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Бібліотека-філія №3 (вул.Г.Хоткевича, 52 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.Загур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Озарк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тріч членів координаційної ради у справах дітей виконавчого комітету міської ради з студентським та учнівським активом професійно-технічних та вищих І-ІІ рівня акредитації В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05.2018р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5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Коледж Львівського національного університ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.Слив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 «Літні мотиви в техніці куміхім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05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Бібліотека-філія №1 (вул.Вовчинецька, 20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.Загурська М.Воробча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«Веселковий світ дити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05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00 год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чевий май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.Загурська Г.Ба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ий концерт колективів та виконавців Івано-Франківського музичного училища імені Дениса Січинського до Дня захисту прав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05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вано-Франківський академічний обласний український музично-драматичний теа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.Гунде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о-патріотична акція для учнівської молоді «Соко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рк культури та відпочинку імені Т.Шевч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Матеш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 «Сонячна січ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е дійство д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чевий май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Матеш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Ц «Інваспорт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е дійство «Нехай на великій планеті щасливі будуть діти». Конкурс малю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01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іципальний центр дозвіл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.Загурська Л.Муравй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ична веселка «І на всій планеті діти в мирі й дружбі хочуть жи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3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бліотека-філія №4 (вул.Є.Коновальця, 132 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.Загурська Г.Медвідь Н.Лік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ш-моб «Щоб сонцю і квітам всміхалися д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.06.2018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ібліотека-філія №1</w:t>
            </w:r>
            <w:r>
              <w:rPr>
                <w:sz w:val="28"/>
                <w:szCs w:val="28"/>
                <w:lang w:val="uk-UA"/>
              </w:rPr>
              <w:t xml:space="preserve"> по роботі з дітьми та молоддю</w:t>
            </w:r>
            <w:r>
              <w:rPr>
                <w:sz w:val="28"/>
                <w:szCs w:val="28"/>
              </w:rPr>
              <w:t xml:space="preserve"> (вул. </w:t>
            </w:r>
            <w:r>
              <w:rPr>
                <w:sz w:val="28"/>
                <w:szCs w:val="28"/>
                <w:lang w:val="uk-UA"/>
              </w:rPr>
              <w:t>Гетьмана Мазепи</w:t>
            </w:r>
            <w:r>
              <w:rPr>
                <w:sz w:val="28"/>
                <w:szCs w:val="28"/>
              </w:rPr>
              <w:t>, 1</w:t>
            </w:r>
            <w:r>
              <w:rPr>
                <w:sz w:val="28"/>
                <w:szCs w:val="28"/>
                <w:lang w:val="uk-UA"/>
              </w:rPr>
              <w:t>1 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Загурська Г.Медві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-фреш «З потоку новітніх видань для ді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Бібліотека-філія 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 (вул.Галицька, 1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.Загурська Г.Медві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в Дитячому містеч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8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майдан Шептиц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.Сли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Чорній (БО БФ «Карітас-Івано-Франківськ УГКЦ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курс м</w:t>
            </w:r>
            <w:r>
              <w:rPr>
                <w:sz w:val="28"/>
                <w:szCs w:val="28"/>
              </w:rPr>
              <w:t>алюнк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на асфальті </w:t>
            </w:r>
            <w:r>
              <w:rPr>
                <w:sz w:val="28"/>
                <w:szCs w:val="28"/>
                <w:lang w:val="uk-UA"/>
              </w:rPr>
              <w:t>до відзначення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.06.201</w:t>
            </w: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>р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лоща біля народного дому с.Хрипл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.Загурська, Н.Левчу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відкриття дитячого фестивалю мистецтв «Барви дити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чевий май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.Загурська Г.Кецало Л.Присяжнюк І.Прокоп М.Замрозевич В.Васіру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ляція дитячої телепрограми «Я маю право» (театральних постановок коледжу ЛНАУ та академічного ліцею-інтернату обласної ра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Б «Галич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Слив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.Боднарчу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«Музична скринь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чевий май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.Загурська М.Корпаню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на відзначення Дня захисту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6.2018р. (за окремим пла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шкільні табо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.Смаль начальники табор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важаль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о</w:t>
            </w:r>
            <w:r>
              <w:rPr>
                <w:sz w:val="28"/>
                <w:szCs w:val="28"/>
              </w:rPr>
              <w:t xml:space="preserve"> для дітей «</w:t>
            </w:r>
            <w:r>
              <w:rPr>
                <w:sz w:val="28"/>
                <w:szCs w:val="28"/>
                <w:lang w:val="uk-UA"/>
              </w:rPr>
              <w:t>Діти – квіти земл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.06.201</w:t>
            </w: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>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НЗ «Солов’ят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.Загурська В.Бардецьки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Гончарний круг збирає друз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6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Симоненка, 3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.Дику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для дітей «Дрібн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2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іський парк імені Т.Шевч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Матеш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 «Федерація велоспорту області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малюнків на асфальті «Чарівний світ дити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2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бонемент Центральної біблі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.Загурська Г.Медвідь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лет-розмальовка «Хай дитинство буде щаслив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2.06.2018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я  №1, (вул. Вовчинецька, 20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Загурська Г.Медві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е дійство «Щаслива мить дитинс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2.06.2018р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чевий май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ате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 «Мами Прикарпатт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важальна ігрова програма «Весь світ у долонях дит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2018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-філія №13 (вул.Берегова, 4 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Загур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Бабі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го ради </w:t>
        <w:tab/>
        <w:tab/>
        <w:tab/>
        <w:tab/>
        <w:tab/>
        <w:t xml:space="preserve">                    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940" w:hanging="0"/>
        <w:rPr/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від _________ № 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витра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проведення </w:t>
      </w:r>
      <w:r>
        <w:rPr>
          <w:sz w:val="28"/>
          <w:lang w:val="uk-UA"/>
        </w:rPr>
        <w:t>святкових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ідзначення в місті Дня захисту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965"/>
        <w:gridCol w:w="1919"/>
        <w:gridCol w:w="1560"/>
        <w:gridCol w:w="2214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е фінансування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ПКВКМ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х кошті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проведення заходів службою у справах діт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0,00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176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проведення акції «Гончарний круг збирає друзів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5,00 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дітей, сім’ї та молоді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, обслуговування та демонтаж біотуалетів на майдані Шептицьк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партаменту житлової, комунальної політики та благоустрою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подіуму на майдані Шептицьк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1,00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партаменту житлової, комунальної політики та благоустрою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36,00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ітету міського ради </w:t>
        <w:tab/>
        <w:tab/>
        <w:tab/>
        <w:t xml:space="preserve"> </w:t>
        <w:tab/>
        <w:tab/>
        <w:t xml:space="preserve">                    Ігор Ше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31:00Z</dcterms:created>
  <dc:creator>FuckYouBill</dc:creator>
  <dc:description/>
  <cp:keywords/>
  <dc:language>en-US</dc:language>
  <cp:lastModifiedBy>Користувач Windows</cp:lastModifiedBy>
  <cp:lastPrinted>2018-05-23T15:18:00Z</cp:lastPrinted>
  <dcterms:modified xsi:type="dcterms:W3CDTF">2018-05-24T10:31:00Z</dcterms:modified>
  <cp:revision>2</cp:revision>
  <dc:subject/>
  <dc:title>Про відзначення в місті</dc:title>
</cp:coreProperties>
</file>