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/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31, 52 Закону України «Про місцеве самоврядування в Україні», Закону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від 27.06.2008р №190 та зареєстрованих у Міністерстві юстиції України 07.10.2008р. за №936/15627,  виконавчий комітет міської рад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3. Доручити генеральному директору підприємства  видати технічні умови на приєднання об’єктів до централізованих систем водопостачання та водовідведення зазначені у п.1 даного рішення.</w:t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4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 №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>Перелік технічних умов, що подаються КП «Івано-Франківськводоекотехпром» на затвердження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rStyle w:val="Rvts7"/>
          <w:rFonts w:ascii="Times New Roman" w:hAnsi="Times New Roman" w:cs="Times New Roman"/>
          <w:lang w:val="uk-UA"/>
        </w:rPr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63"/>
        <w:gridCol w:w="2693"/>
        <w:gridCol w:w="426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-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баха І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 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індивідуальний житловий будин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ровід Ду 110мм на вул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. Приєднання погодити з власником мережі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дук Т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Микитинці, вул. , індивідуальний житловий будин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і мережі сел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і мережі сел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цюба М. Р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 вул., індивідуальний житловий будин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60мм на вул.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каналізаційний колектор Ду 150мм на вул.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морак І.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, індивідуальний житловий будин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відведення індивідуального житлового будинку. Місце приєднання: -каналізаційний колектор Ду 200мм на вул.. Приєднання будинку буде здійснено після передачі колектора на баланс КП «Івано-Франківськводоекотехпром»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ливода М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Чукалівка, Вул. індивідуальний житловий будино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Місце приєднання:-каналізаційний колектор Ду 200мм на вул.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30:00Z</dcterms:created>
  <dc:creator>User</dc:creator>
  <dc:description/>
  <cp:keywords/>
  <dc:language>en-US</dc:language>
  <cp:lastModifiedBy>Користувач Windows</cp:lastModifiedBy>
  <cp:lastPrinted>2018-05-14T09:31:00Z</cp:lastPrinted>
  <dcterms:modified xsi:type="dcterms:W3CDTF">2018-05-18T08:30:00Z</dcterms:modified>
  <cp:revision>2</cp:revision>
  <dc:subject/>
  <dc:title>Про роботу  Житлово-експлуатаційної</dc:title>
</cp:coreProperties>
</file>