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травня 2018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1. Про </w:t>
      </w:r>
      <w:r>
        <w:rPr>
          <w:szCs w:val="28"/>
          <w:lang w:val="uk-UA"/>
        </w:rPr>
        <w:t>внесення на розгляд сесії міської ради проекту рішення «Про встановлення місцевих податків і зборів на території м. Івано-Франківськ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Н.Кромкач – начальник управління економічного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та інтеграційного розвитк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2. Про внесення на розгляд сесії міської ради проекту рішення «Про встановлення ставок податку на нерухоме майно, відмінне від земельної ділянки, на території м.Івано-Франківська»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Cs w:val="28"/>
          <w:lang w:val="uk-UA"/>
        </w:rPr>
        <w:t>Доп. Н.Кромкач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>2а. Про святкування в місті Зіслання Святого Духа (Зелених Свят)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lang w:val="uk-UA"/>
        </w:rPr>
        <w:t>І.Кінаш – начальник відділу внутрішньої політик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організацію та проведення міського конкурсу з визначення кращого електромонтера з ремонту та обслуговування електроустаткування серед учнів ПТНЗ міста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Дмитраш – начальник управління праці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szCs w:val="28"/>
          <w:lang w:val="uk-UA"/>
        </w:rPr>
        <w:tab/>
        <w:t>4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Cs w:val="28"/>
          <w:lang w:val="uk-UA"/>
        </w:rPr>
        <w:t>Доп. Н.Дмитраш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Дмитраш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внесення змін до рішення виконавчого комітету міської ради від 17.11.2016р. № 753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 xml:space="preserve">Доп. Р.Зелик – перший заступник директора департаменту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соціальної політики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створення комісії щодо розгляду заяв внутрішньо переміщених осіб, які захищали незалежність, суверенітет та територіальну цілісність України про виплату грошової компенсації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 Р.Зели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 Про створення комісії щодо розгляду заяв членів сімей загиблих учасників бойових дій на території інших держав та осіб з інвалідністю про виплату грошової компенсації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Р.Зел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а. Про надання одноразової матеріальної допомог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Р.Зел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організацію виконання адміністративних стягнень у вигляді суспільно корисних робіт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І.Влізло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 надзвичайних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ab/>
        <w:t>ситуаці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передачу проектно-кошторисної документації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>Доп. Н.Загурська – директор Департаменту культури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>11. Про житлові питання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ab/>
        <w:t xml:space="preserve">Доп. М.Смушак – директор Департаменту житлової,  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ab/>
        <w:tab/>
        <w:t xml:space="preserve">комунальної політики та благоустрою 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надання дозволу на приватизацію житлових приміщень у гуртожитку на вул. О.Довженка, 14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затвердження складу громадської житлової комісії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передачу проектно-кошторисної документації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.Смуша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15. Про </w:t>
      </w:r>
      <w:r>
        <w:rPr>
          <w:lang w:val="uk-UA"/>
        </w:rPr>
        <w:t>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 xml:space="preserve">Доп. Д.Травкіна – </w:t>
      </w:r>
      <w:r>
        <w:rPr>
          <w:szCs w:val="28"/>
          <w:lang w:val="uk-UA"/>
        </w:rPr>
        <w:t>провідний інженер виробничо-технічного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відділу</w:t>
      </w:r>
      <w:r>
        <w:rPr>
          <w:lang w:val="uk-UA"/>
        </w:rPr>
        <w:t xml:space="preserve"> КП «Івано-Франківськводоекотехпром»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забезпечення перевезень прочан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Ганчак – начальник управління транспорту та зв’язку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7. Про забезпечення перевезень дітей, учасників АТО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Ганча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8. Про присвоєння поштових адрес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архітектури та культурної спадщини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9. Про розміщення зовнішньої реклами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0. Про перепоховання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А.Хруник – директор КП «Міська ритуальна служба»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1. Про погодження на розмішення об’єктів дрібнороздрібної торгівлі та надання послуг у сфері розваг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Т.Штогрин-Коржан – начальник відділу управління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2. Про погодження на розміщення та облаштування торгових майданчиків на території м. Івано-Франківська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Т.Штогрин-Коржан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br/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10:00Z</dcterms:created>
  <dc:creator>Андрiй</dc:creator>
  <dc:description/>
  <cp:keywords/>
  <dc:language>en-US</dc:language>
  <cp:lastModifiedBy>Користувач Windows</cp:lastModifiedBy>
  <cp:lastPrinted>2018-05-11T14:02:00Z</cp:lastPrinted>
  <dcterms:modified xsi:type="dcterms:W3CDTF">2018-05-18T12:10:00Z</dcterms:modified>
  <cp:revision>3</cp:revision>
  <dc:subject/>
  <dc:title>ПД  на виконком</dc:title>
</cp:coreProperties>
</file>