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від 29.12.2009р. № 657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№ 433 від 28.07.2010 р., № 263 від 11.05.2011 р., № 742 від 28.11.2011 р., № 806 від 21.12.2011 р., </w:t>
      </w:r>
      <w:r>
        <w:rPr>
          <w:bCs/>
          <w:sz w:val="28"/>
          <w:szCs w:val="28"/>
          <w:lang w:val="uk-UA"/>
        </w:rPr>
        <w:t>№ 172 від 27.03.2015р.№ 360 від 19.05.2016р.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протоколів Ради з питань реклами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дозвіл терміном на 1 рі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.1. Суб’єкту господарювання для </w:t>
      </w:r>
      <w:r>
        <w:rPr>
          <w:sz w:val="28"/>
          <w:szCs w:val="28"/>
          <w:lang w:val="uk-UA"/>
        </w:rPr>
        <w:t>встановлення у межах земельної ділянки ПП «ОлТан» на вул. Ленкавського, 15-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ремо стоячої двосторонньої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щит», </w:t>
      </w:r>
      <w:r>
        <w:rPr>
          <w:sz w:val="28"/>
          <w:szCs w:val="28"/>
          <w:lang w:val="uk-UA"/>
        </w:rPr>
        <w:t>розміром 1,0 х 1,5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shd w:fill="FFFFFF" w:val="clear"/>
          <w:lang w:val="uk-UA"/>
        </w:rPr>
        <w:t>Суб’єкту господарювання для встановлення на фасаді будинку № 53 на вул. Бельведерській рекламної конструкції типу «банер», розміром 6,0 х 2,69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3. Суб’єкту господарювання для встановлення на фасаді будинку № 14 на вул. Володимира Великого рекламної конструкції типу «щит», розміром 0,7 х 0,35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4. Суб’єкту господарювання для встановлення на фасаді будинку № 7-А на вул. Федьковича рекламної конструкції типу «банер», розміром 1,88 х 2,5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5. Суб’єкту господарювання для встановлення на вул. О.Довженка-Гетьмана Мазепи (кільце) рекламної конструкції типу «біл-борд», розміром 3,0 х 6,0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 xml:space="preserve">2. Надати </w:t>
      </w:r>
      <w:r>
        <w:rPr>
          <w:sz w:val="28"/>
          <w:szCs w:val="28"/>
          <w:lang w:val="uk-UA"/>
        </w:rPr>
        <w:t>дозвіл терміном до закінчення будівництва с</w:t>
      </w:r>
      <w:r>
        <w:rPr>
          <w:sz w:val="28"/>
          <w:szCs w:val="28"/>
          <w:shd w:fill="FFFFFF" w:val="clear"/>
          <w:lang w:val="uk-UA"/>
        </w:rPr>
        <w:t>уб’єкту господарювання для</w:t>
      </w:r>
      <w:r>
        <w:rPr>
          <w:sz w:val="28"/>
          <w:szCs w:val="28"/>
          <w:lang w:val="uk-UA"/>
        </w:rPr>
        <w:t xml:space="preserve"> розміщення рекламної конструкції типу «банер», розміром 45,0 х 2,5 м на огорожі будівельного майданчика на вул. Пасічній, 15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6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894" w:firstLine="113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24:00Z</dcterms:created>
  <dc:creator>User</dc:creator>
  <dc:description/>
  <cp:keywords/>
  <dc:language>en-US</dc:language>
  <cp:lastModifiedBy>Користувач Windows</cp:lastModifiedBy>
  <cp:lastPrinted>2018-05-07T14:27:00Z</cp:lastPrinted>
  <dcterms:modified xsi:type="dcterms:W3CDTF">2018-05-18T08:24:00Z</dcterms:modified>
  <cp:revision>3</cp:revision>
  <dc:subject/>
  <dc:title>Про  продовження  дозволу</dc:title>
</cp:coreProperties>
</file>