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трав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затвердження складу комісії з розгляду питань, які потребують додаткового вивчення та не врегульовані Положенням про порядок загальної міської електронної реєстрації дітей до поступлення у дошкільні навчальні заклади м. Івано-Франків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І.Смаль – директор </w:t>
      </w:r>
      <w:r>
        <w:rPr>
          <w:szCs w:val="28"/>
          <w:lang w:val="uk-UA"/>
        </w:rPr>
        <w:t xml:space="preserve">Департаменту освіти та нау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2. Про розгляд питань органу опіки та піклування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 xml:space="preserve">Доп. З.Сливка – начальник служби у справах дітей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надання статусу дитини, позбавленої батьківського піклування,  та подальше влаштування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>4. Про внесення змін до рішень виконавчого комітету міської ради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 xml:space="preserve">Доп. Р.Зелик – перший заступник директора департаменту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соціальної політик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несення на розгляд сесії міської ради проекту рішення «Про надання пільг зі сплати податку на нерухоме майно, відмінне від земельної ділянки, на території м. Івано-Франківська на 2019 рік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Б.Дмитрук – заступник начальника управління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оплату послуг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Б.Дмитру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на розгляд сесії міської ради проекту рішення «Про надання згоди на прийняття в комунальну власність територіальної громади міста житлового фонду»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Про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– начальник відділу управління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Т.Штогрин-Коржан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роведення ХХХІ Міжнародних змагань з пожежно-прикладного спорту пам’яті пожежних – героїв Чорнобиля в місті Івано-Франківську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 xml:space="preserve">Доп. В.Мацалак – </w:t>
      </w:r>
      <w:r>
        <w:rPr>
          <w:szCs w:val="28"/>
        </w:rPr>
        <w:t>начальник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іського відділу Управління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ДСНС в Івано-Франківській області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2. Про затвердження Актів про визначення збитків власнику земл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Голодюк – начальник управління самоврядног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контрол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облаштування спортивних майданчиків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присвоєння поштових адрес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5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надання вихідних даних – містобудівних умов та обмежень для проектування об’єктів будівництв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17. Про надання одноразової матеріальної допомог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Бойко – начальник управління охорони здоров’я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8:00Z</dcterms:created>
  <dc:creator>Андрiй</dc:creator>
  <dc:description/>
  <cp:keywords/>
  <dc:language>en-US</dc:language>
  <cp:lastModifiedBy>Користувач Windows</cp:lastModifiedBy>
  <cp:lastPrinted>2018-05-11T14:02:00Z</cp:lastPrinted>
  <dcterms:modified xsi:type="dcterms:W3CDTF">2018-05-11T12:18:00Z</dcterms:modified>
  <cp:revision>2</cp:revision>
  <dc:subject/>
  <dc:title>ПД  на виконком</dc:title>
</cp:coreProperties>
</file>