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травня 2018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1. Про </w:t>
      </w:r>
      <w:r>
        <w:rPr>
          <w:szCs w:val="28"/>
          <w:lang w:val="uk-UA"/>
        </w:rPr>
        <w:t xml:space="preserve">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 xml:space="preserve">       </w:t>
        <w:tab/>
        <w:t>Доп. З.Сливка – начальник служби у справах дітей</w:t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Про житлові питання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М.Смушак – директор Департаменту житлової, 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ої політики та благоустрою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Про оренду об’єктів комунальної власності територіальної громади    м. Івано-Франківська 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 xml:space="preserve">Доп. І.Гриненько – директор Департаменту комунальних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ресурсів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5. Про </w:t>
      </w:r>
      <w:r>
        <w:rPr>
          <w:szCs w:val="28"/>
          <w:lang w:val="uk-UA"/>
        </w:rPr>
        <w:t xml:space="preserve">затвердження архітектурних типів тимчасових споруд у м. Івано-Франківську 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6. Про внесення змін в рішення виконавчого комітету міської рад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7. Про погодження на розміщення та облаштування торгових майданчиків на території м. Івано-Франківськ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Штогрин-Коржан – начальник відділу управління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8. Про погодження на розмішення об’єктів дрібнороздрібної торгівлі та надання послуг у сфері розваг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Штогрин-Коржан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36:00Z</dcterms:created>
  <dc:creator>Андрiй</dc:creator>
  <dc:description/>
  <cp:keywords/>
  <dc:language>en-US</dc:language>
  <cp:lastModifiedBy>Користувач Windows</cp:lastModifiedBy>
  <cp:lastPrinted>2018-04-27T13:16:00Z</cp:lastPrinted>
  <dcterms:modified xsi:type="dcterms:W3CDTF">2018-05-04T11:36:00Z</dcterms:modified>
  <cp:revision>2</cp:revision>
  <dc:subject/>
  <dc:title>ПД  на виконком</dc:title>
</cp:coreProperties>
</file>