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т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відзначення 22-ї річни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итуції України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27, 32 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ом Президента України від 28.03.2018 № 91/2018</w:t>
      </w:r>
      <w:r>
        <w:rPr>
          <w:rFonts w:cs="Times New Roman" w:ascii="Times New Roman" w:hAnsi="Times New Roman"/>
          <w:color w:val="004499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«Про відзначення 22-ї річниці Конституції України», з метою гідного відзначення в м.Івано-Франківську 22-ї річниці Конституції України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иконавчий комітет Івано-Франківської міської рад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культурно-мистецьких заходів до відзначення 22-ї річниці Конституції України (додаток 1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ерелік підготовчих та організаційних заходів до відзначення 22-ї річниці Конституції України (додаток 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до відзначення 22-ї річниці Конституції України 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управлінню виконавчого комітету міської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організацію та проведення культурно-мистецьких заходів до відзначення 22-ї річниці  Конституції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 3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  <w:r>
        <w:rPr>
          <w:lang w:val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до відзнач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-ї річниці Конституції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92"/>
        <w:gridCol w:w="2356"/>
        <w:gridCol w:w="2443"/>
        <w:gridCol w:w="18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.06.2018 р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Виставка-досьє «Конституція незалежності України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ібліотека-філія №7 (вул. Дністровська, 22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.06.2018 р. 16.0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Концерт «Живи та міцній, наша Державо!» в рамках проведення мистецького фестивалю «Мелодії парку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ський парк культури та відпочинку ім.Т.Шевчен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.Муравйо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24.06.2018 р. 16.00 год. 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церт «Слава і воля України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родний дім с.Угорник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.Бардецьк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.06.2018 р. 13.0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пуляризація правових знань «Гарантовані Конституцією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Читальний зал Центральної бібліотеки (вул. П.Орлика, 5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.06.2018 р. 14.0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 xml:space="preserve">Експрес-гра «Право, обов’язок, свобода та відповідальність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ібліотека-філія №2 (вул.Карпатська, 14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.06.2018 р. 14.3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Читацький діалог «Основа життя –мій Закон Основний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ібліотека-філія №4, вул.Є.Коновальця, 132 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.06.2018 р. 17.0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Круглий стіл «Людина і основний закон держави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родний дім с.Микитинці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.Кузнєцов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.06.2018 р. 16.0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ий концерт «За Україну, за її волю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чевий майда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Ба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.06.2018р.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.00 год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ий молодіжний концерт «Живи та міцній, наша юна Державо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чевий майдан, організатор – Муніципальний Центр дозвілл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. Муравйова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  <w:r>
        <w:br w:type="page"/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Style16"/>
        <w:tabs>
          <w:tab w:val="clear" w:pos="708"/>
          <w:tab w:val="left" w:pos="6663" w:leader="none"/>
        </w:tabs>
        <w:ind w:left="4956" w:firstLine="17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 xml:space="preserve">підготовчих та організаційних заходів до відзначення 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22-ї річниці Конституції України</w:t>
      </w:r>
    </w:p>
    <w:p>
      <w:pPr>
        <w:pStyle w:val="Style16"/>
        <w:jc w:val="both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патронатної служби міської ради (В.Дротянко) довести програму культурно-мистецьких заходів до відзначення 22-ї річниці Конституції України до громадськості міста та забезпечити висвітлення її у засобах масової інформації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підприємству ТРК «Вежа» (Т.Зень) організувати анонсування програми культурно-мистецьких заходів до відзначення 22-ї річниці Конституції України в ефірі радіо та телебачення «Вежа».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охорони здоров’я Івано-Франківської міської ради (М.Бойко) забезпечити чергування медичних працівник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д час проведення святкового концерту «За Україну, за її волю» на Вічевому майдані 28.06.2018р. з 16.00 год. до 20.00 год. 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ької ради (М.Смушак):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встановлення турнікетів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8.06.2018р. з 16.00 год. до 20.00 год.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7"/>
          <w:rFonts w:cs="Times New Roman" w:ascii="Times New Roman" w:hAnsi="Times New Roman"/>
          <w:sz w:val="28"/>
          <w:szCs w:val="28"/>
          <w:lang w:val="uk-UA"/>
        </w:rPr>
        <w:t xml:space="preserve">забезпечити вимкнення музичного супроводу фонтану 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8.06.2018р. з 16.00 год. до 20.00 год.</w:t>
      </w:r>
    </w:p>
    <w:p>
      <w:pPr>
        <w:pStyle w:val="Style16"/>
        <w:numPr>
          <w:ilvl w:val="0"/>
          <w:numId w:val="4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Департаменту містобудування, архітектури та культурної спадщини міської ради (О.Кошик):</w:t>
      </w:r>
    </w:p>
    <w:p>
      <w:pPr>
        <w:pStyle w:val="Style16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lang w:val="uk-UA" w:eastAsia="uk-UA"/>
        </w:rPr>
        <w:t>28.06.2018р. з 16.00 год. до 20.00 год.</w:t>
      </w:r>
      <w:r>
        <w:rPr>
          <w:rStyle w:val="Rvts7"/>
          <w:color w:val="000000"/>
          <w:lang w:val="uk-UA"/>
        </w:rPr>
        <w:t>;</w:t>
      </w:r>
    </w:p>
    <w:p>
      <w:pPr>
        <w:pStyle w:val="Style16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забезпечити розміщення соціальної реклами  на робочих поверхнях рекламних засобів, розміщених на місцях, що перебувають у комунальній власності територіальної громади м. Івано-Франківська.</w:t>
      </w:r>
    </w:p>
    <w:p>
      <w:pPr>
        <w:pStyle w:val="Style16"/>
        <w:numPr>
          <w:ilvl w:val="0"/>
          <w:numId w:val="4"/>
        </w:numPr>
        <w:shd w:fill="FFFFFF" w:val="clear"/>
        <w:jc w:val="both"/>
        <w:rPr>
          <w:color w:val="000000"/>
          <w:lang w:val="uk-UA"/>
        </w:rPr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здійснити обстеження територій поблизу проведення </w:t>
      </w:r>
      <w:r>
        <w:rPr>
          <w:lang w:val="uk-UA"/>
        </w:rPr>
        <w:t xml:space="preserve">культурно-мистецьких заходів до відзначення 22-ї річниці Конституції України </w:t>
      </w:r>
      <w:r>
        <w:rPr>
          <w:lang w:val="uk-UA" w:eastAsia="uk-UA"/>
        </w:rPr>
        <w:t xml:space="preserve">на предмет безпечного відпочинку, згідно з </w:t>
      </w:r>
      <w:r>
        <w:rPr>
          <w:lang w:val="uk-UA"/>
        </w:rPr>
        <w:t xml:space="preserve">програмою заходів </w:t>
      </w:r>
      <w:r>
        <w:rPr>
          <w:lang w:val="uk-UA" w:eastAsia="uk-UA"/>
        </w:rPr>
        <w:t>(додаток 1)</w:t>
      </w:r>
      <w:r>
        <w:rPr>
          <w:lang w:val="uk-UA"/>
        </w:rPr>
        <w:t>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відділу поліції ГУНП в Івано-Франківській області (Р.Прокопчук) та 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: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безпечити громадський порядок та патру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ічевому майда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8.06.2018р. з 16.00 год. до 20.00 год.</w:t>
      </w:r>
    </w:p>
    <w:p>
      <w:pPr>
        <w:pStyle w:val="Style17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вибухотехнічною групою території Вічевого майдан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28.06.2018р. до 16.00 год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унальному підприємству «Муніципальна варта» (Б.Кухарук)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прият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вано-Франківському відділу поліції ГУНП в Івано-Франківській області (Р.Прокопчук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правлінню патрульної поліції в 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вано-Франківській област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(О.Костенко)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 забезпеченні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ого</w:t>
      </w:r>
      <w:r>
        <w:rPr>
          <w:rStyle w:val="Rvts11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поряд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ід час проведення святкового концерту «За Україну, за її волю» на Вічевому майдані 28.06.2018р. з 16.00 год. до 20.00 го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-мистецьких заходів до відзначення 22-ї річниці Конституції Україн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гідно з програмою  заходів (додаток 1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tabs>
          <w:tab w:val="clear" w:pos="708"/>
          <w:tab w:val="left" w:pos="5910" w:leader="none"/>
        </w:tabs>
        <w:rPr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 xml:space="preserve"> Ігор Шевчук</w:t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8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від_______№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трат на організацію та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культурно-мистецьких заходів до відзначення 22-ї річниці Конституції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42"/>
        <w:gridCol w:w="2041"/>
        <w:gridCol w:w="1942"/>
        <w:gridCol w:w="17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bookmarkStart w:id="0" w:name="_Hlk511226362"/>
            <w:bookmarkEnd w:id="0"/>
            <w:r>
              <w:rPr>
                <w:lang w:val="en-US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ятковий концерт «За Україну, за її волю» та  святковий молодіжний концерт «Живи та міцній, наша юна Державо»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2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ценічна конструкція (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2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укотехнічне забезпеченн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2" w:hanging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ран (8кв.м, крок пікселя 16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3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2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859,0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Zero"/>
      <w:lvlText w:val="%1.%2"/>
      <w:lvlJc w:val="left"/>
      <w:pPr>
        <w:tabs>
          <w:tab w:val="num" w:pos="0"/>
        </w:tabs>
        <w:ind w:left="585" w:hanging="58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8">
    <w:name w:val="rvts8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35:00Z</dcterms:created>
  <dc:creator>Користувач Windows</dc:creator>
  <dc:description/>
  <cp:keywords/>
  <dc:language>en-US</dc:language>
  <cp:lastModifiedBy>Користувач Windows</cp:lastModifiedBy>
  <cp:lastPrinted>2018-04-25T13:41:00Z</cp:lastPrinted>
  <dcterms:modified xsi:type="dcterms:W3CDTF">2018-04-27T06:41:00Z</dcterms:modified>
  <cp:revision>4</cp:revision>
  <dc:subject/>
  <dc:title/>
</cp:coreProperties>
</file>