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о виділення кошт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Керуючись ст.52 Закону України «Про місцеве самоврядування в Україні» та з метою проведення промотуру для представників туристичної сфери курортних міст регіону, виконавчий комітет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ілити з Програми розвитку туристичної галузі міста Івано-Франківськ на 2016-2020рр., затвердженої рішенням сесії міської ради  від  28.01.2016р.  № 8-3, КПКВКМБ 2717622 «Реалізація програм і заходів у галузі туризму та курортів», кошти в сумі 20 000,00 (двадцять тисяч гривень 00 коп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) та з Програми економічного та соціального розвитку міста на 2018 рік, затвердженої рішенням сесії міської ради від 15.12.2017р. № 360 КПКВКМБ 2717370 «Реалізація інших заходів щодо соціально-економічного розвитку території» кошти у сумі 10 000,00 (десять тисяч гривень 00 коп.)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Фінансовому управлінню виконавчого комітету міської ради (В.Сусаніна) профінансувати головного розпорядника коштів - управління економічного та інтеграційного розвитку виконавчого комітету міської ради  (Н.Кромкач) за  вищезазначеними видатками відповідно до визначеного обсяг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4" w:hanging="4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27:00Z</dcterms:created>
  <dc:creator>user</dc:creator>
  <dc:description/>
  <cp:keywords/>
  <dc:language>en-US</dc:language>
  <cp:lastModifiedBy>Користувач Windows</cp:lastModifiedBy>
  <cp:lastPrinted>2018-04-20T13:37:00Z</cp:lastPrinted>
  <dcterms:modified xsi:type="dcterms:W3CDTF">2018-04-27T07:27:00Z</dcterms:modified>
  <cp:revision>2</cp:revision>
  <dc:subject/>
  <dc:title/>
</cp:coreProperties>
</file>