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буття особи з числа дітей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бавлених батьківського піклування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 дитячого будинку сімейного типу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законами України «Про забезпечення організаційно-правових умов соціального захисту дітей-сиріт та дітей, позбавлених батьківського піклування», «Про забезпечення прав і свобод внутрішньо переміщених осіб», постановами Кабінету Міністрів України від 26.04.2002 р. № 564 «Про затвердження Положення про дитячий будинок сімейного типу» зі змінами та доповненнями, від 04.06.2015р. № 356 «Про затвердження Порядку забезпечення діяльності прийомних сімей, дитячих будинків сімейного типу, які перемістилися з тимчасово окупованої території або району проведення антитерористичної операції», на підставі заяви -, - року народження, виконавчий комітет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рипинити з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р. перебування -, - року народження, у дитячому будинку сімейного типу -, дата влаштування -р. особи з числа дітей, позбавлених батьківського піклування, у зв’язку з досягненням повноліття та наданням відповідної заяв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Службі у справах дітей (З.Сливка)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1. Внести зміни в угоду про організацію діяльності дитячого будинку сімейного типу від -р. №- та додаткову угоду від -р. №- шляхом укладання додаткової уго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2. Проінформувати службу у справах дітей - про вибуття - з дитячого будинку сімейного тип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епартаменту соціальної політики (В.Семанюк) припинити виплати - державної соціальної допомоги на -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  <w:lang w:val="uk-UA"/>
        </w:rPr>
        <w:t>. Контроль за виконанням даного рішення покласти на заступника міського голови О.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                Руслан Марцінків</w:t>
      </w:r>
    </w:p>
    <w:sectPr>
      <w:type w:val="nextPage"/>
      <w:pgSz w:w="11906" w:h="16838"/>
      <w:pgMar w:left="1985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3:16:00Z</dcterms:created>
  <dc:creator>Tetyana</dc:creator>
  <dc:description/>
  <cp:keywords/>
  <dc:language>en-US</dc:language>
  <cp:lastModifiedBy>Користувач Windows</cp:lastModifiedBy>
  <cp:lastPrinted>2018-04-24T14:25:00Z</cp:lastPrinted>
  <dcterms:modified xsi:type="dcterms:W3CDTF">2018-04-26T13:16:00Z</dcterms:modified>
  <cp:revision>2</cp:revision>
  <dc:subject/>
  <dc:title>    </dc:title>
</cp:coreProperties>
</file>