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Розглянувши звернення мешканців міста стосовно надання одноразової матеріальної допомоги, згідно рішення 17 сесії Івано-Франківської міської ради сьомого демократичного скликання «Про міський бюджет на 2018 рік» від 15.12.2017 року  № 380-17, керуючись ст. 52, ст. 59 Закону України «Про місцеве самоврядування в Україні», виконавчий комітет міської ради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           (В. Семанюк) виділити кошти, передбачені в міському бюджеті  на 2018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- в сумі 10000,00 грн. Долішній М.І., яка проживає с. Вовчинець;</w:t>
      </w:r>
    </w:p>
    <w:p>
      <w:pPr>
        <w:pStyle w:val="Normal"/>
        <w:ind w:right="-14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000,00 грн. Марусяк О.Д., яка проживає м. Івано-Франківськ;</w:t>
      </w:r>
    </w:p>
    <w:p>
      <w:pPr>
        <w:pStyle w:val="Normal"/>
        <w:ind w:right="-14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 сумі 3000,00 грн. Кривенчук Є.С., яка проживає м. Івано-Франківськ;</w:t>
      </w:r>
    </w:p>
    <w:p>
      <w:pPr>
        <w:pStyle w:val="Normal"/>
        <w:ind w:right="-14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 сумі 20000,00 грн. Легіновичу Б.М., який проживає м. Івано-Франківськ;</w:t>
      </w:r>
    </w:p>
    <w:p>
      <w:pPr>
        <w:pStyle w:val="Normal"/>
        <w:ind w:right="-14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 сумі 10000,00 грн. Михайлів Н.Д., яка проживає м. Івано-Франківськ;</w:t>
      </w:r>
    </w:p>
    <w:p>
      <w:pPr>
        <w:pStyle w:val="Normal"/>
        <w:ind w:right="-14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 сумі 1000,00 грн. Павлик Д.Д., яка проживає м. Івано-Франківськ;</w:t>
      </w:r>
    </w:p>
    <w:p>
      <w:pPr>
        <w:pStyle w:val="Normal"/>
        <w:ind w:right="-14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 сумі 40000,00 Баргану М. М., який проживає м. Івано-Франківськ;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- в сумі 30000,00 грн. Галько С.П., яка проживає буд. 51, с. Вовчинець;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-в сумі 20000,00 грн. Кірєю М.М., який проживає м. Івано-Франківськ;</w:t>
      </w:r>
    </w:p>
    <w:p>
      <w:pPr>
        <w:pStyle w:val="Normal"/>
        <w:ind w:right="-145" w:firstLine="567"/>
        <w:jc w:val="both"/>
        <w:rPr/>
      </w:pPr>
      <w:r>
        <w:rPr>
          <w:sz w:val="28"/>
          <w:szCs w:val="28"/>
          <w:lang w:val="uk-UA"/>
        </w:rPr>
        <w:t>-в сумі 15000,00 грн. Смучок Р.В., яка проживає м. Івано-Франківськ.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        (В. Сусаніна) профінансувати вищезгадані видатки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53:00Z</dcterms:created>
  <dc:creator>Dick</dc:creator>
  <dc:description/>
  <cp:keywords/>
  <dc:language>en-US</dc:language>
  <cp:lastModifiedBy>Користувач Windows</cp:lastModifiedBy>
  <cp:lastPrinted>2018-04-25T08:45:00Z</cp:lastPrinted>
  <dcterms:modified xsi:type="dcterms:W3CDTF">2018-04-26T10:53:00Z</dcterms:modified>
  <cp:revision>3</cp:revision>
  <dc:subject/>
  <dc:title>Про внесення змін до</dc:title>
</cp:coreProperties>
</file>