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/>
        <w:t>Додаток 1</w:t>
      </w:r>
    </w:p>
    <w:p>
      <w:pPr>
        <w:pStyle w:val="Normal"/>
        <w:ind w:firstLine="709"/>
        <w:jc w:val="center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/>
        <w:t>до рішення виконавчого комітету</w:t>
      </w:r>
    </w:p>
    <w:p>
      <w:pPr>
        <w:pStyle w:val="Normal"/>
        <w:ind w:firstLine="709"/>
        <w:jc w:val="right"/>
        <w:rPr/>
      </w:pPr>
      <w:r>
        <w:rPr>
          <w:lang w:val="ru-RU"/>
        </w:rPr>
        <w:t xml:space="preserve"> </w:t>
      </w:r>
      <w:r>
        <w:rPr/>
        <w:t>міської ради від _________ №____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РОВА УГОДА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в господарській справі № 909/606/14,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в процесі виконавчого проваджен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м. Івано-Франківськ</w:t>
        <w:tab/>
        <w:tab/>
        <w:tab/>
        <w:tab/>
        <w:tab/>
        <w:tab/>
        <w:t>«___»_________2018 року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конавчий комітет Івано-Франківської міської ради в особі міського голови Марцінківа Руслана Романовича, що діє на підставі ст. 42 Закону України «Про місцеве самоврядування в Україні» (сторона 1), фінансове управління виконавчого комітету Івано-Франківської міської ради в особі начальника В. Сусаніної, що діє на підставі Положення «Про фінансове управління виконавчого комітету міської ради» (сторона 2, надалі – Стягувач), – з однієї сторони, т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ватне підприємство «СКОЛ» в особі представника за дорученням № 3544 від 07 жовтня 2016 року Козика Віталія Євгеновича (сторона 3), надалі – Боржник, – з другої сторони, а всі разом надалі – Сторони, з метою врегулювання спору про стягнення заборгованості по договору № 71 про пайову участь замовників будівництва у створенні і розвитку інженерно-транспортної та соціальної інфраструктури міста від 28.04.2012р., домовились про наступн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Предметом цієї мирової угоди є досягнення згоди між Сторонами в процесі виконавчого провадж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/>
        <w:t>2. Боржник укладенням цієї мирової угоди зобов’язує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/>
        <w:t>2.1. сплатити, протягом трьох місяців з моменту затвердження даної мирової угоди господарським судом Івано-Франківської області, на розрахунковий рахунок Фінансового управління виконавчого комітету Івано-Франківської міської ради</w:t>
      </w:r>
      <w:r>
        <w:rPr>
          <w:color w:val="000000"/>
        </w:rPr>
        <w:t xml:space="preserve"> (вул. Дністровська, 28, м. Івано-Франківськ, 76019, код ЄДРПОУ 02314062) (одержувач платежу: МБ м. Івано-Франківська 24170000, код: 37952250, розрахунковий рахунок: 31511921700002, МФО: 836014 УДКСУ в м. Івано-Франківську, призначення платежу: на інфраструктуру міста)</w:t>
      </w:r>
      <w:r>
        <w:rPr/>
        <w:t xml:space="preserve"> заборгованість з розмірі 88 841 грн. 59 ко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/>
        <w:t>2.2. сплатити, протягом трьох місяців з моменту затвердження даної мирової угоди господарським судом Івано-Франківської області, на розрахунковий рахунок фінансового управління виконавчого комітету Івано-Франківської міської ради (</w:t>
      </w:r>
      <w:r>
        <w:rPr>
          <w:color w:val="000000"/>
        </w:rPr>
        <w:t>одержувач платежу: МБ м. Івано-Франківська 24170000, код: 37952250, розрахунковий рахунок: 31511921700002, МФО: 836014 УДКСУ в м. Івано-Франківську</w:t>
      </w:r>
      <w:r>
        <w:rPr/>
        <w:t xml:space="preserve">) судовий збір в розмірі 1 827,00 грн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/>
        <w:t xml:space="preserve">2.3. сплатити, протягом трьох місяців з моменту затвердження мирової угоди господарським судом Івано-Франківської області, штраф в розмірі 1700 грн. в дохід Державного Бюджет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/>
        <w:t xml:space="preserve">3. У випадку недотримання умов передбачених п. 2 мирової угоди, Стягувач має право пред‘явити  дану мирову угоду до виконання у відділ державної виконавчої служби Івано-Франківського міського управління юстиції протягом одного року з моменту виникнення порушень умов цієї мирової угод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/>
        <w:t>4. Сторони підтверджують, що викладені умови відповідають їх волевиявленню і породжують настання бажаних наслідків, які відповідають їх дійсним інтерес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/>
        <w:t>5. Умови цієї мирової угоди розповсюджуються на правовідносини сторін, що виникли з договору № 71 про пайову участь замовників будівництва у створенні і розвитку інженерно-транспортної та соціальної інфраструктури міста від 28.04.12, укладеного між виконавчим комітетом Івано-Франківської міської ради, фінансовим управлінням виконавчого комітету та Приватним підприємством «СКОЛ» і не розповсюджуються на інші договори і угоди, які були укладені між сторонами, а також на договори і угоди, які можуть бути укладені між сторонами в майбутньо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/>
        <w:t>6. Ця Мирова Угода набирає чинності з моменту погодження її умов рішенням виконавчого комітету Івано-Франківської міської ради та винесення ухвали  господарським судом Івано-Франківської області про затвердження мирової уго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/>
        <w:t>7. Ухвала суду про затвердження мирової угоди є виконавчим документом згідно Закону України «Про виконавче провадженн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/>
        <w:t>8. Виконання ухвали суду про затвердження мирової угоди здійснюється відповідно до Закону України «Про виконавче провадженн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/>
        <w:t>9. Наслідки укладення Мирової угоди Сторонам зрозумілі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/>
        <w:t>10.Ця мирова угода складена в чотирьох примірниках, по одному для кожної із Сторін і для господарського суду.</w:t>
      </w:r>
    </w:p>
    <w:p>
      <w:pPr>
        <w:pStyle w:val="Normal"/>
        <w:spacing w:lineRule="auto" w:line="276"/>
        <w:ind w:left="709" w:firstLine="709"/>
        <w:jc w:val="both"/>
        <w:rPr/>
      </w:pPr>
      <w:r>
        <w:rPr/>
      </w:r>
    </w:p>
    <w:p>
      <w:pPr>
        <w:pStyle w:val="Normal"/>
        <w:spacing w:lineRule="auto" w:line="276"/>
        <w:ind w:left="709" w:firstLine="709"/>
        <w:jc w:val="both"/>
        <w:rPr/>
      </w:pPr>
      <w:r>
        <w:rPr/>
        <w:t>Підписи та реквізити сторін</w:t>
      </w:r>
    </w:p>
    <w:p>
      <w:pPr>
        <w:pStyle w:val="Normal"/>
        <w:spacing w:lineRule="auto" w:line="276"/>
        <w:ind w:left="709"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Сторона 1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конавчий комітет Івано-Франківської міської рад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ул. Грушевського, 21, м. Івано-Франківськ, 76004, код ЄДРПОУ 04054346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арцінків Р.Р. 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Сторона 2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Стягувач: </w:t>
      </w:r>
      <w:r>
        <w:rPr/>
        <w:t>Фінансове управлінн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иконавчого комітету Івано-Франківської міської ради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вул. Дністровська, 28, м. Івано-Франківськ, 76019, код ЄДРПОУ 02314062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усаніна В.Ю.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Сторона 3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Боржник:</w:t>
      </w:r>
      <w:r>
        <w:rPr/>
        <w:t xml:space="preserve"> Приватне підприємство «СКОЛ», 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вул. Грюнвальдська, 23 "В", м. Івано-Франківськ, 76018, код ЄДРПОУ 23796958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зик В.Є. (представник ПП «СКОЛ» згідно доручення № 3544 від 07 жовтня 2016 року) __________________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Керуючий справами виконавчого комітету</w:t>
        <w:tab/>
        <w:tab/>
        <w:tab/>
        <w:t>Ігор Ше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Cnewsc">
    <w:name w:val="cnewsc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096" w:leader="none"/>
      </w:tabs>
      <w:jc w:val="center"/>
    </w:pPr>
    <w:rPr>
      <w:b/>
      <w:lang w:val="ru-RU"/>
    </w:rPr>
  </w:style>
  <w:style w:type="paragraph" w:styleId="Style14">
    <w:name w:val="Название объекта"/>
    <w:basedOn w:val="Normal"/>
    <w:next w:val="Normal"/>
    <w:qFormat/>
    <w:pPr>
      <w:ind w:firstLine="640"/>
      <w:jc w:val="both"/>
    </w:pPr>
    <w:rPr>
      <w:b/>
      <w:sz w:val="4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07:00Z</dcterms:created>
  <dc:creator>Alex</dc:creator>
  <dc:description/>
  <cp:keywords/>
  <dc:language>en-US</dc:language>
  <cp:lastModifiedBy>Користувач Windows</cp:lastModifiedBy>
  <cp:lastPrinted>2018-04-26T14:24:00Z</cp:lastPrinted>
  <dcterms:modified xsi:type="dcterms:W3CDTF">2018-04-27T07:07:00Z</dcterms:modified>
  <cp:revision>2</cp:revision>
  <dc:subject/>
  <dc:title>Додаток до рішення комісії</dc:title>
</cp:coreProperties>
</file>