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одноразових  </w:t>
      </w:r>
    </w:p>
    <w:p>
      <w:pPr>
        <w:pStyle w:val="Normal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З нагоди відзначення  356 річниці  від Дня заснування міста                               Івано-Франківська, для надання одноразових матеріальних допомог Почесним Громадянам міста Івано-Франківська, керуючись ст.ст. 52, 59 Закону України "Про місцеве самоврядування в Україні", виконавчий комітет міської ради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за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23 грн. 70 коп. - для надання одноразової  матеріальної  допомоги (включаючи 0,79 % поштового збору) Мулику М.І., який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23 грн. 70 коп. - для надання одноразової  матеріальної  допомоги (включаючи 0,79 % поштового збору) Фабриці Р.М., який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23 грн. 70 коп. - для надання одноразової  матеріальної  допомоги (включаючи 0,79 % поштового збору) Гавриліву Б.М., який проживає за адресою: м. 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рішення  покласти на заступника  міського голови Олександра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2:00Z</dcterms:created>
  <dc:creator>Jurist</dc:creator>
  <dc:description/>
  <cp:keywords/>
  <dc:language>en-US</dc:language>
  <cp:lastModifiedBy>Користувач Windows</cp:lastModifiedBy>
  <cp:lastPrinted>2018-04-24T15:56:00Z</cp:lastPrinted>
  <dcterms:modified xsi:type="dcterms:W3CDTF">2018-04-26T10:52:00Z</dcterms:modified>
  <cp:revision>2</cp:revision>
  <dc:subject/>
  <dc:title>        </dc:title>
</cp:coreProperties>
</file>