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 травня 2018 р.</w:t>
        <w:tab/>
        <w:tab/>
        <w:t xml:space="preserve">                                 </w:t>
        <w:tab/>
        <w:t xml:space="preserve">     </w:t>
        <w:tab/>
        <w:tab/>
        <w:t xml:space="preserve">Зал засідан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  <w:t>1. Про організацію та проведення культурно-мистецьких заходів до відзначення 22-ї річниці Конституції України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>Н.Загурська – директор Департаменту культури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 xml:space="preserve">2. Про </w:t>
      </w:r>
      <w:r>
        <w:rPr>
          <w:lang w:val="uk-UA"/>
        </w:rPr>
        <w:t>організацію та проведення комплексу заходів «Привіт, літо!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Н.Загурськ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участь народного аматорського ансамблю танцю «Карпати» в традиційному заході у м. Варшава (Польща)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Загурсь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проведення фестивалю історичної літератури «Софія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Загурсь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>5. Про відзначення в місті Дня матері та міжнародного Дня сім’ї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 xml:space="preserve">      </w:t>
        <w:tab/>
        <w:tab/>
        <w:t xml:space="preserve">Доп. </w:t>
      </w:r>
      <w:r>
        <w:rPr>
          <w:szCs w:val="28"/>
          <w:lang w:val="uk-UA"/>
        </w:rPr>
        <w:t>В.Матешко – директор Департаменту молодіжної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політики та спорту 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 xml:space="preserve">6. Про </w:t>
      </w:r>
      <w:r>
        <w:rPr>
          <w:szCs w:val="28"/>
          <w:lang w:val="uk-UA"/>
        </w:rPr>
        <w:t xml:space="preserve">розгляд питань органу опіки та піклува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 </w:t>
        <w:tab/>
        <w:t xml:space="preserve">Доп. З.Сливка – начальник служби у справах дітей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7. Про надання статусу дитини-сироти, дитини, позбавленої батьківського піклування,  та подальше влаштування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>Доп. З.Сливка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. Про вибуття особи з числа дітей, позбавлених батьківського піклування, з дитячого будинку сімейного типу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.Сливка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>9. Про надання одноразових матеріальних допомог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 xml:space="preserve">Р.Зелик – перший заступник директора департаменту 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 xml:space="preserve">соціальної політики 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>10. Про надання одноразової матеріальної допомоги</w:t>
      </w:r>
    </w:p>
    <w:p>
      <w:pPr>
        <w:pStyle w:val="Normal"/>
        <w:spacing w:lineRule="exact" w:line="240"/>
        <w:ind w:firstLine="720"/>
        <w:rPr>
          <w:szCs w:val="28"/>
          <w:lang w:val="uk-UA"/>
        </w:rPr>
      </w:pPr>
      <w:r>
        <w:rPr>
          <w:lang w:val="uk-UA"/>
        </w:rPr>
        <w:tab/>
        <w:tab/>
        <w:t>Доп. Р.Зелик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 xml:space="preserve">  </w:t>
        <w:tab/>
        <w:tab/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11. Про виділення кошт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оп.</w:t>
      </w:r>
      <w:r>
        <w:rPr>
          <w:color w:val="000000"/>
          <w:lang w:val="uk-UA" w:eastAsia="uk-UA"/>
        </w:rPr>
        <w:t xml:space="preserve"> Б.Дмитрук – заступник начальника </w:t>
      </w:r>
      <w:r>
        <w:rPr>
          <w:szCs w:val="28"/>
          <w:lang w:val="uk-UA"/>
        </w:rPr>
        <w:t xml:space="preserve">управління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економічного та інтеграційного розвитку </w:t>
      </w:r>
    </w:p>
    <w:p>
      <w:pPr>
        <w:pStyle w:val="Normal"/>
        <w:spacing w:lineRule="exact" w:line="240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>12. Про внесення змін в додаток 2 рішення виконавчого комітету міської ради від 04.01.2018р. № 4 «Про організацію та проведення ІХ Різдвяного фестивалю «Коляда на Майзлях»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Б.Дмитру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виділення коштів з резервного фонду міського бюджету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Б.Дмитру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4. Про виділення коштів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 xml:space="preserve">Доп. І.Попадюк – начальник управління інвестиційної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ab/>
        <w:t>політики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15. Про виділення кошт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І.Попадю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6. Про затвердження складу конкурсного комітету для проведення конкурсу з визначення операторів паркування в місті Івано-Франківську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>Доп. О.Ганчак – начальник управління транспорту та зв’яз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7. Про укладення мирових угод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Н.Кедик – директор Департаменту правової політики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 xml:space="preserve">18. Про </w:t>
      </w:r>
      <w:r>
        <w:rPr>
          <w:szCs w:val="28"/>
          <w:lang w:val="uk-UA"/>
        </w:rPr>
        <w:t>внесення на розгляд сесії міської ради проекту рішення «Про затвердження звітів комунальних підприємств про використання коштів, внесених до статутних капіталів цих підприємств у 2017 році»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 xml:space="preserve">М.Смушак – директор Департаменту житлової, 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комунальної політики та благоустрою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9. Про надання дозволу на приватизацію житлових приміщень у гуртожитку на вулиці О.Довженка, 14</w:t>
      </w:r>
    </w:p>
    <w:p>
      <w:pPr>
        <w:pStyle w:val="Normal"/>
        <w:spacing w:lineRule="exact" w:line="240"/>
        <w:ind w:firstLine="720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М.Смуш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0. Про оренду об’єктів комунальної власності територіальної громади м. Івано-Франківська  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 xml:space="preserve">Доп. І.Гриненько – директор Департаменту комунальних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ресурсів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 xml:space="preserve">21. Про </w:t>
      </w:r>
      <w:r>
        <w:rPr>
          <w:lang w:val="uk-UA"/>
        </w:rPr>
        <w:t xml:space="preserve">надання вихідних даних – містобудівних умов та обмежень для проектування об’єкта будівництва 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>Доп. О.Кошик – директор Департаменту містобудування,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архітектури та культурної спадщин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 xml:space="preserve">22. Про клопотання про представлення до присвоєння  почесного  звання «Заслужений працівник </w:t>
      </w:r>
      <w:r>
        <w:rPr>
          <w:szCs w:val="28"/>
          <w:lang w:val="uk-UA"/>
        </w:rPr>
        <w:t>фізичної культури і спорту</w:t>
      </w:r>
      <w:r>
        <w:rPr>
          <w:lang w:val="uk-UA"/>
        </w:rPr>
        <w:t xml:space="preserve"> України»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lang w:val="uk-UA"/>
        </w:rPr>
        <w:tab/>
        <w:tab/>
        <w:t>Доп.</w:t>
      </w:r>
      <w:r>
        <w:rPr>
          <w:szCs w:val="28"/>
          <w:lang w:val="uk-UA"/>
        </w:rPr>
        <w:t xml:space="preserve"> О.Левицький – заступник міського голови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3. Про погодження на розміщення та облаштування торгових майданчиків на території м. Івано-Франківськ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Т.Штогрин-Коржан – начальник відділу управління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економічного та інтеграційного розвитку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40"/>
        <w:jc w:val="both"/>
        <w:rPr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16:00Z</dcterms:created>
  <dc:creator>Андрiй</dc:creator>
  <dc:description/>
  <cp:keywords/>
  <dc:language>en-US</dc:language>
  <cp:lastModifiedBy>Користувач Windows</cp:lastModifiedBy>
  <cp:lastPrinted>2018-04-27T11:44:00Z</cp:lastPrinted>
  <dcterms:modified xsi:type="dcterms:W3CDTF">2018-04-27T10:16:00Z</dcterms:modified>
  <cp:revision>2</cp:revision>
  <dc:subject/>
  <dc:title>ПД  на виконком</dc:title>
</cp:coreProperties>
</file>