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ділення кош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гот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оційно-сувенір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ії до Дня мі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52 Закону України "Про місцеве самоврядування в Україні", з метою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готовлення промоційно-сувенірної продукції до Дня міста та для покращення іміджу міста на всеукраїнському й міжнародному рівнях, </w:t>
      </w:r>
      <w:r>
        <w:rPr>
          <w:rFonts w:cs="Times New Roman" w:ascii="Times New Roman" w:hAnsi="Times New Roman"/>
          <w:sz w:val="28"/>
          <w:szCs w:val="28"/>
        </w:rPr>
        <w:t>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567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ілити з Програми промоції міста Івано-Франківська на 2016-2020 роки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твердженої рішенням 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від 11.03.2016р. №56-4,  КПКВКМБ 2717693 «Інші заходи, пов’язані з економічною діяльністю»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шти в сумі 150 000,00 грн. (сто п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ятдесят тисяч </w:t>
      </w:r>
      <w:r>
        <w:rPr>
          <w:rFonts w:cs="Times New Roman" w:ascii="Times New Roman" w:hAnsi="Times New Roman"/>
          <w:sz w:val="28"/>
          <w:szCs w:val="28"/>
        </w:rPr>
        <w:t>гривень 00 коп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на придбання промоційних матеріалів.</w:t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(В.Суаніна) профінансувати розпорядника коштів - управління економічного та інтеграційного розвитку виконавчого комітету міської ради (Н.Кромкач) за вищезазначеними видатками відповідно до визначеного обсягу.</w:t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Style17"/>
        <w:ind w:left="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567"/>
          <w:tab w:val="left" w:pos="142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53:00Z</dcterms:created>
  <dc:creator>User</dc:creator>
  <dc:description/>
  <cp:keywords/>
  <dc:language>en-US</dc:language>
  <cp:lastModifiedBy>Користувач Windows</cp:lastModifiedBy>
  <cp:lastPrinted>2018-04-20T10:36:00Z</cp:lastPrinted>
  <dcterms:modified xsi:type="dcterms:W3CDTF">2018-04-20T10:53:00Z</dcterms:modified>
  <cp:revision>2</cp:revision>
  <dc:subject/>
  <dc:title/>
</cp:coreProperties>
</file>