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планової мережі закладів загальної, дошкільної та  позашкільної освіти </w:t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Івано-Франківської міської ради на 2018-2019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 та 5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18-2019 навчальний рік планову мережу 38 денних закладів загальної середньої освіти комунальної власності територіальної громади міста у складі  983-ох  класів на 27 329 учнів та чотирьох приватних шкіл у складі 41 класу на 703 уч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2 заклади, 1024 клас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>, 28 032 учні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8-2019 </w:t>
      </w:r>
      <w:r>
        <w:rPr>
          <w:sz w:val="28"/>
          <w:szCs w:val="28"/>
          <w:lang w:val="uk-UA"/>
        </w:rPr>
        <w:t>навчальний рік планову мережу 34-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міста (33-х комунальної власності та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трьох школах-садках, навчально-реабілітаційному центрі, приватних школах-садках «Перша ластівка» та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36 груп на 9 65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дітей (додаток 2).</w:t>
      </w:r>
    </w:p>
    <w:p>
      <w:pPr>
        <w:pStyle w:val="Normal"/>
        <w:ind w:firstLine="720"/>
        <w:jc w:val="both"/>
        <w:rPr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а 2018-2019 навчальний рік планову мережу 12 закладів позашкільної освіти міста: 4 542 навчальні години; 709 груп, секцій та об’єднань, 18 клубів, 4 табірні зміни, 11 874 вихованці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Смаль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26:00Z</dcterms:created>
  <dc:creator>user</dc:creator>
  <dc:description/>
  <cp:keywords/>
  <dc:language>en-US</dc:language>
  <cp:lastModifiedBy>Користувач Windows</cp:lastModifiedBy>
  <cp:lastPrinted>2018-04-20T09:29:00Z</cp:lastPrinted>
  <dcterms:modified xsi:type="dcterms:W3CDTF">2018-04-20T07:26:00Z</dcterms:modified>
  <cp:revision>3</cp:revision>
  <dc:subject/>
  <dc:title>Про затвердження планової мережі</dc:title>
</cp:coreProperties>
</file>