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коригова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го плану терито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лоповерхової житлової забуд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ежах вулиць Січинського – Весня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на розгляд сесії міської ради проект ріш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«Про затвердження коригованог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ого плану території малоповерхової житлової забудови в межах вулиць Січинського – Весняної у м. Івано-Франківську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коригова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го плану територ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лоповерхової житлової забуд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ежах вулиць Січинського – Весня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м. Івано-Франківську </w:t>
      </w:r>
    </w:p>
    <w:p>
      <w:pPr>
        <w:pStyle w:val="Rvps294"/>
        <w:shd w:fill="FFFFFF" w:val="clear"/>
        <w:spacing w:before="0" w:after="0"/>
        <w:ind w:right="4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ригований </w:t>
      </w:r>
      <w:r>
        <w:rPr>
          <w:rFonts w:cs="Times New Roman" w:ascii="Times New Roman" w:hAnsi="Times New Roman"/>
          <w:sz w:val="28"/>
          <w:szCs w:val="28"/>
        </w:rPr>
        <w:t xml:space="preserve">детальний план територ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лоповерхової житлової забудови в межах вулиць Січинського – Весняної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м. 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9">
    <w:name w:val="rvts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0">
    <w:name w:val="rvp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1">
    <w:name w:val="rvp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38:00Z</dcterms:created>
  <dc:creator>Admin</dc:creator>
  <dc:description/>
  <cp:keywords/>
  <dc:language>en-US</dc:language>
  <cp:lastModifiedBy>Користувач Windows</cp:lastModifiedBy>
  <cp:lastPrinted>2018-04-10T15:52:00Z</cp:lastPrinted>
  <dcterms:modified xsi:type="dcterms:W3CDTF">2018-04-20T12:38:00Z</dcterms:modified>
  <cp:revision>2</cp:revision>
  <dc:subject/>
  <dc:title>Про внесення на розгляд сесії</dc:title>
</cp:coreProperties>
</file>