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4930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сесії міської ради проекту рішення «Про надання згоди на придбання у комунальну власність терито-ріальної громади міста Івано-Франківська нежитлових примі-щень колишньої котельні на             вул. Незалежності, 95</w:t>
      </w:r>
      <w:r>
        <w:rPr>
          <w:b/>
          <w:sz w:val="28"/>
          <w:vertAlign w:val="superscript"/>
        </w:rPr>
        <w:t>А</w:t>
      </w:r>
      <w:r>
        <w:rPr>
          <w:sz w:val="28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53" w:firstLine="720"/>
        <w:jc w:val="both"/>
        <w:rPr/>
      </w:pPr>
      <w:r>
        <w:rPr>
          <w:sz w:val="28"/>
          <w:szCs w:val="28"/>
        </w:rPr>
        <w:t xml:space="preserve">Керуючись п. 1 ч. 2 ст. 52 Закону України «Про місцеве самоврядування в Україні»,  враховуючи звернення Державного міського підприємства «Івано-Франківськтеплокомуненерго» від 15.02.2018 року                 № 17/74-07, пропозиції приватного акціонерного товариства «Добробут ІФ» від 23.03.2018 року № 19, виконавчий комітет Івано-Франківської міської ради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sz w:val="28"/>
        </w:rPr>
        <w:t>Про надання згоди на придбання у комунальну власність терито-ріальної громади міста Івано-Франківська нежитлових приміщень колишньої котельні на вул. Незалежності, 95</w:t>
      </w:r>
      <w:r>
        <w:rPr>
          <w:rFonts w:cs="Times New Roman" w:ascii="Times New Roman" w:hAnsi="Times New Roman"/>
          <w:b/>
          <w:sz w:val="28"/>
          <w:vertAlign w:val="superscript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»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вноситься виконавчим</w:t>
      </w:r>
    </w:p>
    <w:p>
      <w:pPr>
        <w:pStyle w:val="Normal"/>
        <w:ind w:left="7380" w:hanging="0"/>
        <w:jc w:val="center"/>
        <w:rPr>
          <w:sz w:val="16"/>
          <w:szCs w:val="16"/>
        </w:rPr>
      </w:pPr>
      <w:r>
        <w:rPr>
          <w:sz w:val="16"/>
          <w:szCs w:val="16"/>
        </w:rPr>
        <w:t>комітетом 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111" w:leader="none"/>
        </w:tabs>
        <w:ind w:right="4959" w:hanging="0"/>
        <w:jc w:val="both"/>
        <w:rPr>
          <w:sz w:val="28"/>
        </w:rPr>
      </w:pPr>
      <w:r>
        <w:rPr>
          <w:sz w:val="28"/>
        </w:rPr>
        <w:t>Про надання згоди на придбання у комунальну власність терито-ріальної громади міста Івано-Франківська нежитлових примі-щень колишньої котельні на             вул. Незалежності, 95</w:t>
      </w:r>
      <w:r>
        <w:rPr>
          <w:b/>
          <w:sz w:val="28"/>
          <w:vertAlign w:val="superscript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еруючись частиною 1 статті 59, частиною 2 статті 60  Закону України «Про місцеве самоврядування в Україні», главою 54 та статтями 328, 329 Цивільного кодексу України, статтями 179 – 181 Господарського Кодексу України, з метою забезпечення надання мешканцям міста Івано-Франківська в районі вулиць Незалежності-Марійки Підгірянки та дошкільному навчальному закладу №14 «Кристалик» якісного та безперебійного теплопостачання і гарячого водопостачання, враховуючи пропозиції виконавчого комітету міської ради (рішення виконавчого комітету міської ради від __.04.2018 року № ____), Івано-Франківська міська рада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. Дати дозвіл </w:t>
      </w:r>
      <w:r>
        <w:rPr>
          <w:sz w:val="28"/>
          <w:szCs w:val="28"/>
        </w:rPr>
        <w:t xml:space="preserve">Департаменту житлової, комунальної політики та благоустрою Івано-Франківської міської ради на придбання у комунальну </w:t>
      </w:r>
      <w:r>
        <w:rPr>
          <w:kern w:val="2"/>
          <w:sz w:val="28"/>
          <w:szCs w:val="28"/>
        </w:rPr>
        <w:t xml:space="preserve"> власність територіальної громади міста Івано-Франківська нежитлових приміщень колишньої котельні з димохідною трубою, що знаходяться за адресою: м. Івано-Франківськ,  вул. Незалежності, 95</w:t>
      </w:r>
      <w:r>
        <w:rPr>
          <w:kern w:val="2"/>
          <w:sz w:val="28"/>
          <w:szCs w:val="28"/>
          <w:vertAlign w:val="superscript"/>
        </w:rPr>
        <w:t>А</w:t>
      </w:r>
      <w:r>
        <w:rPr>
          <w:kern w:val="2"/>
          <w:sz w:val="28"/>
          <w:szCs w:val="28"/>
        </w:rPr>
        <w:t xml:space="preserve">, які належать на праві власності приватному акціонерному товариству «Добробут ІФ», за ціною 2900000,0 грн. (два мільйони дев’ятсот тисяч гривень 00 коп.) без ПДВ, яка визначена суб’єктом оціночної діяльності ТОВ «Атлант-Укргруп» станом на 14.03.2018 року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. Уповноважити директора </w:t>
      </w:r>
      <w:r>
        <w:rPr>
          <w:sz w:val="28"/>
          <w:szCs w:val="28"/>
        </w:rPr>
        <w:t>Департаменту житлової, комунальної політики та благоустрою Івано-Франківської міської ради М. Смушака</w:t>
      </w:r>
      <w:r>
        <w:rPr>
          <w:kern w:val="2"/>
          <w:sz w:val="28"/>
          <w:szCs w:val="28"/>
        </w:rPr>
        <w:t xml:space="preserve"> на підставі виданої довіреності укласти та підписати з ПрАТ «Добробут ІФ» договір купівлі-продажу об’єкта нерухомості, вказаного у п.1 цього ріше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3. Фінансовому управлінню виконавчого комітету міської ради                 (В. Сусаніна) передбачити відповідні кошти у міському бюджеті на 2018 рік та забезпечити фінансування видатків головного розпорядника бюджетних коштів – </w:t>
      </w:r>
      <w:r>
        <w:rPr>
          <w:sz w:val="28"/>
          <w:szCs w:val="28"/>
        </w:rPr>
        <w:t>Департаменту житлової, комунальної політики та благоустрою Івано-Франківської міської ради</w:t>
      </w:r>
      <w:r>
        <w:rPr>
          <w:kern w:val="2"/>
          <w:sz w:val="28"/>
          <w:szCs w:val="28"/>
        </w:rPr>
        <w:t>, пов’язані з придбанням об’єкта, вказаного у п. 1 цього рішення, укладенням, державною реєстрацією договору купівлі-продажу та державною реєстрацією права власності за територіальною громадою міста Івано-Франківська в особі Івано-Франківської міської рад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житлової, комунальної політики та благоустрою Івано-Франківської міської ради (М.Смушак) і </w:t>
      </w:r>
      <w:r>
        <w:rPr>
          <w:kern w:val="2"/>
          <w:sz w:val="28"/>
          <w:szCs w:val="28"/>
        </w:rPr>
        <w:t>Департаменту комунальних ресурсів Івано-Франківської міської ради (І. Гриненько) спільно здійснити організаційно-технічне забезпечення укладення договору купівлі-продажу об’єкта, вказаного у п. 1 цього рішенн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Після реєстрації права власності за територіальною громадою міста Івано-Франківська в особі Івано-Франківської міської ради на об’єкт нерухомості, вказаний в п. 1 цього рішення, закріпити його на праві оперативного управління за </w:t>
      </w:r>
      <w:r>
        <w:rPr>
          <w:rFonts w:cs="Times New Roman" w:ascii="Times New Roman" w:hAnsi="Times New Roman"/>
          <w:sz w:val="28"/>
          <w:szCs w:val="28"/>
        </w:rPr>
        <w:t>Департаментом житлової, комунальної політики та благоустрою Івано-Франківської міської ради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Контроль за виконанням цього рішення покласти на першого заступника міського голови Миколу Вітенка,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>Олексія Кайду та постійну депутатську комісію міської ради з питань житлово-комунального господарства (Р.Харук).</w:t>
      </w:r>
    </w:p>
    <w:p>
      <w:pPr>
        <w:pStyle w:val="TextBody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</w:rPr>
        <w:t xml:space="preserve">Міський голова                  </w:t>
      </w:r>
      <w:r>
        <w:rPr>
          <w:b w:val="false"/>
          <w:lang w:val="uk-UA"/>
        </w:rPr>
        <w:tab/>
        <w:tab/>
      </w:r>
      <w:r>
        <w:rPr>
          <w:b w:val="false"/>
        </w:rPr>
        <w:t xml:space="preserve">                   </w:t>
      </w:r>
      <w:r>
        <w:rPr>
          <w:b w:val="false"/>
          <w:lang w:val="uk-UA"/>
        </w:rPr>
        <w:t>Руслан Марцін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_____________________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. Кайда_______________________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виконавчого комітету міської ради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. Сусаніна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житлової, комунальної політики та благоустрою  міської ради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. Смушак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8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18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18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виконавчого комітету міської ради «Про внесення на розгляд сесії міської ради проекту рішення </w:t>
      </w:r>
      <w:r>
        <w:rPr>
          <w:bCs/>
          <w:sz w:val="27"/>
          <w:szCs w:val="27"/>
        </w:rPr>
        <w:t>«</w:t>
      </w:r>
      <w:r>
        <w:rPr>
          <w:sz w:val="27"/>
          <w:szCs w:val="27"/>
        </w:rPr>
        <w:t>Про надання згоди на придбання у комунальну власність територіальної громади міста Івано-Франківська нежитлових приміщень колишньої котельні на вул. Незалежності, 95</w:t>
      </w:r>
      <w:r>
        <w:rPr>
          <w:b/>
          <w:sz w:val="27"/>
          <w:szCs w:val="27"/>
          <w:vertAlign w:val="superscript"/>
        </w:rPr>
        <w:t>А</w:t>
      </w:r>
      <w:r>
        <w:rPr>
          <w:bCs/>
          <w:sz w:val="27"/>
          <w:szCs w:val="27"/>
        </w:rPr>
        <w:t>»</w:t>
      </w:r>
    </w:p>
    <w:p>
      <w:pPr>
        <w:pStyle w:val="21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надалі – проект рішення виконавчого комітету міської ради)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Обґрунтування необхідності прийняття ріш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розроблений з метою забезпечення надання мешканцям міста Івано-Франківська в районі вулиць Незалежності-Марійки Підгірянки та дошкільного навчального закладу № 14 «Кристалик» якісного та безперебійного теплопостачання і гарячого водопостачання</w:t>
      </w:r>
      <w:r>
        <w:rPr>
          <w:bCs/>
          <w:sz w:val="27"/>
          <w:szCs w:val="27"/>
        </w:rPr>
        <w:t>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Мета і шляхи її досягн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розроблений з метою вирішення питання, пов'язаного з придбанням у комунальну власність територіальної громади м. Івано-Франківська нежитлових приміщень колишньої котельні на вул. Незалежності, 95</w:t>
      </w:r>
      <w:r>
        <w:rPr>
          <w:b/>
          <w:sz w:val="27"/>
          <w:szCs w:val="27"/>
          <w:vertAlign w:val="superscript"/>
        </w:rPr>
        <w:t>А</w:t>
      </w:r>
      <w:r>
        <w:rPr>
          <w:sz w:val="27"/>
          <w:szCs w:val="27"/>
        </w:rPr>
        <w:t>, які належать на праві власності ПрАТ «Добробут ІФ»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авові аспекти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виконавчого комітету міської ради підготовлений згідно з Законом України «Про місцеве самоврядування в Україні», Цивільного кодексу України та Господарського кодексу України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Фінансово-економічне обґрунтува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Позиція зацікавлених органів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7"/>
          <w:szCs w:val="27"/>
        </w:rPr>
        <w:t>Виконавчий комітет Івано-Франківської міської ради, діючи в інтересах територіальної громади міста Івано-Франківська, з метою забезпечення надання якісного та безперебійного тепло- та гарячого водопостачання мешканцям міста та дошкільного навчального закладу №14 «Кристалик» за рахунок придбання у комунальну власність міста нежитлових приміщень колишньої котельні на вул. Незалежності, 95</w:t>
      </w:r>
      <w:r>
        <w:rPr>
          <w:b/>
          <w:bCs/>
          <w:sz w:val="27"/>
          <w:szCs w:val="27"/>
          <w:vertAlign w:val="superscript"/>
        </w:rPr>
        <w:t>А</w:t>
      </w:r>
      <w:r>
        <w:rPr>
          <w:bCs/>
          <w:sz w:val="27"/>
          <w:szCs w:val="27"/>
        </w:rPr>
        <w:t xml:space="preserve"> вносить на розгляд міської ради проект рішення «</w:t>
      </w:r>
      <w:r>
        <w:rPr>
          <w:sz w:val="27"/>
          <w:szCs w:val="27"/>
        </w:rPr>
        <w:t>Про надання згоди на придбання у комунальну власність територіальної громади міста Івано-Франківська нежитлових приміщень колишньої котельні на вул. Незалежності, 95</w:t>
      </w:r>
      <w:r>
        <w:rPr>
          <w:b/>
          <w:sz w:val="27"/>
          <w:szCs w:val="27"/>
          <w:vertAlign w:val="superscript"/>
        </w:rPr>
        <w:t>А</w:t>
      </w:r>
      <w:r>
        <w:rPr>
          <w:bCs/>
          <w:sz w:val="27"/>
          <w:szCs w:val="27"/>
        </w:rPr>
        <w:t>»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Регіональний аспект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Громадське обговорення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Прогноз результатів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Схвалення поданого проекту рішення виконавчого комітету міської ради дає можливість в рамках чинного законодавства вирішити питання щодо придбання у комунальну власність міста Івано-Франківська нежитлових приміщень колишньої котельні на вул. Незалежності, 95</w:t>
      </w:r>
      <w:r>
        <w:rPr>
          <w:b/>
          <w:sz w:val="27"/>
          <w:szCs w:val="27"/>
          <w:vertAlign w:val="superscript"/>
        </w:rPr>
        <w:t>А</w:t>
      </w:r>
      <w:r>
        <w:rPr>
          <w:sz w:val="27"/>
          <w:szCs w:val="27"/>
        </w:rPr>
        <w:t>.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у  </w:t>
        <w:tab/>
        <w:tab/>
        <w:tab/>
        <w:tab/>
        <w:t>І. Гриненько</w:t>
      </w:r>
    </w:p>
    <w:p>
      <w:pPr>
        <w:pStyle w:val="21"/>
        <w:spacing w:lineRule="auto" w:line="240" w:before="0" w:after="0"/>
        <w:jc w:val="both"/>
        <w:rPr/>
      </w:pPr>
      <w:r>
        <w:rPr>
          <w:sz w:val="27"/>
          <w:szCs w:val="27"/>
        </w:rPr>
        <w:t>" ___" ______________2018 р.</w:t>
      </w:r>
    </w:p>
    <w:sectPr>
      <w:type w:val="nextPage"/>
      <w:pgSz w:w="11906" w:h="16838"/>
      <w:pgMar w:left="1985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46:00Z</dcterms:created>
  <dc:creator>SamLab.ws</dc:creator>
  <dc:description/>
  <cp:keywords/>
  <dc:language>en-US</dc:language>
  <cp:lastModifiedBy>Користувач Windows</cp:lastModifiedBy>
  <cp:lastPrinted>2018-04-18T16:08:00Z</cp:lastPrinted>
  <dcterms:modified xsi:type="dcterms:W3CDTF">2018-04-19T12:46:00Z</dcterms:modified>
  <cp:revision>2</cp:revision>
  <dc:subject/>
  <dc:title>Проект</dc:title>
</cp:coreProperties>
</file>