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 нової редакції Положення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вано-Франківського міського центру фізичного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'я населення «Спорт для всіх»»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Постановою Кабінету Міністрів України від 18 січня 2003 року № 49 «Про утворення центрів фізичного здоров'я населення «Спорт для всіх»» виконавчий комітет Івано-Франківської міської ради</w:t>
      </w:r>
    </w:p>
    <w:p>
      <w:pPr>
        <w:pStyle w:val="Normal"/>
        <w:spacing w:lineRule="auto" w:line="240"/>
        <w:ind w:left="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  <w:tab w:val="center" w:pos="4937" w:leader="none"/>
        </w:tabs>
        <w:spacing w:lineRule="auto" w:line="240"/>
        <w:ind w:left="0" w:firstLine="5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/>
        <w:ind w:left="0" w:firstLine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сесії Івано-Франківської міської ради проект рішення «Про затвердження нової редакції Положення Івано-Франківського міського центру фізичного здоров'я населення «Спорт для всіх»» (додається).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Левицького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520" w:hanging="52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>Руслан Марцінків</w:t>
      </w:r>
    </w:p>
    <w:p>
      <w:pPr>
        <w:pStyle w:val="Normal"/>
        <w:spacing w:lineRule="auto" w:line="240"/>
        <w:ind w:left="0" w:firstLine="5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 нової редакції Положення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Івано-Франківського міського центру фізичного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оров'я населення «Спорт для всіх»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ст. 16 Закону України «Про фізичну культуру і спорт», Постановою Кабінету Міністрів України від 18 січння 2003 року № 49 «Про утворення центрів фізичного здоров'я населення «Спорт для всіх», наказом Міністерства молоді та спорту України № 323 від 31.01.2014 року, міська рад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нову редакцію Положення Івано-Франківського міського центру фізичного здоров'я населення «Спорт для всіх»» (додається).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Левицького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>Руслан Марцінків</w:t>
      </w:r>
    </w:p>
    <w:p>
      <w:pPr>
        <w:pStyle w:val="Normal"/>
        <w:ind w:left="540" w:hanging="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20" w:firstLine="48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237" w:leader="none"/>
      </w:tabs>
      <w:suppressAutoHyphens w:val="false"/>
      <w:autoSpaceDE w:val="true"/>
      <w:spacing w:lineRule="auto" w:line="240"/>
      <w:ind w:left="0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firstLine="709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0:00Z</dcterms:created>
  <dc:creator>User</dc:creator>
  <dc:description/>
  <cp:keywords/>
  <dc:language>en-US</dc:language>
  <cp:lastModifiedBy>Користувач Windows</cp:lastModifiedBy>
  <dcterms:modified xsi:type="dcterms:W3CDTF">2018-04-19T08:20:00Z</dcterms:modified>
  <cp:revision>2</cp:revision>
  <dc:subject/>
  <dc:title>Про внесення на розгляд сесії</dc:title>
</cp:coreProperties>
</file>