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емонтаж 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их конструкцій</w:t>
      </w:r>
    </w:p>
    <w:p>
      <w:pPr>
        <w:pStyle w:val="Normal"/>
        <w:ind w:right="35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имчасових споруд</w:t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  <w:lang w:val="uk-UA"/>
        </w:rPr>
      </w:pPr>
      <w:r>
        <w:rPr>
          <w:rStyle w:val="Rvts7"/>
          <w:sz w:val="28"/>
          <w:szCs w:val="28"/>
          <w:lang w:val="uk-UA"/>
        </w:rPr>
        <w:t>Керуючись ст. 52 Закону України «Про місцеве самоврядування в Україні», законами України «Про рекламу», «Про благоустрій населених пунктів», Порядком розміщення зовнішньої реклами у м. Івано-Франківську, Порядком розміщення вивісок у м.Івано-Франківську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Івано-Франківську, </w:t>
      </w:r>
      <w:r>
        <w:rPr>
          <w:sz w:val="28"/>
          <w:szCs w:val="28"/>
          <w:lang w:val="uk-UA"/>
        </w:rPr>
        <w:t xml:space="preserve">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 та збірно-розбірних металевих гаражів</w:t>
      </w:r>
      <w:r>
        <w:rPr>
          <w:rStyle w:val="Rvts7"/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rStyle w:val="Rvts29"/>
          <w:spacing w:val="-15"/>
          <w:sz w:val="28"/>
          <w:szCs w:val="28"/>
          <w:lang w:val="uk-UA"/>
        </w:rPr>
        <w:t xml:space="preserve">Положенням про порядок звільнення земельних ділянок, що </w:t>
      </w:r>
      <w:r>
        <w:rPr>
          <w:rStyle w:val="Rvts14"/>
          <w:sz w:val="28"/>
          <w:szCs w:val="28"/>
          <w:lang w:val="uk-UA"/>
        </w:rPr>
        <w:t xml:space="preserve">зайняті без правових підстав та належать до комунальної власності територіальної громади міста Івано-Франківська, </w:t>
      </w:r>
      <w:r>
        <w:rPr>
          <w:rStyle w:val="Rvts7"/>
          <w:sz w:val="28"/>
          <w:szCs w:val="28"/>
          <w:lang w:val="uk-UA"/>
        </w:rPr>
        <w:t>виконавчий комітет міської ради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 Департаменту житлової, комунальної політики та благоустрою (М.Смушак) демонтувати вивіски та об’єкти зовнішньої реклами, власників яких не встановлено, за адресами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1 об’єкт зовнішньої реклами, розміщений поруч будинку № 104 на вул. Євгена Коновальця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2 об’єкт зовнішньої реклами та вивіску, що  розміщені на фасаді будинку № 3 на вул. Лесі Українки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3 об’єкт зовнішньої реклами  («Куплю дорого»), розміщений на фасаді будинку № 2 на вул. Дністровській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1.4 об’єкт зовнішньої реклами («Утеплення»), розміщений на фасаді будинку № 2 на вул. Дністровській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5 об’єкт зовнішньої реклами, розміщений поруч будинку № 8-Б на вул. Симона Петлюри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6 об’єкти зовнішньої реклами («Дитяча крамничка. Одяг з Польщі»), розміщені на фасаді будинку № 34-А на вул. Новгородській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7 об’єкти зовнішньої реклами («Меблі. Вбудована техніка»), розміщені на фасаді будинку № 34-А на вул. Новгородській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8 об’єкти зовнішньої реклами («Ремонт № 6»), розміщені на фасаді будинку № 34-А на вул. Новгородській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9 об’єкти зовнішньої реклами («Торговий центр «Меркурій»»), розміщені на фасаді будинку № 34-А на вул. Новгородській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10 об’єкти зовнішньої реклами («Корона Карпат»), розміщені на фасаді будинку № 183 на вул. Гетьмана Мазепи та на фасаді будинку №26 на вул. О.Довженка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11 вивіску, розміщену на фасаді будинку № 19-Б на вул. Новій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12 вивіску, розміщену на фасаді будинку № 10-Б на вул. Степана Бандери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13 вивіску, розміщену на фасаді будинку № 30 на вул. Академіка Сахарова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14 об’єкт зовнішньої реклами, розміщений поруч будинку № 26 на вул. О.Довженка;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1.15 об’єкт зовнішньої реклами, розміщений на фасаді будинку № 2 на вул. Товарній. 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2. Департаменту житлової, комунальної політики та благоустрою (М.Смушак) демонтувати тимчасові споруди, власників яких не встановлено, за адресами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2.1 тимчасову споруду  на вул. Євгена Коновальця, 104-А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2.2  тимчасову споруду  на вул. Флотській, 9;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2.3  металевий бокс «Кава»  на вул. Тролейбусній, 4-А;</w:t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4 тимчасову споруду на вул. Гната Хоткевмча, 44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 Затвердити перелік об’єктів зовнішньої реклами та вивісок, які підлягають демонтажу у зв’язку з порушенням суб’єктами господарювання Порядку розміщення зовнішньої реклами у м. Івано-Франківську, Порядку розміщення вивісок у м.Івано-Франківську та невиконанням вимог про усунення порушень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. Вивіска на фасаді будинку на вул. В.Стуса, 28/2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. Вивіска на фасаді будинку на вул. Леся Курбаса, 9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. Об’єкт зовнішньої реклами та вивіска на фасаді будинку на вул. В.Івасюка, 1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4. Вивіска  на фасаді будинку на вул. В.Стуса, 28/2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5. Вивіска на фасаді будинку на вул. В.Стуса, 28/3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6. Вивіска на фасаді будинку на вул. В.Стуса, 28/2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7. Вивіска на фасаді будинку на вул. В.Стуса, 28/4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8. Вивіска на фасаді будинку на вул. Пилипа Орлика, 8 (суб’єкт господарювання – керівник філії ДП «Фільман ГМБХ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9. Вивіска на фасаді будинку на вул. Пилипа Орлика, 7А (суб’єкт господарювання – керівник ПП «Туристична фірма «Кипарис тур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0. Вивіска на фасаді будинку на вул. Пилипа Орлика, 10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1. Вивіска на фасаді будинку на вул. Пилипа Орлика, 10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2. Вивіска на фасаді будинку на вул. Володимира Великого, 10Б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3. Вивіска та об’єкт  зовнішньої реклами на фасаді будинку на вул. Пилипа Орлика, 10 (суб’єкт господарювання – 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4. Вивіска та об’єкт  зовнішньої реклами на фасаді будинку на вул. Володимира Великого, 12А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5. Вивіска та об’єкт  зовнішньої реклами на фасаді будинку на вул. Пилипа Орлика, 7А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6. Об’єкт зовнішньої реклами на фасаді та поруч будинку на вул. В.Івасюка, 1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7. Об’єкти зовнішньої реклами на фасаді будинку на Північному бульварі, 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8.  Об’єкти зовнішньої реклами на фасаді будинку на вул. В.Івасюка, 1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19. Об’єкт зовнішньої реклами на огорожі ганку будинку на вул. Тролейбусній, 4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0. Об’єкт зовнішньої реклами на фасаді будинку на вул.Галицькій, 111 (суб’єкт господарювання – керівник ПП «Ягер ІФ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1. Вивіска та об’єкти  зовнішньої реклами на вул. Пилипа Орлика, 10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2. Вивіска на фасаді будинку на вул. Шеремети, 3 (суб’єкт господарювання – керівник ПТ «Ломбард Перший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3. Вивіска на фасаді будинку на вул. Галицькій, 1 (суб’єкт господарювання – керівник ТОВ «Цифро Трейд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4. Вивіска на фасаді будинку на вул. В.Івасюка, 7 (суб’єкт господарювання – керівник магазину «Ваш карниз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5. Вивіска на фасаді будинку на вул. Галицькій, 11А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6. Вивіска на фасаді будинку на вул. Володимира Великого, 12В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7. Вивіска на фасаді будинку на вул. Мельничука, 3/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8. Вивіска на фасаді будинку на пл. Міцкевича, 10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29. Вивіска на фасаді будинку на вул. Пилипа Орлика, 1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0. Вивіска на фасаді будинку на вул. Володимира Великого, 13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1. Вивіска на фасаді будинку на вул. Незалежності, 29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2. Вивіска на фасаді будинку на вул. Галицькій, 35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3. Вивіска на фасаді будинку на вул. Галицькій, 11 (суб’єкт господарювання – головний редактор газети  «Анонс Контракт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4. Вивіска на фасаді будинку на вул. Галицькій, 39 (суб’єкт господарювання – керівник магазину «Мілано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5. Вивіска на фасаді будинку на вул. Леся Курбаса, 5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6. Вивіска та об’єкти зовнішньої реклами на фасаді будинку на вул. Галицькій, 7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7. Вивіска та об’єкти зовнішньої реклами на фасаді будинку на вул. В.Івасюка, 1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8. Вивіска та об’єкти зовнішньої реклами на фасаді будинку на вул. Слави Стецько, 2 (суб’єкт господарювання – керівник ТОВ «Вітадент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39. Вивіска та об’єкти зовнішньої реклами на фасаді будинку на вул. Галицькій, 59 (суб’єкт господарювання – керівник магазину «Планета Секонд Хенд»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40. Вивіска та об’єкти зовнішньої реклами на фасаді будинку на вул. В.Івасюка, 11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>3.41. Об’єкт зовнішньої реклами на електроопорі на вул. Тичини (суб’єкт господарювання –)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епартаменту житлової, комунальної політики та благоустрою провести демонтаж о</w:t>
      </w:r>
      <w:r>
        <w:rPr>
          <w:rStyle w:val="Rvts7"/>
          <w:sz w:val="28"/>
          <w:szCs w:val="28"/>
          <w:lang w:val="uk-UA"/>
        </w:rPr>
        <w:t>б’єктів зовнішньої реклами та вивіски згідно переліку в пункті 3 даного рішення.</w:t>
      </w:r>
    </w:p>
    <w:p>
      <w:pPr>
        <w:pStyle w:val="Rvps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5. Відділу патронатної служби (В.Дротянко) опублікувати дане рішення в газеті «Західний кур’єр».</w:t>
      </w:r>
    </w:p>
    <w:p>
      <w:pPr>
        <w:pStyle w:val="Rvps18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6. Контроль за виконанням рішення покласти на першого заступника міського голови М.Вітенка.</w:t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 xml:space="preserve"> </w:t>
        <w:tab/>
        <w:tab/>
        <w:tab/>
        <w:tab/>
        <w:tab/>
        <w:t xml:space="preserve">           Руслан Марцінкі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454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  <w:tab w:val="left" w:pos="5760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02:00Z</dcterms:created>
  <dc:creator>User</dc:creator>
  <dc:description/>
  <cp:keywords/>
  <dc:language>en-US</dc:language>
  <cp:lastModifiedBy>Користувач Windows</cp:lastModifiedBy>
  <cp:lastPrinted>2018-04-18T15:16:00Z</cp:lastPrinted>
  <dcterms:modified xsi:type="dcterms:W3CDTF">2018-04-19T07:02:00Z</dcterms:modified>
  <cp:revision>2</cp:revision>
  <dc:subject/>
  <dc:title>1</dc:title>
</cp:coreProperties>
</file>