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від </w:t>
        <w:tab/>
        <w:tab/>
        <w:t>2018р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позашкіль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-2019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992"/>
        <w:gridCol w:w="2648"/>
        <w:gridCol w:w="1080"/>
      </w:tblGrid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зва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год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/сек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науково-технічної творчості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а дитяча екологічна ста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ала академія наук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патріотичного виховання імені Степана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ий Пластовий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6"/>
                  <w:lang w:val="uk-UA"/>
                </w:rPr>
                <w:t>Міський центр дозвілля дітей та юнацтва за місцем проживанн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клубів,22 гру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табірні зміни, по 175 дітей в одну табірн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Спеціалізована дитячо-юнацька спортивна школа олімпійського резерву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туризму і краєзнавства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   4542 навчальні години, 709 груп, секцій т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ь, 18 клубів, 4 табірні зміни, 11 874 вихованц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.Шевчук</w:t>
      </w:r>
    </w:p>
    <w:sectPr>
      <w:headerReference w:type="default" r:id="rId3"/>
      <w:type w:val="nextPage"/>
      <w:pgSz w:w="11906" w:h="16838"/>
      <w:pgMar w:left="1985" w:right="454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loads/files/cdozv01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31:00Z</dcterms:created>
  <dc:creator>MoYo</dc:creator>
  <dc:description/>
  <cp:keywords/>
  <dc:language>en-US</dc:language>
  <cp:lastModifiedBy>Користувач Windows</cp:lastModifiedBy>
  <cp:lastPrinted>2016-02-29T13:29:00Z</cp:lastPrinted>
  <dcterms:modified xsi:type="dcterms:W3CDTF">2018-04-20T07:31:00Z</dcterms:modified>
  <cp:revision>3</cp:revision>
  <dc:subject/>
  <dc:title>Додаток 3</dc:title>
</cp:coreProperties>
</file>