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10348" w:right="-44" w:hanging="0"/>
        <w:jc w:val="both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6804" w:leader="none"/>
        </w:tabs>
        <w:ind w:left="10348" w:right="-44" w:hanging="0"/>
        <w:jc w:val="both"/>
        <w:rPr/>
      </w:pPr>
      <w:r>
        <w:rPr/>
        <w:t>до рішення сесі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10348" w:right="-44" w:hanging="0"/>
        <w:jc w:val="both"/>
        <w:rPr/>
      </w:pPr>
      <w:r>
        <w:rPr/>
        <w:t>від ____________ № _______</w:t>
      </w:r>
    </w:p>
    <w:p>
      <w:pPr>
        <w:pStyle w:val="Normal"/>
        <w:tabs>
          <w:tab w:val="clear" w:pos="708"/>
          <w:tab w:val="left" w:pos="6804" w:leader="none"/>
        </w:tabs>
        <w:ind w:left="5954" w:right="-4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Розділ ХІ</w:t>
      </w:r>
    </w:p>
    <w:p>
      <w:pPr>
        <w:pStyle w:val="Normal"/>
        <w:jc w:val="center"/>
        <w:rPr/>
      </w:pPr>
      <w:r>
        <w:rPr/>
        <w:t>Модернізація матеріально-технічної баз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«Створення безпечних умов навчання, виховання та праці»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2268"/>
        <w:gridCol w:w="2126"/>
        <w:gridCol w:w="1843"/>
        <w:gridCol w:w="2410"/>
        <w:gridCol w:w="2552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Термін виконання/ Фінансування (тис. грн.)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150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доступності інвалідів та інших маломобільних груп населення до приміщень навчальних заклад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ола-гімназія №3, 18, ПМЛ,  НРЦ ДНЗ №1, 6, МДЕС (всього 8) – 200 тис.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 №5,11,ЗШ №2,13, ДНЗ №7,9, Перша ластівка, МЦДЮТ (всього 8) – 180тис.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Ш №15,17, ДНЗ №10,15,18,2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сього 7) – 180тис. 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Ш №19,21,22, вечірня школа №1, ДНЗ №27,28,29,34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сього 8) – 180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хівецька ЗШ, Хриплинська ЗШ Микитинецька ЗШ,  ЗШС №6, ЗШС ім. С. Русової (всього 5) -100тис. грн.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керівників  з питань охорони пра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керівників  з питань пожежної безп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спеціалістів з охорони пра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57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відповідальних за пожежну безпе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обка дере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них горищ вогнетривким розчи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 №1, гімназія №2, школа –гімназія №3, ПМЛ, СШ №1, ЗШ № 2, 3, 4, ДНЗ № 2, 4, 5, 6, 7 МНВК,  – всього 14 закла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 №5,11, ЗШ №6, 7, 8, 9, 10, 12 ДНЗ  №9, 10, 11, 14, 15, МДЕС, всього – 14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Ш №13, 15, 16, 17, 18, 19, 21, ДНЗ №16, 18, ,22, 23,МЦДЮТ,  СДЮШОР №1(всього 1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ШЛ №23, ЗШ№26, 28, Крихівецька ЗШ, Угорницька ЗШ, Вовчинецька ЗШ, Хриплинська ЗШ, ДНЗ №27,28,29,30  – ДЮСШ №3, всього - 12 заклад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итинецька ЗШ, вечірня школа №1,ЗШС №3, ЗШС №6, НРЦ Перша ластівка, ДНЗ №33, 34, 36 – всього 10 закладів</w:t>
            </w:r>
          </w:p>
        </w:tc>
      </w:tr>
      <w:tr>
        <w:trPr>
          <w:trHeight w:val="352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та ремонт автоматичної пожежної сигналіз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 №1, гімназія №2, НВК «школа – гімназія №3»,  СШ №1, 5, 11, ЗШЛ№23,ЗШ№10, 13, 15, 16, 17, 18, 19, 21, 22, 24, 25,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ього 19 закладів – </w:t>
            </w:r>
            <w:r>
              <w:rPr>
                <w:b/>
                <w:sz w:val="24"/>
                <w:szCs w:val="24"/>
              </w:rPr>
              <w:t>18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З №1,2,3,4,5,6,7, 9, 10, 11, 12, 14,15,16,17,18,19,20,22,23,27,28,29,30,33,34,36,– всього – 27 закладів – </w:t>
            </w:r>
            <w:r>
              <w:rPr>
                <w:b/>
                <w:sz w:val="24"/>
                <w:szCs w:val="24"/>
              </w:rPr>
              <w:t>16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Л,ЗШ№2,3,4,6,7,8,9,12,26,Крихівецька ЗШ, Угорницька ЗШ, Вовчинецька ЗШ, Микитинецька ЗШ, Хриплинська ЗШ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ШС №3, ЗШС №6, ЗШС ім. С. Русової, НРЦ, МЦДЮТ, МЦНТТУМ,МДЕС, СДЮШОР №1, ДЮСШ №2, ДЮСШ №3,Пласт,всього 26 закладів- </w:t>
            </w:r>
            <w:r>
              <w:rPr>
                <w:b/>
                <w:sz w:val="24"/>
                <w:szCs w:val="24"/>
              </w:rPr>
              <w:t>1600,0</w:t>
            </w:r>
          </w:p>
        </w:tc>
      </w:tr>
      <w:tr>
        <w:trPr>
          <w:trHeight w:val="17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блискавко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мназія №2, школа-гімназія №3, ПМЛ,ЗШС №3, ДНЗ №1,2,4,6,  МНВК, СДЮШОР №1 всього 10  закла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Ш №2,3,4, СШ №5,ЗШС №6, ДНЗ №7,9,10,12,МДЕС, ДЮСШ №2 всього 11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Ш 7,8,9,15,16 СШ № 11, ДНЗ №14, 15, 16, ДЮСШ №3, всього 10 заклад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Ш №18, 19, 21,22, 26 НРЦ, ДНЗ №18, 19, 22, 23 всього 11 заклад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ШЛ №23, Вовчинецька ЗШ,вечірня школа №1,ДНЗ №27, 28, 29, 30, 33, 34, 36 всього 10 заклад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кладів освіти первинними засобами пожежогас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робування пожежних гідра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ожежних рукавів та інвентар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міських оглядів-конкурсів з охорони праці, пожежної безпеки, вивчення правил дорожнього рух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0,0</w:t>
            </w:r>
          </w:p>
        </w:tc>
      </w:tr>
    </w:tbl>
    <w:p>
      <w:pPr>
        <w:pStyle w:val="Rvps67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7"/>
        <w:shd w:fill="FFFFFF" w:val="clear"/>
        <w:spacing w:before="0" w:after="0"/>
        <w:ind w:firstLine="564"/>
        <w:jc w:val="center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7"/>
        <w:shd w:fill="FFFFFF" w:val="clear"/>
        <w:spacing w:before="0" w:after="0"/>
        <w:ind w:firstLine="564"/>
        <w:jc w:val="center"/>
        <w:rPr/>
      </w:pPr>
      <w:r>
        <w:rPr>
          <w:rStyle w:val="Rvts7"/>
          <w:color w:val="000000"/>
          <w:sz w:val="28"/>
          <w:szCs w:val="28"/>
        </w:rPr>
        <w:t>Міський голова                                                                               Руслан Марцінків</w:t>
      </w:r>
    </w:p>
    <w:sectPr>
      <w:type w:val="nextPage"/>
      <w:pgSz w:orient="landscape" w:w="16838" w:h="11906"/>
      <w:pgMar w:left="850" w:right="850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7">
    <w:name w:val="rvps67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44:00Z</dcterms:created>
  <dc:creator>Користувач Windows</dc:creator>
  <dc:description/>
  <cp:keywords/>
  <dc:language>en-US</dc:language>
  <cp:lastModifiedBy>Користувач Windows</cp:lastModifiedBy>
  <dcterms:modified xsi:type="dcterms:W3CDTF">2018-04-20T07:44:00Z</dcterms:modified>
  <cp:revision>2</cp:revision>
  <dc:subject/>
  <dc:title/>
</cp:coreProperties>
</file>