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сесії міської ради проекту рішення «Про внесення змін до рішення міської ради від 15.12.2017р.  №363-17 «Про затвердження плану діяльності Івано-Франківської міської ради з підготовки проектів регуляторних актів на 2018 рік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внити додаток до рішення міської ради  від 15.12.2017р. №363-17 «Про затвердження плану діяльності Івано-Франківської міської ради з підготовки проектів регуляторних актів на 2018 рік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кретаріату міської ради (Н. Карабин) оприлюднити зміни до плану діяльності Івано-Франківської міської ради з підготовки проектів регуляторних актів на 2018 рік протягом 10 днів з моменту прийня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 Біл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850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8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4790"/>
        <w:gridCol w:w="4282"/>
        <w:gridCol w:w="1417"/>
        <w:gridCol w:w="2239"/>
      </w:tblGrid>
      <w:tr>
        <w:trPr>
          <w:trHeight w:val="13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 внесення змін до нормативних актів з питань приватизації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єктів комунальної власності територіальної громади міста Івано-Франківськ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я у відповідність згідно з вимогами діюч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– ІІІ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 комунальних ресурсів</w:t>
            </w:r>
          </w:p>
        </w:tc>
      </w:tr>
      <w:tr>
        <w:trPr>
          <w:trHeight w:val="6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надання пільг зі сплати податку на нерухоме майно, відмінне від земельної ділянки, на території м.Івано-Франківськ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приятиме матеріальній підтримці пільгових категорій мешканців міста, визначених проектом ріш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ІІ квартал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іння економічного та інтеграційного розвитку</w:t>
            </w:r>
          </w:p>
        </w:tc>
      </w:tr>
      <w:tr>
        <w:trPr>
          <w:trHeight w:val="6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встановлення місцевих податків і зборів на території м.Івано-Франківськ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ведення нормативного акту у відповідність до змін у чинному законодавств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І кварта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іння економічного та інтеграційного розвитк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sectPr>
          <w:type w:val="nextPage"/>
          <w:pgSz w:orient="landscape" w:w="16838" w:h="11906"/>
          <w:pgMar w:left="567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Вітенко ________________________ 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Білик ___________________________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 Шевчук _________________________ 2018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едик ___________________________ 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. Панишак________________________ 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начальника відділу промислов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тку підприємниц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.Думич __________________________ 2018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519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міської ради у 2018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внесення змін до плану діяльності Івано-Франківської міської ради з підготовки проектів регуляторних актів на 2018 рік відповідно до пропозицій, поданих структурними підрозділами Івано-Франківської міської ради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розроблено відповідно до ст. 7, 32 Закону України «Про засади державної регуляторної політики в сфері господарської діяльності», Закону України «Про місцеве самоврядування в Україн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стосується питання розвитку міста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плану діяльності Івано-Франківської міської ради з підготовки проектів регуляторних актів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8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4:00Z</dcterms:created>
  <dc:creator>Тарас</dc:creator>
  <dc:description/>
  <cp:keywords/>
  <dc:language>en-US</dc:language>
  <cp:lastModifiedBy>Користувач Windows</cp:lastModifiedBy>
  <cp:lastPrinted>2018-04-04T13:40:00Z</cp:lastPrinted>
  <dcterms:modified xsi:type="dcterms:W3CDTF">2018-04-11T07:14:00Z</dcterms:modified>
  <cp:revision>2</cp:revision>
  <dc:subject/>
  <dc:title/>
</cp:coreProperties>
</file>