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             2018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63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Дати дозвіл виконавчому комітету міської ради на продовження терміну дії договорів безоплатного користування (позички) нежитлових приміщень, укладених з такими юридичними особами:</w:t>
      </w:r>
    </w:p>
    <w:p>
      <w:pPr>
        <w:pStyle w:val="Rvps639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1 Івано-Франківською обласною радою ветеранів на нежитлові приміщення площею 45,9 кв. м, розташовані в будинку на вул. Л. Курбаса, 6, на період до 30.04.2019 р. для використання під офіс. </w:t>
      </w:r>
    </w:p>
    <w:p>
      <w:pPr>
        <w:pStyle w:val="Rvps639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  <w:szCs w:val="28"/>
          <w:shd w:fill="FFFFFF" w:val="clear"/>
        </w:rPr>
        <w:t>Івано-Франківською міською організацію Всеукраїнського товариства політичних в'язнів і репресованих на нежитлове приміщення площею 22,6 кв. м (кімната 3-2 згідно з інвентаризаційною справою на будинок на вул. Галицькій,40, виготовленою 14.06.2003 р.), розташоване на другому поверсі в будівлі Народного дому  "Княгинин" за адресою:  вул. Галицька,40, на період до 31.03.2021р. для виконання статутних завдань  організації.</w:t>
      </w:r>
    </w:p>
    <w:p>
      <w:pPr>
        <w:pStyle w:val="Rvps63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им обласним відділенням міжнародної благодійної установи "Центр національного відродження" на нежитлові приміщення площею 42,2 кв. м (приміщення ІV, V, 5</w:t>
      </w:r>
      <w:r>
        <w:rPr>
          <w:rStyle w:val="Rvts11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>7, 7-а згідно з технічним паспортом на будинок на вул. Кривій, 4-А, виготовленим 23.06.2015 р.), розташовані в підвалі будинку на вул. Кривій, 4-А, на період до 30.04.2019р. для розміщення громадської організації та виконання статутних завдань з почерговим використанням приміщень з громадською організацією "Івано-Франківське обласне націоналістичне громадсько-політичне об’єднання "Національний вибір" та громадською організацією "Івано-Франківське міське націоналістичне громадське об’єднання "Національний вибір".</w:t>
      </w:r>
    </w:p>
    <w:p>
      <w:pPr>
        <w:pStyle w:val="Rvps639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4 </w:t>
      </w:r>
      <w:r>
        <w:rPr>
          <w:color w:val="000000"/>
          <w:sz w:val="28"/>
          <w:szCs w:val="28"/>
          <w:shd w:fill="FFFFFF" w:val="clear"/>
        </w:rPr>
        <w:t xml:space="preserve">Громадською організацією </w:t>
      </w:r>
      <w:r>
        <w:rPr>
          <w:rStyle w:val="Rvts7"/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</w:rPr>
        <w:t>Братство ОУН - УПА Карпатського краю</w:t>
      </w:r>
      <w:r>
        <w:rPr>
          <w:rStyle w:val="Rvts7"/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на нежитлові приміщення площею 22,6 кв. м (приміщення №7 площею 19,6 кв. м та частина приміщень спільного користування №І, №6 та №12 загальною площею 3,0 кв. м згідно з технічним паспортом на будинок на вул. Лепкого, 46, виготовленим 08.11.2011р.), на період до 31.03.2021 р. для використання під офіс громадської організації.</w:t>
      </w:r>
    </w:p>
    <w:p>
      <w:pPr>
        <w:pStyle w:val="31"/>
        <w:spacing w:before="0" w:after="0"/>
        <w:ind w:left="0" w:firstLine="708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Дати дозвіл виконавчому комітету міської ради на продовження терміну дії договору оренди нежитлових приміщень з пільговим нарахуванням орендної плати в розмірі 1,20 грн. в рік з урахуванням           ПДВ, укладеного з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им обласним центром соціально - психологічної реабілітації дітей на нежитлові приміщення площею       958,4 кв. м (приміщення підвалу в будівлі літера А1 площею 26,9 кв.м, приміщення підвалу в будівлі літера Б1 площею 35,4 кв.м, приміщення №№47</w:t>
      </w:r>
      <w:r>
        <w:rPr>
          <w:rStyle w:val="Rvts34"/>
          <w:color w:val="000000"/>
          <w:sz w:val="28"/>
          <w:szCs w:val="28"/>
          <w:shd w:fill="FFFFFF" w:val="clear"/>
        </w:rPr>
        <w:t>÷99 </w:t>
      </w:r>
      <w:r>
        <w:rPr>
          <w:rStyle w:val="Rvts7"/>
          <w:color w:val="000000"/>
          <w:sz w:val="28"/>
          <w:szCs w:val="28"/>
          <w:shd w:fill="FFFFFF" w:val="clear"/>
        </w:rPr>
        <w:t>площею 552,20 кв.м, розташовані на першому поверсі в будівлі літера А, приміщення №№140</w:t>
      </w:r>
      <w:r>
        <w:rPr>
          <w:rStyle w:val="Rvts34"/>
          <w:color w:val="000000"/>
          <w:sz w:val="28"/>
          <w:szCs w:val="28"/>
          <w:shd w:fill="FFFFFF" w:val="clear"/>
        </w:rPr>
        <w:t>÷161 </w:t>
      </w:r>
      <w:r>
        <w:rPr>
          <w:rStyle w:val="Rvts7"/>
          <w:color w:val="000000"/>
          <w:sz w:val="28"/>
          <w:szCs w:val="28"/>
          <w:shd w:fill="FFFFFF" w:val="clear"/>
        </w:rPr>
        <w:t>площею 293,80 кв.м, розташовані на другому поверсі в будівлі літера А, приміщення першого поверху в будівлі літера Б площею 50,1 кв.м</w:t>
      </w:r>
      <w:r>
        <w:rPr>
          <w:rStyle w:val="Rvts35"/>
          <w:color w:val="000000"/>
          <w:sz w:val="15"/>
          <w:szCs w:val="15"/>
          <w:shd w:fill="FFFFFF" w:val="clear"/>
          <w:vertAlign w:val="subscript"/>
        </w:rPr>
        <w:t>, </w:t>
      </w:r>
      <w:r>
        <w:rPr>
          <w:rStyle w:val="Rvts7"/>
          <w:color w:val="000000"/>
          <w:sz w:val="28"/>
          <w:szCs w:val="28"/>
          <w:shd w:fill="FFFFFF" w:val="clear"/>
        </w:rPr>
        <w:t>згідно з технічним паспортом на приміщення в будівлі за адресою: набережна ім. В. Стефаника, 34-Б, виготовленим 01.12.2016р.), розташовані  в підвалі, на першому та другому поверхах будівлі на набережній ім. В. Стефаника, 34-Б, на період до 31.07.2018 р. для здійснення статутних завдань центру з умовою, що на новий термін договір продовжуватись не буде.</w:t>
      </w:r>
    </w:p>
    <w:p>
      <w:pPr>
        <w:pStyle w:val="31"/>
        <w:spacing w:before="0" w:after="0"/>
        <w:ind w:left="0" w:firstLine="708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3. Відмовити комунальній установі </w:t>
      </w:r>
      <w:r>
        <w:rPr>
          <w:sz w:val="28"/>
          <w:szCs w:val="28"/>
        </w:rPr>
        <w:t>"Інклюзивно-ресурсний центр Івано-Франківської міської ради" в наданні дозволу на передачу в оренду з пільговим нарахуванням орендної плати 1,20 грн. з ПДВ в рік  нежитлових приміщень площею 60,73 кв. м, розташованих на першому поверсі в будівлі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Військових Ветеранів, 14а, для виконання статутних завдань установи.</w:t>
      </w:r>
    </w:p>
    <w:p>
      <w:pPr>
        <w:pStyle w:val="31"/>
        <w:spacing w:before="0" w:after="0"/>
        <w:ind w:left="0" w:firstLine="708"/>
        <w:jc w:val="both"/>
        <w:rPr>
          <w:rStyle w:val="Rvts7"/>
          <w:bCs/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Відмовити клубу спортивного танцю </w:t>
      </w:r>
      <w:r>
        <w:rPr>
          <w:sz w:val="28"/>
          <w:szCs w:val="28"/>
        </w:rPr>
        <w:t>"Діамант"</w:t>
      </w:r>
      <w:r>
        <w:rPr>
          <w:color w:val="000000"/>
          <w:sz w:val="28"/>
          <w:szCs w:val="28"/>
          <w:shd w:fill="FFFFFF" w:val="clear"/>
        </w:rPr>
        <w:t xml:space="preserve"> в наданні дозволу на зменшення розміру орендної ставки з 10% до 1% за орендовані клубом спортивного танцю </w:t>
      </w:r>
      <w:r>
        <w:rPr>
          <w:sz w:val="28"/>
          <w:szCs w:val="28"/>
        </w:rPr>
        <w:t>"Діамант"</w:t>
      </w:r>
      <w:r>
        <w:rPr>
          <w:color w:val="000000"/>
          <w:sz w:val="28"/>
          <w:szCs w:val="28"/>
          <w:shd w:fill="FFFFFF" w:val="clear"/>
        </w:rPr>
        <w:t xml:space="preserve"> нежитлові приміщення площею                      220,5 кв.м, розташовані на четвертому поверсі в будинку за адресою:                          вул. Галицька, 22, які використовуються </w:t>
      </w:r>
      <w:r>
        <w:rPr>
          <w:rStyle w:val="Rvts7"/>
          <w:color w:val="000000"/>
          <w:sz w:val="28"/>
          <w:szCs w:val="28"/>
          <w:shd w:fill="FFFFFF" w:val="clear"/>
        </w:rPr>
        <w:t>для підготовки спортсменів - танцюристів та навчання дітей спортивних бальних танців</w:t>
      </w:r>
      <w:r>
        <w:rPr>
          <w:bCs/>
          <w:sz w:val="28"/>
          <w:szCs w:val="28"/>
        </w:rPr>
        <w:t>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оручити Департаменту комунальних ресурсів спільно з юридичними особами, зазначеними у п.п. 1, 2 цього рішення, вирішити питання, укладення угод про внесення змін до діючих договорів оренди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на підставі п.п. 1, 2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46:00Z</dcterms:created>
  <dc:creator>One</dc:creator>
  <dc:description/>
  <cp:keywords/>
  <dc:language>en-US</dc:language>
  <cp:lastModifiedBy>Користувач Windows</cp:lastModifiedBy>
  <cp:lastPrinted>2018-04-11T14:04:00Z</cp:lastPrinted>
  <dcterms:modified xsi:type="dcterms:W3CDTF">2018-04-13T07:46:00Z</dcterms:modified>
  <cp:revision>2</cp:revision>
  <dc:subject/>
  <dc:title>Проект</dc:title>
</cp:coreProperties>
</file>