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их конструкцій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имчасових споруд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Керуючись ст. 52 Законаму України «Про місцеве самоврядування в Україні», законами України «Про рекламу», «Про благоустрій населених пунктів», Порядком розміщення зовнішньої реклами у м. Івано-Франківську, Порядком розміщення вивісок у м.Івано-Франківськ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Івано-Франківську, </w:t>
      </w:r>
      <w:r>
        <w:rPr>
          <w:sz w:val="28"/>
          <w:szCs w:val="28"/>
          <w:lang w:val="uk-UA"/>
        </w:rPr>
        <w:t xml:space="preserve">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 та збірно-розбірних металевих гаражів</w:t>
      </w:r>
      <w:r>
        <w:rPr>
          <w:rStyle w:val="Rvts7"/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rStyle w:val="Rvts29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 Департаменту житлової, комунальної політики та благоустрою (М.Смушак) демонтувати вивіски та об’єкти зовнішньої реклами, власників яких не встановлено, за адресами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1 вивіску та об’єкт зовнішньої реклами, розміщені на фасаді будинку на вул. Красівського, 1; 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 xml:space="preserve">1.2 об’єкт зовнішньої реклами, розміщений на опорі вуличного освітлення на вул.Шухевичів-Красівського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3 об’єкт зовнішньої реклами типу «щит на бетонній основі»  на вул. Незалежності, 126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4 вивіски на вул. В.Івасюка, 11 («Велосипеди»)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5 вивіска на вул. В.Стуса, 28, корпус 2 (паб)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6 вивіска на вул. В.Стуса, 28, корпус 2 («Аналізи. Сінево»)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7 вивіска на вул. Володимира Великого, 10-А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8 вивіска та об’єкти зовнішньої реклами на вул. В.Великого, 12-В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9 вивіска та об’єкти зовнішньої реклами на вул. Пилипа Орлика,  13 («Гуртові ціни. Алкоголь»)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10 вивіска та об’єкти зовнішньої реклами на вул. Володимира Великого, 14 («</w:t>
      </w:r>
      <w:r>
        <w:rPr>
          <w:rStyle w:val="Rvts7"/>
          <w:sz w:val="28"/>
          <w:szCs w:val="28"/>
          <w:lang w:val="en-US"/>
        </w:rPr>
        <w:t>All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en-US"/>
        </w:rPr>
        <w:t>brands</w:t>
      </w:r>
      <w:r>
        <w:rPr>
          <w:rStyle w:val="Rvts7"/>
          <w:sz w:val="28"/>
          <w:szCs w:val="28"/>
          <w:lang w:val="uk-UA"/>
        </w:rPr>
        <w:t>»)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11 об’єкт зовнішньої реклами на огорожі на вул.Гната Хоткевича-Деповська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12 об’єкти зовнішньої реклами на тимчасовій споруді на вул. Молодіжній, 54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13 об’єкти зовнішньої реклами та вивіску на вул. Залізничній, 31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2. Внести зміни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2.1. Пункт 2.8. рішення виконавчого комітету міської ради від 30.11.2017р. № 1081 «Про демонтаж зовнішньої реклами» щодо демонтажу вивіски на вул. Тринітарській, 6, на підставі звернення та викласти у редакції:</w:t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en-US"/>
        </w:rPr>
      </w:pPr>
      <w:r>
        <w:rPr>
          <w:rStyle w:val="Rvts7"/>
          <w:sz w:val="28"/>
          <w:szCs w:val="28"/>
          <w:lang w:val="uk-UA"/>
        </w:rPr>
        <w:t>«Департаменту житлової, комунальної політики та благоустрою (М.Смушак) демонтувати вивіску, власника якої не встановлено, розміщену  на фасаді будинку на вул. Тринітарській, 2 («Меблі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2.2. Пункт 2.3. рішення виконавчого комітету міської ради від 01.02.2018р. № 115 «Про демонтаж рекламних конструкцій» щодо затвердження переліку об’єктів зовнішньої реклами та вивісок, які підлягають демонтажу у зв’язку з порушенням суб’єктами господарювання Порядку розміщення зовнішньої реклами у м. Івано-Франківську, Порядку розміщення вивісок у м.Івано-Франківську та невиконанням вимог про усунення порушень, на підставі звернення та викласти у редакції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«Затвердити перелік об’єктів зовнішньої реклами та вивісок, які підлягають демонтажу у зв’язку з порушенням суб’єктами господарювання Порядку розміщення зовнішньої реклами у м. Івано-Франківську, Порядку розміщення вивісок у м.Івано-Франківську та невиконанням вимог про усунення порушень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2.3. Об’єкт зовнішньої реклами на фасаді будинку № 23 на вул. Січових Стрільців (суб’єкт господарювання –)».</w:t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3. Пункти 1.1.,1.4., 1.7. рішення виконавчого комітету міської ради від 18.01.2018р. № 63 «Про демонтаж рекламних конструкцій» щодо демонтажу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об’єктів зовнішньої реклами та вивісок, власників яких не встановлено, на підставі звернення та викласти у редакції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«Департаменту житлової, комунальної політики та благоустрою (М.Смушак) демонтувати об’єкти зовнішньої реклами та вивіски, власників яких не встановлено, за адресами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1 об’єкт зовнішньої реклами на окремо стоячій опорі на вул. Франка, 44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4 об’єкт зовнішньої реклами та вивіску на фасаді будинку на вул. Гетьмана Мазепи, 5 («Експресфінанс»)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7 об’єкт зовнішньої реклами та вивіску на фасаді будинку на вул. Гетьмана Мазепи, 9 («Кредитна спілка «Самопоміч»)»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 Затвердити перелік об’єктів зовнішньої реклами та вивісок, які підлягають демонтажу у зв’язку з порушенням суб’єктами господарювання Порядку розміщення зовнішньої реклами у м. Івано-Франківську, Порядку розміщення вивісок у м.Івано-Франківську та невиконанням вимог про усунення порушень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. Вивіска на фасаді будинку на вул. Дністровській, 2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. Об’єкти зовнішньої реклами на фасаді будинку на вул. Дністровській, 2 (суб’єкт господарювання –).</w:t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3.3. Вивіска та об’єкти зовнішньої реклами на фасаді будинку на вул. Гетьмана Мазепи, 11-Б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4. Вивіска на фасаді будинку на вул. Гетьмана Мазепи, 7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5. Вивіска на фасаді будинку на вул. Незалежності, 34-А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6. Об’єкти зовнішньої реклами на фасаді будинку на вул. Пасічній, 2-А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7. Об’єкти зовнішньої реклами на фасаді будинку на вул. Пасічній, 1-Б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8. Об’єкти зовнішньої реклами на фасаді будинку на вул. Незалежності, 34-А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9. Об’єкти зовнішньої реклами на фасаді будинку на вул. Галицькій, 22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0. Об’єкти зовнішньої реклами на фасаді будинку на вул. Промисловій, 2-Г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1. Об’єкти зовнішньої реклами на фасаді будинку на вул. Промисловій, 2-Г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2. Об’єкти зовнішньої реклами на фасаді будинку на вул. Крайківського, 2 (суб’єкт господарювання – комерційний директор ТОВ «Електроліга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3. Об’єкти зовнішньої реклами на фасаді будинку на Південному бульварі, 4-А (суб’єкт господарювання – директор магазину «Двері України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4. Об’єкти зовнішньої реклами на перехресті вулиць Івасюка-Гната Хоткевича (суб’єкт господарювання – директор ПП «Атлант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5. Об’єкти зовнішньої реклами та вивіска на фасаді будинку на вул. Гетьмана Мазепи, 11-А (суб’єкт господарювання –).</w:t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3.16. Об’єкти зовнішньої реклами та вивіска на фасаді будинку на вул. Незалежності, 34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7. Вивіска та об’єкти зовнішньої реклами на фасаді будинку на вул. Гетьмана Мазепи, 11-Б (суб’єкт господарювання – керівник «Лотерея «Космолот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8. Вивіски та об’єкти зовнішньої реклами на фасаді будинків на вул. Гетьмана Мазепи, 17,19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9. Вивіски на фасаді будинку на вул. О.Довженка,1 (суб’єкт господарювання – керівник магазину «Продукти» та кафетерію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0. Об’єкти зовнішньої реклами на фасаді будинку на вул. Федьковича, 7-А (суб’єкт господарювання – керівник магазину «Гостинний дім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1. Об’єкт зовнішньої реклами на фасаді будинку на вул. Тролейбусній, 24/106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2. Об’єкт зовнішньої реклами на електроопорі на вул. Пасічній-Федьковича (суб’єкт господарювання – керівник Медичного центру репродуктивного здоров’я «Дамія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3. Вивіска та об’єкти зовнішньої реклами на фасаді будинку на вул. Галицькій, 112/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4. Об’єкти зовнішньої реклами на фасаді будинку на вул. Федьковича, 7-А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5. Об’єкти зовнішньої реклами на будинку на вул. Незалежності, 34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6. Об’єкт зовнішньої реклами на фасаді будинку на вул. Джохара Дудаєва, 13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7. Об’єкт зовнішньої реклами на фасаді будинку на вул. Степана Бандери, 10-А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8. Вивіска на фасаді будинку на вул. Новгородській, 30 (суб’єкт господарювання – керівництво аптеки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4. Департаменту житлової, комунальної політики та благоустрою (М.Смушак) демонтувати тимчасові споруди, власників яких не встановлено, за адресами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4.1 тимчасову споруду  на вул. Слави Стецько, 9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4.2 металевий бокс на вул. Галицькій, 142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4.3 дві тимчасові споруди (кіоск та металевий вагончик), на вул. Галицькій, 201, з правої сторони від входу до інституту природничих наук Прикарпатського національного університету ім.В.Стефаника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Демонтувати в 5-ти денний термін з моменту опублікування даного ріш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. Суб’єкту господарювання,</w:t>
      </w:r>
      <w:r>
        <w:rPr>
          <w:rStyle w:val="Rvts7"/>
          <w:sz w:val="28"/>
          <w:szCs w:val="28"/>
          <w:lang w:val="uk-UA"/>
        </w:rPr>
        <w:t xml:space="preserve"> тимчасову споруду на вул. Гната Хоткевича-Івасюка, розташовану в межах орендованої земельної ділянки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Суб’єкту господарювання, </w:t>
      </w:r>
      <w:r>
        <w:rPr>
          <w:rStyle w:val="Rvts7"/>
          <w:sz w:val="28"/>
          <w:szCs w:val="28"/>
          <w:lang w:val="uk-UA"/>
        </w:rPr>
        <w:t>тимчасову споруду на вул. Січових Стрільців, 13-А, розташовану в межах орендованої земельної ділянки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уб’єкту господарювання, </w:t>
      </w:r>
      <w:r>
        <w:rPr>
          <w:rStyle w:val="Rvts7"/>
          <w:sz w:val="28"/>
          <w:szCs w:val="28"/>
          <w:lang w:val="uk-UA"/>
        </w:rPr>
        <w:t>тимчасову споруду на вул. В.Івасюка, 14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та вивіски згідно переліку в пункті 3 даного рішення.</w:t>
      </w:r>
    </w:p>
    <w:p>
      <w:pPr>
        <w:pStyle w:val="Rvps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7. У випадку невиконання суб’єктом господарювання пункту 5 даного рішення </w:t>
      </w:r>
      <w:r>
        <w:rPr>
          <w:sz w:val="28"/>
          <w:szCs w:val="28"/>
          <w:lang w:val="uk-UA"/>
        </w:rPr>
        <w:t>Департаменту правової політики (Н.Кедик) за зверненням Департаменту житлової, комунальної політики та благоустрою підготувати та подати відповідну позовну заяву до суду.</w:t>
      </w:r>
    </w:p>
    <w:p>
      <w:pPr>
        <w:pStyle w:val="Rvps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8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9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1:00Z</dcterms:created>
  <dc:creator>User</dc:creator>
  <dc:description/>
  <cp:keywords/>
  <dc:language>en-US</dc:language>
  <cp:lastModifiedBy>Користувач Windows</cp:lastModifiedBy>
  <cp:lastPrinted>2018-04-10T13:01:00Z</cp:lastPrinted>
  <dcterms:modified xsi:type="dcterms:W3CDTF">2018-04-13T07:51:00Z</dcterms:modified>
  <cp:revision>3</cp:revision>
  <dc:subject/>
  <dc:title>1</dc:title>
</cp:coreProperties>
</file>