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квіт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. Про відзначення 356 річниці від дня заснування міста Івано-Франківська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Н.Загурська – директор Департаменту культури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а. Про організацію та проведення культурно-мистецьких заходів до відзначення Дня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Загурсь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б. Про організацію та проведення фестивалю «Івано-Франківськ – місто для житт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в. Про заходи з відзначення у м. Івано-Франківську 100-річчя проголошення Західноукраїнської Народної Республі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Кінаш – начальник відділу внутрішньої 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затвердження плану заходів з відзначення 32-ї річниці Чорнобильської катастроф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Р.Зелик – перший заступник директора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надання щомісячн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Р.Зел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усаніна – начальник 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lang w:val="uk-UA"/>
        </w:rPr>
        <w:t xml:space="preserve">погодження договорів про пайову участь замовників будівництва у створенні і розвитку інженерно-транспортної та соціальної інфраструктури міста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 xml:space="preserve">      </w:t>
        <w:tab/>
        <w:t>Доп. В.Сусані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>внесення на розгляд сесії міської ради проекту рішення «Про встановлення ставок податку на нерухоме майно, відмінне від земельної ділянки, на території м.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</w:t>
        <w:tab/>
        <w:t xml:space="preserve">Доп. Н.Кромкач – начальник управління економіч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сесії міської ради проекту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оплату послуг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виділення коштів з резервного фонду міського бюджету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>Доп. Н.Кромкач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lang w:val="uk-UA"/>
        </w:rPr>
        <w:tab/>
        <w:tab/>
        <w:t>Доп. Н.Кромкач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1. Про </w:t>
      </w:r>
      <w:r>
        <w:rPr>
          <w:szCs w:val="28"/>
          <w:lang w:val="uk-UA"/>
        </w:rPr>
        <w:t xml:space="preserve">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color w:val="000000"/>
          <w:lang w:val="uk-UA" w:eastAsia="uk-UA"/>
        </w:rPr>
        <w:t xml:space="preserve"> </w:t>
      </w:r>
      <w:r>
        <w:rPr>
          <w:szCs w:val="28"/>
          <w:lang w:val="uk-UA"/>
        </w:rPr>
        <w:t xml:space="preserve">Т.Штогрин-Коржан </w:t>
      </w:r>
    </w:p>
    <w:p>
      <w:pPr>
        <w:pStyle w:val="Normal"/>
        <w:spacing w:lineRule="exact" w:line="22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2. Про </w:t>
      </w:r>
      <w:r>
        <w:rPr>
          <w:szCs w:val="28"/>
          <w:lang w:val="uk-UA"/>
        </w:rPr>
        <w:t xml:space="preserve">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затвердження складу тимчасової комісії з питань надання висновку для прийому дітей до закладу дошкільної освіти (групи) компенсуючого тип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І.Смаль – директор Департаменту освіти та науки </w:t>
      </w: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а. Про внесення на розгляд сесії Івано-Франківської міської ради проекту рішення «Про внесення змін до рішення міської ради від 15.02.2018р. №11-18  «Про створення комунальної установи «Інклюзивно-ресурсний центр Івано-Франківської міської ради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Смаль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ередачу на баланс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Л.Зваричук </w:t>
      </w:r>
      <w:r>
        <w:rPr>
          <w:lang w:val="uk-UA"/>
        </w:rPr>
        <w:t xml:space="preserve">– директор міського Центру дозвілля діте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та юнацтва за місцем прожива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а. Про внесення на розгляд сесії міської ради проекту рішення «Про внесення змін у Правила благоустрою м.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6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Гриненько – директор Департаменту комунальних ресурс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внесення на розгляд сесії міської ради проекту рішення «Про внесення змін до нормативних актів з питань оренди об’єктів комунальної власності територіальної громади міста Івано-Франківська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8. Про 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надання дозволу на проектування об’єкту містобудування, який не потребує отримання містобудівних умов та обмежень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розміщення зовнішньої реклам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Коши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1. Про демонтаж рекламних конструкцій та тимчасових споруд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2. Про </w:t>
      </w:r>
      <w:r>
        <w:rPr>
          <w:szCs w:val="28"/>
          <w:lang w:val="uk-UA"/>
        </w:rPr>
        <w:t xml:space="preserve">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3. Про </w:t>
      </w:r>
      <w:r>
        <w:rPr>
          <w:lang w:val="uk-UA"/>
        </w:rPr>
        <w:t xml:space="preserve">зняття з контролю рішень виконавчого комітету міської ради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управління організаційно-інформаційної роботи та контрол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4. Про внесення на розгляд сесії міської ради проекту рішення «Про перейменування вулиці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А.Лис</w:t>
      </w:r>
      <w:r>
        <w:rPr>
          <w:szCs w:val="28"/>
          <w:lang w:val="uk-UA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1:00Z</dcterms:created>
  <dc:creator>Андрiй</dc:creator>
  <dc:description/>
  <cp:keywords/>
  <dc:language>en-US</dc:language>
  <cp:lastModifiedBy>Користувач Windows</cp:lastModifiedBy>
  <cp:lastPrinted>2018-04-13T14:27:00Z</cp:lastPrinted>
  <dcterms:modified xsi:type="dcterms:W3CDTF">2018-04-13T12:11:00Z</dcterms:modified>
  <cp:revision>3</cp:revision>
  <dc:subject/>
  <dc:title>ПД  на виконком</dc:title>
</cp:coreProperties>
</file>