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8"/>
          <w:lang w:val="uk-UA"/>
        </w:rPr>
        <w:tab/>
      </w: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7.08.12р. № 516 «Про тарифи на послуги з централізованого опалення та постачання гарячої води для населення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9.02.16р. № 127 «Про затвердження Типового плану розвитку комунального підприємства на бюджетний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1.12.16р. № 807 «Про популяризацію міста Івано-Франківська шляхом проведення фестивал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5.12.16р. № 852 «Про встановлення лімітів споживання енергоносіїв і комунальних послуг для структурних підрозділів виконавчого комітету міської ради на 2017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30.12.16р. № 911 «Про затвердження переможців конкурсу на спорудження пам</w:t>
      </w:r>
      <w:r>
        <w:rPr>
          <w:szCs w:val="28"/>
        </w:rPr>
        <w:t>’</w:t>
      </w:r>
      <w:r>
        <w:rPr>
          <w:szCs w:val="28"/>
          <w:lang w:val="uk-UA"/>
        </w:rPr>
        <w:t>ятника Опанасу Заливасі та пам</w:t>
      </w:r>
      <w:r>
        <w:rPr>
          <w:szCs w:val="28"/>
        </w:rPr>
        <w:t>’</w:t>
      </w:r>
      <w:r>
        <w:rPr>
          <w:szCs w:val="28"/>
          <w:lang w:val="uk-UA"/>
        </w:rPr>
        <w:t>ятника Андрію Мельник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3.02.17р. № 92 «Про заходи щодо наповнення бюджету міста, дотримання режиму економії бюджетних коштів та посилення фінансово-бюджетної дисципліни на 2017 рік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3.02.17р. № 98 «Про стан роботи з документами в 2016 роц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3.02.17р. № 100 «Про затвердження Цілей впровадження Політики якості у виконавчому комітеті Івано-Франківської міської ради на 2017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3.02.17р. № 117 «Про передачу майн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6.04.17р. № 214 «Про використання лімітів споживання енергоносіїв і комунальних послуг у 2016 році виконавчими органами Івано-Франківської міської ради та підпорядкованими їм бюджетними закладам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6.04.17р. № 218 «Про передачу на баланс закінчених будівництвом (капітальним ремонтом)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9.06.17р. № 432 «Про внесення змін до рішення виконавчого комітету Івано-Франківської міської ради від 27.10.2016р. № 713 «Про встановлення зупинок громадського транспорту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6.17р. № 449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6.17р. № 450 «Про проведення фестивалю мистецтв «Купальська ніч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7.17р. № 463 «Про відзначення в м.Івано-Франківську 113-ї річниці від Дня народження Степана Ленкавського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0.07.17р. № 496 «Про проведення Міжнародного турніру з тенісу ІТ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WOMENS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Ivano</w:t>
      </w:r>
      <w:r>
        <w:rPr>
          <w:szCs w:val="28"/>
          <w:lang w:val="uk-UA"/>
        </w:rPr>
        <w:t>-</w:t>
      </w:r>
      <w:r>
        <w:rPr>
          <w:szCs w:val="28"/>
          <w:lang w:val="en-US"/>
        </w:rPr>
        <w:t>Frankivsk</w:t>
      </w:r>
      <w:r>
        <w:rPr>
          <w:szCs w:val="28"/>
          <w:lang w:val="uk-UA"/>
        </w:rPr>
        <w:t>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2.08.17р. № 574 «Про передачу майн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7.08.17р. № 639 «Про проведення фестивалю «Сеанс Міського Сканування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2.08.17р. № 667 «Про передачу демонтованої бруківк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31.08.17р. № 680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9.09.17р. № 780 «Про виділення коштів на оплату за інформаційні матеріал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2.10.17р. № 822 «Про організацію та проведення культурно-мистецьких заходів до відзначення Дня Святого Миколая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0.17р. № 824 «Про організацію тематичних заходів в рамках обласної естафети «Воскресне волі дух і наша слав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3.11.17р. № 924 «Про передачу проектно-кошторисної документації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9.11.17р. № 948 «Про передачу на баланс закінчених будівництвом (капітальним ремонтом)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9.11.17р. № 952 «Про виділення коштів для створення документального фільму про діяльність Митрополита Андрея Шептицького у Станіславов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9.11.17р. № 953 «Про вшанування пам</w:t>
      </w:r>
      <w:r>
        <w:rPr>
          <w:szCs w:val="28"/>
        </w:rPr>
        <w:t>’</w:t>
      </w:r>
      <w:r>
        <w:rPr>
          <w:szCs w:val="28"/>
          <w:lang w:val="uk-UA"/>
        </w:rPr>
        <w:t>яті страчених націоналіс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6.11.17р. № 959 «Про проведення заходів з відзначення в місті Дня Гідності та Свобод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6.11.17р. № 960 «Про встановлення анотаційних дощок державним діячам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6.11.17р. № 961 «Про проведення новорічної шоу-програми «Новорічна ніч-2018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6.11.17р. № 962 «Про проведення фестивалю «Новорічні витребеньки-2018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6.11.17р. № 963 «Про участь у святкуванні Днів української культури в м. Єлгава (Латвія)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6.11.17р. № 965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6.11.17р. № 970 «Про нагородження грошовими преміями з нагоди Дня Збройних Сил Україн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6.11.17р. № 975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6.11.17р. № 977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6.11.17р. № 978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6.11.17р. № 979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6.11.17р. № 980 «Про внесення змін до рішення виконавчого комітету від 01.12.2016р. № 808 «Про затвердження плану діяльності виконавчого комітету з підготовки проектів регуляторних актів на 2017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6.11.17р. № 981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6.11.17р. № 982 «Про використання майн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4.11.17р. № 1001 «Про передачу на баланс закінчених будівництвом (капітальним ремонтом)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4.11.17р. № 1002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4.11.17р. № 1003 «Про внесення змін до рішення виконавчого комітету міської ради від 01.12.2016р. № 808 «Про затвердження плану діяльності виконавчого комітету з підготовки проектів регуляторних актів на 2017 рік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4.11.17р. № 1009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4.11.17р. № 1022 «Про передачу на баланс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4.11.17р. № 1023 «Про участь у святкових різдвяних заходах української патріотичної асоціації «Воля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4.11.17р. № 1027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4.11.17р. № 1028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4.11.17р. № 1029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4.11.17р. № 1030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4.11.17р. № 1031 «Про нагородження грошовими преміями з нагоди Дня працівників прокуратури Україн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17р. № 1032 «Про нагородження грошовими преміями з нагоди Дня Збройних Сил Україн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4.11.17р. № 1034 «Про проведення в місті щорічної Всеукраїнської акції «16 днів проти насильств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4.11.17р. № 1035 «Про заходи у зв</w:t>
      </w:r>
      <w:r>
        <w:rPr>
          <w:szCs w:val="28"/>
        </w:rPr>
        <w:t>’</w:t>
      </w:r>
      <w:r>
        <w:rPr>
          <w:szCs w:val="28"/>
          <w:lang w:val="uk-UA"/>
        </w:rPr>
        <w:t>язку з 85-ми роковинами Голодомору 1932-1933 років в Україні – геноциду Українського народ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4.11.17р. № 1036 «Про скасування п.1.3. рішення виконавчого комітету від 13.07.2017р. № 486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30.11.17р. № 1038 «Про вшанування пам</w:t>
      </w:r>
      <w:r>
        <w:rPr>
          <w:szCs w:val="28"/>
        </w:rPr>
        <w:t>’</w:t>
      </w:r>
      <w:r>
        <w:rPr>
          <w:szCs w:val="28"/>
          <w:lang w:val="uk-UA"/>
        </w:rPr>
        <w:t>яті військовослужбовців ЗСУ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30.11.17р. № 1049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30.11.17р. № 1050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1.17р. № 1056 «Про передачу на баланс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30.11.17р. № 1057 «Про передачу майна на баланс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30.11.17р. № 1059 «Про виділення коштів для придбання квітів та квіткових композицій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30.11.17р. № 1073 «Про затвердження Актів про визначення збитків власнику землі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30.11.17р. № 107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7.12.17р. № 1091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7.12.17р. № 1103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7.12.17р. № 1106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7.12.17р. № 1107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7.12.17р. № 1108 «Про виділення коштів на оплату за інформаційні матеріал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7.12.17р. № 1109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7.12.17р. № 1110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7.12.17р. № 1116 «Про проведення службою у справах дітей в місті заходів з нагоди Дня Святого Миколая та Різдвяно-новорічних свят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7.12.17р. № 1118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7.12.17р. № 1119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7.12.17р. № 1120 «Про затвердження плану підготовки та проведення заходів до Дня вшанування учасників ліквідації наслідків аварії на Чорнобильській АЕС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7.12.17р. № 1121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7.12.17р. № 1122 «Про заохочення мешканців м. Івано-Франківська, які виявили бажання проходити військову службу за контрактом в Збройних Силах Україн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7.12.17р. № 1124 «Про передачу на баланс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7.12.17р. № 1125 «Про передачу на баланс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7.12.17р. № 1126 «Про передачу на баланс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7.12.17р. № 1127 «Про забезпечення перевезень дітей, учасників АТО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7.12.17р. № 1128 «Про забезпечення перевезень прочан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7.12.17р. № 1137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7.12.17р. № 1138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7.12.17р. № 1139 «Про проведення футзального турніру дружби з нагоди Дня місцевого самоврядування та 25-річчя Асоціації міст Україн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7.12.17р. № 1152 «Про підсумки огляду-конкурсу на кращий будинковий комітет, територіальний комітет, краще об</w:t>
      </w:r>
      <w:r>
        <w:rPr>
          <w:szCs w:val="28"/>
        </w:rPr>
        <w:t>’</w:t>
      </w:r>
      <w:r>
        <w:rPr>
          <w:szCs w:val="28"/>
          <w:lang w:val="uk-UA"/>
        </w:rPr>
        <w:t>єднання співвласників багатоквартирного будинку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5.12.17р. № 117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5.12.17р. № 1175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5.12.17р. № 1178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5.12.17р. № 1179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5.12.17р. № 1180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5.12.17р. № 1192 «Про нагородження спортсменів та тренерів м. Івано-Франківськ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5.12.17р. № 1194 «Про відкриття пам</w:t>
      </w:r>
      <w:r>
        <w:rPr>
          <w:szCs w:val="28"/>
        </w:rPr>
        <w:t>’</w:t>
      </w:r>
      <w:r>
        <w:rPr>
          <w:szCs w:val="28"/>
          <w:lang w:val="uk-UA"/>
        </w:rPr>
        <w:t>ятника Андрію Мельник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1.12.17р. № 1202 «Про передачу на баланс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1.12.17р. № 1203 «Про передачу на баланс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1.12.17р. № 1204 «Про забезпечення перевезень дітей, учасників АТО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1.12.17р. № 1205 «Про забезпечення перевезень прочан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1.12.17р. № 1208 «Про заборону продажу алкогольних, слабоалкогольних напоїв, пива, а також використання піротехнічних засоб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2.17р. № 1209 «Про заохочення мешканців м. Івано-Франківська, які виявили бажання проходити військову службу за контрактом в Збройних Силах Україн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2.17р. № 1212 «Про передачу основних засоб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1.12.17р. № 121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2.17р. № 1214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1.12.17р. № 121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2.17р. № 1217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1.12.17р. № 1218 «Про надання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1.12.17р. № 1220 «Про передачу демонтованої бруківк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1.12.17р. № 1223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1.12.17р.№ 1228 «Про участь муніципального оркестру народної музики «Рапсодія» у святкових різдвяних заходах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2.17р. № 1234 «Про виділення коштів для придбання квітів та квіткових композицій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2.17р. № 1235 «Про виділення коштів для придбання грамот виконавчого комітету міської ради та подяк міського голов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7.12.17р. № 1250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2.17р. № 1252 «Про використання майн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2.17р. № 1255 «Про передачу майна на баланс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7.12.17р. № 1258 «Про виділення коштів для придбання листівок, марок та конвер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2.17р. № 1259 «Про передачу майн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4.01.18р. № 3 «Про організацію та проведення фестивалю «Різдво у Франківськ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1.01.18р. № 14 «Про організацію та проведення культурно-мистецьких заходів до відзначення Богоявлення Господнього і свята Маланки та Василя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1.01.18р. № 15 «Про організацію та проведення святкового дійства «Розколяд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1.01.18р. № 2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1.01.18р. № 2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1.18р. № 47 «Про відзначення в місті Дня Соборності України та 100-річчя бою під Крутам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1.18р. № 75 «Про</w:t>
      </w:r>
      <w:r>
        <w:rPr/>
        <w:t xml:space="preserve"> </w:t>
      </w:r>
      <w:r>
        <w:rPr>
          <w:szCs w:val="28"/>
          <w:lang w:val="uk-UA"/>
        </w:rPr>
        <w:t>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5.01.18р. № 7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5.01.18р. № 88 «Про затвердження Актів про визначення збитків власнику землі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2.18р. № 103 «Про забезпечення підготовки та проведення ХХ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ІІ фестивалю естрадно-спортивного танцю «ФЕСТ-2018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2.18р. № 10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2.18р. № 10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1.02.18р. № 10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2.18р. № 124 «Про забезпечення перевезень прочан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1.02.18р. № 125 «Про забезпечення перевезень дітей, учасників АТО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4.02.18р. № 13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2.18р. № 148 «Про передачу проектно-кошторисної документації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2.02.18р. № 194 «Про передачу на баланс дорожніх знак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2.18р. № 212 «Про передачу майна».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56"/>
        <w:gridCol w:w="4253"/>
        <w:gridCol w:w="32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\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іш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8.12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тарифи на послуги з централізованого опалення та постачання гарячої води для насел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 19.0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Типового плану розвитку комунального підприємства на бюджетний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 01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пуляризацію міста Івано-Фран ківська шляхом проведення фестив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 15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лімітів споживання енергоносіїв і комунальних послуг для структурних підрозділів виконавчого комітету міської ради на 2017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но, схвалено рішення виконавчого комітету від 15.12.17р. № 1177 «Про вста новлення лімітів споживан ня енергоносіїв та комуналь них послуг для виконавчих органів міської ради і підпо рядкованих їм закладів бюд жетної сфери на 2018 рік»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 30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еможців конкурсу на спорудження пам’ятника Опанасу Заливасі та пам’ятника Андрію Мельни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7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 23.0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ходи щодо наповнення бюджету міста, дотримання режиму економії бюджетних коштів та посилення фінансово-бюджетної дисципліни на 2017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ня виконавчого комітету від 01.03.18р. № 239 «Про захо ди щодо наповнення бюдже ту міста, дотримання режиму економії бюджетних коштів та посилення фінансово-бюд жетної дисципліни на 2018 рік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 23.0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роботи з документами в 2016 ро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ня виконавчого комітету від 01.03.18р. № 249 «Про</w:t>
            </w:r>
            <w:r>
              <w:rPr>
                <w:rFonts w:eastAsia="Times New Roman"/>
                <w:szCs w:val="20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бо ту загального відділу Івано-Франківської міської ради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 23.0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Цілей впровадження Політики якості у виконавчому комітеті Івано-Франківської міської ради на 2017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ня виконавчого комітету від 01.03.18р. № 239 «Про затвер дження Цілей впровадження Політики якості у виконавчо му комітеті Івано-Франківсь кої міської ради на 2018 рік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 23.0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но ті об’єкти, які були фактично наявні та відповіда ли кількісним та якісним характеристикам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 06.04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користання лімітів споживання енергоносіїв і комунальних послуг у 2016 році виконавчими органами Івано-Франківської міської ради та підпорядкованими їм бюджетними закла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ня виконавчого комітету від 07.03.18р. № 239 Про викори стання лімітів споживання енергоносіїв і комунальних послуг у 2017 році виконав чими органами Івано-Франкі вської міської ради та підпо рядкованими їм бюджетними закладами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 06.04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закінчених будівництвом (капітальним ремонтом) об’єк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 29.06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Івано-Франківської міської ради від 27.10.2016р. № 713 «Про встановлення зупинок громадського транспорт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 29.06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 29.06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фестивалю мистецтв «Купальська ніч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 06.07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.Івано-Франківську 113-ї річниці від Дня народження Степана Ленкавсь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 20.07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Міжнародного турніру з тенісу ІТF WOMENS Ivano-Frankivs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 02.08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 17.08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фестивалю «Сеанс Міського Скануванн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 22.08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демонтованої брукі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 31.08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 29.09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на оплату за інформаційні матеріа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 12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до відзначення Дня Святого Микол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 12.10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ематичних заходів в рамках обласної естафети «Воскресне волі дух і наша сла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 03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проектно-кошторисної документ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8 09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закінчених будівництвом (капітальним ремонтом) об’єк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2 09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створення документального фільму про діяльність Митрополита Андрея Шептицького у Станіслав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3 09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шанування пам’яті страчених націоналіс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 16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ів з відзначення в місті Дня Гідності та Своб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 16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 державним діяч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1 16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новорічної шоу-програми «Новорічна ніч-2018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2 16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фестивалю «Новорічні витребеньки-2018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 16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святкуванні Днів україн ської культури в м. Єлгава (Латві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5 16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 16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городження грошовими преміями з нагоди Дня Збройних Сил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5 16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7 16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 16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 16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 16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 чого комітету від 01.12.2016р. № 808 «Про затвердження плану діяльності виконавчого комітету з підготовки про ектів регуляторних актів на 2017 рі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1 16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2 16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користання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1 24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закінчених будівництвом (капітальним ремонтом) об’єк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2 24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3 24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міської ради від 01.12.2016р. № 808 «Про затвердження плану діяльності виконавчого комітету з підготовки проектів регуляторних актів на 2017 рі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9 24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 24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3 24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святкових різдвяних заходах української патріотичної асоціації «Вол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7 24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 24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9 24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 24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 24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городження грошовими преміями з нагоди Дня працівників прокуратури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2 24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городження грошовими преміями з нагоди Дня Збройних Сил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 24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щорічної Всеукраїнської акції «16 днів проти наси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5 24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ходи у зв’язку з 85-ми роковинами Голодомору 1932-1933 років в Україні – геноциду Українського нар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 24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касування п.1.3. рішення виконав чого комітету від 13.07.2017р. № 4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 30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шанування пам’яті військовослужбовців ЗС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 30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 30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6 30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7 30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 30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квітів та квіткових компози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3 30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про визначення збитків власнику зем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 30.1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1 0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3 0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 0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7 0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8 0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на оплату за інформаційні матеріа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9 0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 0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6 0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службою у справах дітей в місті заходів з нагоди Дня Святого Миколая та Різдвяно-новорічних свя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8 0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9 0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0 0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підготовки та проведення заходів до Дня вшану вання учасників ліквідації наслідків аварії на Чорнобильській А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 0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 0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охочення мешканців м. Івано-Франківська, які виявили бажання проходити військову службу за контрактом в Збройних Силах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4 0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5 0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6 0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 0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дітей, учасників А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8 0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проч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7 0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8 0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9 0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футзального турніру дружби з нагоди Дня місцевого самоврядування та 25-річчя Асоціації міст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2 0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огляду-конкурсу на кра щий будинковий комітет, територіаль ний комітет, краще об’єднання спів власників багатоквартирного будин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4 15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5 15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8 15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9 15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0 15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2 15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городження спортсменів та тренерів м. Івано-Франк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4 15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криття пам’ятника Андрію Мельни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2 21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3 21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4 21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дітей, учасників А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5 21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проч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8 21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орону продажу алкогольних, слабоалкогольних напоїв, пива, а також використання піротехнічних засоб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9 21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охочення мешканців м. Івано-Франківська, які виявили бажання проходити військову службу за контрактом в Збройних Силах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ня виконавчого комітету від 01.03.18р. № 227 «Про заохо чення мешканців м.Івано-Франківська, які виявили ба жання проходити військову службу за контрактом в Збройних Силах України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 21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основних засоб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3 21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 21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6 21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7 21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8 21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 21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демонтованої брукі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3 21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8 21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муніципального оркестру народної музики «Рапсодія» у святкових різдвяних заход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4 21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квітів та квіткових компози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5 21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грамот виконавчого комітету міської ради та подяк міського голо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0 2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 2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користання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5 2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8 2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листівок, марок та конвер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9 2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04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фестивалю «Різдво у Франківськ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11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до відзначення Богоявлення Господнього і свята Маланки та Васи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11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святкового дійства «Розколя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11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11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 18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Дня Соборності України та 100-річчя бою під Крут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 25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 25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 25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про визначення збитків власнику зем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 01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забезпечення підготовки та прове дення ХХVІІІ фестивалю естрадно-спортивного танцю «ФЕСТ-2018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 01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 01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 01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 01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проч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 01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дітей, учасників А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9 14.02.18р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 14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проектно-кошторисної документ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 22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дорожніх знак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 22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Начальник відділу контролю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управління організаційно-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>інформаційної роботи та контролю</w:t>
        <w:tab/>
        <w:tab/>
        <w:tab/>
        <w:tab/>
        <w:t>М. Михаські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10:00Z</dcterms:created>
  <dc:creator>user</dc:creator>
  <dc:description/>
  <cp:keywords/>
  <dc:language>en-US</dc:language>
  <cp:lastModifiedBy>Користувач Windows</cp:lastModifiedBy>
  <cp:lastPrinted>2018-02-05T16:46:00Z</cp:lastPrinted>
  <dcterms:modified xsi:type="dcterms:W3CDTF">2018-04-11T07:10:00Z</dcterms:modified>
  <cp:revision>3</cp:revision>
  <dc:subject/>
  <dc:title>Про зняття з контролю рішень</dc:title>
</cp:coreProperties>
</file>