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ідзначення Дня молоді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Указом Президента України від 22.06.1994 р. № 323 «Про День молоді», з метою організації змістовного дозвілля молоді та проведення культурно-мистецьких заходів в м. Івано-Франківську до </w:t>
      </w:r>
      <w:r>
        <w:rPr>
          <w:rFonts w:cs="Times New Roman" w:ascii="Times New Roman" w:hAnsi="Times New Roman"/>
          <w:sz w:val="28"/>
          <w:szCs w:val="28"/>
          <w:lang w:val="uk-UA"/>
        </w:rPr>
        <w:t>відзна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Дня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конавчий комітет Івано-Франківської міської рад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культурно-мистецьких заходів до відзначення Дня молоді (додаток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підготовчих та організаційних заходів до відзначення Дня молоді (додаток 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до відзначення Дня молоді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організацію та проведення культурно-мистецьких заходів до відзначення Дня молод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ідповідно до кошторису (додаток 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до відзначення Дня моло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10"/>
        <w:gridCol w:w="2410"/>
        <w:gridCol w:w="2492"/>
        <w:gridCol w:w="204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.06.2018р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.00 год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тня альтанка з книгою в парку «Що і як читає наша молодь?..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uk-UA"/>
              </w:rPr>
              <w:t>Парку культури і відпочинку ім.Т.Г.Шевченка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рганізатор – Абонемент ЦБ, вул. Короля Данила, 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 Медвідь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. Кирста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.06.2018р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церт «Ми змінимо світ, ми молодь України» до відзначення Дня молоді в рамках мистецького фестивалю «Мелодії парку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uk-UA"/>
              </w:rPr>
              <w:t>Літня естрада парку культури і відпочинку ім.Т.Г.Шевченка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рганізатор – Муніципальний Центр дозвіл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.Муравй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.06.2018р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церт за участю творчих колективів Народного дому с.Угорники, присвячений Дню молод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родний дім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.Угорн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.Бардець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.06.2018р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.00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Святковий концерт до відзначення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ня молод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чевий майдан, організатори – Центральний Народний дім, Міський Народний ді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 Бай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. Корпа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5.06.2018р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продовж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ліцінформ «Молодь, яка програмує майбутнє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ібліотека-філія №5, вул. Галицька,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 Медвідь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. Українець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Style16"/>
        <w:tabs>
          <w:tab w:val="clear" w:pos="708"/>
          <w:tab w:val="left" w:pos="6663" w:leader="none"/>
        </w:tabs>
        <w:ind w:left="4956" w:firstLine="17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Style16"/>
        <w:tabs>
          <w:tab w:val="clear" w:pos="708"/>
          <w:tab w:val="left" w:pos="5910" w:leader="none"/>
        </w:tabs>
        <w:jc w:val="center"/>
        <w:rPr/>
      </w:pPr>
      <w:r>
        <w:rPr>
          <w:lang w:val="uk-UA"/>
        </w:rPr>
        <w:t>підготовчих та організаційних заходів до відзначення Дня молоді</w:t>
      </w:r>
    </w:p>
    <w:p>
      <w:pPr>
        <w:pStyle w:val="Style16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патронатної служби міської ради (В.Дротянко) довести програму культурно-мистецьких заходів до відзначення Дня молод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ості міста та забезпечити висвітлення її у засобах масової інформації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ТРК «Вежа» (Т.Зень) організувати анонсування програми культурно-мистецьких заходів до відзначення Дня молоді в ефірі радіо та телебачення «Вежа».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святкового концерту на Вічевому майдані 24.06.2018р. з 17.30 год. до 21.30 год.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(М.Смушак):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4.06.2018р. з 17.30 год. до 21.3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забезпечити вимкнення музичного супроводу фонтану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4.06.2018р. з 17.30 год. до 21.30 год.</w:t>
      </w:r>
    </w:p>
    <w:p>
      <w:pPr>
        <w:pStyle w:val="Style16"/>
        <w:numPr>
          <w:ilvl w:val="0"/>
          <w:numId w:val="4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Департаменту містобудування, архітектури та культурної спадщини міської ради (О.Кошик):</w:t>
      </w:r>
    </w:p>
    <w:p>
      <w:pPr>
        <w:pStyle w:val="Style16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lang w:val="uk-UA" w:eastAsia="uk-UA"/>
        </w:rPr>
        <w:t>24.06.2018р. з 17.30 год. до 21.30 год.</w:t>
      </w:r>
      <w:r>
        <w:rPr>
          <w:rStyle w:val="Rvts7"/>
          <w:color w:val="000000"/>
          <w:lang w:val="uk-UA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6"/>
        <w:numPr>
          <w:ilvl w:val="0"/>
          <w:numId w:val="4"/>
        </w:numPr>
        <w:shd w:fill="FFFFFF" w:val="clear"/>
        <w:jc w:val="both"/>
        <w:rPr>
          <w:color w:val="000000"/>
          <w:lang w:val="uk-UA"/>
        </w:rPr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здійснити обстеження територій поблизу проведення </w:t>
      </w:r>
      <w:r>
        <w:rPr>
          <w:lang w:val="uk-UA"/>
        </w:rPr>
        <w:t xml:space="preserve">культурно-мистецьких заходів до відзначення Дня молоді </w:t>
      </w:r>
      <w:r>
        <w:rPr>
          <w:lang w:val="uk-UA" w:eastAsia="uk-UA"/>
        </w:rPr>
        <w:t xml:space="preserve">на предмет безпечного відпочинку, згідно </w:t>
      </w:r>
      <w:r>
        <w:rPr>
          <w:lang w:val="uk-UA"/>
        </w:rPr>
        <w:t xml:space="preserve">програми заходів </w:t>
      </w:r>
      <w:r>
        <w:rPr>
          <w:lang w:val="uk-UA" w:eastAsia="uk-UA"/>
        </w:rPr>
        <w:t>(додаток 1)</w:t>
      </w:r>
      <w:r>
        <w:rPr>
          <w:lang w:val="uk-UA"/>
        </w:rPr>
        <w:t>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Р.Прокопчук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4.06.2018р. з 17.30 год. до 21.30 год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території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4.06.2018р. до 17.30 год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Б.Кухару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Р.Прокопчук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під ча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 </w:t>
      </w:r>
      <w:r>
        <w:rPr>
          <w:rStyle w:val="Rvts7"/>
          <w:rFonts w:cs="Times New Roman" w:ascii="Times New Roman" w:hAnsi="Times New Roman"/>
          <w:sz w:val="28"/>
          <w:szCs w:val="28"/>
          <w:shd w:fill="FFFFFF" w:val="clear"/>
          <w:lang w:val="uk-UA"/>
        </w:rPr>
        <w:t>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льтурно-мистецьких заходів до відзначення Дня молоді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4.06.2018р. з 17.30 год. до 21.30 го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до відзначення Дня молод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гідно з програмою  заходів </w:t>
      </w:r>
    </w:p>
    <w:p>
      <w:pPr>
        <w:pStyle w:val="Normal"/>
        <w:shd w:fill="FFFFFF" w:val="clear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додаток 1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tabs>
          <w:tab w:val="clear" w:pos="708"/>
          <w:tab w:val="left" w:pos="5910" w:leader="none"/>
        </w:tabs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     Ігор Шевчук</w:t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8">
    <w:name w:val="rvts8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33:00Z</dcterms:created>
  <dc:creator>Користувач Windows</dc:creator>
  <dc:description/>
  <cp:keywords/>
  <dc:language>en-US</dc:language>
  <cp:lastModifiedBy>User</cp:lastModifiedBy>
  <cp:lastPrinted>2018-04-11T16:35:00Z</cp:lastPrinted>
  <dcterms:modified xsi:type="dcterms:W3CDTF">2018-04-13T14:26:00Z</dcterms:modified>
  <cp:revision>5</cp:revision>
  <dc:subject/>
  <dc:title/>
</cp:coreProperties>
</file>