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ів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йову участь замовників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у створенні і розвитку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о-транспортної та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 та Положенням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Погодити договори про пайову участь замовників будівництва у створенні і розвитку інженерно-транспортної та соціальної інфраструктури міст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Грісюку О. Ю. щодо здійснення будівництва станції технічного обслуговування автомобілів на вул. Р. Левицького – набережна ім. В. Стефаника (додається);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риватному підприємству «Клавдій» щодо здійснення будівництва закладу з офісними приміщеннями та житловими приміщеннями другого поверху на розі вул. Угорницької – Рівна поруч будинку №2 (додається)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заступнику міського голови О. Кайді та начальнику фінансового управління В. Сусаніній підписати договори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7:00Z</dcterms:created>
  <dc:creator>User</dc:creator>
  <dc:description/>
  <cp:keywords/>
  <dc:language>en-US</dc:language>
  <cp:lastModifiedBy>Користувач Windows</cp:lastModifiedBy>
  <cp:lastPrinted>2017-12-18T17:14:00Z</cp:lastPrinted>
  <dcterms:modified xsi:type="dcterms:W3CDTF">2018-04-13T08:27:00Z</dcterms:modified>
  <cp:revision>2</cp:revision>
  <dc:subject/>
  <dc:title>                               </dc:title>
</cp:coreProperties>
</file>