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проекту рішення «Про над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зволу на продаж транспортних засоб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widowControl/>
        <w:shd w:fill="FBFEFE" w:val="clear"/>
        <w:spacing w:before="0" w:after="0"/>
        <w:ind w:firstLine="709"/>
        <w:jc w:val="both"/>
        <w:rPr>
          <w:rFonts w:eastAsia="Times New Roman" w:cs="Times New Roman"/>
          <w:bCs/>
          <w:color w:val="000000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Керуючись Законом України  «Про місцеве самоврядування в Україні» виконавчий комітет Івано-Франківської міської ради </w:t>
      </w:r>
    </w:p>
    <w:p>
      <w:pPr>
        <w:pStyle w:val="Normal"/>
        <w:ind w:left="3540" w:firstLine="708"/>
        <w:jc w:val="both"/>
        <w:rPr>
          <w:rFonts w:eastAsia="Times New Roman" w:cs="Times New Roman"/>
          <w:bCs/>
          <w:color w:val="000000"/>
          <w:sz w:val="28"/>
          <w:szCs w:val="28"/>
          <w:lang w:val="uk-UA" w:eastAsia="ar-SA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uk-UA" w:eastAsia="ar-SA" w:bidi="ar-SA"/>
        </w:rPr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529" w:leader="none"/>
        </w:tabs>
        <w:jc w:val="both"/>
        <w:rPr/>
      </w:pPr>
      <w:r>
        <w:rPr>
          <w:sz w:val="28"/>
          <w:szCs w:val="28"/>
          <w:lang w:val="uk-UA"/>
        </w:rPr>
        <w:tab/>
        <w:t>1.Внести на розгляд сесії міської ради проект рішення  «Про надання дозволу на продаж транспортних засобів»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першого заступника міського голови М.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продаж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их засоб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 «Про місцеве самоврядування в Україні»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КП «Електроавтотранс» (В.Голутяк) дозвіл на продаж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бусів  «Кароса – В732»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921, 1992 року випуску, держ. № АТ 08-36А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. № 923, 1992 року випуску, держ. № АТ 08-33А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автобуса «РАФ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. № 222, 1995 року випуску, держ. № 54-81І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КП «Електроавтотранс» (В.Голутяку) здійснити заходи щодо визначення початкової ціни продажу транспортних засобів вказаних у п.1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держані внаслідок продажу вищевказаних автотранспортних засобів кошти (за вирахуванням плати за послуги та суми податків) використати згідн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П «Електроавтотранс» подати звіт про використання коштів отриманих від продажу автотранспортних засобів за встановленою формою протягом 30 календарних днів з дня реалізації автотранспортних засоб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Контроль за виконанням даного рішення покласти на першого заступника міського голови М.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widowControl w:val="false"/>
      <w:suppressAutoHyphens w:val="true"/>
      <w:spacing w:before="280" w:after="280"/>
    </w:pPr>
    <w:rPr>
      <w:rFonts w:eastAsia="SimSun;宋体" w:cs="Arial"/>
      <w:kern w:val="2"/>
      <w:lang w:val="uk-UA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28:00Z</dcterms:created>
  <dc:creator>Admin</dc:creator>
  <dc:description/>
  <cp:keywords/>
  <dc:language>en-US</dc:language>
  <cp:lastModifiedBy>Користувач Windows</cp:lastModifiedBy>
  <cp:lastPrinted>2018-03-02T08:43:00Z</cp:lastPrinted>
  <dcterms:modified xsi:type="dcterms:W3CDTF">2018-04-05T13:29:00Z</dcterms:modified>
  <cp:revision>4</cp:revision>
  <dc:subject/>
  <dc:title>Про внесення на розгляд сесії міської</dc:title>
</cp:coreProperties>
</file>