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760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ід “___” __________ 2018 р.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4"/>
          <w:lang w:eastAsia="ru-RU"/>
        </w:rPr>
        <w:t>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ложення та умови проведе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ого конкурсу з визначення кращого слюсаря з ремонту автомобілі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ед учнів професійно-технічних навчальних закладі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Загальні положенн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іський конкурс з визначення кращого слюсаря з ремонту автомобілів (далі – Конкурс) проводиться з метою популяризації робітничих професій, забезпечення промислових підприємств міста Івано-Франківська кваліфікованими кадрами, вдосконалення фахової майстерності учнів, розвитку їх творчої активност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2. Для забезпечення проведення Конкурсу створюються в установленому порядку робочі органи згідно з п. 4 даного Положенн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3. Конкурс проводиться за підтримки виконавчого комітету Івано-Франківської міської рад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рядок проведення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асниками І (відбірного) етапу Конкурсу є учні професійно-технічних навчальних закладів, розташованих на території Івано-Франківської міської рад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бірні етапи проводяться в навчальних закладах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 участі в ІІ (фінальному) етапі Конкурсу допускаються переможці та призери І етапу Конкурсу – до 5-ти учасників від навчального заклад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Фінальний етап Конкурсу проводиться на базі Івано-Франківського професійного ліцею автомобільного транспорту і будівництва за адресою: вул. Юності, 7;  тел. (0342) 55-45-62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и Конкурсу прибувають на місце його проведення, маючи при собі паспорт або свідоцтво про народження, учнівський квиток, копію реєстраційного номера облікової картки платника податків-фізичної особи, копію заявки на фінальний етап (додається), спецодяг, засоби індивідуального захист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явки на участь у Конкурсі надсилаються до Івано-Франківського професійного ліцею автомобільного транспорту і будівництва за 10 днів до його проведенн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На Конкурс подається: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явка оргкомітету І етапу на участь конкурсанта у фінальному етапі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обочі органи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обочими органами конкурсу є оргкомітет та жур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Функції оргкомітет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необхідних умов для проведення Конкур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 урочистого відкриття та підведення підсумків Конкур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точне вирішення переліку, змісту та критеріїв оцінювання конкурсних турів, кількості переможців, лауреатів Конкур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дотриманням прав учасників Конкур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е вирішення питань про заміну членів журі у разі їх хвороби, розгляд скарг щодо об'єктивності члена журі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е вирішення спірних питань щодо оцінювання виступів конкурсантів та забезпечення рівності умов змаганн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 нагородження переможців та заохочення учасників Конкур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е внесення змін у порядок проведення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ункції журі Конкурс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кспертна оцінка результатів роботи конкурсантів за критеріями, зазначеними у п. 7 даного Положенн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формування учасників Конкурсу про їх результат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ня документації щодо проведення Конкурсу (оціночні листи, протоколи)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із результатів конкурсних турі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значення персонального складу переможців та лауреатів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ізацію та координацію роботи членів оргкомітету здійснює голова оргкомітету та його заступник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рганізацію та координацію роботи журі здійснює голова жур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рава учасників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часники Конкурсу мають право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івні умови змаганн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воєчасне одержання інформації щодо переліку, змісту та критеріїв оцінювання конкурсних турів, а також їх результатів у кожному турі та попередніх підсумкі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ти присутніми під час виступів інших конкурсанті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ання в оргкомітет апеляцій з приводу дотримання умов Конкурсу, процедури та результатів оцінювання, діяльності журі та інших факторів, що потенційно можуть спричинити необ'єктивність оцінювання, які подаються і розглядаються безпосередньо пісня доведення до конкурсантів результатів оцінюванн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ішення журі та оргкомітету доводяться до учасників Конкурсу безпосередньо після їх прийнятт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уктура фінального етапу Конкурс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 Презентація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Я і моя професія</w:t>
      </w:r>
      <w:r>
        <w:rPr>
          <w:rFonts w:cs="Times New Roman" w:ascii="Times New Roman" w:hAnsi="Times New Roman"/>
          <w:sz w:val="28"/>
          <w:szCs w:val="28"/>
          <w:lang w:val="ru-RU"/>
        </w:rPr>
        <w:t>”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ія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Я і моя професія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– протягом 3 хвилин учасник конкурсу повинен представити себе і професію. Презентація проходить у довільній формі, обов’язково пов’язана з професією,  розкриває індивідуальні якості учасник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інюється в 10 балі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1 тур – теоретичн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ня рівня теоретичних знань конкурсанта з фаху шляхом тестуванн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2 тур – практичн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Критерії оцінювання.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709" w:leader="none"/>
          <w:tab w:val="left" w:pos="5670" w:leader="none"/>
        </w:tabs>
        <w:spacing w:lineRule="exact" w:line="322"/>
        <w:ind w:right="40"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ний тур (тестові питання) полягає в перевірці теоретичних знань з професії і виконується всіма учасниками одночасно.  Він триватим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 астрономічну годину.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ний тур полягає в перевірці професійно-теоретичних знань з предметів: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709" w:leader="none"/>
        </w:tabs>
        <w:spacing w:lineRule="exact" w:line="322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- б</w:t>
      </w:r>
      <w:r>
        <w:rPr>
          <w:rFonts w:cs="Times New Roman" w:ascii="Times New Roman" w:hAnsi="Times New Roman"/>
          <w:sz w:val="28"/>
          <w:szCs w:val="28"/>
        </w:rPr>
        <w:t>удова автомобіля – 20 питань;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709" w:leader="none"/>
        </w:tabs>
        <w:spacing w:lineRule="exact" w:line="322"/>
        <w:ind w:left="720" w:right="40" w:hanging="0"/>
        <w:rPr/>
      </w:pPr>
      <w:r>
        <w:rPr>
          <w:rFonts w:cs="Times New Roman" w:ascii="Times New Roman" w:hAnsi="Times New Roman"/>
          <w:sz w:val="28"/>
          <w:szCs w:val="28"/>
        </w:rPr>
        <w:t>- матеріалознавство – 10 питань;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709" w:leader="none"/>
        </w:tabs>
        <w:spacing w:lineRule="exact" w:line="322"/>
        <w:ind w:left="720" w:right="40" w:hanging="0"/>
        <w:rPr/>
      </w:pPr>
      <w:r>
        <w:rPr>
          <w:rFonts w:cs="Times New Roman" w:ascii="Times New Roman" w:hAnsi="Times New Roman"/>
          <w:sz w:val="28"/>
          <w:szCs w:val="28"/>
        </w:rPr>
        <w:t>- технічне обслуговування автомобілів – 10 питань;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709" w:leader="none"/>
        </w:tabs>
        <w:spacing w:lineRule="exact" w:line="322"/>
        <w:ind w:left="720" w:right="40" w:hanging="0"/>
        <w:rPr/>
      </w:pPr>
      <w:r>
        <w:rPr>
          <w:rFonts w:cs="Times New Roman" w:ascii="Times New Roman" w:hAnsi="Times New Roman"/>
          <w:sz w:val="28"/>
          <w:szCs w:val="28"/>
        </w:rPr>
        <w:t>- ремонт автомобіля – 10 питань;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709" w:leader="none"/>
        </w:tabs>
        <w:spacing w:lineRule="exact" w:line="322"/>
        <w:ind w:left="720" w:right="40" w:hanging="0"/>
        <w:rPr/>
      </w:pPr>
      <w:r>
        <w:rPr>
          <w:rFonts w:cs="Times New Roman" w:ascii="Times New Roman" w:hAnsi="Times New Roman"/>
          <w:sz w:val="28"/>
          <w:szCs w:val="28"/>
        </w:rPr>
        <w:t>- охорона праці – 10 питань.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0" w:leader="none"/>
        </w:tabs>
        <w:spacing w:lineRule="exact" w:line="322"/>
        <w:ind w:right="40"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ний курс включає виконання тестових завдань на комп’ютері (60 питань з чотирма варіантами відповіді, з яких одна правильна)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0" w:leader="none"/>
        </w:tabs>
        <w:spacing w:lineRule="exact" w:line="322"/>
        <w:ind w:right="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 кількість балів за теоретичний тур складає 60 балів.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0" w:leader="none"/>
        </w:tabs>
        <w:spacing w:lineRule="exact" w:line="322"/>
        <w:ind w:right="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ний тур полягає в умінні і практичних навиках по спеціальності слюсар з ремонту автомобіля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ії оцінювання практичного тур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тавлення запалення автомобіля і регулювання запаленн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-2127" w:leader="none"/>
                <w:tab w:val="left" w:pos="0" w:leader="none"/>
              </w:tabs>
              <w:spacing w:lineRule="auto" w:line="240"/>
              <w:ind w:right="4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0 б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ювання системи гальм з гідропривод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алі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ювання підшипників маточини коліс автомобіля ЗИЛ–1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алі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ювання клапанів автомобіля ЗИЛ–1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алі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гайки з кругля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-2127" w:leader="none"/>
                <w:tab w:val="left" w:pos="0" w:leader="none"/>
              </w:tabs>
              <w:spacing w:lineRule="auto" w:line="240"/>
              <w:ind w:righ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0 балів</w:t>
            </w:r>
          </w:p>
        </w:tc>
      </w:tr>
    </w:tbl>
    <w:p>
      <w:pPr>
        <w:pStyle w:val="21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Максимальна загальна кількість балів за теоретичний та практичний тури –  160 балів.</w:t>
      </w:r>
    </w:p>
    <w:p>
      <w:pPr>
        <w:pStyle w:val="21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результатів учасників здійснюється за більшою загальною сумою набраних ними балів. У випадку, коли двоє або більше учасників наберуть однакову загальну кількість балів перевага надається тому, в кого більше балів набрано у практичному тур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сть виконання робіт оцінює жур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місць учасників Конкурсу здійснюється за загальною сумою набраних балів. У випадку, коли двоє або більше учасників наберуть однакову загальну кількість балів, перевага надається тому конкурсанту, який набрав більше балів у практичному тур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Нагородження переможці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вами Конкурсу передбачено розподіл призових місць (I-ІІI) з розрахунку одна особа – одне місце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ожці нагороджуються грамотами Івано-Франківської міської ради та цінними подарункам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Фінансування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вання організації та проведення фінального етапу Конкурсу здійснюється за рахунок коштів Івано-Франківської міської ради та  спонсорі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Style22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rPr/>
      </w:pPr>
      <w:r>
        <w:rPr>
          <w:lang w:val="uk-UA" w:eastAsia="ru-RU"/>
        </w:rPr>
        <w:t>Керуючий</w:t>
      </w:r>
      <w:r>
        <w:rPr>
          <w:color w:val="000000"/>
          <w:spacing w:val="-1"/>
          <w:lang w:val="uk-UA"/>
        </w:rPr>
        <w:t xml:space="preserve"> справами виконавчого</w:t>
      </w:r>
    </w:p>
    <w:p>
      <w:pPr>
        <w:pStyle w:val="Style22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комітету міської ради</w:t>
        <w:tab/>
        <w:tab/>
        <w:tab/>
        <w:tab/>
        <w:tab/>
        <w:tab/>
        <w:t>Ігор Шевчук</w:t>
      </w:r>
      <w:r>
        <w:br w:type="page"/>
      </w:r>
    </w:p>
    <w:p>
      <w:pPr>
        <w:pStyle w:val="Style22"/>
        <w:ind w:left="5812" w:hanging="0"/>
        <w:rPr>
          <w:szCs w:val="24"/>
          <w:lang w:eastAsia="ru-RU"/>
        </w:rPr>
      </w:pPr>
      <w:r>
        <w:rPr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ід “___” __________ 2018 р.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4"/>
          <w:lang w:eastAsia="ru-RU"/>
        </w:rPr>
        <w:t>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ЗАЯВКА</w:t>
      </w:r>
    </w:p>
    <w:p>
      <w:pPr>
        <w:pStyle w:val="Normal"/>
        <w:widowControl w:val="false"/>
        <w:spacing w:lineRule="auto" w:line="240" w:before="0" w:after="0"/>
        <w:ind w:firstLine="6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участь у фінальному етапі міського конкурсу </w:t>
      </w:r>
    </w:p>
    <w:p>
      <w:pPr>
        <w:pStyle w:val="Normal"/>
        <w:widowControl w:val="false"/>
        <w:spacing w:lineRule="auto" w:line="240" w:before="0" w:after="0"/>
        <w:ind w:firstLine="6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 визначення кращого слюсаря з ремонту автомобілів</w:t>
      </w:r>
    </w:p>
    <w:p>
      <w:pPr>
        <w:pStyle w:val="Normal"/>
        <w:widowControl w:val="false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ред учнів професійно-технічних навчальних закладів </w:t>
      </w:r>
    </w:p>
    <w:p>
      <w:pPr>
        <w:pStyle w:val="Normal"/>
        <w:widowControl w:val="false"/>
        <w:spacing w:before="0" w:after="0"/>
        <w:ind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енування професійно-техніч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 рішенням оргкомітету I (відбірного) етапу Конкурсу на фінальний етап конкурсу направляють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45"/>
        <w:gridCol w:w="1872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ізвище, ім’я та по батькові уч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Число, місяць, рік народ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Місце, зайняте на I етапі Конкурсу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6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закладу</w:t>
      </w:r>
    </w:p>
    <w:p>
      <w:pPr>
        <w:pStyle w:val="Normal"/>
        <w:spacing w:lineRule="auto" w:line="360" w:before="0" w:after="0"/>
        <w:ind w:left="60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оргкомітету </w:t>
      </w:r>
    </w:p>
    <w:p>
      <w:pPr>
        <w:pStyle w:val="Normal"/>
        <w:spacing w:lineRule="auto" w:line="360"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журі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ind w:firstLine="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lang w:val="uk-UA" w:eastAsia="ru-RU"/>
        </w:rPr>
        <w:t>Керуючий</w:t>
      </w:r>
      <w:r>
        <w:rPr>
          <w:color w:val="000000"/>
          <w:spacing w:val="-1"/>
          <w:lang w:val="uk-UA"/>
        </w:rPr>
        <w:t xml:space="preserve"> справами виконавчого</w:t>
      </w:r>
    </w:p>
    <w:p>
      <w:pPr>
        <w:pStyle w:val="Style22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760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даток 3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ід “___” __________ 2018 р.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4"/>
          <w:lang w:eastAsia="ru-RU"/>
        </w:rPr>
        <w:t>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5245" w:hanging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КОМІТЕТ</w:t>
      </w:r>
    </w:p>
    <w:p>
      <w:pPr>
        <w:pStyle w:val="Normal"/>
        <w:widowControl w:val="false"/>
        <w:spacing w:lineRule="auto" w:line="240" w:before="0" w:after="0"/>
        <w:ind w:firstLine="6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ого конкурсу з визначення кращого слюсаря з ремонту автомобілі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ед учнів професійно-технічних навчальних закладів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300"/>
        <w:gridCol w:w="7496"/>
      </w:tblGrid>
      <w:tr>
        <w:trPr>
          <w:trHeight w:val="451" w:hRule="atLeas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ик Б.І.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49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голова оргкомітету;</w:t>
            </w:r>
          </w:p>
        </w:tc>
      </w:tr>
      <w:tr>
        <w:trPr>
          <w:trHeight w:val="755" w:hRule="atLeas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чук Д.С. 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4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Івано-Франківського професійного ліцею автомобільного транспорту і будівництва, заступник голови оргкомітету (за згодою);</w:t>
            </w:r>
          </w:p>
        </w:tc>
      </w:tr>
      <w:tr>
        <w:trPr>
          <w:trHeight w:val="755" w:hRule="atLeas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чак С.М.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4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по удосконаленню організації праці управління праці Івано-Франківської міської ради.</w:t>
            </w:r>
          </w:p>
        </w:tc>
      </w:tr>
    </w:tbl>
    <w:p>
      <w:pPr>
        <w:pStyle w:val="Style22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22"/>
        <w:ind w:left="-709" w:hanging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/>
      </w:pPr>
      <w:r>
        <w:rPr>
          <w:rFonts w:eastAsia="Times New Roman"/>
          <w:lang w:val="uk-UA" w:eastAsia="ru-RU"/>
        </w:rPr>
        <w:t xml:space="preserve">  </w:t>
      </w:r>
      <w:r>
        <w:rPr>
          <w:rFonts w:eastAsia="Times New Roman"/>
          <w:lang w:eastAsia="ru-RU"/>
        </w:rPr>
        <w:t xml:space="preserve">      </w:t>
      </w:r>
      <w:r>
        <w:rPr>
          <w:lang w:val="uk-UA" w:eastAsia="ru-RU"/>
        </w:rPr>
        <w:t>Керуючий справами виконавчого</w:t>
      </w:r>
    </w:p>
    <w:p>
      <w:pPr>
        <w:pStyle w:val="Style22"/>
        <w:ind w:left="-709" w:hanging="0"/>
        <w:rPr>
          <w:lang w:val="uk-UA"/>
        </w:rPr>
      </w:pPr>
      <w:r>
        <w:rPr>
          <w:rFonts w:eastAsia="Times New Roman"/>
          <w:color w:val="000000"/>
          <w:spacing w:val="-1"/>
          <w:lang w:val="uk-UA"/>
        </w:rPr>
        <w:t xml:space="preserve">        </w:t>
      </w:r>
      <w:r>
        <w:rPr>
          <w:color w:val="000000"/>
          <w:spacing w:val="-1"/>
          <w:lang w:val="uk-UA"/>
        </w:rPr>
        <w:t>комітету міської ради</w:t>
        <w:tab/>
        <w:tab/>
        <w:tab/>
        <w:tab/>
        <w:tab/>
        <w:t xml:space="preserve">         </w:t>
        <w:tab/>
        <w:t>Ігор Шевчу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760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даток 4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ід “___” __________ 2018 р.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4"/>
          <w:lang w:eastAsia="ru-RU"/>
        </w:rPr>
        <w:t>_________</w:t>
      </w:r>
    </w:p>
    <w:p>
      <w:pPr>
        <w:pStyle w:val="Normal"/>
        <w:widowControl w:val="false"/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і</w:t>
      </w:r>
    </w:p>
    <w:p>
      <w:pPr>
        <w:pStyle w:val="Normal"/>
        <w:widowControl w:val="false"/>
        <w:spacing w:lineRule="auto" w:line="240" w:before="0" w:after="0"/>
        <w:ind w:firstLine="6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ого конкурсу з визначення кращого слюсаря з ремонту автомобілі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ед учнів професійно-технічних навчальних закладі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104"/>
        <w:gridCol w:w="283"/>
        <w:gridCol w:w="6946"/>
      </w:tblGrid>
      <w:tr>
        <w:trPr/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овник І.Я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9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ПрА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пати-Ла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147" w:hanging="1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олюк С.І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</w:p>
        </w:tc>
        <w:tc>
          <w:tcPr>
            <w:tcW w:w="69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з навчально-виробничої роботи Івано-Франківського професійного ліцею автомобільного транспорту і будівництва (за згодою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дименко Н.Ю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9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з навчально-виробничої роботи вищого професійного училища №13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30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митраш Н.Ю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</w:p>
        </w:tc>
        <w:tc>
          <w:tcPr>
            <w:tcW w:w="69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раці Івано-Франківсько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18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14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Style22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22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22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22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22"/>
        <w:ind w:left="-1134" w:hanging="0"/>
        <w:rPr/>
      </w:pPr>
      <w:r>
        <w:rPr>
          <w:rFonts w:eastAsia="Times New Roman"/>
          <w:lang w:val="uk-UA" w:eastAsia="ru-RU"/>
        </w:rPr>
        <w:t xml:space="preserve">                </w:t>
      </w:r>
      <w:r>
        <w:rPr>
          <w:lang w:val="uk-UA" w:eastAsia="ru-RU"/>
        </w:rPr>
        <w:t>Керуючий</w:t>
      </w:r>
      <w:r>
        <w:rPr>
          <w:color w:val="000000"/>
          <w:spacing w:val="-1"/>
          <w:lang w:val="uk-UA"/>
        </w:rPr>
        <w:t xml:space="preserve"> справами виконавчого</w:t>
      </w:r>
    </w:p>
    <w:p>
      <w:pPr>
        <w:pStyle w:val="Style22"/>
        <w:ind w:left="-1134" w:hanging="0"/>
        <w:rPr>
          <w:lang w:val="uk-UA"/>
        </w:rPr>
      </w:pPr>
      <w:r>
        <w:rPr>
          <w:rFonts w:eastAsia="Times New Roman"/>
          <w:color w:val="000000"/>
          <w:spacing w:val="-1"/>
          <w:lang w:val="uk-UA"/>
        </w:rPr>
        <w:t xml:space="preserve">                </w:t>
      </w:r>
      <w:r>
        <w:rPr>
          <w:color w:val="000000"/>
          <w:spacing w:val="-1"/>
          <w:lang w:val="uk-UA"/>
        </w:rPr>
        <w:t>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widowControl w:val="false"/>
        <w:spacing w:lineRule="auto" w:line="240" w:before="0" w:after="0"/>
        <w:ind w:left="-1134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Основний текст_"/>
    <w:qFormat/>
    <w:rPr>
      <w:sz w:val="24"/>
      <w:szCs w:val="24"/>
      <w:shd w:fill="FFFFFF" w:val="clear"/>
    </w:rPr>
  </w:style>
  <w:style w:type="character" w:styleId="Style19">
    <w:name w:val="Основний текст + Напівжирний"/>
    <w:qFormat/>
    <w:rPr>
      <w:b/>
      <w:bCs/>
      <w:spacing w:val="10"/>
      <w:sz w:val="24"/>
      <w:szCs w:val="24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11">
    <w:name w:val="Основний текст1"/>
    <w:basedOn w:val="Normal"/>
    <w:qFormat/>
    <w:pPr>
      <w:shd w:fill="FFFFFF" w:val="clear"/>
      <w:spacing w:lineRule="exact" w:line="317" w:before="0" w:after="0"/>
      <w:ind w:hanging="280"/>
      <w:jc w:val="both"/>
    </w:pPr>
    <w:rPr>
      <w:rFonts w:eastAsia="Calibri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6:00Z</dcterms:created>
  <dc:creator>User</dc:creator>
  <dc:description/>
  <cp:keywords/>
  <dc:language>en-US</dc:language>
  <cp:lastModifiedBy>Користувач Windows</cp:lastModifiedBy>
  <cp:lastPrinted>2018-03-20T15:52:00Z</cp:lastPrinted>
  <dcterms:modified xsi:type="dcterms:W3CDTF">2018-04-05T11:06:00Z</dcterms:modified>
  <cp:revision>3</cp:revision>
  <dc:subject/>
  <dc:title>УКРАЇНА</dc:title>
</cp:coreProperties>
</file>