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квітня 2018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>1. Про організацію відпочинку та оздоровлення дітей м. Івано-Франківська влітку 2018 ро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В.Матешко – </w:t>
      </w:r>
      <w:r>
        <w:rPr>
          <w:lang w:val="uk-UA"/>
        </w:rPr>
        <w:t xml:space="preserve">директор Департаменту молодіжної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політики та спорту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2. Про проведення циклу родинних свят у мікрорайонах міст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Н.Загурська – директор Департаменту культур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Про організацію та проведення вистави «Річард ІІІ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Н.Загурськ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організацію та проведення міського конкурсу з визначення кращого кондитера серед учнів професійно-технічних навчальних закладів міст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Н.Дмитраш – начальник управління праці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5. Про </w:t>
      </w:r>
      <w:r>
        <w:rPr>
          <w:szCs w:val="28"/>
          <w:lang w:val="uk-UA"/>
        </w:rPr>
        <w:t>організацію та проведення міського конкурсу з визначення кращого монтажника санітарно-технічних систем і устаткування серед учнів ПТНЗ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lang w:val="uk-UA"/>
        </w:rPr>
        <w:tab/>
        <w:t xml:space="preserve">      </w:t>
        <w:tab/>
        <w:t>Доп. Н.Дмитраш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6. Про </w:t>
      </w:r>
      <w:r>
        <w:rPr>
          <w:szCs w:val="28"/>
          <w:lang w:val="uk-UA"/>
        </w:rPr>
        <w:t>організацію та проведення міського конкурсу з визначення кращого слюсаря з ремонту автомобілів серед учнів ПТНЗ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 </w:t>
        <w:tab/>
        <w:t>Доп. Н.Дмитраш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несення на розгляд сесії міської ради проекту рішення «Про затвердження Положення про організацію роботи послуги «Соціальне       таксі» на базі Івано-Франківського територіального центру соціального обслуговування (надання соціальних послуг)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Доп. В.Семанюк – директор департаменту соціальної політики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затвердження Порядку використання коштів, передбачених в міському бюджеті для надання фінансової підтримки (допомоги) міським громадським організаціям осіб з інвалідністю та ветеранів, та інших громадських організацій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В.Семаню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 xml:space="preserve">9. Про </w:t>
      </w:r>
      <w:r>
        <w:rPr>
          <w:color w:val="000000"/>
          <w:lang w:val="uk-UA" w:eastAsia="uk-UA"/>
        </w:rPr>
        <w:t xml:space="preserve">надання одноразової матеріальної допомоги 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lang w:val="uk-UA" w:eastAsia="uk-UA"/>
        </w:rPr>
      </w:pPr>
      <w:r>
        <w:rPr>
          <w:lang w:val="uk-UA"/>
        </w:rPr>
        <w:t>Доп. В.Семанюк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10. Про </w:t>
      </w:r>
      <w:r>
        <w:rPr>
          <w:color w:val="000000"/>
          <w:lang w:val="uk-UA" w:eastAsia="uk-UA"/>
        </w:rPr>
        <w:t xml:space="preserve">надання одноразової матеріальної допомоги 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lang w:val="uk-UA"/>
        </w:rPr>
        <w:tab/>
        <w:tab/>
        <w:t>Доп. В.Семанюк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 xml:space="preserve">  </w:t>
        <w:tab/>
        <w:tab/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 xml:space="preserve">11. Про </w:t>
      </w:r>
      <w:r>
        <w:rPr>
          <w:color w:val="000000"/>
          <w:lang w:val="uk-UA" w:eastAsia="uk-UA"/>
        </w:rPr>
        <w:t xml:space="preserve">надання одноразової матеріальної допомоги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</w:t>
      </w:r>
      <w:r>
        <w:rPr>
          <w:color w:val="000000"/>
          <w:lang w:val="uk-UA" w:eastAsia="uk-UA"/>
        </w:rPr>
        <w:t xml:space="preserve"> В.Семанюк</w:t>
      </w:r>
    </w:p>
    <w:p>
      <w:pPr>
        <w:pStyle w:val="Normal"/>
        <w:spacing w:lineRule="exact" w:line="22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 xml:space="preserve">12. Про </w:t>
      </w:r>
      <w:r>
        <w:rPr>
          <w:szCs w:val="28"/>
          <w:lang w:val="uk-UA"/>
        </w:rPr>
        <w:t>внесення на розгляд сесії міської ради проекту рішення «Про введення одиниці у штатний розпис Івано-Франківського міського центру соціальних служб для сім’ї, дітей та молоді»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ab/>
        <w:t xml:space="preserve">Доп. Л.Дикун – директор міського центру соціальних служб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для сім’ї, дітей та молоді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>12а. Про надання одноразової матеріальної допомоги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color w:val="000000"/>
          <w:lang w:val="uk-UA" w:eastAsia="uk-UA"/>
        </w:rPr>
        <w:t xml:space="preserve">М.Бойко – начальник управління охорони здоров’я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>13. Про передачу на баланс закінченого будівництвом об’єкта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ab/>
        <w:tab/>
        <w:t>Доп. Р.Галіпчак – начальник управління капітального</w:t>
      </w:r>
    </w:p>
    <w:p>
      <w:pPr>
        <w:pStyle w:val="Normal"/>
        <w:spacing w:lineRule="exact" w:line="220"/>
        <w:ind w:firstLine="7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ab/>
        <w:tab/>
        <w:t>будівництва</w:t>
      </w:r>
      <w:r>
        <w:rPr>
          <w:b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2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>14. Про заохочення мешканців м. Івано-Франківська, які виявили бажання проходити військову службу за контрактом в Збройних Силах України</w:t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І.Влізло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>з питань надзвичайних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lang w:val="uk-UA"/>
        </w:rPr>
        <w:tab/>
        <w:t xml:space="preserve">ситуацій, мобілізаційно-оборонної роботи т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ab/>
        <w:t xml:space="preserve">діяльності правоохоронних органів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створення оргкомітету з підготовки відеоматеріалів для представлення міста Івано-Франківська в Парламентській Асамблеї Ради Європи (ПАРЄ)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Н.Кромкач – начальник управління економічного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та інтеграційного розвитку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а. Про виділення коштів на оплату послуг ТОВ «Кредит-Рейтинг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Кромка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6. Про внесення на розгляд сесії міської ради проекту рішення «Про договір суборенди нежитлового приміщення ПАТ «Івано-Франківський завод «</w:t>
      </w:r>
      <w:r>
        <w:rPr>
          <w:sz w:val="26"/>
          <w:szCs w:val="28"/>
          <w:lang w:val="uk-UA"/>
        </w:rPr>
        <w:t>ПРОМПРИЛАД</w:t>
      </w:r>
      <w:r>
        <w:rPr>
          <w:szCs w:val="28"/>
          <w:lang w:val="uk-UA"/>
        </w:rPr>
        <w:t xml:space="preserve">»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lang w:val="uk-UA"/>
        </w:rPr>
        <w:tab/>
        <w:t xml:space="preserve">      Доп. І.Попадюк – начальник управління інвестиційної політик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7. Про погодження на розміщення та облаштування літніх торгових майданчиків на території м. Івано-Франківська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 xml:space="preserve">Доп. Т.Штогрин-Коржан – начальник відділу координації </w:t>
      </w:r>
    </w:p>
    <w:p>
      <w:pPr>
        <w:pStyle w:val="Normal"/>
        <w:spacing w:lineRule="exact" w:line="220"/>
        <w:ind w:left="2160" w:firstLine="720"/>
        <w:jc w:val="both"/>
        <w:rPr>
          <w:lang w:val="uk-UA"/>
        </w:rPr>
      </w:pPr>
      <w:r>
        <w:rPr>
          <w:szCs w:val="28"/>
          <w:lang w:val="uk-UA"/>
        </w:rPr>
        <w:t xml:space="preserve">закупівель та цінового моніторингу </w:t>
      </w:r>
      <w:r>
        <w:rPr>
          <w:lang w:val="uk-UA"/>
        </w:rPr>
        <w:t>управління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ab/>
        <w:tab/>
        <w:tab/>
        <w:t xml:space="preserve">економічного та інтеграційного розвитку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18. Про </w:t>
      </w:r>
      <w:r>
        <w:rPr>
          <w:szCs w:val="28"/>
          <w:lang w:val="uk-UA"/>
        </w:rPr>
        <w:t>погодження на розмішення об’єктів дрібнороздрібної торгівлі та надання послуг у сфері розваг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Т.Штогрин-Коржан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9. Про </w:t>
      </w:r>
      <w:r>
        <w:rPr>
          <w:lang w:val="uk-UA"/>
        </w:rPr>
        <w:t>виділення коштів для придбання листівок, марок та конвертів</w:t>
      </w:r>
    </w:p>
    <w:p>
      <w:pPr>
        <w:pStyle w:val="Normal"/>
        <w:spacing w:lineRule="exact" w:line="220"/>
        <w:ind w:firstLine="720"/>
        <w:rPr/>
      </w:pPr>
      <w:r>
        <w:rPr>
          <w:szCs w:val="28"/>
          <w:lang w:val="uk-UA"/>
        </w:rPr>
        <w:tab/>
        <w:tab/>
        <w:t>Доп. О.Хімій – начальник адміністративно-господарськог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управлінн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20. Про присвоєння поштових адрес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архітектури та культурної спадщини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21. Про розміщення декоративної тумби для афіш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Кош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21а. Про затвердження архітектурних типів тимчасових споруд у            м. Івано-Франківську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О.Кошик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21б. Про демонтаж тимчасової споруд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оп. О.Кош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22. Про </w:t>
      </w:r>
      <w:r>
        <w:rPr>
          <w:szCs w:val="28"/>
          <w:lang w:val="uk-UA"/>
        </w:rPr>
        <w:t xml:space="preserve">затвердження Актів про визначення збитків власнику землі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   Доп.</w:t>
      </w:r>
      <w:r>
        <w:rPr>
          <w:szCs w:val="28"/>
          <w:lang w:val="uk-UA"/>
        </w:rPr>
        <w:t xml:space="preserve"> Н.Голодюк – начальник управління самоврядного контролю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3. Про внесення на розгляд сесії міської ради проекту рішення «Про розгляд клопотання Управління з контролю за використанням та охороною земель Головного управління Держгеокадастру в Івано-Франківській області від 30.01.2018 року № 4.3-20/23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szCs w:val="28"/>
        </w:rPr>
        <w:t>О.Лозовий –</w:t>
      </w:r>
      <w:r>
        <w:rPr>
          <w:i/>
        </w:rPr>
        <w:t xml:space="preserve"> </w:t>
      </w:r>
      <w:r>
        <w:rPr/>
        <w:t xml:space="preserve">заступник </w:t>
      </w:r>
      <w:r>
        <w:rPr>
          <w:lang w:val="uk-UA"/>
        </w:rPr>
        <w:t>начальника управління земель-</w:t>
        <w:tab/>
        <w:tab/>
        <w:tab/>
        <w:tab/>
        <w:t xml:space="preserve">них відносин </w:t>
      </w:r>
      <w:r>
        <w:rPr/>
        <w:t>Департаменту комунальних ресурсів</w:t>
      </w:r>
      <w:r>
        <w:rPr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24. Про внесення на розгляд сесії міської ради проекту рішення «Про продаж земельних ділянок комунальної власності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О.Лозовий </w:t>
      </w:r>
      <w:r>
        <w:rPr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5. Про внесення на розгляд сесії міської ради проекту рішення «Про розгляд клопотань фізичних і юридичних осіб із земельних питань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Лозови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26. Про внесення на розгляд сесії міської ради проекту рішення «Про розгляд звернень громадян щодо оформлення права власності на земельні ділянки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оп.</w:t>
      </w:r>
      <w:r>
        <w:rPr>
          <w:szCs w:val="28"/>
          <w:lang w:val="uk-UA"/>
        </w:rPr>
        <w:t xml:space="preserve"> </w:t>
      </w:r>
      <w:r>
        <w:rPr>
          <w:szCs w:val="28"/>
        </w:rPr>
        <w:t>О.Лозовий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27. Про внесення на розгляд сесії міської ради проекту рішення «Про проведення земельних торгів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/>
      </w:pPr>
      <w:r>
        <w:rPr>
          <w:lang w:val="uk-UA"/>
        </w:rPr>
        <w:tab/>
        <w:tab/>
        <w:tab/>
        <w:t xml:space="preserve">Доп. О.Лозовий </w:t>
      </w:r>
      <w:r>
        <w:rPr>
          <w:szCs w:val="28"/>
          <w:lang w:val="uk-UA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8. Про участь у річних загальних зборах акціонерів ПрАТ «Івано-Франківська харчосмакова фабрика» та отримання завдань на голосуванн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ind w:firstLine="72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 xml:space="preserve">  Доп. І.Гриненько – директор Департаменту комунальних ресурсів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9. Про житлові пит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М.Смушак – директор Департаменту житлової,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ab/>
        <w:t xml:space="preserve">комунальної політики та благоустрою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/>
      </w:pPr>
      <w:r>
        <w:rPr>
          <w:szCs w:val="28"/>
          <w:lang w:val="uk-UA"/>
        </w:rPr>
        <w:tab/>
        <w:t>29а. Про тариф на виробництво теплової енергії для послуги з централізованого опалення бюджетних установ, що надаються ТОВ «</w:t>
      </w:r>
      <w:r>
        <w:rPr>
          <w:sz w:val="26"/>
          <w:szCs w:val="28"/>
          <w:lang w:val="uk-UA"/>
        </w:rPr>
        <w:t>АЛЬТЕКО</w:t>
      </w:r>
      <w:r>
        <w:rPr>
          <w:szCs w:val="28"/>
          <w:lang w:val="uk-UA"/>
        </w:rPr>
        <w:t xml:space="preserve">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9б. Про внесення на розгляд сесії міської ради проекту рішення «Про порядок оприлюднення інформації про діяльність комунальних підприємств Івано-Франківської міської ради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М.Смушак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/>
      </w:pPr>
      <w:r>
        <w:rPr>
          <w:szCs w:val="28"/>
          <w:lang w:val="uk-UA"/>
        </w:rPr>
        <w:tab/>
        <w:t>29в. Про внесення на розгляд сесії міської ради проекту рішення «Про затвердження Програми розвитку молодіжного житлового будівництва в         м. Івано-Франківську на 2018-2022 роки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0. Про внесення змін до рішення виконавчого комітету від 06.04.2017р. № 216 «Про затвердження Положення про багатофункціональну електронну картку «Картка іванофранківця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color w:val="000000"/>
          <w:lang w:val="uk-UA" w:eastAsia="uk-UA"/>
        </w:rPr>
        <w:t xml:space="preserve">О.Ганчак – начальник управління транспорту та зв’язку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 xml:space="preserve">31. Про </w:t>
      </w:r>
      <w:r>
        <w:rPr>
          <w:szCs w:val="28"/>
          <w:lang w:val="uk-UA"/>
        </w:rPr>
        <w:t>внесення на розгляд сесії міської ради проекту рішення «Про надання дозволу на продаж транспортних засобів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Доп. В.Голутяк – </w:t>
      </w:r>
      <w:r>
        <w:rPr>
          <w:lang w:val="uk-UA"/>
        </w:rPr>
        <w:t>директор КП «Електроавтотранс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32. Про </w:t>
      </w:r>
      <w:r>
        <w:rPr>
          <w:szCs w:val="28"/>
          <w:lang w:val="uk-UA"/>
        </w:rPr>
        <w:t xml:space="preserve">внесення на розгляд сесії міської ради проекту рішення «Про надання дозволу на списання з балансу КП </w:t>
      </w:r>
      <w:r>
        <w:rPr>
          <w:lang w:val="uk-UA"/>
        </w:rPr>
        <w:t>«Івано-Франківськводоекотехпром» основних засобів»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ab/>
        <w:t xml:space="preserve">Доп. Р.Кімачук – </w:t>
      </w:r>
      <w:r>
        <w:rPr>
          <w:szCs w:val="28"/>
          <w:lang w:val="uk-UA"/>
        </w:rPr>
        <w:t xml:space="preserve">генеральний директор </w:t>
      </w:r>
      <w:r>
        <w:rPr>
          <w:lang w:val="uk-UA"/>
        </w:rPr>
        <w:t>КП «Івано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ab/>
        <w:t>Франківськводоекотехпром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33. Про </w:t>
      </w:r>
      <w:r>
        <w:rPr>
          <w:szCs w:val="28"/>
          <w:lang w:val="uk-UA"/>
        </w:rPr>
        <w:t xml:space="preserve">внесення на розгляд сесії міської ради проекту рішення «Про надання дозволу на списання з балансу КП </w:t>
      </w:r>
      <w:r>
        <w:rPr>
          <w:lang w:val="uk-UA"/>
        </w:rPr>
        <w:t xml:space="preserve">«Івано-Франківськводоекотехпром» основних засобів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 xml:space="preserve">Доп. Р.Кімачук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/>
      </w:pPr>
      <w:r>
        <w:rPr>
          <w:lang w:val="uk-UA"/>
        </w:rPr>
        <w:tab/>
        <w:t xml:space="preserve">34. Про </w:t>
      </w:r>
      <w:r>
        <w:rPr>
          <w:szCs w:val="28"/>
          <w:lang w:val="uk-UA"/>
        </w:rPr>
        <w:t>внесення на розгляд сесії міської ради проекту рішення «Про затвердження Порядку проведення громадських обговорень з питань добровільного об’єднання територіальних громад»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szCs w:val="28"/>
        </w:rPr>
        <w:t xml:space="preserve">А.Лис – </w:t>
      </w:r>
      <w:r>
        <w:rPr/>
        <w:t xml:space="preserve">заступник керуючого справами-начальник 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ab/>
        <w:tab/>
        <w:t>управління організаційно-інформаційної роботи та контролю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11:00Z</dcterms:created>
  <dc:creator>Андрiй</dc:creator>
  <dc:description/>
  <cp:keywords/>
  <dc:language>en-US</dc:language>
  <cp:lastModifiedBy>Користувач Windows</cp:lastModifiedBy>
  <cp:lastPrinted>2018-04-06T11:06:00Z</cp:lastPrinted>
  <dcterms:modified xsi:type="dcterms:W3CDTF">2018-04-06T08:11:00Z</dcterms:modified>
  <cp:revision>3</cp:revision>
  <dc:subject/>
  <dc:title>ПД  на виконком</dc:title>
</cp:coreProperties>
</file>