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мешканців міста стосовно надання одноразової матеріальної допомоги, згідно рішення 17 сесії Івано-Франківської міської ради сьомого демократичного скликання «Про міський бюджет на 2018 рік» від 15.12.2017 року  № 380-17, керуючись ст. 52, ст. 59 Закону України «Про місцеве самоврядування в Україні»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5000,00 грн. Гандері Г.В., яка проживає 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20000,00 грн. Гулію М.В., який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10000,00 грн. Мельниковій Г.А., яка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20000,00 грн. Равлюк Т.В., яка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20000,00 грн. Савчук Н.А., яка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5000,00 грн. Синоверському Р.І., який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 5000,00 грн. Жуковій Л.І., яка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 xml:space="preserve">- в сумі 20000,00 грн. Микитюк І.В., яка проживає м. Івано-Франківськ.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567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2:00Z</dcterms:created>
  <dc:creator>Dick</dc:creator>
  <dc:description/>
  <cp:keywords/>
  <dc:language>en-US</dc:language>
  <cp:lastModifiedBy>Користувач Windows</cp:lastModifiedBy>
  <cp:lastPrinted>2018-03-07T13:30:00Z</cp:lastPrinted>
  <dcterms:modified xsi:type="dcterms:W3CDTF">2018-04-05T13:01:00Z</dcterms:modified>
  <cp:revision>4</cp:revision>
  <dc:subject/>
  <dc:title>Про внесення змін до</dc:title>
</cp:coreProperties>
</file>