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4" w:hanging="0"/>
        <w:jc w:val="both"/>
        <w:rPr/>
      </w:pPr>
      <w:r>
        <w:rPr>
          <w:sz w:val="28"/>
          <w:szCs w:val="28"/>
          <w:lang w:val="uk-UA"/>
        </w:rPr>
        <w:t xml:space="preserve">Про затвердження планової мережі закладів загальної, дошкільної та  позашкільної освіти </w:t>
      </w:r>
    </w:p>
    <w:p>
      <w:pPr>
        <w:pStyle w:val="Normal"/>
        <w:ind w:right="5214" w:hanging="0"/>
        <w:jc w:val="both"/>
        <w:rPr/>
      </w:pPr>
      <w:r>
        <w:rPr>
          <w:sz w:val="28"/>
          <w:szCs w:val="28"/>
          <w:lang w:val="uk-UA"/>
        </w:rPr>
        <w:t>Івано-Франківської міської ради на 2018-2019 навчальний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ст. 32 та 52 Закону України “Про місцеве самоврядування в Україні”, з метою оптимізації мережі, ефективного використання наявних приміщень, економії бюджетних коштів, враховуючи дані первинного обліку дітей шкільного віку в межах територій обслуговування закладів загальної середньої освіти, виконавчий комітет Івано-Франк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color w:val="000000"/>
        </w:rPr>
        <w:t>1.Затвердити на 2018-2019 навчальний рік планову мережу 38 денних закладів загальної середньої освіти комунальної власності територіальної громади міста у складі  983-ох  класів на 27 329 учнів та чотирьох приватних шкіл у складі 41 класу на 703 учні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Всього: 42 заклади, 1024 клас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uk-UA"/>
        </w:rPr>
        <w:t>, 28 032 учні (додаток 1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Затвердити на 2018-2019 </w:t>
      </w:r>
      <w:r>
        <w:rPr>
          <w:sz w:val="28"/>
          <w:szCs w:val="28"/>
          <w:lang w:val="uk-UA"/>
        </w:rPr>
        <w:t>навчальний рік планову мережу 34-х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ладі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шкільної освіти міста (33-х комунальної власності та 1 відомчого підпорядкування) і дошкільних</w:t>
      </w:r>
      <w:r>
        <w:rPr>
          <w:color w:val="000000"/>
          <w:sz w:val="28"/>
          <w:szCs w:val="28"/>
          <w:lang w:val="uk-UA"/>
        </w:rPr>
        <w:t xml:space="preserve"> груп у трьох школах-садках, навчально-реабілітаційному центрі, приватних школах-садках «Перша ластівка» та «Українська Монтессорі-школа Смайлика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Всього: 336 груп на 9 65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uk-UA"/>
        </w:rPr>
        <w:t xml:space="preserve"> дітей (додаток 2).</w:t>
      </w:r>
    </w:p>
    <w:p>
      <w:pPr>
        <w:pStyle w:val="Normal"/>
        <w:ind w:firstLine="720"/>
        <w:jc w:val="both"/>
        <w:rPr>
          <w:color w:val="C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color w:val="C0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Затвердити на 2018-2019 навчальний рік планову мережу 12 закладів позашкільної освіти міста: 4 542 навчальні години; 709 груп, секцій та об’єднань, 18 клубів, 4 табірні зміни, 11 874 вихованці (додаток 3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Департаменту освіти та науки Івано-Франківської міської ради (І.Смаль) довести дане рішення до виконавців і взяти на контроль його викон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Контроль за виконанням рішення покласти на заступника міського голови О.Левицьког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454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2:24:00Z</dcterms:created>
  <dc:creator>user</dc:creator>
  <dc:description/>
  <cp:keywords/>
  <dc:language>en-US</dc:language>
  <cp:lastModifiedBy>Користувач Windows</cp:lastModifiedBy>
  <cp:lastPrinted>2018-03-20T13:58:00Z</cp:lastPrinted>
  <dcterms:modified xsi:type="dcterms:W3CDTF">2018-03-22T13:38:00Z</dcterms:modified>
  <cp:revision>5</cp:revision>
  <dc:subject/>
  <dc:title>Про затвердження планової мережі</dc:title>
</cp:coreProperties>
</file>