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 та Положенням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Грісюку О. Ю. щодо здійснення будівництва станції технічного обслуговування автомобілів на вул. Р. Левицького – набережна ім. В. Стефаника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риватному підприємству «Клавдій» щодо здійснення будівництва закладу з офісними приміщеннями та житловими приміщеннями другого поверху на розі вул. Угорницької – Рівна поруч будинку №2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57:00Z</dcterms:created>
  <dc:creator>User</dc:creator>
  <dc:description/>
  <cp:keywords/>
  <dc:language>en-US</dc:language>
  <cp:lastModifiedBy>Користувач Windows</cp:lastModifiedBy>
  <cp:lastPrinted>2018-03-20T10:20:00Z</cp:lastPrinted>
  <dcterms:modified xsi:type="dcterms:W3CDTF">2018-03-22T13:30:00Z</dcterms:modified>
  <cp:revision>5</cp:revision>
  <dc:subject/>
  <dc:title>                               </dc:title>
</cp:coreProperties>
</file>