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виділення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Керуючис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т.52 Закону України «Про місцеве самоврядування в Україні» та з метою промоції та створення позитивного іміджу міста Івано-Франківська, розвитку велосипедного туризму, створення для цього відповідної інфраструктури, пропаганди здорового способу життя, залучення туристів і різних верств населення до занять активними видами туризму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ілити з Програми розвитку туристичної галузі міста Івано-Франківська на 2016-2020рр., затвердженої рішенням  міської ради  від  28.01.2016р.  № 8-3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ПКВКМБ 2717622 «Реалізація програм і заходів у галузі туризму та курортів» кошти в сумі 20 178,00 (двадцять тисяч сто сімдесят вісім гривень 00 коп.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оплату витрат, пов’язаних із створенням велосипедного туристсько-екологічного маршруту до урочища Козакова долина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иділити з Програми промоції міста Івано-Франківська на 2016-2020 роки, затвердженої рішенням  міської ради від 11.03.2016р. №56-4,  КПКВКМБ 2717693 «Інші заходи, пов’язані з економічною діяльністю»:</w:t>
      </w:r>
    </w:p>
    <w:p>
      <w:pPr>
        <w:pStyle w:val="Style18"/>
        <w:shd w:fill="FFFFFF" w:val="clear"/>
        <w:spacing w:lineRule="auto" w:line="24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1. кошти в сумі 15000,00 грн. (п'ятнадцять тисяч гривень 00 коп.) на придбання промоційних матеріалів (картин)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 xml:space="preserve"> </w:t>
      </w:r>
    </w:p>
    <w:p>
      <w:pPr>
        <w:pStyle w:val="Style18"/>
        <w:shd w:fill="FFFFFF" w:val="clear"/>
        <w:spacing w:lineRule="auto" w:line="24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кошти в сум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>3950,00 грн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 xml:space="preserve"> (тр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тисячі дев’ятсот п’ятдесят гривень 00 коп.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 xml:space="preserve">) на оплату туристичного додатку «Мобільний Івано-Франківськ» в мережі інтернет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інансовому управлінню виконавчого комітету міської ради (В.Сусаніній) профінансувати головного розпорядника коштів - управління економічного та інтеграційного розвитку виконавчого комітету міської ради  (Н.Кромкач) по вищезазначених видатках відповідно до визначеного обсягу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666" w:hanging="8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66" w:hanging="8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23:00Z</dcterms:created>
  <dc:creator>user</dc:creator>
  <dc:description/>
  <cp:keywords/>
  <dc:language>en-US</dc:language>
  <cp:lastModifiedBy>Користувач Windows</cp:lastModifiedBy>
  <cp:lastPrinted>2018-03-20T10:41:00Z</cp:lastPrinted>
  <dcterms:modified xsi:type="dcterms:W3CDTF">2018-03-22T14:23:00Z</dcterms:modified>
  <cp:revision>2</cp:revision>
  <dc:subject/>
  <dc:title/>
</cp:coreProperties>
</file>