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рішення Івано-Франківської міської ради 17 сесії сьомого демократичного скликання від 15.12.2017р. №343-17 «Про затвердження Програм (Положень) соціального захисту в м.Івано-Франківську на 2018-2020 роки», рішення Івано-Франківської міської ради 17 сесії сьомого демократичного скликання «Про міський бюджет на 2018 рік» від 15.12.2017р. № 380-17, керуючись  Законом України "Про місцеве самоврядування в Україні", з метою надання матеріальної допомоги матері загиблого бійця Українського добровольчого корпусу «Правий Сектор», який захищав незалежність, суверенітет і територіальну цілісність України та брав участь в антитерористичній операції,  виконавчий комітет міської ради</w:t>
      </w:r>
    </w:p>
    <w:p>
      <w:pPr>
        <w:pStyle w:val="Rvps104"/>
        <w:jc w:val="center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Івано-Франківської міської ради (В.Семанюк) виділити  кошти, </w:t>
      </w:r>
      <w:r>
        <w:rPr>
          <w:sz w:val="28"/>
          <w:szCs w:val="28"/>
          <w:lang w:val="uk-UA"/>
        </w:rPr>
        <w:t xml:space="preserve">передбачені в міському бюджеті на 2018 рік за ТПКВКМБ 0813242 «Інші заходи у сфері соціального захисту і соціального забезпечення» в сумі 100000,00 грн. (сто тисяч гривень) - для надання одноразової  матеріальної  допомоги гр. </w:t>
      </w:r>
      <w:r>
        <w:rPr>
          <w:spacing w:val="-4"/>
          <w:sz w:val="28"/>
          <w:lang w:val="uk-UA"/>
        </w:rPr>
        <w:t>Витвицькій Т.В., яка проживає за адресою м. Івано-Франківськ, матері загиблого бійця Витвицького А.Я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 голова                                                                          Руслан Марцінків</w:t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797" w:right="68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07:00Z</dcterms:created>
  <dc:creator>Customer</dc:creator>
  <dc:description/>
  <cp:keywords/>
  <dc:language>en-US</dc:language>
  <cp:lastModifiedBy>Користувач Windows</cp:lastModifiedBy>
  <cp:lastPrinted>2018-03-23T10:41:00Z</cp:lastPrinted>
  <dcterms:modified xsi:type="dcterms:W3CDTF">2018-03-23T09:07:00Z</dcterms:modified>
  <cp:revision>2</cp:revision>
  <dc:subject/>
  <dc:title>dfdfd</dc:title>
</cp:coreProperties>
</file>