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берез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>1. Про затвердження планової мережі закладів загальної, дошкільної та позашкільної освіти Івано-Франківської міської ради на 2018-2019 навчальний рі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І.Смаль – </w:t>
      </w:r>
      <w:r>
        <w:rPr>
          <w:szCs w:val="28"/>
          <w:lang w:val="uk-UA"/>
        </w:rPr>
        <w:t>директор Департаменту освіти та нау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2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внесення змін у додаток до рішення сесії міської ради від 15.12.2017р.       №360-17 «Про Програму економічного і соціального розвитку міста Івано-Франківська на 2018 рік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Кромкач – начальник управління економічного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та інтеграційного розвитку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2257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а. </w:t>
      </w:r>
      <w:r>
        <w:rPr>
          <w:color w:val="000000"/>
          <w:lang w:val="uk-UA" w:eastAsia="uk-UA"/>
        </w:rPr>
        <w:t xml:space="preserve">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 присвоєння звання «Почесний Громадянин міста Івано-Франківська» </w:t>
      </w:r>
    </w:p>
    <w:p>
      <w:pPr>
        <w:pStyle w:val="Normal"/>
        <w:tabs>
          <w:tab w:val="clear" w:pos="720"/>
          <w:tab w:val="left" w:pos="2257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Н.Кромкач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а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б. Про оплату членського внеску «Енерджі-сіті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</w:t>
      </w:r>
      <w:r>
        <w:rPr>
          <w:lang w:val="uk-UA"/>
        </w:rPr>
        <w:t xml:space="preserve">погодження договорів про пайову участь замовників будівництва у створенні і розвитку інженерно-транспортної та соціальної інфраструктури міст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lang w:val="uk-UA"/>
        </w:rPr>
        <w:t xml:space="preserve">В.Сусаніна – начальник фінансового управління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5. Про звіт спостережної комісії при виконавчому комітеті Івано-Франківської міської ради за 2017 рік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ab/>
        <w:tab/>
        <w:t xml:space="preserve">Доп. М.Кушнірик – начальник відділу управління з пит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ab/>
        <w:t xml:space="preserve">надзвичайних ситуацій, мобілізаційно-оборонної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ab/>
        <w:tab/>
        <w:t xml:space="preserve">роботи та діяльності правоохоронних органів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6. Про надання дозволу на тимчасове встановлення збірно-розбірного металевого гараж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Доп. В.Семанюк – директор департаменту соціальної політи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а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б. Про надання щомісячн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оскарження постанов адміністративної комісії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Шевчук – к</w:t>
      </w:r>
      <w:r>
        <w:rPr>
          <w:lang w:val="uk-UA"/>
        </w:rPr>
        <w:t xml:space="preserve">еруючий справами виконавчого коміте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 xml:space="preserve">міської ради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8. Про внесення змін до рішення </w:t>
      </w:r>
      <w:r>
        <w:rPr>
          <w:lang w:val="uk-UA"/>
        </w:rPr>
        <w:t>виконавчого комітету міської ради від 27.12.17 № 1239 «Про організацію громадських робіт на 2018 рік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Ю.Вінтоняк – директор Івано-Франківської міської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ілії Івано-Франківського ОЦЗ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>9. Про створення робочої групи з проведення перевірки осіб, які надають послуги щодо перевезення пасажирів без дозвільних документів у м. Івано-Франківську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Доп. </w:t>
      </w:r>
      <w:r>
        <w:rPr>
          <w:color w:val="000000"/>
          <w:lang w:val="uk-UA" w:eastAsia="uk-UA"/>
        </w:rPr>
        <w:t xml:space="preserve">О.Ганчак – начальник управління транспорту та зв’язку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10. Про внесення змін в рішення </w:t>
      </w:r>
      <w:r>
        <w:rPr>
          <w:lang w:val="uk-UA"/>
        </w:rPr>
        <w:t>виконавчого комітету міської ради від 10.09.2015 р. №500 «Про затвердження мережі міських маршрутів»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lang w:val="uk-UA"/>
        </w:rPr>
        <w:tab/>
        <w:tab/>
        <w:t>Доп. В.Голутяк – директор КП «Електроавтотранс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 </w:t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1. Про демонтаж тимчасових споруд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40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4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 xml:space="preserve">12. Про </w:t>
      </w:r>
      <w:r>
        <w:rPr>
          <w:szCs w:val="28"/>
          <w:lang w:val="uk-UA"/>
        </w:rPr>
        <w:t xml:space="preserve">присвоєння поштових адрес 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несення на розгляд сесії міської ради проекту рішення «Про затвердження детального плану території для будівництва багатоквартирних житлових будинків з приміщеннями громадського та соціального призначення на вул. Гетьмана Мазепи, 164, в м. Івано-Франківську»</w:t>
      </w:r>
    </w:p>
    <w:p>
      <w:pPr>
        <w:pStyle w:val="Normal"/>
        <w:spacing w:lineRule="exact" w:line="240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4. Про погодження на розміщення та облаштування всесезонного торгового майданчика на території м. Івано-Франківська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Т.Штогрин-Коржан – начальник відділу координації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закупівель та цінового моніторингу управління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погодження на розмішення об’єкта дрібнороздрібної торгівл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Штогрин-Коржан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житлові пит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М.Смушак – директор Департаменту житлової,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17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М.Смушак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Заступник міського голови</w:t>
        <w:tab/>
        <w:tab/>
        <w:tab/>
        <w:tab/>
        <w:tab/>
        <w:tab/>
        <w:t>О. Левицький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8:00Z</dcterms:created>
  <dc:creator>Андрiй</dc:creator>
  <dc:description/>
  <cp:keywords/>
  <dc:language>en-US</dc:language>
  <cp:lastModifiedBy>Користувач Windows</cp:lastModifiedBy>
  <cp:lastPrinted>2018-03-15T15:42:00Z</cp:lastPrinted>
  <dcterms:modified xsi:type="dcterms:W3CDTF">2018-03-23T09:58:00Z</dcterms:modified>
  <cp:revision>3</cp:revision>
  <dc:subject/>
  <dc:title>ПД  на виконком</dc:title>
</cp:coreProperties>
</file>