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о створення робочої груп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 проведення перевірки осіб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які надають послуги що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еревезення пасажир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без дозвільних докумен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м. Івано-Франківську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Rvps63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Керуючись ст. 30 та ст.59 Закону України «Про місцеве самоврядування в Україні», Законом України «Про дорожній рух», з метою проведення перевірки осіб, які надають послуги щодо перевезення пасажирів без дозвільних документів у м. Івано-Франківську,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705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firstLine="705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1. Створити робочу групу з проведення перевірки осіб, які надають послуги щодо перевезення пасажирів без дозвільних документів у м. Івано-Франківську та затвердити її склад згідно з додатко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 Створеній робочій групі за результатами роботи надавати висновки та пропозиції стосовно проведення перевірки осіб, які надають послуги щодо перевезення пасажирів без дозвільних документів.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</w:t>
      </w:r>
      <w:r>
        <w:rPr>
          <w:rFonts w:eastAsia="Times New Roman" w:cs="Times New Roman" w:ascii="Times New Roman" w:hAnsi="Times New Roman"/>
          <w:color w:val="000000"/>
          <w:spacing w:val="-15"/>
          <w:sz w:val="28"/>
          <w:szCs w:val="28"/>
          <w:lang w:eastAsia="uk-UA"/>
        </w:rPr>
        <w:t>Відділу патронатної служби виконавчого комітету (В. Дротянко) оприлюднити дане рішення в газеті «Західний кур’єр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4. Контроль за виконанням даного рішення покласти на першого заступника міського голови Миколу Вітенк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від __________№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клад робочої групи з проведення перевірки осіб, які надають послуги щодо перевезення пасажирів без дозвільних документів у м. Івано-Франківську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809"/>
      </w:tblGrid>
      <w:tr>
        <w:trPr>
          <w:trHeight w:val="123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нчак 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ович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іння транспорту та зв’язку Івано-Франківської міської ради, голова робочої групи;</w:t>
            </w:r>
          </w:p>
        </w:tc>
      </w:tr>
      <w:tr>
        <w:trPr>
          <w:trHeight w:val="112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урик І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ович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організації безпеки руху, телекомунікацій управління транспорту та зв’язку Івано-Франківської міської ради, заступник голови робочої групи;</w:t>
            </w:r>
          </w:p>
        </w:tc>
      </w:tr>
      <w:tr>
        <w:trPr>
          <w:trHeight w:val="731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Царьов Віталі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ергійович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відділу безпеки дорожнього руху управління патрульної поліції в м. Івано Франківську (за згодою);</w:t>
            </w:r>
          </w:p>
        </w:tc>
      </w:tr>
      <w:tr>
        <w:trPr>
          <w:trHeight w:val="6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арук 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манович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міської ради, голова постійної депутатської комісії з питань житлово-комунального господарства (за згодою);</w:t>
            </w:r>
          </w:p>
        </w:tc>
      </w:tr>
      <w:tr>
        <w:trPr>
          <w:trHeight w:val="6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Жук Роман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анилович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а правління Івано-Франківської асоціації приватних таксистів (за згодою);</w:t>
            </w:r>
          </w:p>
        </w:tc>
      </w:tr>
      <w:tr>
        <w:trPr>
          <w:trHeight w:val="6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Магас Стефан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митрович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міської ради (за згодою);</w:t>
            </w:r>
          </w:p>
        </w:tc>
      </w:tr>
      <w:tr>
        <w:trPr>
          <w:trHeight w:val="6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Ануліч Роберт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иколайович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начальника відділу контрольно-перевірочної роботи юридичних осіб управління податків та зборів з фізичних осіб ГУ ДФС в Івано-Франківській області (за згодою);</w:t>
            </w:r>
          </w:p>
        </w:tc>
      </w:tr>
      <w:tr>
        <w:trPr>
          <w:trHeight w:val="6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аланчин Андрі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асильович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ловний державний ревізор інспектор Івано-Франківського управління адміністрування податків та зборів з фізичних осіб ГУ ДФС в Івано-Франківській області (за згодою); </w:t>
            </w:r>
          </w:p>
        </w:tc>
      </w:tr>
      <w:tr>
        <w:trPr>
          <w:trHeight w:val="6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управління Укртрансбезпе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Івано-Франківській області (за згодою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й справами виконавчого</w:t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міської ради                                                                           І. Шев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985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m1">
    <w:name w:val="nom1"/>
    <w:qFormat/>
    <w:rPr>
      <w:rFonts w:ascii="Arial" w:hAnsi="Arial" w:cs="Arial"/>
      <w:color w:val="FF0033"/>
      <w:sz w:val="20"/>
      <w:szCs w:val="20"/>
    </w:rPr>
  </w:style>
  <w:style w:type="character" w:styleId="Data1">
    <w:name w:val="data1"/>
    <w:qFormat/>
    <w:rPr>
      <w:rFonts w:ascii="Arial" w:hAnsi="Arial" w:cs="Arial"/>
      <w:i/>
      <w:iCs/>
      <w:color w:val="FF6633"/>
      <w:sz w:val="20"/>
      <w:szCs w:val="20"/>
    </w:rPr>
  </w:style>
  <w:style w:type="character" w:styleId="Dstan31">
    <w:name w:val="dstan31"/>
    <w:qFormat/>
    <w:rPr>
      <w:rFonts w:ascii="Arial" w:hAnsi="Arial" w:cs="Arial"/>
      <w:i/>
      <w:iCs/>
      <w:color w:val="206B4C"/>
      <w:sz w:val="20"/>
      <w:szCs w:val="20"/>
    </w:rPr>
  </w:style>
  <w:style w:type="character" w:styleId="Rvts7">
    <w:name w:val="rvts7"/>
    <w:qFormat/>
    <w:rPr>
      <w:sz w:val="28"/>
      <w:szCs w:val="28"/>
    </w:rPr>
  </w:style>
  <w:style w:type="character" w:styleId="Rvts150">
    <w:name w:val="rvts150"/>
    <w:qFormat/>
    <w:rPr>
      <w:spacing w:val="75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30">
    <w:name w:val="rvts3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vps193">
    <w:name w:val="rvps19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09">
    <w:name w:val="rvps209"/>
    <w:basedOn w:val="Normal"/>
    <w:qFormat/>
    <w:pPr>
      <w:spacing w:lineRule="auto" w:line="240" w:before="0" w:after="0"/>
      <w:ind w:right="51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210">
    <w:name w:val="rvps210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11">
    <w:name w:val="rvps211"/>
    <w:basedOn w:val="Normal"/>
    <w:qFormat/>
    <w:pPr>
      <w:spacing w:lineRule="auto" w:line="240" w:before="105" w:after="10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vps212">
    <w:name w:val="rvps212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13">
    <w:name w:val="rvps213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14">
    <w:name w:val="rvps214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15">
    <w:name w:val="rvps215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16">
    <w:name w:val="rvps216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17">
    <w:name w:val="rvps217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18">
    <w:name w:val="rvps218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19">
    <w:name w:val="rvps219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20">
    <w:name w:val="rvps220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21">
    <w:name w:val="rvps221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22">
    <w:name w:val="rvps222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23">
    <w:name w:val="rvps223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24">
    <w:name w:val="rvps224"/>
    <w:basedOn w:val="Normal"/>
    <w:qFormat/>
    <w:pPr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25">
    <w:name w:val="rvps225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16">
    <w:name w:val="rvps3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17">
    <w:name w:val="rvps3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18">
    <w:name w:val="rvps3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19">
    <w:name w:val="rvps3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20:00Z</dcterms:created>
  <dc:creator>user</dc:creator>
  <dc:description/>
  <cp:keywords/>
  <dc:language>en-US</dc:language>
  <cp:lastModifiedBy>Користувач Windows</cp:lastModifiedBy>
  <cp:lastPrinted>2018-03-06T14:40:00Z</cp:lastPrinted>
  <dcterms:modified xsi:type="dcterms:W3CDTF">2018-03-21T12:20:00Z</dcterms:modified>
  <cp:revision>2</cp:revision>
  <dc:subject/>
  <dc:title/>
</cp:coreProperties>
</file>