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ind w:left="7788" w:firstLine="708"/>
        <w:rPr/>
      </w:pPr>
      <w:r>
        <w:rPr>
          <w:sz w:val="28"/>
          <w:szCs w:val="28"/>
        </w:rPr>
        <w:t xml:space="preserve">до рішення виконавчого комітету </w:t>
        <w:tab/>
        <w:tab/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від______________2018р.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их заходів міської ланки територіальної підсистеми</w:t>
      </w:r>
    </w:p>
    <w:p>
      <w:pPr>
        <w:pStyle w:val="Normal"/>
        <w:jc w:val="center"/>
        <w:rPr/>
      </w:pPr>
      <w:r>
        <w:rPr>
          <w:sz w:val="28"/>
          <w:szCs w:val="28"/>
        </w:rPr>
        <w:t>єдиної державної системи цивільного захис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9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71"/>
        <w:gridCol w:w="3852"/>
        <w:gridCol w:w="1970"/>
      </w:tblGrid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ають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часть у заходах Державної служби України з надзвичайних ситуацій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СНС Україн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часть у зборах та нарадах керівного складу територіальної підсистеми єдиної державної 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організації і проведенні засідань регіональної комісії з питань ТЕБ та Н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та посадові особи виконавчого комітету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ірі запрошень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міського голови у зборі керівного складу територіальної підсистеми, її районних та міських міст обласного значення ланок цивільного захисту для підбиття підсумків роботи за перше півріччя та визначення завдань на друге півріччя 2018 рок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>
          <w:trHeight w:val="17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у навчально-методичних зборах з питань організації цивільного захисту населення і територі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, працівники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щоквартально</w:t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Збори та наради керівного складу міської ланки територіальної під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засідань міської комісії з питань техногенно-екологічної безпеки і надзвичайних ситуаці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з питань ТЕБ та Н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плану роботи комісії та за необхідності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 Заходи з удосконалення діяльності міської ланки територіальної підсистеми єдиної державної 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я переліку суб’єктів господарювання, що продовжують свою виробничу діяльність у особливий періо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ерезня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гування плану цивільного захисту на особливий період у частині евакуації населення, матеріальних та культурних цінностей у разі виникнення збройних конфлікті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идбання засобів хімічного захисту для:</w:t>
            </w:r>
          </w:p>
        </w:tc>
      </w:tr>
      <w:tr>
        <w:trPr>
          <w:trHeight w:val="36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персоналу хімічно небезпечних об’єктів у повному обсяз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, організ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</w:tc>
      </w:tr>
      <w:tr>
        <w:trPr>
          <w:trHeight w:val="22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працівників підприємств, розташованих у зоні можливого хімічного забрудне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, установи та організації (за згодою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до 10 грудня </w:t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епрацюючого населення, яке проживає у прогнозованих зонах хімічного забрудне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ня створення об’єктових формувань цивільного захист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 підприємства, установи, організації міс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березня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впровадженні електронного обліку захисних споруд цивільного захисту, звірці результатів проведення технічної інвентаризації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люднення інформації про фонд захисних споруд цивільного захисту у засобах масової інформації, на офіційних веб-сайта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ий комітет,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10 грудня</w:t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 Заходи щодо запобігання виникненню надзвичайних ситуацій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йснення комплексу заходів щодо запобігання виникненню: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ещасних випадків з людьми на водних об’єкта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міської ради, суб’єкти господарської діяльності, власники водних об’єкті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и</w:t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жеж під час пожежонебезпечного періоду в лісах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ільськогосподарських угід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ещасних випадків від можливих повеней і павод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, сільські ради, власники лісів та сільгоспугі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, сільські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- листопад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нення матеріальних резервів всіх рівнів, відповідно до затвердженої номенклатури, для запобігання виникненню і ліквідації надзвичайних ситуацій та їх наслідків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 суб’єкти господарської діяльно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на об’єктах підвищеної небезпеки автоматизованих систем раннього виявлення загрози виникнення надзвичайних ситуацій та оповіщення персонал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об’єктів підвищеної небезпе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техногенною і пожежною безпекою на складах озброєння, боєприпасів, інших вибухопожежонебезпечних об’єктів Збройних Сил України, уточнення розрахунків зон можливого ураження внаслідок можливого вибуху вибухонебезпечних предметів, які зберігаються на склада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ування військової частини А – 1349, 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 Заходи з підготовки та визначення стану готовності органів управління, сил та засобів міської ланки територіальної під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до проведення комісією ДСНС України державного нагляду щодо виконання вимог законів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, керівники структурних підрозділів міської ради, спеціалізованих служб цивільного захисту, члени міської  комісії з питань ТЕБ та НС, комісії з питань евакуації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истопада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участь у тренуваннях з органами управління та силами цивільного захисту щодо дій у разі виникнення надзвичайної ситуації на базах (складах) зберігання озброєння військової частини  Збройних Сил України А-1439 з практичним відпрацюванням заходів щодо оповіщення, евакуації населення та забезпечення публічної (громадської) безпеки і порядку в місцях еваку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участь у штабному  тренуванні з органами управління територіальної підсистеми єдиної державної системи цивільного захисту щодо переведення з режиму функціонування в мирний час на режим функціонування в особливий пері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ренування міської ланки територіальної підсистеми цивільного захисту щодо дій органів управління та сил цивільного захисту у разі загрози або виникнення надзвичайних ситуацій, пов’язаних з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льодоходом, повенями та павод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 ризиками осінньо-зимового пері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енування з членами мобільних оперативних та робочих груп з питань організації аварійно-рятувальних робіт та ліквідації наслідків надзвичайних ситуа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рганізація і проведення штабного тренування органів управління цивільного захисту Івано-Франківської міської ланки територіальної підсистеми ЄДС ЦЗ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ування військової частини А-1349, МВ УДСНС України в області, спеціалізовані служби цивільного захист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з питань надзвичайних ситуацій, мобілізаційно-оборонної роботи та діяльності правоохоронних орган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, керівники структурних підрозділів міської ради, спеціалізованих служб цивільного захи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і служби цивільного захисту, підприємства, організації, установи, управління з питань надзвичайних ситуацій, мобілізаційно-оборонної роботи та діяльності правоохоронних орган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, МВ УДСНС України в області, спеціалізовані служби цивільного захи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, МВ УДСНС України в області, спеціалізовані служби цивільного захисту, структурні підрозділи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і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-берез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за окремим графі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Заходи щодо державного нагляду (контролю) у сфері техногенної і пожежної безпе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ідповідно до Закону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та надання методичної допомоги підприємствам, установам та організаціям міста щодо готовност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до весняного льодоходу, повеней і паводк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ісць масового відпочинку на водних об’є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 виконання завдань за призначенням у складних умовах осінньо-зимового період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, підприємства, установи, організації міста,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, підприємства, установи, організації міста, сільські ради, КП «Центр розвитку міста та рекреації», КП «Муніципальна дорожная компані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– берез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-чер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-жовт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тану техногенної та протипожежної безпеки хімічно небезпечних та вибухонебезпечних об’єктів міс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таном готовності системи централізованого оповіщення з доведенням до населення міста навчальної інформації у сфері цивільного захист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 КЦТ № 172 філії ПАТ «Укртелеком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і перевірки стану усунення недоліків, виявлених під час комплексної перевірки організації виконання нормативних актів з питань цивільного захис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пеціалізованою службою цивільного захисту транспортного забезпече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спеціалізованою технічною службою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спеціалізованих служб цивільного захист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перевірки протипожежного стану та техногенної безпе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закладів освіти та їх готовності до роботи протягом 2018/2019 навчального ро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инків та торгових майданчиків усіх форм власно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ільськогосподарських підприємств з переробки і зберігання врожаю, хлібоприймальних підприємств та їх готовності до прийняття і зберігання врожаю 2018 ро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б’єктів зимового та літнього відпочинку громадя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Департамент освіти та на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, управління Держпродспоживслужби у місті Івано-Франківсь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-сер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-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 Заходи з пропаганди знань цивільного захист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: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;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освіти та науки, управління охорони здоров’я, МВ УДСНС України в обла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трав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-листопад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просвітницької роботи серед населення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;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та науки, управління охорони здоров’я, управління Держпродспоживслужби в м. Івано-Франківсь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 заходи з популяризації культури безпеки життєдіяльності серед дітей і молоді шляхом проведення шкільних та міських змагань, навчально-тренувальних зборів і навчальних таборів;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 громадських акцій «Запобігти. Врятувати. Допомогти» та «Герой – рятувальник року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Департамент освіти та нау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 створення циклу тематичних теле та радіопередач, сюжетів соціальної реклами щодо дотримання вимог безпеки життєдіяльност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патронатної служби, управління організаційно-інформаційної роботи та контролю, Департамент освіти та науки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чання керівного складу та фахівців, діяльність яких пов’язана з організацією і здійсненням заходів з питань цивільного захист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методичний центр цивільного захисту та безпеки життєдіяльності в області, підприємства, установи, організації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-тра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-грудень</w:t>
            </w:r>
          </w:p>
        </w:tc>
      </w:tr>
      <w:tr>
        <w:trPr>
          <w:trHeight w:val="360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Інші заходи з підвищення готовності органів управління і сил цивільного захисту до виконання завда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изначенням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етодичної допомоги в організації цивільного захисту керівникам міських служб, підприємств, установ та організацій міс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ія потенційно небезпечних об’єкті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я потенційно небезпечного об’єк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гування планів реагування на надзвичайні ситуації за їх видам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вересня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ехнічної інвентаризації захисних споруд цивільного захист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ки захисних споруд,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заходів щодо: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 забезпечення функціонування комунальної установи «Міська аварійно-рятувальна служб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цтво КУ «МАРС», 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 забезпечення медичних установ первинними засобами пожежогасіння та обробки дерев’яних конструкцій вогнетривкими розчинам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, керівники медичних установ міс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 формування на об’єктах підвищеної небезпеки планів ліквідації аварійних ситуаці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(власники) об’єктів підвищеної небезпе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заходах з територіальної оборони област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військовий комісаріат, структурні підрозділи міської рад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графіком обласного військового комісаріату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в командно-штабних і тактико-спеціальних навчаннях антитерористичного центру при управлінні Служби безпеки України в області на об’єктах господарської діяльност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Служби Безпеки України в області, 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, представники суб’єктів господарюван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ланом управління Служби безпеки України в області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санітарно-епідеміологічного контролю в місцях масового відпочинку людей, на об’єктах громадського харчування, ринках, місцях забою, продажу худоби і птиц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одспоживслужби в м.Івано-Франківську, керівники і власники суб’єктів господарюван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літнього пері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985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4:00Z</dcterms:created>
  <dc:creator>к</dc:creator>
  <dc:description/>
  <cp:keywords/>
  <dc:language>en-US</dc:language>
  <cp:lastModifiedBy>Користувач Windows</cp:lastModifiedBy>
  <cp:lastPrinted>2018-03-05T09:18:00Z</cp:lastPrinted>
  <dcterms:modified xsi:type="dcterms:W3CDTF">2018-03-14T09:04:00Z</dcterms:modified>
  <cp:revision>2</cp:revision>
  <dc:subject/>
  <dc:title> </dc:title>
</cp:coreProperties>
</file>