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вернень мешканців міста стосовно надання одноразової матеріальної допомоги, згідно рішення 17 сесії Івано-Франківської міської ради сьомого демократичного скликання «Про міський бюджет на 2018 рік» від 15.12.2017 року  № 380-17, керуючись ст. 52, ст. 59 Закону України «Про місцеве самоврядування в Україні»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ькому бюджеті  на 2018 рік по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 в сумі 5000,00 грн. Афанасьєвій Н.П., яка проживає в м. Івано-Франківську;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 в сумі 10000,00 грн. Вихованцю І.П., який проживає в с. Вовчинець;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 в сумі 30000,00 грн. Гальку Д.В., який проживає в с. Вовчинець;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 в сумі 15000,00 грн. Семенюку С.В, який проживає в м. Івано-Франківську;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 в сумі 4000,00 грн. Стець Н.М., яка проживає в м. Івано-Франківську;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 в сумі 20000,00 грн. Кірєй Л.Г., яка проживає в  м. Івано-Франківську;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 в сумі 7000,00 грн. Кучеру М.М., який проживає в м. Івано-Франківську;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 в сумі 10000,00 грн. Владиці Л.С., яка проживає в м.Івано-Франківську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гадані видатки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Руслан Марцінків</w:t>
      </w:r>
    </w:p>
    <w:sectPr>
      <w:type w:val="nextPage"/>
      <w:pgSz w:w="11906" w:h="16838"/>
      <w:pgMar w:left="1985" w:right="567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59:00Z</dcterms:created>
  <dc:creator>Dick</dc:creator>
  <dc:description/>
  <cp:keywords/>
  <dc:language>en-US</dc:language>
  <cp:lastModifiedBy>Користувач Windows</cp:lastModifiedBy>
  <cp:lastPrinted>2018-03-07T13:30:00Z</cp:lastPrinted>
  <dcterms:modified xsi:type="dcterms:W3CDTF">2018-03-13T14:29:00Z</dcterms:modified>
  <cp:revision>4</cp:revision>
  <dc:subject/>
  <dc:title>Про внесення змін до</dc:title>
</cp:coreProperties>
</file>