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ровед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амина піс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 метою збереження і розвитку українського мистецтва, створення належних умов для культурного, духовного та естетичного збагачення  мешканців міста Івано-Франківськ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виконавчий комітет Івано-Франківської міської рад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культурно-мистецьких заходів фестивалю «Мамина пісня» (додаток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підготовчих та організаційних заходів до проведення фестивал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Мамина пісня» (додаток 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  управлінню   виконавчого   комітету   міської  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вищезгаданого фестивал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 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Style17"/>
        <w:tabs>
          <w:tab w:val="clear" w:pos="708"/>
          <w:tab w:val="left" w:pos="666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6663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663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666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7"/>
      <w:bookmarkStart w:id="1" w:name="OLE_LINK6"/>
      <w:bookmarkStart w:id="2" w:name="OLE_LINK5"/>
      <w:bookmarkStart w:id="3" w:name="OLE_LINK4"/>
      <w:bookmarkStart w:id="4" w:name="OLE_LINK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Style17"/>
        <w:tabs>
          <w:tab w:val="clear" w:pos="708"/>
          <w:tab w:val="left" w:pos="666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фестивалю «Мамина піс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07"/>
        <w:gridCol w:w="2543"/>
        <w:gridCol w:w="2366"/>
        <w:gridCol w:w="20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26.04.2018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5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«Листівка для мами» - майстер-клас з виготовлення вітальних листівок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Івано-Франківська державна  дитяча художня школа (вул. Павлика, 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. Присяж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0.05.2018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2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Бібліовітрина «День Матері – троїсте єднання любові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Абонемент ЦБ, вул. Короля Данила, 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. Кир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1.05.2018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5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«Мамина колискова» - виставка робіт учнів Івано-Франківської державної дитячої художньої школ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Івано-Франківська державна  дитяча художня школа (вул. Павлика, 17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. Присяж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1.05.2018 р. 16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Пізнавально- розважальна година «За все, що маю, дякую тобі!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Бібліотека-філія №8 вул. О.Блавацького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. Медвід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11.05.2018 р. 17.00 год.  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ковий концерт, присвячений Дню матер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Дитяча музична школа №1           ім. М. Лисен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. Кецал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2.05.2018 р. 16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ковий концерт «Тепло материнського серця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Дитяча музична школа №2                ім.В.Барвінського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І. Проко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5.2018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Концерт «Все на світі починається з мами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ісце проведення – площа біля церкви Юди Тадея, організатор – Міський Народний ді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. Корпа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5.2018р.</w:t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>13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церт муніципального академічного камерного хору «Київ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>Івано-Франківська обласна філармоні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. Никор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5.2018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церт, присвячений Дню Матері за участю творчих колективів Центрального Народного дом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Мікрорайон БАМ, організатор – Центральний Народний дім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. Б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5.2018 р. 14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Поетична естафета «Розкажу я вірш для мами»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Бібліотека-філія №14 вул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О.Довженка, 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. Медвід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5.2018р.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4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Святковий концерт «Мамо рідна, хай святиться  ім’</w:t>
            </w:r>
            <w:r>
              <w:rPr/>
              <w:t>я</w:t>
            </w:r>
            <w:r>
              <w:rPr>
                <w:lang w:val="uk-UA"/>
              </w:rPr>
              <w:t xml:space="preserve"> </w:t>
            </w:r>
            <w:r>
              <w:rPr/>
              <w:t>т</w:t>
            </w:r>
            <w:r>
              <w:rPr>
                <w:lang w:val="uk-UA"/>
              </w:rPr>
              <w:t xml:space="preserve">воє» до Міжнародного дня сім’ї та Дня матері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уніципальний Центр дозвіл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. Муравй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5.2018 р. 15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церт «Перше слово у кожній долі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Дитяча музична школа №3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М. Замрозе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13.05.2018 р. 15.00 год.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ітературно-музична композиція «Мамо, рідна і єдина…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родний дім с.Микитинц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А. Кузнєц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13.05.2018 р. 15.00 год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церт  «Матуся – ангел наш земний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родний дім с.Хрипли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. Левч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13.05.2018 р.  16.00 год. 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шанування  творчих матерів міс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ітня естрада парку культури та відпочинку                 ім. Т. Шевчен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Х. Стефанів,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Л. Каб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20.05.2018 р. 16.00 год. 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онцерт «За все, що маю, дякую тобі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Народний дім с.Угорн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В. Бардецький</w:t>
            </w:r>
          </w:p>
        </w:tc>
      </w:tr>
    </w:tbl>
    <w:p>
      <w:pPr>
        <w:pStyle w:val="Style17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Style17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  <w:r>
        <w:br w:type="page"/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Style17"/>
        <w:tabs>
          <w:tab w:val="clear" w:pos="708"/>
          <w:tab w:val="left" w:pos="6663" w:leader="none"/>
        </w:tabs>
        <w:ind w:left="4956" w:firstLine="17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підготовчих та організаційних заходів до 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проведення фестивалю</w:t>
      </w:r>
      <w:r>
        <w:rPr>
          <w:lang w:val="uk-UA" w:eastAsia="uk-UA"/>
        </w:rPr>
        <w:t xml:space="preserve"> </w:t>
      </w:r>
      <w:r>
        <w:rPr>
          <w:lang w:val="uk-UA"/>
        </w:rPr>
        <w:t>«Мамина пісня»</w:t>
      </w:r>
    </w:p>
    <w:p>
      <w:pPr>
        <w:pStyle w:val="Style17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патронатної служби виконавчого комітету міської ради (В.Дротянко) довести програму культурно-мистецьких заходів фестивалю «Мамина пісня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ТРК «Вежа» (Т.Зень) організувати анонсування програми фестивал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амина пісня» в ефірі радіо та телебачення «Вежа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біля літньої естради парку культури та відпочинку ім. Т. Шевченка 13.05.2018р. з 16.00 год. до 18.00 год. 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здійснити обстеження територій поблизу проведення масов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 «Мамина пісня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 предмет безпечного відпоч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рограми фестивал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додаток 1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Р.Прокопчук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на літній естраді парку культури та відпочинку ім.Т. Шевченка 13.05.2018р. з 16.00 год. до 18.00 год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літньої естради парку культури та відпочинку ім. Т.Шевченка  вибухотехнічною групо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3.05.2018р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мунальному підприємству «Муніципальна варта» (Б.Кухарук):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>сприяти Івано-Франківському відділу поліції (Р.Прокопчук) та управлінню патрульної поліції в м. Івано-Франківську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. Костенк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)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під ча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Style w:val="Rvts7"/>
          <w:rFonts w:cs="Times New Roman" w:ascii="Times New Roman" w:hAnsi="Times New Roman"/>
          <w:sz w:val="28"/>
          <w:szCs w:val="28"/>
          <w:shd w:fill="FFFFFF" w:val="clear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яткового концерту «Ти у мене єдина» на літній естраді парку культури та відпочинку ім.Т. Шевченка 13.05.2018р. з 16.00 год. до 18.00 год.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ити громадський порядок та патрулювання під час проведення усіх масових заходів, які відбуватимуться на площах, у скверах та вулицях міста згідно з програмою фестивалю (додаток 1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масових заходів згідно з програмою фестивалю (додаток 1)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tabs>
          <w:tab w:val="clear" w:pos="708"/>
          <w:tab w:val="left" w:pos="5910" w:leader="none"/>
        </w:tabs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естивалю «Мамина піс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53"/>
        <w:gridCol w:w="1919"/>
        <w:gridCol w:w="1949"/>
        <w:gridCol w:w="184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 «Все на світі починається з мами»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сценічна конструкція (подіум)</w:t>
            </w:r>
          </w:p>
          <w:p>
            <w:pPr>
              <w:pStyle w:val="Style18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0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3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332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 муніципального академічного камерного хору «Київ»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світлотехнічне забезпечення</w:t>
            </w:r>
          </w:p>
          <w:p>
            <w:pPr>
              <w:pStyle w:val="Style18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9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0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 972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шанування  творчих матерів міс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звукотехнічне забезпечення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екран (10кв.м.)</w:t>
            </w:r>
          </w:p>
          <w:p>
            <w:pPr>
              <w:pStyle w:val="Style18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  <w:p>
            <w:pPr>
              <w:pStyle w:val="Style18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58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 38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енда залу обласної філармонії для проведення концерту  муніципального академічного камерного хору «Київ»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8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муніципального академічного камерного хору «Київ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кована продукція (афіші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Всього по кошторису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 892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.Левицький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Івано-Франківської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. Шевчук _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 правової політики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. Кедик  _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атронатної служби 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Дротянко</w:t>
      </w:r>
      <w:bookmarkStart w:id="5" w:name="_GoBack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 xml:space="preserve"> ___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 виконавчого комітету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 Сусаніна  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охорони здоров’я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ойко____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з питань надзвичайних  ситуацій,  мобілізаційно-оборонної робот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яльності правоохоронних  органів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. Влізло ________________________________2018р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чальник Івано-Франківського відділу поліції ГУНП в  Івано-Франківській област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Р.Прокопчук___________________________2018р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Директор комунального підприємства «Муніципальна варта»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.Кухарук_____________________________2018р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чальник управління патрульної поліції в </w:t>
      </w:r>
      <w:r>
        <w:rPr>
          <w:rStyle w:val="Rvts11"/>
          <w:rFonts w:cs="Times New Roman" w:ascii="Times New Roman" w:hAnsi="Times New Roman"/>
          <w:sz w:val="24"/>
          <w:szCs w:val="24"/>
          <w:shd w:fill="FFFFFF" w:val="clear"/>
          <w:lang w:val="uk-UA"/>
        </w:rPr>
        <w:t>Івано-Франківській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О.Костенко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чальник Івано-Франківського МВ УДСНС Україн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вано-Франківській області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.Мацалак_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загального відділу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. Панишак__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 культури міськ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. Загурська  __________________________2018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3-42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роекту рішення виконавчого комітету Івано-Франківської міської ради 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та проведення фестивалю «Мамина піс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 рішення розроблений для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фестивалю «Мамина пісня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ля його проведення виникає потреба у виділенні коштів для фінансування організаційних заходів з підготовки та проведення даного заходу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ою метою розробки даного рішення 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значення Дня матері на належному рівні, організація дозвілля мешканців та гостей міста Івано-Франківськ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</w:t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вим аспектом щодо прийняття даного рішення є Конституція України, Закон України «Про місцеве самоврядування»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Style17"/>
        <w:tabs>
          <w:tab w:val="clear" w:pos="708"/>
          <w:tab w:val="left" w:pos="5910" w:leader="none"/>
        </w:tabs>
        <w:ind w:left="360" w:firstLine="66"/>
        <w:jc w:val="both"/>
        <w:rPr/>
      </w:pPr>
      <w:r>
        <w:rPr>
          <w:lang w:val="uk-UA"/>
        </w:rPr>
        <w:t>Виконання даного рішення потребує виділення коштів з міського бюджету. Кошторис витрат на проведення фестивалю «Мамина пісня»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/>
        </w:rPr>
        <w:t>підготовлений Департаментом культури міської ради з погодженням у заступника міського голови (відповідно до компетенції)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иція заінтересованих органів</w:t>
      </w:r>
    </w:p>
    <w:p>
      <w:pPr>
        <w:pStyle w:val="Style18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інших органів не стосується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ий аспект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заходів на відзначення  фестивалю «Мамина пісня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асть можливіс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значити День матері, буде організовано дозвілля мешканців та гостей міста Івано-Франківськ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е обговорення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з тим, що даний проект не є регуляторним актом, він не потребує проведення громадського обговорення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 результатів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даного рішення дасть можливість належним чином організуват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провести в місті </w:t>
      </w:r>
      <w:r>
        <w:rPr>
          <w:rFonts w:cs="Times New Roman" w:ascii="Times New Roman" w:hAnsi="Times New Roman"/>
          <w:sz w:val="28"/>
          <w:szCs w:val="28"/>
          <w:lang w:val="uk-UA"/>
        </w:rPr>
        <w:t>фестивалю «Мамина пісня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 культури</w:t>
        <w:tab/>
        <w:tab/>
        <w:tab/>
        <w:t>Надія Загур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»__________ 2018 р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роекту рішення виконавчого комітету Івано-Франківської міської ради 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та проведення фестивалю «Мамина піс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розроблено Департаментом культури Івано-Фран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О.Левиц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 xml:space="preserve">І.Шевч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 xml:space="preserve">Н.Кеди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патронатної служб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В.Дротя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  <w:tab/>
        <w:tab/>
        <w:tab/>
        <w:tab/>
        <w:t xml:space="preserve">В.Сусані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охорони здоров’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М. Бой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надзвичай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туацій,  мобілізаційно-оборонної роботи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правоохоронни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міської ради</w:t>
        <w:tab/>
        <w:t xml:space="preserve">               </w:t>
        <w:tab/>
        <w:tab/>
        <w:tab/>
        <w:tab/>
        <w:t xml:space="preserve">І.Влізло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чальник Івано-Франківського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ділу поліції ГУНП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 Івано-Франківській області                       </w:t>
        <w:tab/>
        <w:tab/>
        <w:t>Р.Прокопчу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иректор комунального підприємства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Муніципальна варта»                                           </w:t>
        <w:tab/>
        <w:t>Б.Кухарук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чальник управління патрульної поліції в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                     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.Кос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чальник Івано-Франківського МВ УДСН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країни в Івано-Франківській області                </w:t>
        <w:tab/>
        <w:tab/>
        <w:t>В.Мацал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агального відділ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 xml:space="preserve">    </w:t>
        <w:tab/>
        <w:t xml:space="preserve">У.Панишак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труктурні підрозділи виконавчого комітету міської ради, його апарату, інші органи вважаються такими, що погодили проект рішення без зауважень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культури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вано-Франківської міської ради  </w:t>
        <w:tab/>
        <w:t xml:space="preserve">Надія Загурсь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____»___________2018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0">
    <w:name w:val="rvts10"/>
    <w:qFormat/>
    <w:rPr/>
  </w:style>
  <w:style w:type="character" w:styleId="Rvts7">
    <w:name w:val="rvts7"/>
    <w:basedOn w:val="Style13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40:00Z</dcterms:created>
  <dc:creator>user</dc:creator>
  <dc:description/>
  <cp:keywords/>
  <dc:language>en-US</dc:language>
  <cp:lastModifiedBy>Користувач Windows</cp:lastModifiedBy>
  <cp:lastPrinted>2018-03-13T09:53:00Z</cp:lastPrinted>
  <dcterms:modified xsi:type="dcterms:W3CDTF">2018-03-13T14:40:00Z</dcterms:modified>
  <cp:revision>3</cp:revision>
  <dc:subject/>
  <dc:title/>
</cp:coreProperties>
</file>