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тарифи на проїзд у місь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ажирському транспор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льного корис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Законом України «Про місцеве самоврядування в Україні» та Законом України «Про автомобільний транспорт», Постановою Кабінету Міністрів України від 18.02.1997р. № 176 «Про затвердження Правил надання послуг пасажирського автомобільного транспорту», наказом Міністерства транспорту та зв’язку України від 17.11.2009р.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 1175 «Про затвердження Методики розрахунку тарифів на послуги пасажирського автомобільного транспорту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 и р і ш и 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годити для перевізників, які здійснюють перевезення на міських автобусних маршрутах загального користування на підставі договору (надалі – Перевізники), граничний розмір тарифу на проїзд пасажирів у міському пасажирському автотранспорті загального користування у період доби з 06.00 год. до 20.00 год. в розмірі 5, 00 грн., а у період з 20.00 год. до 23.00 год. – в розмірі 7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еревізникам неухильно дотримуватися вимог нормативно-правових актів щодо перевезення пільгових категорій громадян, які мають право безоплатного проїзду в міському пасажирському транспорті загального користування </w:t>
      </w:r>
      <w:r>
        <w:rPr>
          <w:color w:val="000000"/>
          <w:sz w:val="28"/>
          <w:szCs w:val="28"/>
        </w:rPr>
        <w:t xml:space="preserve">з </w:t>
      </w:r>
      <w:r>
        <w:rPr>
          <w:rStyle w:val="Rvts7"/>
          <w:color w:val="000000"/>
          <w:sz w:val="28"/>
          <w:szCs w:val="28"/>
        </w:rPr>
        <w:t>10.00 год. до 16.00 год. без обмежень, до 10.00 год. та після 16.00 год. у кількості 3 пільгових місця в кожному транспортному засобі, який обслуговує міські автобусні маршрути загального користування міста Івано-Франківська</w:t>
      </w:r>
      <w:r>
        <w:rPr>
          <w:sz w:val="28"/>
          <w:szCs w:val="28"/>
        </w:rPr>
        <w:t>, а саме забезпечити безкоштовне перевезення: інвалідів війни; учасників бойових дій; осіб – постраждалих внаслідок аварії на ЧАЕС – 1 категорії; учасників ліквідації наслідків аварії на ЧАЕС – 2 категорії; дітей, які потерпіли від ЧАЕС, яким встановлено інвалідність, пов’язану з цією катастрофою; ветеранів військової служби; ветеранів органів внутрішніх справ; ветеранів державної пожежної охорони; ветеранів Державної служби спеціального зв’язку; ветеранів служби цивільного захисту; ветеранів Державної кримінально-виконавчої служби; ветеранів податкової міліції; батьків військовослужбовця, який загинув, помер або пропав безвісті під час проходження військової служби; інвалідів військової служби; реабілітованих; дітей з багатодітної сімї; інвалідів 1 та 2 групи; дітей-інвалідів (1 супроводжуючий інваліда); пенсіонерів за віком та учнів (відповідно до рішення виконавчого комітету міської ради від 23.02.2017р. № 145). Пільговий проїзд учнів у міському пасажирському транспорті загального користування діє за наявності учнівського кви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щоденно з 7:00 до 19:00 год., за винятком вихідних, святкових днів і каніку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щоденно з 7:00 до 21:00 год. для учнів Івано-Франківської спеціалізованої школи І-ІІІ ступенів № 1, Івано-Франківської загальноосвітньої школи І-ІІІ ступенів № 6, Івано-Франківської спеціалізованої школи І-ІІІ ступенів № 11, Івано-Франківської загальноосвітньої школи І-ІІІ ступенів № 22, за винятком вихідних, святкових днів і каніку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суботу з 7:00 до 21:00 год. для учнів Івано-Франківської спеціалізованої школи І-ІІІ ступенів № 1, Івано-Франківської спеціалізованої школи І-ІІІ ступенів № 11 та Української гімназії № 1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правлінню транспорту та зв’язку (О. Ганчак) внести відповідні зміни в договори на перевезення пасажирів на міських автобусних маршрутах загального користування міста Івано-Франківська (надалі – Договори) на підставі п. 1 та п. 2 вказаного рішення.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ідділу патронатної служби (В. Дротянко) опублікувати дане рішення в газеті «Західний кур’єр».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Дане рішення вступає в дію з моменту внесення відповідних змін в Договори, але не раніше 01.04.2018 року.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6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Bodytext2">
    <w:name w:val="Body text (2)"/>
    <w:basedOn w:val="Normal"/>
    <w:qFormat/>
    <w:pPr>
      <w:shd w:fill="FFFFFF" w:val="clear"/>
      <w:suppressAutoHyphens w:val="true"/>
      <w:spacing w:lineRule="exact" w:line="317" w:before="0" w:after="240"/>
    </w:pPr>
    <w:rPr>
      <w:color w:val="000000"/>
      <w:sz w:val="26"/>
      <w:szCs w:val="26"/>
      <w:lang w:bidi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56:00Z</dcterms:created>
  <dc:creator>user</dc:creator>
  <dc:description/>
  <cp:keywords/>
  <dc:language>en-US</dc:language>
  <cp:lastModifiedBy>Користувач Windows</cp:lastModifiedBy>
  <cp:lastPrinted>2018-03-06T11:32:00Z</cp:lastPrinted>
  <dcterms:modified xsi:type="dcterms:W3CDTF">2018-03-16T07:17:00Z</dcterms:modified>
  <cp:revision>4</cp:revision>
  <dc:subject/>
  <dc:title>Про тарифи на проїзд у міському</dc:title>
</cp:coreProperties>
</file>