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/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                                              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еного контракту    виплатити матеріальну допомогу кожному в розмірі 4969,00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(чотири тисячі дев’ятсот шіст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гривень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ИШИВАНЮК О.Р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АВРИЛЕНКО С.С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АВРИЛЮК Р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ЧУРОВСЬКИЙ В.А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АКАРЕНКО М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ОВЧАН А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УРАВСЬКИЙ С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УТКОВСЬКИЙ М.Л.;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ЛЕЗІНСЬКИЙ А.П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ЛОБОДЯН А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ФЕДАК В.П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54659,00 (п’ятдесят  чотири тисячі шістсот п’ятдесят дев’ять) гривень за рахунок кошторисних призначень  по КПКВКМБ 0218220 «Заходи та роботи з мобілізаційної підготовки місцевого значення» по Цільовій програмі фінансування мобілізаційних заходів та оборонної роботи Івано-Франківської міської ради на 2018 рік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виконавчого комітету Івано-Франківської міської ради покласти на заступника міського голови О.Кайд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6:00Z</dcterms:created>
  <dc:creator>R</dc:creator>
  <dc:description/>
  <cp:keywords/>
  <dc:language>en-US</dc:language>
  <cp:lastModifiedBy>Користувач Windows</cp:lastModifiedBy>
  <cp:lastPrinted>2018-03-01T11:35:00Z</cp:lastPrinted>
  <dcterms:modified xsi:type="dcterms:W3CDTF">2018-03-06T11:46:00Z</dcterms:modified>
  <cp:revision>2</cp:revision>
  <dc:subject/>
  <dc:title>Контрактна служба                                              Затверджую</dc:title>
</cp:coreProperties>
</file>