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250" w:hanging="0"/>
        <w:jc w:val="both"/>
        <w:rPr/>
      </w:pPr>
      <w:r>
        <w:rPr>
          <w:rFonts w:eastAsia="Times New Roman"/>
          <w:color w:val="000000"/>
          <w:lang w:eastAsia="uk-UA"/>
        </w:rPr>
        <w:t>Про план основних заходів міської ланки територіальної підсистеми єдиної державної системи цивільного захисту на 2018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lang w:eastAsia="uk-UA"/>
        </w:rPr>
        <w:t xml:space="preserve">Керуючись п. 5 статті 130 Кодексу цивільного захисту України та постановою Кабінету Міністрів України від 09.01.2014 року № 11 «Про затвердження Положення про єдину державну систему цивільного захисту»,  розпорядженням Кабінету Міністрів України від 27.12.2017 року № 981-р «Про затвердження плану основних заходів цивільного захисту на 2018 рік»,  розпорядження облдержадміністрації від 23.02.2018 року № 95 «Про основні заходи цивільного захисту області на 2018 рік»  і  з метою удосконалення методів протидії техногенним та природним негативним факторам, покращення ефективності роботи сил і засобів цивільного захисту, </w:t>
      </w:r>
      <w:r>
        <w:rPr/>
        <w:t>виконавчий комітет міської рад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иріши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1. Затвердити план основних заходів міської ланки територіальної підсистеми єдиної державної системи цивільного захисту міста Івано-Франківська на 2018 рік згідно з додатком 1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2. Затвердити організаційно – методичні вказівки з підготовки населення м. Івано-Франківська до дій у надзвичайних ситуаціях у 2018 році згідно з додатком 2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 Начальникам міських спеціалізованих служб цивільного захисту, керівникам підприємств, установ та організацій міст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1. Основні зусилля зосередити н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- підготовці керівного складу органів управління цивільного захисту до дій за призначенням;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відпрацюванні в ході навчань і тренувань заходів, передбачених планами цивільного захисту на мирний час та особливий період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навчанні та підготовці населення до дій в умовах загрози і виникнення надзвичайних ситуацій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виконанні заходів щодо зниження рівня ймовірності виникнення надзвичайних ситуацій шляхом виконання програм з питань цивільного захисту та створення матеріально – технічних резервів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2. Проаналізувати виконання вимог законодавчих та інших нормативно – правових актів з питань цивільного захисту, підвести підсумки роботи за 2017 рік та визначити завдання на 2018 рік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3. Розробити та затвердити плани підготовки служб та об’єктів господарювання з питань цивільного захисту на 2018 рік, своєчасно довести їх до виконавців та організувати виконання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4. Звіти про виконання вимог і заходів, передбачених цим рішенням, надавати управлінню з питань надзвичайних ситуацій, мобілізаційно-оборонної роботи та діяльності правоохоронних органів Івано-Франківської міської ради до 25 грудня 2018 рок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5. Координацію роботи та узагальнення інформації щодо виконання рішення покласти на управління з питань надзвичайних ситуацій, мобілізаційно – оборонної роботи та діяльності правоохоронних органів міської ради (І. Влізло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6. Контроль за виконанням рішення покласти на заступника міського голови О. Кайд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4:00Z</dcterms:created>
  <dc:creator>user</dc:creator>
  <dc:description/>
  <cp:keywords/>
  <dc:language>en-US</dc:language>
  <cp:lastModifiedBy>Користувач Windows</cp:lastModifiedBy>
  <dcterms:modified xsi:type="dcterms:W3CDTF">2018-03-14T09:04:00Z</dcterms:modified>
  <cp:revision>3</cp:revision>
  <dc:subject/>
  <dc:title/>
</cp:coreProperties>
</file>