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берез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>1. Про стан виплати заробітної плати та погашення заборгованості із виплати заробітної плати на підприємствах, в установах, організаціях міст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Н.Дмитраш – начальник управління праці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>2. Про організацію та проведення фестивалю «Мамина пісня»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Н.Загурська – директор Департаменту культури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Про </w:t>
      </w:r>
      <w:r>
        <w:rPr>
          <w:color w:val="000000"/>
          <w:lang w:val="uk-UA" w:eastAsia="uk-UA"/>
        </w:rPr>
        <w:t xml:space="preserve">організацію та проведення </w:t>
      </w:r>
      <w:r>
        <w:rPr>
          <w:color w:val="000000"/>
          <w:lang w:val="en-US" w:eastAsia="uk-UA"/>
        </w:rPr>
        <w:t>V</w:t>
      </w:r>
      <w:r>
        <w:rPr>
          <w:color w:val="000000"/>
          <w:lang w:eastAsia="uk-UA"/>
        </w:rPr>
        <w:t xml:space="preserve"> </w:t>
      </w:r>
      <w:r>
        <w:rPr>
          <w:color w:val="000000"/>
          <w:lang w:val="uk-UA" w:eastAsia="uk-UA"/>
        </w:rPr>
        <w:t>міського фестивалю мистецтв «Мелодії парку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Загурсь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а. Про внесення на розгляд сесії міської ради проекту рішення «Про присвоєння Івано-Франківській дитячій музичній школі №3 імені Анатолія Кос-Анатольського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Загурсь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план основних заходів міської ланки територіальної підсистеми єдиної державної системи цивільного захисту на 2018 рі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І.Влізло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>з питань надзвичайних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lang w:val="uk-UA"/>
        </w:rPr>
        <w:tab/>
        <w:t xml:space="preserve">ситуацій, мобілізаційно-оборонної роботи та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ab/>
        <w:tab/>
        <w:tab/>
        <w:tab/>
        <w:t xml:space="preserve">діяльності правоохоронних органів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5. Про </w:t>
      </w:r>
      <w:r>
        <w:rPr>
          <w:szCs w:val="28"/>
          <w:lang w:val="uk-UA"/>
        </w:rPr>
        <w:t xml:space="preserve">заохочення мешканців м. Івано-Франківська, які виявили бажання проходити військову службу за контрактом в Збройних Силах України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ab/>
        <w:tab/>
        <w:tab/>
        <w:t>Доп. І.Влізло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>6. Про надання одноразової матеріальної допомог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   Доп. В.Семанюк – директор департаменту соціальної </w:t>
        <w:tab/>
        <w:tab/>
        <w:tab/>
        <w:tab/>
        <w:tab/>
        <w:tab/>
        <w:t xml:space="preserve">політик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6а. </w:t>
      </w:r>
      <w:r>
        <w:rPr>
          <w:color w:val="000000"/>
          <w:lang w:val="uk-UA" w:eastAsia="uk-UA"/>
        </w:rPr>
        <w:t>Про надання одноразової матеріальної допомоги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         Доп. В.Семанюк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Міжвідомчу раду виконавчого комітету Івано-Франківської міської ради з питань сім’ї, гендерної рівності, демографічного розвитку, запобігання насильству в сім’ї та протидії торгівлі людьми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 xml:space="preserve">Доп. В.Матешко – директор Департаменту молодіжної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політики та спорту   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8. Про дитячий набір «</w:t>
      </w:r>
      <w:r>
        <w:rPr>
          <w:szCs w:val="28"/>
          <w:lang w:val="en-US"/>
        </w:rPr>
        <w:t>Baby</w:t>
      </w:r>
      <w:r>
        <w:rPr>
          <w:szCs w:val="28"/>
        </w:rPr>
        <w:t xml:space="preserve"> </w:t>
      </w:r>
      <w:r>
        <w:rPr>
          <w:szCs w:val="28"/>
          <w:lang w:val="en-US"/>
        </w:rPr>
        <w:t>box</w:t>
      </w:r>
      <w:r>
        <w:rPr>
          <w:szCs w:val="28"/>
          <w:lang w:val="uk-UA"/>
        </w:rPr>
        <w:t>» для новонароджених окремих категорій сімей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В.Матешко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8а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.Сливка – начальник служби у справах дітей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>9. Про виділення коштів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lang w:val="uk-UA"/>
        </w:rPr>
        <w:t xml:space="preserve">Доп. І.Попадюк – начальник управління інвестиційної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ab/>
        <w:t>політики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10. Про виділення коштів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lang w:val="uk-UA"/>
        </w:rPr>
        <w:tab/>
        <w:tab/>
        <w:t>Доп. І.Попадю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 xml:space="preserve">  </w:t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виділення кош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Н.Кромкач – начальник управління економічного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та інтеграційного розвитку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внесення змін до рішення виконавчого комітету від 07.12.2017р. №1111 «Про затвердження плану діяльності виконавчого комітету міської ради з підготовки проектів регуляторних актів на 2018 рік»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Н.Кромка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М.Смушак – директор Департаменту житлової,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 xml:space="preserve">комунальної політики та благоустрою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14. Про житлові пита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оп. М.Смуша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15. Про передачу майна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lang w:val="uk-UA"/>
        </w:rPr>
        <w:t>Доп. М. Смушак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16. Про видачу дозволів (ордерів) на порушення об’єктів благоустрою на території міста</w:t>
      </w:r>
    </w:p>
    <w:p>
      <w:pPr>
        <w:pStyle w:val="Normal"/>
        <w:spacing w:lineRule="exact" w:line="220"/>
        <w:rPr>
          <w:color w:val="000000"/>
          <w:lang w:val="uk-UA" w:eastAsia="uk-UA"/>
        </w:rPr>
      </w:pPr>
      <w:r>
        <w:rPr>
          <w:lang w:val="uk-UA"/>
        </w:rPr>
        <w:tab/>
        <w:tab/>
        <w:tab/>
        <w:t>Доп. М.Смушак</w:t>
      </w:r>
    </w:p>
    <w:p>
      <w:pPr>
        <w:pStyle w:val="Normal"/>
        <w:spacing w:lineRule="exact" w:line="22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>17. Про внесення змін у рішення виконавчого комітету від 17.03.2016р. № 211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ab/>
        <w:t>Доп. М.Джус –</w:t>
      </w:r>
      <w:r>
        <w:rPr>
          <w:lang w:val="uk-UA"/>
        </w:rPr>
        <w:t xml:space="preserve"> директор КП «Муніципальна інвестиційна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>управляюча компанія</w:t>
      </w:r>
      <w:r>
        <w:rPr/>
        <w:t>»</w:t>
      </w:r>
      <w:r>
        <w:rPr>
          <w:lang w:val="uk-UA"/>
        </w:rPr>
        <w:t xml:space="preserve">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>18. Про передачу на баланс мобільних світлофорів</w:t>
      </w:r>
    </w:p>
    <w:p>
      <w:pPr>
        <w:pStyle w:val="Normal"/>
        <w:spacing w:lineRule="exact" w:line="220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ab/>
        <w:t xml:space="preserve">Доп. </w:t>
      </w:r>
      <w:r>
        <w:rPr>
          <w:color w:val="000000"/>
          <w:lang w:val="uk-UA" w:eastAsia="uk-UA"/>
        </w:rPr>
        <w:t xml:space="preserve">О.Ганчак – начальник управління транспорту та зв’язку </w:t>
      </w:r>
    </w:p>
    <w:p>
      <w:pPr>
        <w:pStyle w:val="Normal"/>
        <w:spacing w:lineRule="exact" w:line="22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19. Про тарифи на проїзд у міському пасажирському транспорті загального користування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О.Ганчак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20. Про присвоєння поштових адрес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>О.Кошик – директор Департаменту містобудування,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архітектури та культурної спадщин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1. Про надання дозволу на проектування об’єкту містобудування, який не потребує отримання містобудівних умов та обмежень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Доп. О.Коши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2. Про розміщення зовнішньої реклам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Коши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3. Про продовження дозволу на розташування тимчасової молитовної споруд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Коши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 xml:space="preserve">24. Про </w:t>
      </w:r>
      <w:r>
        <w:rPr>
          <w:lang w:val="uk-UA"/>
        </w:rPr>
        <w:t>надання вихідних даних – містобудівних умов та обмежень для проектування об’єкта будівництва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О.Кошик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53:00Z</dcterms:created>
  <dc:creator>Андрiй</dc:creator>
  <dc:description/>
  <cp:keywords/>
  <dc:language>en-US</dc:language>
  <cp:lastModifiedBy>Користувач Windows</cp:lastModifiedBy>
  <cp:lastPrinted>2018-03-15T15:42:00Z</cp:lastPrinted>
  <dcterms:modified xsi:type="dcterms:W3CDTF">2018-03-16T07:53:00Z</dcterms:modified>
  <cp:revision>2</cp:revision>
  <dc:subject/>
  <dc:title>ПД  на виконком</dc:title>
</cp:coreProperties>
</file>