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272" w:hanging="0"/>
        <w:jc w:val="both"/>
        <w:rPr>
          <w:lang w:val="uk-UA"/>
        </w:rPr>
      </w:pPr>
      <w:r>
        <w:rPr>
          <w:lang w:val="uk-UA"/>
        </w:rPr>
        <w:t xml:space="preserve">Про представлення до присвоєння почесного звання України “Мати </w:t>
      </w:r>
      <w:r>
        <w:rPr/>
        <w:t>– героїня”</w:t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/>
        <w:t>Відповідно до Указу Президента України від 29.06.2001 року  № 476  “Про почесні звання України”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“Мати – героїня” 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ab/>
        <w:t xml:space="preserve">Боржковської </w:t>
        <w:tab/>
        <w:tab/>
        <w:tab/>
        <w:t>- матері п’яти дітей</w:t>
      </w:r>
    </w:p>
    <w:p>
      <w:pPr>
        <w:pStyle w:val="TextBody"/>
        <w:rPr/>
      </w:pPr>
      <w:r>
        <w:rPr/>
        <w:t>Світлани Володимирівни</w:t>
        <w:tab/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215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5:00Z</dcterms:created>
  <dc:creator>Андрiй</dc:creator>
  <dc:description/>
  <cp:keywords/>
  <dc:language>en-US</dc:language>
  <cp:lastModifiedBy>Користувач Windows</cp:lastModifiedBy>
  <cp:lastPrinted>2018-02-08T13:00:00Z</cp:lastPrinted>
  <dcterms:modified xsi:type="dcterms:W3CDTF">2018-03-01T10:58:00Z</dcterms:modified>
  <cp:revision>4</cp:revision>
  <dc:subject/>
  <dc:title>роророорроро</dc:title>
</cp:coreProperties>
</file>