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0490" w:leader="none"/>
        </w:tabs>
        <w:ind w:firstLine="1049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10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2018 №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 енергосервісу, щодо яких у 2018 році буде проведена публічна закупівля енергосерві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  <w:gridCol w:w="5528"/>
      </w:tblGrid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з</w:t>
            </w:r>
            <w:r>
              <w:rPr>
                <w:b/>
                <w:bCs/>
                <w:color w:val="000000"/>
                <w:sz w:val="24"/>
                <w:szCs w:val="24"/>
              </w:rPr>
              <w:t>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Об’єкти енергосервіс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Адреса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Івано-Франківської загальноосвітньої школи І-ІІІ ступенів № 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, вул. Сахарова, 36а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ля Івано-Франківської загальноосвітньої школи І-ІІІ ступенів № 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, вул. Чорновола, 13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Будівля Івано-Франківської загальноосвітньої школи І-ІІІ ступенів № 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, вул. Хіміків, 1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Будівля Івано-Франківської загальноосвітньої школи І-ІІІ ступенів № 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, вул. Тролейбусна, 7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л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Івано-Франківсь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авчально-виховн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омплекс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у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"Школа-гімназія 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3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, вул. Гоголя, 1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Будівля Івано-Франківської загальноосвітньої школи І-ІІІ ступенів №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, вул. Вовчинецька, 19б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Будівля Івано-Франківської загальноосвітньої школи І-ІІІ ступенів №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вано-Франківськ, вул. Хоткевича, 56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lang w:val="uk-UA"/>
        </w:rPr>
      </w:pPr>
      <w:r>
        <w:rPr>
          <w:lang w:val="uk-UA"/>
        </w:rPr>
      </w:r>
      <w:bookmarkStart w:id="0" w:name="_Hlk492459536"/>
      <w:bookmarkStart w:id="1" w:name="_Hlk492459536"/>
      <w:bookmarkEnd w:id="1"/>
    </w:p>
    <w:p>
      <w:pPr>
        <w:pStyle w:val="Normal"/>
        <w:tabs>
          <w:tab w:val="clear" w:pos="708"/>
          <w:tab w:val="left" w:pos="2835" w:leader="none"/>
        </w:tabs>
        <w:ind w:left="851" w:hanging="0"/>
        <w:rPr>
          <w:sz w:val="28"/>
          <w:szCs w:val="28"/>
        </w:rPr>
      </w:pPr>
      <w:bookmarkStart w:id="2" w:name="_Hlk492459536"/>
      <w:bookmarkEnd w:id="2"/>
      <w:r>
        <w:rPr>
          <w:sz w:val="28"/>
          <w:szCs w:val="28"/>
        </w:rPr>
        <w:t>Керуючий справами</w:t>
      </w:r>
    </w:p>
    <w:p>
      <w:pPr>
        <w:pStyle w:val="Normal"/>
        <w:tabs>
          <w:tab w:val="clear" w:pos="708"/>
          <w:tab w:val="left" w:pos="2835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міської ради                                                                                                    І. Шевчук </w:t>
      </w:r>
    </w:p>
    <w:sectPr>
      <w:type w:val="nextPage"/>
      <w:pgSz w:orient="landscape" w:w="16838" w:h="11906"/>
      <w:pgMar w:left="1134" w:right="1134" w:gutter="0" w:header="0" w:top="198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4:00Z</dcterms:created>
  <dc:creator>UserXP</dc:creator>
  <dc:description/>
  <cp:keywords/>
  <dc:language>en-US</dc:language>
  <cp:lastModifiedBy>Користувач Windows</cp:lastModifiedBy>
  <cp:lastPrinted>2018-02-27T10:21:00Z</cp:lastPrinted>
  <dcterms:modified xsi:type="dcterms:W3CDTF">2018-03-01T11:00:00Z</dcterms:modified>
  <cp:revision>4</cp:revision>
  <dc:subject/>
  <dc:title> </dc:title>
</cp:coreProperties>
</file>