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орону рух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их транспортних засоб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. Івано-Франк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стабільної життєдіяльності міста, безпеки руху пішоходів, уникнення аварійних ситуацій та заторів громадського транспорту, збереження автомобільних доріг міста, керуючись ст. 59 Закону України «Про місцеве самоврядування в Україні», виконавчий комітет міської ради </w:t>
      </w:r>
    </w:p>
    <w:p>
      <w:pPr>
        <w:pStyle w:val="Normal"/>
        <w:shd w:fill="FFFFFF" w:val="clear"/>
        <w:spacing w:before="0" w:after="195"/>
        <w:jc w:val="center"/>
        <w:rPr>
          <w:color w:val="000000"/>
          <w:sz w:val="18"/>
          <w:szCs w:val="1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оронити рух з 8-00 год. до 17-00 год. вантажних автомобілів і составів транспортних засобів у м. Івано - Франківськ на перехрестях при русі в сторону центру: вул. Галицька - вул. Пасічна, вул. Целевича - вул. Хіміків, вул. Тисменицька - вул. Юності, вул. Коновальця - вул. Блавацького, вул. Г. Мазепи, Довженка, Набережна ім. Стефаника з дозволеною максимальною масою понад 3,5 т, а також тракторів, самохідних машин і механізмів, крім транспортних засобів, що обслуговують громадян чи належать громадянам, які проживають або працюють у цій зоні, а також транспортних засобів, що обслуговують підприємства, які розташовані у позначеній зоні (у таких випадках транспортні засоби повинні в’їжджати до позначеної зони і виїжджати з неї на найближчому перехресті до місця призначення) вантажних автомобілів, які мають похилу білу смугу на зовнішній бічній поверхні або перевозять групи людей згідно встановлених дорожніх зна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транспорту та зв’язку (О. Ганчак) визначити місця встановлення дорожніх знаків (додат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патрульної поліції м. Івано-Франківська (О. Костенко) забезпечити контроль руху в м. Івано-Франківсь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  <w:lang w:val="uk-UA"/>
        </w:rPr>
        <w:t>Відділу патронатної служби міської ради (В. Дротянко) забезпечити оприлюднення даного рішення в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даного р</w:t>
      </w:r>
      <w:r>
        <w:rPr>
          <w:sz w:val="28"/>
          <w:szCs w:val="28"/>
          <w:lang w:val="uk-UA"/>
        </w:rPr>
        <w:t>ішення</w:t>
      </w:r>
      <w:r>
        <w:rPr>
          <w:sz w:val="28"/>
          <w:szCs w:val="28"/>
        </w:rPr>
        <w:t xml:space="preserve">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 xml:space="preserve">Вітенка М.І. </w:t>
      </w:r>
    </w:p>
    <w:p>
      <w:pPr>
        <w:pStyle w:val="Normal"/>
        <w:tabs>
          <w:tab w:val="clear" w:pos="708"/>
          <w:tab w:val="left" w:pos="26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>      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 xml:space="preserve">  Руслан Марцінків</w:t>
      </w:r>
      <w:r>
        <w:rPr>
          <w:sz w:val="28"/>
          <w:szCs w:val="28"/>
        </w:rPr>
        <w:t>  </w:t>
      </w:r>
    </w:p>
    <w:p>
      <w:pPr>
        <w:pStyle w:val="Normal"/>
        <w:ind w:left="57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57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№____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ця встановлення дорожніх знаків 3.3 «Рух вантажних автомобілів заборонено»,</w:t>
      </w:r>
      <w:r>
        <w:rPr>
          <w:sz w:val="28"/>
          <w:szCs w:val="28"/>
        </w:rPr>
        <w:t xml:space="preserve"> 4.1 - 4.6 (Рух прямо, ліворуч, праворуч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7.5.1 «Вид транспортного засобу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.56 «Схема об’їзду», </w:t>
      </w:r>
      <w:r>
        <w:rPr>
          <w:sz w:val="28"/>
          <w:szCs w:val="28"/>
        </w:rPr>
        <w:t>7.4.4 «Час дії» з 8.00 год. до 17.00 год. згідно ДСТУ  на перехрестях при русі в сторону центр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ул. Галицька- вул. Пасіч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ул. Целевича- вул. Хімікі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ул. Тисменицька- вул. Ю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ул. Коновальця - вул. Блавацьк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ул. Г. Мазепи, Довженка, Набережна ім. Стефа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Керуючий справами   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иконавчого комітету            </w:t>
      </w:r>
      <w:r>
        <w:rPr>
          <w:sz w:val="28"/>
          <w:szCs w:val="28"/>
          <w:lang w:val="uk-UA" w:eastAsia="uk-UA"/>
        </w:rPr>
        <w:tab/>
        <w:tab/>
      </w:r>
      <w:r>
        <w:rPr>
          <w:sz w:val="28"/>
          <w:szCs w:val="28"/>
          <w:lang w:eastAsia="uk-UA"/>
        </w:rPr>
        <w:t xml:space="preserve">  </w:t>
        <w:tab/>
        <w:t xml:space="preserve">                                 </w:t>
      </w:r>
      <w:r>
        <w:rPr>
          <w:sz w:val="28"/>
          <w:szCs w:val="28"/>
          <w:lang w:val="uk-UA" w:eastAsia="uk-UA"/>
        </w:rPr>
        <w:t xml:space="preserve">    Ігор </w:t>
      </w:r>
      <w:r>
        <w:rPr>
          <w:sz w:val="28"/>
          <w:szCs w:val="28"/>
          <w:lang w:eastAsia="uk-UA"/>
        </w:rPr>
        <w:t>Шевчук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3:00Z</dcterms:created>
  <dc:creator>user</dc:creator>
  <dc:description/>
  <cp:keywords/>
  <dc:language>en-US</dc:language>
  <cp:lastModifiedBy>Користувач Windows</cp:lastModifiedBy>
  <cp:lastPrinted>2018-02-28T10:30:00Z</cp:lastPrinted>
  <dcterms:modified xsi:type="dcterms:W3CDTF">2018-03-01T11:03:00Z</dcterms:modified>
  <cp:revision>2</cp:revision>
  <dc:subject/>
  <dc:title>r-tr-13_16</dc:title>
</cp:coreProperties>
</file>