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идбання грам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та подя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з нагоди відзначення професійних свят, пам’ятних та знаменних дат виконавчий комітет Івано-Франківської міської рад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і статті видатків міського бюджету «Видатки на проведення святкувань» по ТПКВКМБ 0210180 «Інша діяльність у сфері державного управління» у сумі 49000,00 грн. (сорок де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ь тисяч гривень 00 коп.) на придбання грамот в рамі багетній з паспарту та подяк в рамі багетні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 управлінню  виконавчого  комітету  міської  ради  (В. Сусаніна) профінансувати виконавчий комітет міської ради на вищезгадані видатки відповідно до визначеного обся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керуючого справами виконавчого комітету міської ради Ігоря Шевч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Руслан Марцінків</w:t>
      </w:r>
    </w:p>
    <w:sectPr>
      <w:type w:val="nextPage"/>
      <w:pgSz w:w="11906" w:h="16838"/>
      <w:pgMar w:left="1985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32:00Z</dcterms:created>
  <dc:creator>User</dc:creator>
  <dc:description/>
  <cp:keywords/>
  <dc:language>en-US</dc:language>
  <cp:lastModifiedBy>Користувач Windows</cp:lastModifiedBy>
  <cp:lastPrinted>2017-07-18T08:47:00Z</cp:lastPrinted>
  <dcterms:modified xsi:type="dcterms:W3CDTF">2018-02-27T14:32:00Z</dcterms:modified>
  <cp:revision>2</cp:revision>
  <dc:subject/>
  <dc:title/>
</cp:coreProperties>
</file>