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23.02.2018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по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117 097 (сто сімнадцять тисяч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носто сім) грн.        41 коп., а сам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иділити кошти в сумі 8000 (вісім тисяч) грн. на видання книги «Сліди на камені» 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Бреславської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иділити кошти в сумі 17500 (сімнадцять тисяч п’ятсот) грн. на видання книги «Со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ний день» 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Кот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 сумі  91597 (дев’яносто одна тисяча п’ятдесят дев’яносто сім) грн. 41 коп. на придбання літератури для Міської централізованої бібліотечної систе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34:00Z</dcterms:created>
  <dc:creator>User</dc:creator>
  <dc:description/>
  <cp:keywords/>
  <dc:language>en-US</dc:language>
  <cp:lastModifiedBy>Користувач Windows</cp:lastModifiedBy>
  <cp:lastPrinted>2018-03-01T11:30:00Z</cp:lastPrinted>
  <dcterms:modified xsi:type="dcterms:W3CDTF">2018-03-02T12:34:00Z</dcterms:modified>
  <cp:revision>2</cp:revision>
  <dc:subject/>
  <dc:title>Про відзначення в місті 23-ї річниці незалежності України</dc:title>
</cp:coreProperties>
</file>