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439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bCs/>
          <w:sz w:val="28"/>
        </w:rPr>
      </w:pPr>
      <w:r>
        <w:rPr>
          <w:rFonts w:eastAsia="TimesNewRomanOOEnc;Arial Unicode MS"/>
          <w:sz w:val="28"/>
        </w:rPr>
        <w:t>Про тарифи на послуги з користування майданчиками для платного паркування транспортних засобів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right" w:pos="921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30, 59 Закону України «Про місцеве самоврядування в Україні» від 21.05.1997 р. № 280/97-ВР та постанови Кабінету Міністрів України від 02.03.2010 р. № 258 «Про затвердження Порядку формування тарифів на послуги з утримання майданчиків для платного паркування    транспортних засобів», виконавчий комітет міської ради</w:t>
      </w:r>
    </w:p>
    <w:p>
      <w:pPr>
        <w:pStyle w:val="Style16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тариф за паркування одного транспортного засобу на майданчиках для платного паркування </w:t>
      </w:r>
      <w:r>
        <w:rPr/>
        <w:t>і вартість одноденного та місячного абонементних талонів (крім першої паркувальної зони) у наступному розмірі:</w:t>
      </w:r>
    </w:p>
    <w:tbl>
      <w:tblPr>
        <w:tblW w:w="87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52"/>
        <w:gridCol w:w="29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10 гр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56 гр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1030 грн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тариф за паркування одного транспортного засобу на майданчиках </w:t>
      </w:r>
      <w:r>
        <w:rPr/>
        <w:t>для платного паркування і вартість одноденного та місячного абонементних талонів (крім першої паркувальної зони) для учасників АТО (за наявності посвідчення) у наступному розмірі:</w:t>
      </w:r>
    </w:p>
    <w:tbl>
      <w:tblPr>
        <w:tblW w:w="87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52"/>
        <w:gridCol w:w="29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17 гр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309 грн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тариф за паркування одного транспортного засобу </w:t>
      </w:r>
      <w:r>
        <w:rPr/>
        <w:t>в першій паркувальній зоні і вартість одноденного та місячного абонементних талонів у наступному розмірі:</w:t>
      </w:r>
    </w:p>
    <w:tbl>
      <w:tblPr>
        <w:tblW w:w="87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52"/>
        <w:gridCol w:w="29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20 гр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112 гр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>2038 грн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тановити тариф за паркування одного транспортного засобу </w:t>
      </w:r>
      <w:r>
        <w:rPr/>
        <w:t>в першій паркувальній зоні і вартість одноденного та місячного абонементних талонів для учасників АТО (за наявності посвідчення) у наступному розмірі:</w:t>
      </w:r>
    </w:p>
    <w:tbl>
      <w:tblPr>
        <w:tblW w:w="878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946"/>
        <w:gridCol w:w="2965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за годин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ден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мент </w:t>
              <w:br/>
              <w:t>на один місяць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н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гр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 випадку паркування на період більше однієї години учасників АТО (за наявності посвідчення), перша година безкоштов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транспорту та зв’язку (О. Ганчак) погодити єдиний взірець абонементного тало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ішення виконавчого комітету від </w:t>
      </w:r>
      <w:r>
        <w:rPr>
          <w:color w:val="000000"/>
          <w:sz w:val="28"/>
          <w:szCs w:val="28"/>
          <w:shd w:fill="FFFFFF" w:val="clear"/>
        </w:rPr>
        <w:t>23.02.2017р.  № 143</w:t>
      </w:r>
      <w:r>
        <w:rPr>
          <w:sz w:val="28"/>
          <w:szCs w:val="28"/>
        </w:rPr>
        <w:t xml:space="preserve"> вважати таким, що втратило чинні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ділу патронатної служби міської ради (В. Дротянко) оприлюднити дане рішення в газеті «Західний кур’єр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ершого заступника    міського голови М. Вітенк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17"/>
        <w:shd w:fill="FFFFFF" w:val="clear"/>
        <w:tabs>
          <w:tab w:val="clear" w:pos="708"/>
          <w:tab w:val="left" w:pos="7088" w:leader="none"/>
        </w:tabs>
        <w:spacing w:before="0" w:after="195"/>
        <w:ind w:left="284" w:hanging="0"/>
        <w:rPr/>
      </w:pPr>
      <w:r>
        <w:rPr>
          <w:rStyle w:val="Rvts7"/>
          <w:rFonts w:eastAsia="Calibri"/>
          <w:color w:val="000000"/>
          <w:sz w:val="28"/>
          <w:szCs w:val="28"/>
        </w:rPr>
        <w:t>Міський голова                                                                  Руслан Марцінків</w:t>
      </w:r>
    </w:p>
    <w:sectPr>
      <w:type w:val="nextPage"/>
      <w:pgSz w:w="11906" w:h="16838"/>
      <w:pgMar w:left="21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–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79"/>
      <w:numFmt w:val="decimal"/>
      <w:lvlText w:val="%1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7">
    <w:name w:val="rvts7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17">
    <w:name w:val="rvps1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5:00Z</dcterms:created>
  <dc:creator>вадим войтик</dc:creator>
  <dc:description/>
  <cp:keywords/>
  <dc:language>en-US</dc:language>
  <cp:lastModifiedBy>Користувач Windows</cp:lastModifiedBy>
  <cp:lastPrinted>2018-02-19T11:05:00Z</cp:lastPrinted>
  <dcterms:modified xsi:type="dcterms:W3CDTF">2018-02-28T07:15:00Z</dcterms:modified>
  <cp:revision>3</cp:revision>
  <dc:subject/>
  <dc:title>Про внесення на розгляд сесії</dc:title>
</cp:coreProperties>
</file>