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84"/>
        <w:gridCol w:w="458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о закупівлю енергосервісу та затвердження базових рівнів споживання теплової енергії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8"/>
              </w:rPr>
            </w:pPr>
            <w:r>
              <w:rPr>
                <w:b/>
                <w:bCs/>
                <w:kern w:val="2"/>
                <w:sz w:val="28"/>
              </w:rPr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частини 1 статті 1 т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ункту 3 частини 3 статті 3 Закону України «Пр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, керуючись статтею 40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lang w:val="uk-UA"/>
        </w:rPr>
        <w:t>в и р і ш и в: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закупівлю енергосервісу у 2018 році на об’єктах енергосервісу згідно додатку 1.</w:t>
      </w:r>
    </w:p>
    <w:p>
      <w:pPr>
        <w:pStyle w:val="Style14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азові рівні споживання теплової енергії об’єктами енергосервісу  згідно додатку 2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4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освіти та науки  Івано-Франківської  міської ради (Смаль І. В.), керівникам бюджетних установ відповідно з розподілом повноважень відносно об’єктів енергосервісу, що наведено у додатку 1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54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купівлі енергосервісу та визначити виконавця енергосервісу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54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увати здійснення енергосервісу та забезпечити контроль за належним виконанням зобов’язань відповідно енергосервісних договорів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4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житлової, комунальної політики та благоустрою  Івано-Франківської міської ради (Смушак М. В.) забезпечити методично-консультаційне супроводження усіх процедур, необхідних для виконання пункт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           Р. Р. Марцінків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7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5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3:00Z</dcterms:created>
  <dc:creator>Afon</dc:creator>
  <dc:description/>
  <cp:keywords/>
  <dc:language>en-US</dc:language>
  <cp:lastModifiedBy>Користувач Windows</cp:lastModifiedBy>
  <cp:lastPrinted>2018-02-27T10:09:00Z</cp:lastPrinted>
  <dcterms:modified xsi:type="dcterms:W3CDTF">2018-02-28T07:13:00Z</dcterms:modified>
  <cp:revision>2</cp:revision>
  <dc:subject/>
  <dc:title>  </dc:title>
</cp:coreProperties>
</file>