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5.12.2016 р. № 85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е самоврядування в Україні», «Про публічні закупівлі», наказу ДП «Зовнішторгвидав України» від 13.04.2016 р. №35 «Про затвердження Порядку здійснення допорогових закупівель», виконавчий комітет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до «Положення про здійснення допорогових закупівель товарів, робіт і послуг із застосуванням електронної системи закупівель ProZorro», а саме доповнити пункт 2.4 розділу 2 Положення підпунктом 2.4.20 такого зміст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20 на замовлення комунальними підприємствами міста робіт з будівництва, капітального ремонту, реконструкції інженерних мереж, які не були враховані замовником в основному договорі на виконання робіт по об’єкту, але які виникли і без виконання яких є неможливим продовження та завершення робіт по цьому основному договор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патронатної служби (З. Гелеван) опублікувати рішення в газеті «Західний кур’є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заступників міського голови відповідно до розподілу посадових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Руслан Марцінків</w:t>
      </w:r>
    </w:p>
    <w:sectPr>
      <w:type w:val="nextPage"/>
      <w:pgSz w:w="11906" w:h="16838"/>
      <w:pgMar w:left="1985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20:00Z</dcterms:created>
  <dc:creator>ASUS</dc:creator>
  <dc:description/>
  <cp:keywords/>
  <dc:language>en-US</dc:language>
  <cp:lastModifiedBy>Користувач Windows</cp:lastModifiedBy>
  <cp:lastPrinted>2018-02-16T09:20:00Z</cp:lastPrinted>
  <dcterms:modified xsi:type="dcterms:W3CDTF">2018-02-16T08:20:00Z</dcterms:modified>
  <cp:revision>2</cp:revision>
  <dc:subject/>
  <dc:title/>
</cp:coreProperties>
</file>