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3.13р. № 117 «Про Програму зайнятості населення міста Івано-Франківська на період до 2017 ро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08.13р. № 448 «Про заходи щодо легалізації та детінізації виплати заробітної плати та зайнятості населе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10.14р. № 511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1.16р. № 66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8.04.16р. № 261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6.16р. № 393 «Про спорудження пам’ятника О. Заливас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8.16р. № 574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9.16р. № 594 «Про передачу теплових вузлів під обладнання ІТП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9.16р. № 637 «Про демонтаж самовільно встановлених гаражів та огорож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9.16р. № 640 «Про затвердження схеми розташування тимчасових торгових рядів для торгівлі продукцією сільськогосподарського виробництва в районі будинку № 177 на вул. Гетьмана Мазепи в м.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16р. № 713 «Про встановлення зупинок громадського транспор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16р. № 761 «Про роботу міської комісії з легалізації заробітної плати та зайнятості населенн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16р. № 762 «Про підсумки діяльності промислових підприємств міста за 9 місяців 2016 року та сприяння їх кадровому забезпеченню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2.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6р. № 855 «Про організацію прийому громадян керівництвом виконавчого комітету міської ради в 2017 роц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12.16р. № 862 «Про організацію громадських робіт на 2017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12.16р. № 899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01.17р. № 31 «Про стан військового обліку за 2016 рік та завдання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01.17р. № 47 «Про надання щомісячних матеріальних допомог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2 17р. № 61 «Про внесення змін до рішення виконавчого комітету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17р. № 107 «Про затвердження Плану заходів виконавчого комітету Івано-Франківської міської ради щодо запобігання корупції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39 «Про скасування містобудівних умов і обмежень забудови земельної ділян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03.17р. № 176 «Про план заходів міської ланки територіальної підсистеми єдиної державної системи цивільного захисту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4.17р. № 215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6.05.17р. № 369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7р. № 401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7р. № 424 «Про план роботи виконавчого комітету міської ради на друге півріччя 2017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65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87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3.07.17р. № 490 «Про адміністративні послу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93 «Про проведення фестивалю «Все українське на новий ла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94 «Про проведення фестивалю весільно-ресторанної музики «Лабух-ФЕСТ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95 «Про відзначення в місті 161-ї річниці від дня народження І.Я. Фран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7.17р. № 501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7.17р. № 527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7.17р. № 552 «Про відкриття «Простору дружби народ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7р. № 554 «Про організацію табору для групи молоді з м.Івано-Франківська у селі Корчмін, в гміні Ульхувек Республіки Польщ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8.17р. № 556 «Про проведення спортивного фестивалю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2.08.17р. № 561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2.08.17р. № 566 «Про проведення конкурсу на міських автобусних маршрутах загального користува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0.08.17р. № 578 «Про організацію заходів з відзначення в місті 26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88 «Про встановлення анотаційної дошк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08 «Про відзначення «Свята спорту» в м. Івано-Франківсь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8.17р. № 609 «Про проведення фестивалю-конкурсу молодіжної музики «Едельвей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8.17р. № 610 «Про відзначення Всеукраїнського дня бібліоте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8.17р. № 612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8.17р. № 615 «Про участь вокального ансамблю «П</w:t>
      </w:r>
      <w:r>
        <w:rPr>
          <w:szCs w:val="28"/>
        </w:rPr>
        <w:t>’</w:t>
      </w:r>
      <w:r>
        <w:rPr>
          <w:szCs w:val="28"/>
          <w:lang w:val="uk-UA"/>
        </w:rPr>
        <w:t>ять зірок» у міжнародному фестивалі «Тірпа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8.17р. № 624 «Про результати моніторингу функціонування тимчасових споруд в м.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8.17р. № 63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8.17р. № 650 «Про створення оргкомітету з питань організації та проведення фестивалю «Свято Хліб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8.17р. № 651 «Про проведення фестивалю «Свято винограду та ви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8.17р. № 660 «Про внесення змін в рішення виконавчого комітету міської ради від 17.08.2017р. № 645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1.08.17р. № 677 «Про виконання Програми економічного і соціального розвитку міста Івано-Франківська за І півріччя 2017 ро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8.17р. № 678 «Про внесення змін до рішення виконавчого комітету міської ради від 01.12.2016р. № 808 та від 06.04.2017 № 215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8.17р. № 687 «Про проведення Кольорового забігу та Богатирського турнір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690 «Про проведення ІІІ Міжнародного інвестиційно-економічного форуму «Партнерство і перспектив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9.17р. № 693 «Про організацію та проведення обмінних концер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707 «Про внесення змін до рішення виконавчого комітету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34 «Про проведення мистецького проекту «Молодь за Україн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36 «Про проведення фестивалю патріотичної пісні, присвяченого 75-ій річниці створення Української Повстанської Арм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38 «Про підключення будинків до мереж централізованого опалення та гарячого водопостачання ДМП «Івано-Франківськтеплокомуненерг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41 «Про проведення Франківського Півмарафону 2017 (</w:t>
      </w:r>
      <w:r>
        <w:rPr>
          <w:szCs w:val="28"/>
          <w:lang w:val="en-US"/>
        </w:rPr>
        <w:t>Frankivsk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al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arathon</w:t>
      </w:r>
      <w:r>
        <w:rPr>
          <w:szCs w:val="28"/>
          <w:lang w:val="uk-UA"/>
        </w:rPr>
        <w:t xml:space="preserve"> 2017)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9.17р. № 756 «Про виділення коштів для проведення заходів, присвячених Всесвітньому дню туризм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9.17р. № 757 «Про сплату членського внес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9.17р. № 775 «Про відзначення Всеукраїнського дня працівників культури та майстрів народного мистецтв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09.17р. № 776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9.17р. № 784 «Про передачу майна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9.17р. № 789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17р. № 791 «Про внесення змін до рішення виконавчого комітету міської ради від 30.01.2017р. № 44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09.17р. № 792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10.17р. № 793 «Про відзначення в місті свята Покрови Пресвятої Богородиці, 75-ої річниці створення Української Повстанської Армії, Дня Українського козацтва та Дня захисника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10.17р. № 79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 17р. № 79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01 «Про проведення ХХІ міжнародних змагань Кубок «Вечірній Івано-Франківськ» та чемпіонату України зі спортивної ходьб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02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.17р. № 804 «Про проведення патріотичних заходів в мікрорайонах міс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 17р. № 805 «Про відзначення 25-річчя Міського Народного дом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10.17р. № 806 «Про відзначення 20-річчя народного аматорського молодіжного хору «Осан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07 «Про організацію та проведення творчого звіту Об</w:t>
      </w:r>
      <w:r>
        <w:rPr>
          <w:szCs w:val="28"/>
        </w:rPr>
        <w:t>’</w:t>
      </w:r>
      <w:r>
        <w:rPr>
          <w:szCs w:val="28"/>
          <w:lang w:val="uk-UA"/>
        </w:rPr>
        <w:t>єднання муніципальних мистецьких колективів міс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10.17р. № 813 «Про нагородження грошовими преміями з нагоди Дня захисника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10.17р. № 817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0.17р. № 823 «Про організацію та проведення вистав Київського національного академічного театру опере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10.17р. № 826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3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38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10.17р. № 839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42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10.17р. № 847 «Про виконання ремонтних робіт дах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49 «Про встановлення анотаційної дошк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0.17р. № 86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0.17р. № 86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0.17р. № 8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10.17р. № 864 «Про виділення коштів для придбання квіткових композицій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66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6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9.10.17р. № 869 «Про присудження міської літературної премії ім. Ярослава Дорошен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71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10.17р. № 873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75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10.17р. № 883 «Про нагородження грошовими преміями працівників полі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10.17р. № 884 «Про нагородження грошовими преміями особового складу Івано-Франківського обласного військового комісаріату з нагоди Дня захисника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10.17р. № 8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10.17р. № 888 «Про відзначення в місті 99-ої річниці проголошення Західноукраїнської Народної Республік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889 «Про надання щомісячн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890 «Про відзначення подяками міського голови та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10.17р. № 8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89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6.10.17р. № 8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895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10.17р. № 896 «Про проведення чемпіонату України з автомобільного слалому «Слалом-IF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</w:t>
      </w:r>
      <w:r>
        <w:rPr>
          <w:szCs w:val="28"/>
        </w:rPr>
        <w:t xml:space="preserve"> 26</w:t>
      </w:r>
      <w:r>
        <w:rPr>
          <w:szCs w:val="28"/>
          <w:lang w:val="uk-UA"/>
        </w:rPr>
        <w:t>.10.17р. № 899 «Про передачу майна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10 17р. № 90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10 17р. № 902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90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0.17р. № 90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10 17р. № 911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17р. № 919 «Про організацію та проведення ІІ етапу фестивалю історичної прози «Софі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 17р. № 92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11.17р. № 922 «Про передачу засобів обліку теплової енергії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17р. № 927 «Про забезпечення перевезень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11.17р. № 933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1.17р. № 936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11.17р. № 937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11.17р. № 950 «Про відзначення в місті Дня студен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1.17р. № 951 «Про проведення міжнародної матчевої зустрічі з шашок-100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3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граму зайнятості населення міста Івано-Франківська на період до 2017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4.01.18р. № 2 «Про внесен ня на розгляд сесії міської ради проекту рішення «Про Програму зайнятості населен ня міста Івано-Франківська на 2018-2020 рок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13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легалізації та детінізації виплати заробітної плати та зайнятості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30.11.17р. № 1045 «Про робо ту міської комісії з легаліза ції заробітної плати та зайнятості населенн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4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1.1-виконано, п.1.2-втратив чинність відповідно до рішення виконавчого комітету від 27.01.15р. № 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1 - рішення суду про відмову у задоволенні позов них вимог виконавчого комі тету; додаток 2 - у зв’язку з нововиявленими обставина ми повторно скеровано на розгляд комісії по відшкоду ванню збитків для внесення змін; додаток 3 - 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орудження пам’ятника О. Заливас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п.1.1-1.2, 2.1-2.5 – викона но, п.п.1.3-1.4 – надано дозвільну документаці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теплових вузлів під обладнання І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гаражів та огорож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схеми розташуван ня тимчасових торгових рядів для тор гівлі продукцією сільськогосподарсько го виробництва в районі будинку № 177 на вул. Гетьмана Мазепи в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зупинок громадсько го транспорту (загалом 4 зупи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міської комісії з легалізації заробітної плати та зайнятості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30.11.17р. № 1045 «Про робо ту міської комісії з легаліза ції заробітної плати та зайнятості населенн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діяльності промислових підприємств міста за 9 місяців 2016 року та сприяння їх кадровому забезпечен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діяльності ви конавчого комітету з підготовки про ектів регуляторних актів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прийому громадян керівництвом виконавчого комітету міської ради в 2017 ро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18.01.18р. № 54 «Про органі зацію прийому громадян керівництвом виконавчого комітету міської ради в 2018 році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громадських робіт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27.12.17р. № 1239 «Про організацію громадських робіт на 2018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ійськового обліку за 2016 рік та завдання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15.12.17р. № 1165 «Про стан військового обліку за 2017 рік та завдання на 2018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виконавчого комітету Івано-Франківської міської ради щодо запобігання корупції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15.12.17р. № 1166 «Про затве рдження плану заходів вико навчого комітету Івано-Фран ківської міської ради щодо за побігання корупції на 2018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містобудівних умов і обмежень забудови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 ту скасовано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 до рішення суд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заходів міської ланки територіальної підсистеми єдиної державної системи цивільного захисту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5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п. 1.1-1.3 – виконано, п.1.4 –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друге півріччя 2017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15.12.17р. № 1182 «Про план роботи виконавчого комітету міської ради на перше півріччя 2018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об’єктів (загалом 46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Все українське на новий ла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весільно-ресторанної музики «Лабух-ФЕ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161-ї річниці від дня народження І.Я. Фра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криття «Простору дружби народі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бору для групи молоді з м.Івано-Франківська у селі Корчмін, в гміні Ульхувек Республіки Поль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портивного фестива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міських автобусних маршрутах загального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заходів з відзначення в місті 26-ї річниці Незалежності України та Дня Державного Прапор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«Свята спорту» в м.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-конкурсу молодіжної музики «Едельвей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бібліот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вокального ансамблю «П’ять зірок» у міжнародному фестивалі «Тірпа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езультати моніторингу функціонування тимчасових споруд в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оргкомітету з питань організації та проведення фестивалю «Свято Хліб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Свято винограду та ви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7.08.2017р. № 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Програми економічно го і соціального розвитку міста Івано-Франківська за І півріччя 2017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та від 06.04.2017 № 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льорового забігу та Богатирського турні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ІІ Міжнародного інвестиційно-економічного форуму «Партнерство і перспекти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обмінних концер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истецького проекту «Молодь за Україн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патріотичної пісні, присвяченого 75-ій річниці створення Української Повстанської Арм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ключення будинків до мереж централізованого опалення та гарячого водопостачання ДМП «Івано-Франківськтеплокомуненер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ранківського Півмарафону 2017 (Frankivsk Half Marathon 201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оведення заходів, присвячених Всесвітньому дню ту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лату членського вне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30.01.2017р. № 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24.11.17р. № 1000 «Про вве дення в дію результатів кон курсу з спеціальних перевезень пасажирів до садово-городніх масив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Покрови Пресвятої Богородиці, 75-ої річниці створення Української Повстанської Армії, Дня Українського козацтва та Дня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ХХІ міжнародних змагань Кубок «Вечірній Івано-Франківськ» та чемпіонату України зі спортивної ходь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патріотичних заходів в мікрорайонах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25-річчя Міського Народного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20-річчя народного аматорського молодіжного хору «Осан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твор чого звіту Об’єднання муніципальних мистецьких колективів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 ми з нагоди Дня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 Київського національного академічного театру опер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ремонтних робіт дах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кових компози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літературної премії ім. Ярослава Дорош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працівників полі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 ми особового складу Івано-Франківсь кого обласного військового комісаріа ту з нагоди Дня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99-ої річниці проголошення Західноукраїнської Народної Республі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подяками міського голови та надання одноразов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чемпіонату України з автомобільного слалому «Слалом-IF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відповід но до рішення виконавчого комітету від 30.11.17р. № 1057 «Про передачу майна на баланс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відповід но до рішення виконавчого комітету від 07.12.17р. № 1124 «Про передачу на баланс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ІІ етапу фестивалю історичної прози «Соф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асобів обліку теплової енерг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студ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ї матчевої зустрічі з шашок-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9:00Z</dcterms:created>
  <dc:creator>user</dc:creator>
  <dc:description/>
  <cp:keywords/>
  <dc:language>en-US</dc:language>
  <cp:lastModifiedBy>Користувач Windows</cp:lastModifiedBy>
  <cp:lastPrinted>2018-02-05T16:46:00Z</cp:lastPrinted>
  <dcterms:modified xsi:type="dcterms:W3CDTF">2018-02-15T07:39:00Z</dcterms:modified>
  <cp:revision>2</cp:revision>
  <dc:subject/>
  <dc:title>Про зняття з контролю рішень</dc:title>
</cp:coreProperties>
</file>