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rPr/>
      </w:pPr>
      <w:r>
        <w:rPr>
          <w:szCs w:val="28"/>
        </w:rPr>
        <w:t xml:space="preserve">Про  затвердження  складу </w:t>
      </w:r>
      <w:r>
        <w:rPr/>
        <w:t xml:space="preserve">комісії </w:t>
      </w:r>
    </w:p>
    <w:p>
      <w:pPr>
        <w:pStyle w:val="Heading2"/>
        <w:rPr>
          <w:szCs w:val="28"/>
        </w:rPr>
      </w:pPr>
      <w:r>
        <w:rPr>
          <w:szCs w:val="28"/>
        </w:rPr>
        <w:t>з питань проведення  безоплатного</w:t>
      </w:r>
    </w:p>
    <w:p>
      <w:pPr>
        <w:pStyle w:val="Heading2"/>
        <w:rPr/>
      </w:pPr>
      <w:r>
        <w:rPr/>
        <w:t xml:space="preserve">капітального ремонт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 зв’язку з передачею органам місцевого самоврядування повноважень щодо прийняття рішень про надання окремих видів пільг для низки категорій громадян та кадровими змінами в складі комісії з питань проведення  безоплатного капітального ремонту житлових будинків (квартир) особам з інвалідністю внаслідок війни,  особам, які мають особливі заслуги  перед Батьківщиною  та  іншим особам, керуючись рішенням 17 сесії Івано-Франківської міської ради 7 демократичного скликання від 15.12.2017р. №343-17 «Про затвердження Програм (Положень) соціального захисту в м. Івано-Франківську на 2018-2020 роки», відповідно до Бюджетного кодексу України, Закону України «Про місцеве самоврядування в Україні»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Heading2"/>
        <w:rPr/>
      </w:pPr>
      <w:r>
        <w:rPr>
          <w:szCs w:val="28"/>
        </w:rPr>
        <w:t>1. Затвердити склад комісії з питань проведення  безоплатного капітального ремонту житлових будинків (квартир) осіб з інвалідністю внаслідок війни, осіб, які мають особливі заслуги перед Батьківщиною та інших осіб згідно  додатку.</w:t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Фінансування    витрат,    пов'язаних    з    проведенням безоплатного      капітального      ремонту   і  складенням проектно-кошторисної доку-ментації,   здійснюється   за   рахунок міського бюджету у межах затвердже-них бюджетних призначень на відповідний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В роботі комісії керуватись постановою Кабінету Міністрів України від 20 травня 2009 р. N 565 «Про затвердження Порядку проведення безоплатного капітального ремонту власних житлових будинків і квартир осіб,  що мають право на таку пільгу, а також першочерговий поточний ремонт житлових будинків  і квартир осіб, які мають на це право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4.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>покласти на заступника міського голови Олександра Левицького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                                                                   Руслан Марцінків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______   № 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роведення  безоплатного капітального ремонту житлових будинків (квартир) осіб з інвалідністю внаслідок війни, осіб, які мають особливі заслуги перед Батьківщиною та інших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ицький Олександр Михайлович     </w:t>
      </w: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а</w:t>
      </w:r>
      <w:r>
        <w:rPr>
          <w:sz w:val="28"/>
          <w:szCs w:val="28"/>
          <w:lang w:val="uk-UA"/>
        </w:rPr>
        <w:t xml:space="preserve">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ик Руслан Богданович                      перший заступник директор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епартаменту соціальної 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иконкому  міської  ради, 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и коміс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Шийка Оксана Юріївна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чальник відділу соціального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обслуговування окремих категор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пільгови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партамен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соціальної політики виконкому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>ради,</w:t>
      </w:r>
      <w:r>
        <w:rPr>
          <w:sz w:val="28"/>
          <w:szCs w:val="28"/>
          <w:lang w:val="uk-UA"/>
        </w:rPr>
        <w:t xml:space="preserve">  секретар  коміс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аканова Наталія Петрівна                    головний спеціаліст відділу надання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житлових послуг Департамен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житлової, комунальної політики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благоустрою виконавчого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ринецький Володимир Іванович         інжене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 сектора техніч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гляду виробничо-технічного відділу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управління капітального будів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анилишин Ірина Романівна                 начальник відділу проектів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кошторисних розрахунків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епартаменту житлової, комунальної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політики та благоустрою виконавчого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ітету 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Климович Оксана Іванівна                    начальник відділу фінанс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галузей невиробничої сфе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фінансового управління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ітету міської   ради</w:t>
      </w:r>
    </w:p>
    <w:p>
      <w:pPr>
        <w:pStyle w:val="Normal"/>
        <w:tabs>
          <w:tab w:val="clear" w:pos="708"/>
          <w:tab w:val="left" w:pos="3969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Шкандрій Віктор                                    начальник відділу правової роботи та 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исович                                               кадрових питань департаменту 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соціальної полі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нкому  міської 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 xml:space="preserve"> </w:t>
      </w:r>
    </w:p>
    <w:p>
      <w:pPr>
        <w:pStyle w:val="Normal"/>
        <w:ind w:left="4680" w:right="-129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right="-129" w:hanging="4680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ind w:left="4680" w:right="-129" w:hanging="4680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</w:t>
      </w:r>
      <w:r>
        <w:rPr>
          <w:sz w:val="28"/>
          <w:szCs w:val="28"/>
          <w:lang w:val="uk-UA"/>
        </w:rPr>
        <w:t>авчого комітету</w:t>
      </w:r>
    </w:p>
    <w:p>
      <w:pPr>
        <w:pStyle w:val="Normal"/>
        <w:ind w:left="4680" w:right="-129" w:hanging="4680"/>
        <w:rPr/>
      </w:pPr>
      <w:r>
        <w:rPr>
          <w:sz w:val="28"/>
          <w:szCs w:val="28"/>
        </w:rPr>
        <w:t xml:space="preserve">міської ради           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Ігор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Шевчук</w:t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04">
    <w:name w:val="rvps10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46:00Z</dcterms:created>
  <dc:creator>NM</dc:creator>
  <dc:description/>
  <cp:keywords/>
  <dc:language>en-US</dc:language>
  <cp:lastModifiedBy>Користувач Windows</cp:lastModifiedBy>
  <cp:lastPrinted>2018-02-06T17:05:00Z</cp:lastPrinted>
  <dcterms:modified xsi:type="dcterms:W3CDTF">2018-02-09T06:46:00Z</dcterms:modified>
  <cp:revision>2</cp:revision>
  <dc:subject/>
  <dc:title>Додаток</dc:title>
</cp:coreProperties>
</file>