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>
          <w:sz w:val="28"/>
          <w:szCs w:val="28"/>
        </w:rPr>
        <w:t xml:space="preserve">Про передачу проектно-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П «Івано-Франківськводо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екотехпром»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покращення відведення дощових вод мікрорайону «Пасічна» і прискорення будівництва дощової каналізації  по вулиці Горбачевського та з врахуванням листа - звернення   КП «Івано-Франківськводоекотехпром»  № 75.1.14/407 від 24.01.2018року, керуючись статтями 29,30 Закону України «Про місцеве самоврядування в Україні» , виконавчий комітет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капітального будівництва виконавчого комітету Івано-Франківської міської ради (Р.Галіпчак) передати, а комунальному підприємству «Івано-Франківськводоекотехпром» (Р.Кімачук) прийняти на баланс витрати по розробці проектно-кошторисної документації та здійснити приймання-передачу проектно-кошторисної документації по об’єкту: «Будівництво дощового колектора на вул.Горбачевського в м.Івано-Франківську (нове будівництво)» вартістю 80 924,74 грн. (вісімдесят тисяч дев’ятсот двадцять чотири грн.74 коп.)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16:00Z</dcterms:created>
  <dc:creator>К П</dc:creator>
  <dc:description/>
  <cp:keywords/>
  <dc:language>en-US</dc:language>
  <cp:lastModifiedBy>Користувач Windows</cp:lastModifiedBy>
  <cp:lastPrinted>2018-02-06T12:39:00Z</cp:lastPrinted>
  <dcterms:modified xsi:type="dcterms:W3CDTF">2018-02-16T07:52:00Z</dcterms:modified>
  <cp:revision>5</cp:revision>
  <dc:subject/>
  <dc:title>Про прийняття у комунальну</dc:title>
</cp:coreProperties>
</file>