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left="-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Про надання статусу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дитини-сирот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а подальше влаштування</w:t>
      </w:r>
    </w:p>
    <w:p>
      <w:pPr>
        <w:pStyle w:val="Normal"/>
        <w:ind w:left="-142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-142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-142" w:firstLine="993"/>
        <w:jc w:val="both"/>
        <w:rPr/>
      </w:pPr>
      <w:r>
        <w:rPr>
          <w:color w:val="000000"/>
          <w:sz w:val="28"/>
          <w:szCs w:val="28"/>
        </w:rPr>
        <w:t xml:space="preserve">Розглянувши первинні матеріали справ, на підставі ст.ст. 5, 11, 12 Закону України «Про забезпечення організаційно-правових умов соціального захисту дітей-сиріт та дітей, позбавлених батьківського піклування», ст.ст. 74, 1258, 1261, 1267 Циві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зі змінами та доповненнями, виконавчий комітет міської ради </w:t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статус дитини-сироти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.1. -, - року народження, у зв’язку зі смертю матері (свідоцтво про смерть серії І-НМ №- від - р.); відомості про батька записані відповідно до ч.1 ст.135 Сімейного кодексу України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.1.1. Вважати таким, що втратив чинність п.2. рішення виконавчого комітету міської ради від - р. №- «Про надання (втрату) статусу дитини-сироти, дитини, позбавленої батьківського піклування, та встановлення дітей» в частині надання дитині статусу дитини, позбавленої батьківського піклування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.2. -, - року народження, у зв’язку зі смертю матері (свідоцтво про смерть серії І-НМ №- від - р.); відомості про батька записані відповідно до ч.1 ст.135 Сімейного кодексу України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.2.1. Вважати таким, що втратив чинність п.4. рішення виконавчого комітету міської ради від - р. №- «Про надання статусу дитини-сироти та дитини, позбавленої батьківського піклування, та встановлення (припинення) опіки» в частині надання дитині статусу дитини, позбавленої батьківського піклування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.3. -, - року народження, у зв’язку зі смертю матері (свідоцтво про смерть серії І-НМ №- від - р.); відомості про батька записані відповідно до ч.1 ст.135 Сімейного кодексу України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.3.1. Службі у справах дітей  (З.Сливка):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- вжити заходи щодо подальшого влаштування -, - року народження, до сімейних форм виховання або на повне державне утримання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ереоформити на малолітню належну їй за законом спадщину після смерті матері та зберегти за нею право користування житлом за адресою: м.-, вул.-, -, кв.- до досягнення дитиною повноліт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.4. -, - року народження, у зв’язку зі смертю матері (свідоцтво про смерть серії І-НМ №- від - р.); відомості про батька записані відповідно до ч.1 ст.135 Сімейного кодексу України.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1.4.1. Службі у справах дітей  (З.Сливка):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- вжити заходи щодо подальшого влаштування -, - року народження, до сімейних форм виховання або на повне державне утримання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ереоформити на малолітню належну їй за законом спадщину після смерті матері та зберегти за нею право користування житлом за адресою: м.-, вул.-, -, кв.- до досягнення дитиною повноліт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Руслан Марцінків</w:t>
      </w:r>
    </w:p>
    <w:p>
      <w:pPr>
        <w:pStyle w:val="Normal"/>
        <w:ind w:left="21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980" w:right="900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66CC"/>
      <w:sz w:val="23"/>
      <w:szCs w:val="23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13:00Z</dcterms:created>
  <dc:creator>Tetyana</dc:creator>
  <dc:description/>
  <cp:keywords/>
  <dc:language>en-US</dc:language>
  <cp:lastModifiedBy>Користувач Windows</cp:lastModifiedBy>
  <cp:lastPrinted>2016-11-25T11:33:00Z</cp:lastPrinted>
  <dcterms:modified xsi:type="dcterms:W3CDTF">2018-02-15T09:13:00Z</dcterms:modified>
  <cp:revision>3</cp:revision>
  <dc:subject/>
  <dc:title>Про надання статусу дитини-сироти,</dc:title>
</cp:coreProperties>
</file>