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ційно-сувенірної проду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52 Закону України «Про місцеве самоврядування в Україні»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та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шти в сумі 23 280,00грн. (двадцять три тисячі двісті вісімдесят 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идбання промоційних матеріалів (настільний календар «Івано-Франківськ. Магдебурзьке право», презентаційні папки)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аніна) профінансувати розпорядника коштів - управління економічного та інтеграційного розвитку виконавчого комітету міської ради (Н.Кромкач) по вищезазначених видатках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9:00Z</dcterms:created>
  <dc:creator>User</dc:creator>
  <dc:description/>
  <cp:keywords/>
  <dc:language>en-US</dc:language>
  <cp:lastModifiedBy>Користувач Windows</cp:lastModifiedBy>
  <cp:lastPrinted>2018-02-12T14:14:00Z</cp:lastPrinted>
  <dcterms:modified xsi:type="dcterms:W3CDTF">2018-02-16T08:29:00Z</dcterms:modified>
  <cp:revision>2</cp:revision>
  <dc:subject/>
  <dc:title/>
</cp:coreProperties>
</file>