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ідповідно до ст.52 Закону України «Про місцеве самоврядування в Україні» та з метою створення позитивного туристичного іміджу міста Івано-Франківська, поширення інформації про його історико-культурну  привабливість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ілити з Програми розвитку туристичної галузі міста Івано-Франківськ на 2016-2020рр., затвердженої рішенням  міської ради  від  28.01.2016р.  № 8-3, КПКВКМБ 2717622 «Реалізація програм і заходів у галузі туризму та курортів», кошти в сумі 35 000,00 (тридцять п’ять тисяч гривень 00 коп.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оплату участі в Міжнародних туристичних виставках  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Berli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2018» (Берлін, Німеччина) та 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UIT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2018» (Київ, Україна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ій) профінансувати головного розпорядника коштів - управління економічного та інтеграційного розвитку виконавчого комітету міської ради  (Н.Кромкач)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4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9:00Z</dcterms:created>
  <dc:creator>user</dc:creator>
  <dc:description/>
  <cp:keywords/>
  <dc:language>en-US</dc:language>
  <cp:lastModifiedBy>Користувач Windows</cp:lastModifiedBy>
  <cp:lastPrinted>2017-11-15T08:58:00Z</cp:lastPrinted>
  <dcterms:modified xsi:type="dcterms:W3CDTF">2018-02-16T08:29:00Z</dcterms:modified>
  <cp:revision>3</cp:revision>
  <dc:subject/>
  <dc:title/>
</cp:coreProperties>
</file>