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ютого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1. Про </w:t>
      </w:r>
      <w:r>
        <w:rPr>
          <w:szCs w:val="28"/>
          <w:lang w:val="uk-UA"/>
        </w:rPr>
        <w:t>затвердження Положення про Комітет з управління впровадженням Стратегій розвитку міста Івано-Франківська на період до 2028 ро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Кромкач – начальник управління економічного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2. Про забезпечення дотримання державної регуляторної політики структурними підрозділами Івано-Франківської міської ради, її виконавчого комітет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виділення кош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ind w:left="1440" w:hanging="73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ділення коштів на виготовлення промоційно-сувенірної продукції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Доп. Н.Кромкач</w:t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виділення кошт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внесення змін до рішення </w:t>
      </w:r>
      <w:r>
        <w:rPr>
          <w:lang w:val="uk-UA"/>
        </w:rPr>
        <w:t>виконавчого комітету міської ради від 01.02.2018р. № 109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а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Кромкач        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внесення на розгляд сесії міської ради проекту рішення «Про внесення змін до рішення сесії міської ради від 28.01.2016р. № 9-3 «Про Комплексну програму сприяння залученню інвестицій в економіку м. Івано-Франківська на 2016 – 2020 роки»          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Доп. І.Попадюк – начальник управління інвестиційної полі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7а. Про виділення коштів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І.Попадюк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надання статусу дитини-сироти та подальше влаштування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З.Сливка – начальник служби у справах дітей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9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З.Слив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одноразової матеріальної допомог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</w:t>
        <w:tab/>
        <w:tab/>
        <w:t xml:space="preserve">Доп. В.Семанюк – директор департаменту соціальної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затвердження складу комісії з питань проведення безоплатного капітального ремо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надання дозволів на тимчасове встановлення збірно-розбірних металевих гараж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еманю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передачу проектно-кошторисної документації КП «Івано-Франківськводоекотехпром»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 xml:space="preserve">М.Вабіщевич – </w:t>
      </w:r>
      <w:r>
        <w:rPr>
          <w:szCs w:val="28"/>
          <w:lang w:val="uk-UA"/>
        </w:rPr>
        <w:t>головний інженер КП «Івано-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Франківськводоекотехпром»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4. Про погодження проек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Р.Галіпчак – начальник управління капітальн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будівництв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5. Про передачу на баланс зупинок громадського транспорт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>16. Про передачу на баланс болардів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О.Ганча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17. Про передачу на баланс дорожніх знаків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>Доп. О.Ганча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8. Про передачу на баланс інформаційних дощок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>Доп. О.Ганч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19. Про</w:t>
      </w:r>
      <w:r>
        <w:rPr>
          <w:szCs w:val="28"/>
          <w:lang w:val="uk-UA"/>
        </w:rPr>
        <w:t xml:space="preserve"> забезпечення перевезень дітей, учасників АТ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О.Ганч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>20. Про</w:t>
      </w:r>
      <w:r>
        <w:rPr>
          <w:szCs w:val="28"/>
          <w:lang w:val="uk-UA"/>
        </w:rPr>
        <w:t xml:space="preserve"> забезпечення перевезень прочан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Ганча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оскарження постанов адміністративної комісії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Доп. І.Шевчук –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міської ради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22. Про</w:t>
      </w:r>
      <w:r>
        <w:rPr>
          <w:szCs w:val="28"/>
          <w:lang w:val="uk-UA"/>
        </w:rPr>
        <w:t xml:space="preserve"> зняття з контролю рішень виконавчого комітету міської ради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управління організаційно-інформаційної роботи та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контролю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3. Про виділення коштів для придбання квітів та квіткових композицій</w:t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О.Хімій – начальник адміністративно-господарського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управлінн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24. Про житлові питанн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25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25а. Про внесення змін до рішення виконавчого комітету міської ради від 15.12.2016 р. № 851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26. Про погодження на розміщення об’єктів </w:t>
      </w:r>
      <w:r>
        <w:rPr>
          <w:szCs w:val="28"/>
          <w:lang w:val="uk-UA"/>
        </w:rPr>
        <w:t xml:space="preserve">дрібнороздрібної торгівлі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Т.Штогрин-Коржан – начальник відділу координації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закупівель та цінового моніторингу управління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27. Про </w:t>
      </w:r>
      <w:r>
        <w:rPr>
          <w:szCs w:val="28"/>
          <w:lang w:val="uk-UA"/>
        </w:rPr>
        <w:t xml:space="preserve">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Андрiй</dc:creator>
  <dc:description/>
  <cp:keywords/>
  <dc:language>en-US</dc:language>
  <cp:lastModifiedBy>Користувач Windows</cp:lastModifiedBy>
  <cp:lastPrinted>2018-02-02T13:54:00Z</cp:lastPrinted>
  <dcterms:modified xsi:type="dcterms:W3CDTF">2018-02-16T12:14:00Z</dcterms:modified>
  <cp:revision>2</cp:revision>
  <dc:subject/>
  <dc:title>ПД  на виконком</dc:title>
</cp:coreProperties>
</file>