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sz w:val="28"/>
          <w:szCs w:val="28"/>
          <w:lang w:val="ru-RU"/>
        </w:rPr>
      </w:pPr>
      <w:r>
        <w:rPr>
          <w:sz w:val="20"/>
          <w:szCs w:val="20"/>
          <w:lang w:eastAsia="ru-RU"/>
        </w:rPr>
        <w:t xml:space="preserve">                              </w:t>
      </w:r>
      <w:r>
        <w:rPr>
          <w:sz w:val="20"/>
          <w:szCs w:val="20"/>
          <w:lang w:eastAsia="ru-RU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Закону України «Про свободу совісті та релігійні організації», Закону України «Про місцеве самоврядування в Україні», на виконання заходів Муніципальної програми «Духовне життя» на 2018-2020 роки, затвердженої рішенням сесії Івано-Франківської міської ради від 15.12.2017 року № 332, враховуючи листи релігійних громад міста, з метою духовного виховання молоді та пропагування здорового способу життя, виконавчий комітет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. Управлінню транспорту та зв’язку (О. Ганчак) надати допомогу щодо перевезення парафіян до місць духовного збагаче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. Борислав Львівської області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. Лаврів Львівської області та до с. Гошів Долинського району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 Зарваниця та с. Залісся Тернопільської області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 Зарваниця та с. Залісся Тернопільської області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 Зарваниця та с. Залісся Тернопіль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урочища Джублик Закарпат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урочища Джублик Закарпатської області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 Зарваниця Тернопільської області (два автобуси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храму Всіх Святих Українського Народу УГКЦ м. Івано-Франківська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 Страдч Львівської обл.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 Страдч Львівської обл.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урочища Джублик Закарпат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урочища Джублик Закарпат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до с. Лаврів Львівської області та до м. Добро́миль Старосамбірського району Львівської області (один автобус великого класу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виконавчий комітет міської ради для фінансування витрат згідно акта наданих послуг перевізникам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jc w:val="both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>Міський голова                                                                       Руслан Марцінків</w:t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52:00Z</dcterms:created>
  <dc:creator>user</dc:creator>
  <dc:description/>
  <cp:keywords/>
  <dc:language>en-US</dc:language>
  <cp:lastModifiedBy>Користувач Windows</cp:lastModifiedBy>
  <cp:lastPrinted>2018-02-07T10:10:00Z</cp:lastPrinted>
  <dcterms:modified xsi:type="dcterms:W3CDTF">2018-02-16T07:47:00Z</dcterms:modified>
  <cp:revision>4</cp:revision>
  <dc:subject/>
  <dc:title/>
</cp:coreProperties>
</file>