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30.01.2017 р.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законами України «Про місцеве самоврядування в Україні» від 21.05.1997 р. № 280/97-ВР, «Про автомобільний транспорт» від 05.04.2001 р. № 2344-III, постановою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.12.2008 р. № 1081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</w:t>
      </w:r>
      <w:r>
        <w:rPr>
          <w:sz w:val="28"/>
          <w:szCs w:val="28"/>
        </w:rPr>
        <w:t>Внести зміни в п. 3.28. додатку 2 до рішення виконавчого комітету міської ради від 30.01.2017р. № 44 «Про проведення конкурсу з спеціальних перевезень пасажирів до садово-городніх масивів в місті Івано-Франківську», виклавши в новій редакції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«</w:t>
      </w:r>
      <w:r>
        <w:rPr>
          <w:sz w:val="28"/>
          <w:szCs w:val="28"/>
        </w:rPr>
        <w:t xml:space="preserve">Договір з переможцем Конкурсу укладається терміном на три роки. </w:t>
      </w:r>
      <w:r>
        <w:rPr>
          <w:color w:val="000000"/>
          <w:sz w:val="28"/>
          <w:szCs w:val="28"/>
          <w:shd w:fill="FFFFFF" w:val="clear"/>
        </w:rPr>
        <w:t>Перевезення мешканців міста до садово-городніх масивів здійснювати з 12 квітня по 31 жовтня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2. </w:t>
      </w:r>
      <w:r>
        <w:rPr>
          <w:sz w:val="28"/>
          <w:szCs w:val="28"/>
        </w:rPr>
        <w:t>Відділу патронатної служби міської ради (З. Гелеван) в 10-ти денний термін з дня прийняття даного рішення опублікувати його в газеті «Західний кур’єр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иконанням даного рішення покласти на першого заступника міського голови М.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Руслан Марцінків</w:t>
      </w:r>
    </w:p>
    <w:sectPr>
      <w:type w:val="nextPage"/>
      <w:pgSz w:w="11906" w:h="16838"/>
      <w:pgMar w:left="1980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8:54:00Z</dcterms:created>
  <dc:creator>user</dc:creator>
  <dc:description/>
  <cp:keywords/>
  <dc:language>en-US</dc:language>
  <cp:lastModifiedBy>Користувач Windows</cp:lastModifiedBy>
  <cp:lastPrinted>2018-01-16T12:58:00Z</cp:lastPrinted>
  <dcterms:modified xsi:type="dcterms:W3CDTF">2018-02-02T08:54:00Z</dcterms:modified>
  <cp:revision>2</cp:revision>
  <dc:subject/>
  <dc:title/>
</cp:coreProperties>
</file>