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ро надання щомісячних </w:t>
      </w:r>
    </w:p>
    <w:p>
      <w:pPr>
        <w:pStyle w:val="Normal"/>
        <w:rPr/>
      </w:pPr>
      <w:r>
        <w:rPr>
          <w:sz w:val="28"/>
          <w:szCs w:val="28"/>
          <w:lang w:val="uk-UA"/>
        </w:rPr>
        <w:t>матеріальних допомог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З метою забезпечення соціального захисту членів сімей загиблих учасників АТО, відповідно до рішення Івано-Франківської міської ради 17 сесії сьомого демократичного скликання від  15.12.2017 р.  № 343-17 «Про затвердження Програм (Положень) соціального захисту в м. Івано-Франківську на 2018-2020 роки», рішення Івано-Франківської міської ради 17 сесії сьомого демократичного скликання «Про міський бюджет на 2018 рік» від 15.12.2017 р. № 380-17, керуючись  Законом України "Про місцеве самоврядування в Україні", </w:t>
      </w:r>
      <w:r>
        <w:rPr>
          <w:rStyle w:val="Rvts8"/>
          <w:sz w:val="28"/>
          <w:szCs w:val="28"/>
          <w:lang w:val="uk-UA"/>
        </w:rPr>
        <w:t>виконавчий комітет міської ради</w:t>
      </w:r>
    </w:p>
    <w:p>
      <w:pPr>
        <w:pStyle w:val="Rvps104"/>
        <w:jc w:val="center"/>
        <w:rPr>
          <w:sz w:val="28"/>
          <w:szCs w:val="28"/>
        </w:rPr>
      </w:pPr>
      <w:r>
        <w:rPr>
          <w:rStyle w:val="Rvts8"/>
          <w:sz w:val="28"/>
          <w:szCs w:val="28"/>
        </w:rPr>
        <w:t>виріши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exact" w:line="300"/>
        <w:ind w:left="0" w:hanging="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Департаменту соціальної політики виконкому Івано-Франківської міської ради (В.Семанюк) щомісячно проводити виплату матеріальних допомог кожній родині загиблого (померлого) учасника АТО з коштів, передбачених в бюджеті міста на 2018 рік по </w:t>
      </w:r>
      <w:r>
        <w:rPr>
          <w:sz w:val="28"/>
          <w:szCs w:val="28"/>
          <w:lang w:val="uk-UA"/>
        </w:rPr>
        <w:t>ТПКВКМБ 0813242 «Інші заходи у сфері соціального захисту і соціального забезпечення</w:t>
      </w:r>
      <w:r>
        <w:rPr>
          <w:spacing w:val="-4"/>
          <w:sz w:val="28"/>
          <w:lang w:val="uk-UA"/>
        </w:rPr>
        <w:t xml:space="preserve">», у розмірі встановленого прожиткового мінімуму для працездатних осіб  (згідно додатку). </w:t>
      </w:r>
    </w:p>
    <w:p>
      <w:pPr>
        <w:pStyle w:val="Normal"/>
        <w:tabs>
          <w:tab w:val="clear" w:pos="708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                                    </w:t>
      </w:r>
    </w:p>
    <w:p>
      <w:pPr>
        <w:pStyle w:val="Normal"/>
        <w:tabs>
          <w:tab w:val="clear" w:pos="708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2. </w:t>
        <w:tab/>
        <w:t>Фінансовому управлінню виконавчого комітету  міської ради (В.Сусаніна) профінансувати вищевказані видатки.</w:t>
      </w:r>
    </w:p>
    <w:p>
      <w:pPr>
        <w:pStyle w:val="Normal"/>
        <w:tabs>
          <w:tab w:val="clear" w:pos="708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3. Рішення вступає в силу з 01.01.2018 року.</w:t>
      </w:r>
    </w:p>
    <w:p>
      <w:pPr>
        <w:pStyle w:val="Normal"/>
        <w:tabs>
          <w:tab w:val="clear" w:pos="708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spacing w:lineRule="exact" w:line="300"/>
        <w:jc w:val="both"/>
        <w:rPr>
          <w:spacing w:val="-4"/>
          <w:sz w:val="28"/>
        </w:rPr>
      </w:pPr>
      <w:r>
        <w:rPr>
          <w:spacing w:val="-4"/>
          <w:sz w:val="28"/>
          <w:lang w:val="uk-UA"/>
        </w:rPr>
        <w:t>4.</w:t>
        <w:tab/>
        <w:t>Контроль за виконанням рішення покласти на заступника міського голови  Олександра Левицького.</w:t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    </w:t>
      </w:r>
      <w:r>
        <w:rPr>
          <w:spacing w:val="-4"/>
          <w:sz w:val="28"/>
          <w:lang w:val="uk-UA"/>
        </w:rPr>
        <w:t>Міський  голова                                                                Руслан Марцінків</w:t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виконавчого комітету міської ради</w:t>
      </w:r>
    </w:p>
    <w:p>
      <w:pPr>
        <w:pStyle w:val="Normal"/>
        <w:ind w:left="5940" w:hanging="0"/>
        <w:rPr/>
      </w:pPr>
      <w:r>
        <w:rPr>
          <w:sz w:val="28"/>
          <w:szCs w:val="28"/>
          <w:lang w:val="uk-UA"/>
        </w:rPr>
        <w:t xml:space="preserve">від _____2018 р. № _____ </w:t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</w:t>
      </w:r>
      <w:r>
        <w:rPr>
          <w:sz w:val="28"/>
          <w:szCs w:val="28"/>
          <w:lang w:val="uk-UA"/>
        </w:rPr>
        <w:t>Список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членів сімей загиблих (померлих) учасників АТО, яким виплачується щомісячна допомога у розмірі встановленого  прожиткового мінімуму для працездатних осіб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2254"/>
        <w:gridCol w:w="1800"/>
        <w:gridCol w:w="2160"/>
        <w:gridCol w:w="2662"/>
      </w:tblGrid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ізвище, ім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 xml:space="preserve">я,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 батьков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ержувача допомог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тупінь родинних зв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  <w:lang w:val="uk-UA"/>
              </w:rPr>
              <w:t>язк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ізвище, ім’я, по батькові загиблог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померлого)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 проживанн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ержувача допомоги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мброзяк Є.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мброзяк В.С.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ран М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ружи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ран Ю.М.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</w:tr>
      <w:tr>
        <w:trPr>
          <w:trHeight w:val="65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расюк В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тьк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расюк А.В.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зпалько Н.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ружи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зпалько П.В.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Крихівц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інська О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ружи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інський З.М.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вчук М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вчук  О.В.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ниш О.П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ат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ик В.С.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вягіна Т.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ружи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рхіпов В.В.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им О.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ацій Р.В.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Вовчинець</w:t>
            </w:r>
          </w:p>
        </w:tc>
      </w:tr>
      <w:tr>
        <w:trPr>
          <w:trHeight w:val="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стишин М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стишин Я.М.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енчук С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ружи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енчук В.В.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Івано-Франківськ 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омей В.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тьк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омей Д.В.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стерук Л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сараб О.В.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стерук С.І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ружи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Шемегінський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М.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Крихівці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іколаєва О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ружи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вердохліб В.І.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расюк І.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ишня дружин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(на утриман-ні якої пере-бувають двоє непов-нолітніх дітей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евченко Т.Я.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пічка М.П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ружи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пічка О.Г.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анишин В.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нь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анишин Г.П.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анишина З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анишин Г.П.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анюк А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ружи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анюк В.В.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Крихівці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чук Н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шак А.В.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нюк О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ружи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нюк В.Д.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качук А.І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мати дітей (факт батьківств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тановлено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гідно рішення Івано-Франківсь-кого міського суду від 25.05.2015р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ицик Р.В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урусова О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ружи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истров А.О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урчин М.М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урчин М.С.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айфура Н.Р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ружи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айфура В.О.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гурна Н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ружи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гурний А.В.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аренко Н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аренко С.М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іврич М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іврич С.О.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омко О.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омко Я.С.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Крихівц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арабуряк О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арабуряк В.Б.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Крихівці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лемкевич О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лемкевич Б.В.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с. Крихівці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чишин М.І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чишин Р.І.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й справам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чого комітету міської ради                                                    Ігор Шевчу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97" w:right="68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  <w:lvl w:ilvl="1">
      <w:start w:val="1"/>
      <w:numFmt w:val="decimal"/>
      <w:lvlText w:val="%1.%2"/>
      <w:lvlJc w:val="left"/>
      <w:pPr>
        <w:tabs>
          <w:tab w:val="num" w:pos="405"/>
        </w:tabs>
        <w:ind w:left="405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Newsmodified">
    <w:name w:val="news-modified"/>
    <w:basedOn w:val="Style12"/>
    <w:qFormat/>
    <w:rPr/>
  </w:style>
  <w:style w:type="character" w:styleId="Langswitch">
    <w:name w:val="lang-switch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Rvts7">
    <w:name w:val="rvts7"/>
    <w:basedOn w:val="Style12"/>
    <w:qFormat/>
    <w:rPr/>
  </w:style>
  <w:style w:type="character" w:styleId="Rvts8">
    <w:name w:val="rvts8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Без інтервалів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104">
    <w:name w:val="rvps104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13:22:00Z</dcterms:created>
  <dc:creator>Customer</dc:creator>
  <dc:description/>
  <cp:keywords/>
  <dc:language>en-US</dc:language>
  <cp:lastModifiedBy>Користувач Windows</cp:lastModifiedBy>
  <cp:lastPrinted>2018-02-01T14:16:00Z</cp:lastPrinted>
  <dcterms:modified xsi:type="dcterms:W3CDTF">2018-02-02T08:28:00Z</dcterms:modified>
  <cp:revision>4</cp:revision>
  <dc:subject/>
  <dc:title>dfdfd</dc:title>
</cp:coreProperties>
</file>