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вернень мешканців міста стосовно надання одноразової матеріальної допомоги, керуючись ст.ст. 52, 59 Закону України "Про місцеве самоврядування в Україні"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Антоняку Т.М., який проживає за адресою: м. Івано-Франківськ,  на поховання  батька, ветерана ОУН-УПА Антоняка М.Г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Мельник Г.М., яка проживає за адресою: м.Івано-Франківськ, на поховання чоловіка, ветерана ОУН-УПА Мельника М.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22:00Z</dcterms:created>
  <dc:creator>Jurist</dc:creator>
  <dc:description/>
  <cp:keywords/>
  <dc:language>en-US</dc:language>
  <cp:lastModifiedBy>Користувач Windows</cp:lastModifiedBy>
  <cp:lastPrinted>2018-01-30T11:17:00Z</cp:lastPrinted>
  <dcterms:modified xsi:type="dcterms:W3CDTF">2018-02-01T13:22:00Z</dcterms:modified>
  <cp:revision>2</cp:revision>
  <dc:subject/>
  <dc:title>        </dc:title>
</cp:coreProperties>
</file>