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/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мі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-545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н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1281"/>
        <w:gridCol w:w="1599"/>
        <w:gridCol w:w="4921"/>
      </w:tblGrid>
      <w:tr>
        <w:trPr>
          <w:trHeight w:val="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0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 Цюник  М. Я., квартирі, якої завдано збитків внаслідок пожежі 13.01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0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63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63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утилізації небезпечних ртутних відходів, люмінесцентних ламп та  пальчикових батарейок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8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4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с Крихівці Івано-Франківської міської ради Калачинській  І. М., будівлі, якої завдано збитків внаслідок пожежі 09.01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8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4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87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питань надзвичайних ситуацій, мобілізаційно-оборонної роботи та діяльності правоохоронних органів міської ради (для придбання паливно-мастильних матеріалів для ліквідації пожеж - 45.0 тис. .грн), місцева пожежна команда м Івано-Франківська – 29,920 тис. грн для придбання паливно-мастильних матеріалів для ліквідації пожеж.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1.</w:t>
            </w:r>
            <w:r>
              <w:rPr/>
              <w:t>05</w:t>
            </w:r>
            <w:r>
              <w:rPr>
                <w:lang w:val="uk-UA"/>
              </w:rPr>
              <w:t>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с Угорники Івано-Франківської міської ради Задорожній  Г. В., будівлі, якої завдано збитків внаслідок пожежі 12.02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93 від 19.</w:t>
            </w:r>
            <w:r>
              <w:rPr/>
              <w:t>0</w:t>
            </w:r>
            <w:r>
              <w:rPr>
                <w:lang w:val="uk-UA"/>
              </w:rPr>
              <w:t>6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5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 Феськову Д. М., квартирі, якого завдано збитків внаслідок пожежі 09.01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589 від 10.</w:t>
            </w:r>
            <w:r>
              <w:rPr/>
              <w:t>0</w:t>
            </w:r>
            <w:r>
              <w:rPr>
                <w:lang w:val="uk-UA"/>
              </w:rPr>
              <w:t>8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 Холоду  О. С., квартирі, якого завдано збитків внаслідок пожежі 16.05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589 від 10.</w:t>
            </w:r>
            <w:r>
              <w:rPr/>
              <w:t>0</w:t>
            </w:r>
            <w:r>
              <w:rPr>
                <w:lang w:val="uk-UA"/>
              </w:rPr>
              <w:t>8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 Скорому М. П., квартирі, якого завдано збитків внаслідок пожежі 16.05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56</w:t>
            </w:r>
            <w:r>
              <w:rPr/>
              <w:t xml:space="preserve"> </w:t>
            </w:r>
            <w:r>
              <w:rPr>
                <w:lang w:val="uk-UA"/>
              </w:rPr>
              <w:t>від 22.08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66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66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приймання для подальшої утилізації механічно непошкоджених відпрацьованих люмінесцентних ламп, дугових ртутних ламп та  технологічної ртуті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723 від 14.</w:t>
            </w:r>
            <w:r>
              <w:rPr/>
              <w:t>0</w:t>
            </w:r>
            <w:r>
              <w:rPr>
                <w:lang w:val="uk-UA"/>
              </w:rPr>
              <w:t>9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9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 Войтенко Л. М., квартирі, якої завдано збитків внаслідок пожежі 17.07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755від 21.</w:t>
            </w:r>
            <w:r>
              <w:rPr/>
              <w:t>0</w:t>
            </w:r>
            <w:r>
              <w:rPr>
                <w:lang w:val="uk-UA"/>
              </w:rPr>
              <w:t>9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85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питань надзвичайних ситуацій, мобілізаційно-оборонної роботи та діяльності правоохоронних органів міської ради (для придбання паливно-мастильних матеріалів для ліквідації пожеж –34,955 тис. грн), для  комунальної установи « Івано-Франківська міська аварійно-рятувальна служба » – 19,900 тис. грн для придбання паливно-мастильних матеріалів для ліквідації пожеж.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838 від 12.10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2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ям м. Івано-Франківська: Чепіжак  Н. Д.,- 10. квартирі, якої завдано збитків внаслідок пожежі 05.08.2017 року – 10.0 тис. грн.; Федорак  О. В., квартирі, якої завдано збитків внаслідок пожежі 16.05.2017 року – 10.0 тис. грн 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903 від 26.10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6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69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35,69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ям м. Івано-Франківська, які постраждали  внаслідок негоди 03.09.2017 р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936 від 09.11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8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ям м. Івано-Франківська, які постраждали  внаслідок негоди 03.09.2017 р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978 від 16.11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7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 Лесику Т.М квартирі якого завдано збитків  внаслідок негоди 03.09.2017 р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107 від 07.12.17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 Малиновській Л.І. квартирі якої завдано збитків  внаслідок негоди 03.09.2017 р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,99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,72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О. 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24:00Z</dcterms:created>
  <dc:creator>Customer</dc:creator>
  <dc:description/>
  <cp:keywords/>
  <dc:language>en-US</dc:language>
  <cp:lastModifiedBy>Користувач Windows</cp:lastModifiedBy>
  <cp:lastPrinted>2017-10-17T14:26:00Z</cp:lastPrinted>
  <dcterms:modified xsi:type="dcterms:W3CDTF">2018-02-07T07:24:00Z</dcterms:modified>
  <cp:revision>2</cp:revision>
  <dc:subject/>
  <dc:title>Додаток  2</dc:title>
</cp:coreProperties>
</file>