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приватизацію державного майна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02.2018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ах до цього рішення (додаю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8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-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-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5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15"/>
        <w:gridCol w:w="2160"/>
        <w:gridCol w:w="1067"/>
        <w:gridCol w:w="1260"/>
        <w:gridCol w:w="2696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, 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портивного танцю              «Діаман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еповська, 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            «Карпатська будівельна компані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6"/>
                <w:szCs w:val="26"/>
              </w:rPr>
              <w:t>Незалежності,</w:t>
            </w:r>
            <w:r>
              <w:rPr>
                <w:sz w:val="28"/>
                <w:szCs w:val="28"/>
              </w:rPr>
              <w:t xml:space="preserve"> 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Національної спілки художників України Кравченко Ярослав Охрімови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вул. Короля Данила, 48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ентство правових технологі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горська, 6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ій Ді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горська, 6-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ій Дім»</w:t>
            </w:r>
          </w:p>
        </w:tc>
      </w:tr>
    </w:tbl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760" w:right="-6" w:hanging="0"/>
        <w:jc w:val="center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760" w:right="-6" w:hanging="0"/>
        <w:jc w:val="center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left="5760" w:right="-6" w:hanging="0"/>
        <w:jc w:val="center"/>
        <w:rPr/>
      </w:pPr>
      <w:r>
        <w:rPr>
          <w:sz w:val="28"/>
        </w:rPr>
        <w:t>від «___»___2018 р. №_____</w:t>
      </w:r>
    </w:p>
    <w:p>
      <w:pPr>
        <w:pStyle w:val="Normal"/>
        <w:ind w:right="-6" w:hanging="0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</w:t>
      </w:r>
    </w:p>
    <w:p>
      <w:pPr>
        <w:pStyle w:val="Normal"/>
        <w:widowControl w:val="false"/>
        <w:autoSpaceDE w:val="false"/>
        <w:ind w:right="-176"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'єктів, які підлягають приватизації шляхом продажу з аукціону</w:t>
      </w:r>
    </w:p>
    <w:p>
      <w:pPr>
        <w:pStyle w:val="Normal"/>
        <w:widowControl w:val="false"/>
        <w:autoSpaceDE w:val="false"/>
        <w:ind w:right="-176"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850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ло-ща,  кв.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овгородська, 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О. Кайда____________________2018 р.</w:t>
            </w:r>
          </w:p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І. Шевчук____________________2018 р.</w:t>
            </w:r>
          </w:p>
          <w:p>
            <w:pPr>
              <w:pStyle w:val="21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Н. Кедик_____________________2018 р.</w:t>
            </w:r>
          </w:p>
          <w:p>
            <w:pPr>
              <w:pStyle w:val="21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У. Панишак__________________2018 р.</w:t>
            </w:r>
          </w:p>
          <w:p>
            <w:pPr>
              <w:pStyle w:val="21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Р. Тріщ______________________2018 р.</w:t>
            </w:r>
          </w:p>
          <w:p>
            <w:pPr>
              <w:pStyle w:val="21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І. Гриненько__________________2018 р.</w:t>
            </w:r>
          </w:p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72-58-6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 проекту рішення виконавчого комітету міської рад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</w:t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й проект рішення виконавчого комітету міської ради «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 розроблений з метою вирішення питань, пов’язаних з приватизацією об’єктів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і шляхи її досягн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йняття цього проекту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 рішення розроблено з врахуванням вимог Закону України «Про державну програму приватизації», Закону України «Про приватизацію державного майна», Закону України «Про приватизацію невеликих державних підприємств (малу приватизацію)», Закону України «Про місцеве самоврядування в Україні», Концепції приватизації комунального майна в місті Івано-Франківську, Програми приватизації комунального майна територіальної громади міста Івано-Франківська на 2015-2017 роки, затвердженої рішенням міської ради від 24.02.2015 року № 1678-52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гноз результаті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конання цього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их ресурсі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"____"_____________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59:00Z</dcterms:created>
  <dc:creator>One</dc:creator>
  <dc:description/>
  <cp:keywords/>
  <dc:language>en-US</dc:language>
  <cp:lastModifiedBy>Користувач Windows</cp:lastModifiedBy>
  <cp:lastPrinted>2018-01-23T10:40:00Z</cp:lastPrinted>
  <dcterms:modified xsi:type="dcterms:W3CDTF">2018-02-02T06:59:00Z</dcterms:modified>
  <cp:revision>2</cp:revision>
  <dc:subject/>
  <dc:title>проект</dc:title>
</cp:coreProperties>
</file>