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внесення змін у додаток до рішення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иконавчого комітету Івано-Франківської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ської ради від 04.08.2016р. № 539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організації виконання рішень виконавчого комітету Івано-Франківської  міської  ради  про демонтаж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вісок та об’єктів зовнішньої рекл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місті, встановлених з порушеннями вимог законодавства, враховуючи рішення виконавчого комітету від 30.12.2016р. № 908 «Порядок розміщення вивісок в місті Івано-Франківську» та керуючись ст. 52,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0" w:after="0"/>
        <w:ind w:left="360" w:firstLine="36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424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 :</w:t>
      </w:r>
    </w:p>
    <w:p>
      <w:pPr>
        <w:pStyle w:val="Normal"/>
        <w:shd w:fill="FFFFFF" w:val="clear"/>
        <w:spacing w:before="0" w:after="0"/>
        <w:ind w:left="36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1. Внести зміни у додаток до рішення виконавчого комітету Івано-Франківської міської ради від 04.08.2016р. № 539 «Про затвердження складу комісії з демонтажу вивісок та об’єктів зовнішньої реклами у місті Івано-Франківську» виклавши  його в новій редакції згідно додатку </w:t>
      </w:r>
    </w:p>
    <w:p>
      <w:pPr>
        <w:pStyle w:val="Style16"/>
        <w:shd w:fill="FFFFFF" w:val="clear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за виконання даного 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ласти на перш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ступника місь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. Вітенка.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________№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 демонтаж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ітенко М.І.</w:t>
        <w:tab/>
        <w:tab/>
        <w:t>перший заступник міського голови, голова комісії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рипник Л.В.</w:t>
        <w:tab/>
        <w:t xml:space="preserve">начальник відділу муніципальної інспекції з </w:t>
        <w:tab/>
        <w:tab/>
        <w:tab/>
        <w:tab/>
        <w:tab/>
        <w:t xml:space="preserve">благоустрою Департаменту житлової, </w:t>
        <w:tab/>
        <w:tab/>
        <w:tab/>
        <w:tab/>
        <w:tab/>
        <w:tab/>
        <w:t xml:space="preserve">комунальної політики та благоустрою </w:t>
        <w:tab/>
        <w:tab/>
        <w:tab/>
        <w:tab/>
        <w:tab/>
        <w:tab/>
        <w:t>міської ради, заступник голови комісії;</w:t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  <w:t>Босович Т.П.</w:t>
        <w:tab/>
        <w:t xml:space="preserve">головний фахівець сектора нагляду відділу муніципальної інспекції з благоустрою  Департаменту житлової, комунальної політики та благоустрою  міської ради,секретар комісії;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ник Департаменту правової політики міської ради;</w:t>
      </w:r>
    </w:p>
    <w:p>
      <w:pPr>
        <w:pStyle w:val="Normal"/>
        <w:ind w:left="3540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ставник Департаменту містобудування, архітектури та культурної спадщини  міської ради;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ставник Департаменту житлової, комунальної політики та благоустрою міської ра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spacing w:before="0" w:after="1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17:00Z</dcterms:created>
  <dc:creator>Користувач Windows</dc:creator>
  <dc:description/>
  <cp:keywords/>
  <dc:language>en-US</dc:language>
  <cp:lastModifiedBy>Користувач Windows</cp:lastModifiedBy>
  <cp:lastPrinted>2018-01-26T13:17:00Z</cp:lastPrinted>
  <dcterms:modified xsi:type="dcterms:W3CDTF">2018-02-02T08:52:00Z</dcterms:modified>
  <cp:revision>4</cp:revision>
  <dc:subject/>
  <dc:title/>
</cp:coreProperties>
</file>