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лютого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 xml:space="preserve">1. Про </w:t>
      </w:r>
      <w:r>
        <w:rPr>
          <w:szCs w:val="28"/>
          <w:lang w:val="uk-UA"/>
        </w:rPr>
        <w:t>внесення на розгляд сесії міської ради проекту рішення «Про створення комунальної установи «Інклюзивно-ресурсний центр Івано-Франківської міської ради»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>І.Смаль – директор Департаменту освіти та наук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1а. Про </w:t>
      </w:r>
      <w:r>
        <w:rPr>
          <w:szCs w:val="28"/>
          <w:lang w:val="uk-UA"/>
        </w:rPr>
        <w:t>внесення на розгляд сесії міської ради проекту рішення «Про виконання міського бюджету за 2017 рік»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В.Сусаніна – начальник фінансового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б. Про внесення на розгляд сесії міської ради проекту рішення «Про здійснення запозичення до міського бюджету м. Івано-Франківська у 2018 році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усані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в. Про внесення змін до рішення від 15.12.2016р. №851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усані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г. Про внесення на розгляд сесії міської ради проекту рішення «Про надання дозволу КП «Електроавтотранс» на укладання договору фінансового лізингу для придбання автобус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Доп. В.Сусанін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color w:val="000000"/>
          <w:lang w:val="uk-UA" w:eastAsia="uk-UA"/>
        </w:rPr>
        <w:t>2. Про проведення підсумкової фотовиставки закладів культур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Н.Загурська – директор Департаменту культур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а. Про відзначення 30-річчя муніципального концертного оркестру духової музи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Загурськ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б. Про відзначення в місті Дня вшанування учасників бойових дій на території інших держав та 29-ї річниці виведення військ з республіки Афганістан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>Доп. І.Кінаш – начальник відділу внутрішньої політики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З.Сливка – начальник служби у справах дітей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а. Про розгляд питань органу опіки та піклув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40"/>
        <w:ind w:left="1440" w:hanging="73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>4. Про надання одноразової матеріальної допомог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В.Семанюк – директор департаменту соціальн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</w:t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5. Про надання щомісячних матеріальних допомог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  <w:t>Доп. В.Семаню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внесення змін до рішення виконавчого комітету від 07.12.2017р. №1111 «Про затвердження плану діяльності виконавчого комітету міської ради з підготовки проектів регуляторних актів на 2018 рік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Кромкач – начальник управління економічного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та інтеграційного розвит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7. Про виділення коштів на виготовлення промоційно-сувенірної продукції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Кромкач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Про внесення змін до штатного розпису комунального підприємства </w:t>
      </w:r>
      <w:r>
        <w:rPr>
          <w:lang w:val="uk-UA"/>
        </w:rPr>
        <w:t xml:space="preserve">«Муніципальна варта»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Б.Кухарук – начальник КП «Муніципальна варта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внесення змін у додаток до рішення виконавчого комітету Івано-Франківської міської ради від 04.08.2016р. № 539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а. Про передачу проектно-кошторисної документаці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передачу на баланс світлофор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</w:t>
        <w:tab/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внесення змін до рішення </w:t>
      </w:r>
      <w:r>
        <w:rPr>
          <w:color w:val="000000"/>
          <w:lang w:val="uk-UA" w:eastAsia="uk-UA"/>
        </w:rPr>
        <w:t>виконавчого комітету міської ради від 30.01.2017р. № 44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Ганчак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демонтаж самовільно встановлених об’єктів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архітектури та культурної спадщи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розміщення зовнішньої реклам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4. Про присвоєння поштових адрес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О.Коши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4а. Про надання вихідних даних – містобудівних умов та обмежень  для проектування об’єкта будівництва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О.Коши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4б. Про </w:t>
      </w:r>
      <w:r>
        <w:rPr>
          <w:szCs w:val="28"/>
          <w:lang w:val="uk-UA"/>
        </w:rPr>
        <w:t>внесення на розгляд сесії міської ради проекту рішення «Про створення комунального підприємства «Простір Інноваційних Креацій «Палац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О.Коши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5. Про </w:t>
      </w:r>
      <w:r>
        <w:rPr>
          <w:szCs w:val="28"/>
          <w:lang w:val="uk-UA"/>
        </w:rPr>
        <w:t>внесення на розгляд сесії міської ради проекту рішення «Про внесення змін до Положення про оренду земельних відносин комунальної власності у м. Івано-Франківську, затвердженого рішенням 45 сесії міської ради від 19.06.2014 року № 1446-45»</w:t>
      </w:r>
    </w:p>
    <w:p>
      <w:pPr>
        <w:pStyle w:val="Normal"/>
        <w:spacing w:lineRule="exact" w:line="240"/>
        <w:ind w:firstLine="72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І.Гриненько – директор Департаменту комунальних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6. Про </w:t>
      </w:r>
      <w:r>
        <w:rPr>
          <w:szCs w:val="28"/>
          <w:lang w:val="uk-UA"/>
        </w:rPr>
        <w:t>внесення на розгляд сесії міської ради проекту рішення «Про внесення змін до рішення міської ради від 15.12.2017 року № 408-17 «Про пільги зі сплати земельного податку в 2018 році»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17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внесення змін до рішення сесії міської ради від 20.06.2017р. № 186-13 «Про встановлення ставок земельного податку на 2018 рік» 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  <w:t>Доп. І.Гриненько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8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затвердження висновків оцінювачів про вартість об’єктів комунальної власності»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І.Гриненько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9. Про</w:t>
      </w:r>
      <w:r>
        <w:rPr>
          <w:szCs w:val="28"/>
          <w:lang w:val="uk-UA"/>
        </w:rPr>
        <w:t xml:space="preserve">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І.Гриненьк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>20. Про</w:t>
      </w:r>
      <w:r>
        <w:rPr>
          <w:szCs w:val="28"/>
          <w:lang w:val="uk-UA"/>
        </w:rPr>
        <w:t xml:space="preserve"> внесення на розгляд сесії міської ради проекту рішення «Про проведення земельних торгів»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</w:rPr>
        <w:t>О.Лозовий –</w:t>
      </w:r>
      <w:r>
        <w:rPr>
          <w:i/>
        </w:rPr>
        <w:t xml:space="preserve"> </w:t>
      </w:r>
      <w:r>
        <w:rPr/>
        <w:t xml:space="preserve">заступник </w:t>
      </w:r>
      <w:r>
        <w:rPr>
          <w:lang w:val="uk-UA"/>
        </w:rPr>
        <w:t xml:space="preserve">начальника управління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земельних відносин </w:t>
      </w:r>
      <w:r>
        <w:rPr/>
        <w:t>Департаменту комунальних ресурсів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1. Про </w:t>
      </w:r>
      <w:r>
        <w:rPr>
          <w:lang w:val="uk-UA"/>
        </w:rPr>
        <w:t xml:space="preserve">припинення дії укладених договорів сервітутного користування часткою земельної ділянк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Лозов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22. Про</w:t>
      </w:r>
      <w:r>
        <w:rPr>
          <w:szCs w:val="28"/>
          <w:lang w:val="uk-UA"/>
        </w:rPr>
        <w:t xml:space="preserve"> 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О.Лозов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23. Про</w:t>
      </w:r>
      <w:r>
        <w:rPr>
          <w:szCs w:val="28"/>
          <w:lang w:val="uk-UA"/>
        </w:rPr>
        <w:t xml:space="preserve"> внесення на розгляд сесії міської ради проекту рішення «Про розгляд звернень громадян щодо оформлення права власності на земельні ділянки»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>Доп. О.Лозовий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 xml:space="preserve">24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продаж земельних ділянок комунальної власності»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25. Про </w:t>
      </w:r>
      <w:r>
        <w:rPr>
          <w:szCs w:val="28"/>
          <w:lang w:val="uk-UA"/>
        </w:rPr>
        <w:t>внесення на розгляд сесії міської ради проекту рішення «Про внесення змін до Положення про конкурсний відбір стартапів, затвердженого рішенням 15 сесії міської ради від 30.08.2017р. № 212-15»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 xml:space="preserve">      Доп. І.Попадюк – начальник управління інвестиційної політики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3:00Z</dcterms:created>
  <dc:creator>Андрiй</dc:creator>
  <dc:description/>
  <cp:keywords/>
  <dc:language>en-US</dc:language>
  <cp:lastModifiedBy>Користувач Windows</cp:lastModifiedBy>
  <cp:lastPrinted>2018-02-07T16:34:00Z</cp:lastPrinted>
  <dcterms:modified xsi:type="dcterms:W3CDTF">2018-02-08T07:33:00Z</dcterms:modified>
  <cp:revision>2</cp:revision>
  <dc:subject/>
  <dc:title>ПД  на виконком</dc:title>
</cp:coreProperties>
</file>