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конавчого  комітету міської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ради  від 14.09.2017р.  №</w:t>
        <w:softHyphen/>
        <w:softHyphen/>
        <w:t xml:space="preserve"> 732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Про погодження  інвестиційної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грами КП «Івано-Франківськ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доекотехпром» на 2018 рік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зв’язку  із виробничою необхідністю та відповідно до Наказу Міністерства регіонального розвитку, будівництва та житлово-комунального господарства України від 14.12.2012р. №630 і постанови Національної комісії, що здійснює державне регулювання у сфері комунальних послуг від 14.12.2012р. №381 «Про порядок розроблення, погодження та затвердження інвестиційних програм суб’єктів господарювання у сфері централізованого водопостачання та водовідведення», рішення сесії Івано-Франківської міської ради від 03.12.2014р. № 1572-50 «Про погодження інвестиційних програм суб’єктів господарювання у сферах теплопостачання, централізованого водопостачання та водовідведення», виконавчий комітет мі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Внести зміни до рішення виконавчого комітету міської ради від 14.09.2017р. № 732 «Про погодження інвестиційної програми КП «Івано-Франківськводоекотехпром» на 2018 рік», виклавши додаток в новій редакції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нтроль за виконанням даного рішення покласти на першого заступника міського голови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даток                                                                         </w:t>
      </w:r>
    </w:p>
    <w:p>
      <w:pPr>
        <w:pStyle w:val="Normal"/>
        <w:tabs>
          <w:tab w:val="clear" w:pos="720"/>
          <w:tab w:val="left" w:pos="8715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20"/>
          <w:tab w:val="left" w:pos="8715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20"/>
          <w:tab w:val="left" w:pos="87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«___ » _______ </w:t>
      </w:r>
      <w:r>
        <w:rPr>
          <w:sz w:val="28"/>
          <w:szCs w:val="28"/>
        </w:rPr>
        <w:t>2018</w:t>
      </w:r>
      <w:r>
        <w:rPr>
          <w:sz w:val="28"/>
          <w:szCs w:val="28"/>
          <w:lang w:val="ru-RU"/>
        </w:rPr>
        <w:t>р.</w:t>
      </w:r>
      <w:r>
        <w:rPr>
          <w:sz w:val="28"/>
          <w:szCs w:val="28"/>
        </w:rPr>
        <w:t xml:space="preserve"> №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 xml:space="preserve">  </w:t>
        <w:tab/>
        <w:tab/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Інвестиційна програма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б’єктах  КП «Івано-Франківськводоекотехпром» на 2018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94"/>
        <w:gridCol w:w="1559"/>
        <w:gridCol w:w="145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таття  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а в коштах на </w:t>
            </w:r>
          </w:p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р.,  тис.грн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одопровідної насосної станції на вул.Ю.Цел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 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удження лівобережної дамби на р.Бистриця Солотвинська на ділянці від автомобільного мосту по вул.Галицька до залізничного моста у м.Івано-Франківську. Нове будівниц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 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8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 водопроводу на вул.Галицькій (на ділянці від ВНС-4 до контррезервуарів)  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4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вердловин на Черніївському комплексі водоочисних спо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бладнання та матеріалів  для реконструкції споруд та мереж вод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76"/>
              <w:ind w:left="-250" w:firstLine="284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76"/>
              <w:ind w:left="-250" w:firstLine="284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 959,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76"/>
              <w:ind w:left="-250" w:firstLine="284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Проектні роботи</w:t>
            </w:r>
            <w:r>
              <w:rPr>
                <w:sz w:val="28"/>
                <w:szCs w:val="28"/>
              </w:rPr>
              <w:t>, в тому числі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оектно-пошукові роботи по реконструкції водопроводу дм 800мм на ділянці від Черніївського комплексу водоочисних споруд до водопровідної насосної станції «Хрипл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76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 з обслуговування креди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76"/>
              <w:ind w:left="-250" w:firstLine="284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по водопостачанню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 363,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276"/>
              <w:ind w:left="-250" w:firstLine="284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мулососного  автомобі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бладнання та матеріалів  для реконструкції споруд та мереж 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2 414,7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 каналізаційного колектора  на вул.Національної Гвардії 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дворової каналізаційної мережі на вул.Миколайчука,1-3 та вул.Стуса, 23,25 в м.Івано-Франківську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90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211,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90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b/>
                <w:sz w:val="28"/>
                <w:szCs w:val="28"/>
              </w:rPr>
              <w:t>Проектні роботи</w:t>
            </w:r>
            <w:r>
              <w:rPr>
                <w:sz w:val="28"/>
                <w:szCs w:val="28"/>
              </w:rPr>
              <w:t>, в тому числі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жквартальний господарсько-фекальний колектор від вул.Індустріальної до колектора дм.1000 мм вздовж р.Бистриці Надвірнянської </w:t>
            </w:r>
          </w:p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sz w:val="28"/>
                <w:szCs w:val="28"/>
              </w:rPr>
              <w:t>Внутрішньоквартальний  каналізаційний колектор дм.300мм на  вул.Новій  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sz w:val="28"/>
                <w:szCs w:val="28"/>
              </w:rPr>
              <w:t>Будівництво каналізаційного колектора дм.2000мм в с.Вовчин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90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064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 з обслуговування креди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65,51</w:t>
            </w:r>
          </w:p>
          <w:p>
            <w:pPr>
              <w:pStyle w:val="Normal"/>
              <w:spacing w:lineRule="auto" w:line="276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66" w:right="-108" w:firstLine="675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водовідведенню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65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 440,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водопостачанню та водовідведе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 803,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                                                      І.Шевчук </w:t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48:00Z</dcterms:created>
  <dc:creator>К П</dc:creator>
  <dc:description/>
  <cp:keywords/>
  <dc:language>en-US</dc:language>
  <cp:lastModifiedBy>Користувач Windows</cp:lastModifiedBy>
  <cp:lastPrinted>2018-01-22T11:38:00Z</cp:lastPrinted>
  <dcterms:modified xsi:type="dcterms:W3CDTF">2018-01-26T08:49:00Z</dcterms:modified>
  <cp:revision>5</cp:revision>
  <dc:subject/>
  <dc:title>Про прийняття у комунальну</dc:title>
</cp:coreProperties>
</file>