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ст. 36 Кримінально-виконавчого кодексу України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 міста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ішення виконавчого комітету міської ради від 23.02.2017р. № 106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ершого заступника міського голови  Миколу Вітенка.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0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628"/>
      </w:tblGrid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а  озеленення  об’єктів благоустрою (  парків, скверів , зон відпочинку та туризму,  кладовищ, тощо)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лагоустрій території міста з метою ліквідації наслідків надзвичайних ситуацій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’ятників, братських могил та інших місць поховання захисників Вітчизни і утримання в належному стані цвинтарів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, пов’</w:t>
            </w:r>
            <w:r>
              <w:rPr>
                <w:sz w:val="28"/>
                <w:szCs w:val="28"/>
              </w:rPr>
              <w:t>язані з відновленням благоустр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риродних джерел та водоймищ, русел річок, очищення берегів </w:t>
            </w:r>
          </w:p>
        </w:tc>
      </w:tr>
      <w:tr>
        <w:trPr/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в тепличному господарстві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міста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72"/>
        <w:gridCol w:w="153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8-43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АТП 0928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ксимовича,1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4-39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Зелене господарств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новальця,411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81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55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отанічна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-92-84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 «Івано-Франківськтеплокомуненерг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Хмельницьког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6-35-11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Центр розвитку міста та рекреації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орновола,12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91-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-35-2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зепи,162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32-2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Полігон ТПВ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йськових  ветеранів , 10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73-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3:00Z</dcterms:created>
  <dc:creator>ANDREY</dc:creator>
  <dc:description/>
  <cp:keywords/>
  <dc:language>en-US</dc:language>
  <cp:lastModifiedBy>Користувач Windows</cp:lastModifiedBy>
  <cp:lastPrinted>2018-01-22T16:41:00Z</cp:lastPrinted>
  <dcterms:modified xsi:type="dcterms:W3CDTF">2018-01-23T13:43:00Z</dcterms:modified>
  <cp:revision>2</cp:revision>
  <dc:subject/>
  <dc:title> </dc:title>
</cp:coreProperties>
</file>