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план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иторії в межах вулиц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Євгена Коновальця – Чорновол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Сорохтея – Національної Гвардії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. Івано-Франківсь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міської ради проект рішення «Про затвердження детального плану території в межах вулиць Євгена Коновальця – Чорновола – О. Сорохтея – Національної Гвардії у м. Івано-Франківську» (додаєтьс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Руслан Марцінкі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план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иторії в межах вулиц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Євгена Коновальця – Чорновол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Сорохтея – Національної Гвардії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. Івано-Франківську</w:t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4536" w:hanging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детальний план території в межах вулиць Євгена Коновальця – Чорновола – О. Сорохтея – Національної Гвардії у м. Івано-Франківську (додається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. Кайду </w:t>
      </w:r>
      <w:r>
        <w:rPr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56:00Z</dcterms:created>
  <dc:creator>Admin</dc:creator>
  <dc:description/>
  <cp:keywords/>
  <dc:language>en-US</dc:language>
  <cp:lastModifiedBy>Користувач Windows</cp:lastModifiedBy>
  <cp:lastPrinted>2017-07-20T11:18:00Z</cp:lastPrinted>
  <dcterms:modified xsi:type="dcterms:W3CDTF">2018-01-24T13:56:00Z</dcterms:modified>
  <cp:revision>2</cp:revision>
  <dc:subject/>
  <dc:title>Про внесення на розгляд сесії</dc:title>
</cp:coreProperties>
</file>