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місцеве самоврядування в Україні», враховуючи листи громадських організацій міста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Управлінню транспорту та зв’язку (О. Ганчак) надати допомогу щодо перевезення дітей, учасників АТО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Старий Угринів Калуського району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Львів, м.Золочів, м.Підгірці, м.Олеськ Львівської області (один    автобус великого класу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4:00Z</dcterms:created>
  <dc:creator>user</dc:creator>
  <dc:description/>
  <cp:keywords/>
  <dc:language>en-US</dc:language>
  <cp:lastModifiedBy>Користувач Windows</cp:lastModifiedBy>
  <cp:lastPrinted>2018-01-15T15:17:00Z</cp:lastPrinted>
  <dcterms:modified xsi:type="dcterms:W3CDTF">2018-01-26T11:24:00Z</dcterms:modified>
  <cp:revision>2</cp:revision>
  <dc:subject/>
  <dc:title/>
</cp:coreProperties>
</file>