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лопотання голови Івано-Франківської міської громадської асоціації інвалідів війни та збройних сил, з нагоди відзначення  90-річного ювілею осіб з інвалідністю внаслідок війни, керуючись ст.ст. 52, 59 Закону України "Про місцеве самоврядування в Україні"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8 рік по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Лисенко Р.І., 07.02.1928 року народження, яка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Васильєву С.І., 23.02.1928 року народження, який проживає за адресою: м. 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07:00Z</dcterms:created>
  <dc:creator>Jurist</dc:creator>
  <dc:description/>
  <cp:keywords/>
  <dc:language>en-US</dc:language>
  <cp:lastModifiedBy>Користувач Windows</cp:lastModifiedBy>
  <cp:lastPrinted>2018-01-23T15:56:00Z</cp:lastPrinted>
  <dcterms:modified xsi:type="dcterms:W3CDTF">2018-01-26T08:25:00Z</dcterms:modified>
  <cp:revision>4</cp:revision>
  <dc:subject/>
  <dc:title>        </dc:title>
</cp:coreProperties>
</file>