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Про надання одноразової 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матеріальної допомоги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ідповідно до звернень мешканців міста стосовно надання одноразової матеріальної допомоги, згідно рішення 17 сесії Івано-Франківської міської ради сьомого демократичного скликання «Про міський бюджет на 2018 рік» від 15.12.2017 року  № 380-17, керуючись ст. 52, ст. 59 Закону України «Про місцеве самоврядування в Україні», виконавчий комітет міської ради</w:t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 Департаменту соціальної політики виконкому міської ради  (В.Семанюк) виділити кошти, передбачені в міському бюджеті  на 2018 рік по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10000,00 грн. Беспаловій Л.М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 xml:space="preserve">- в сумі 5000,00 грн. Гриценку Г.Ю., який проживає в м. Івано-Франківську; 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1000,00 грн. Дівничу Р.Р., який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10000,00 грн. Жовніренко Л.П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15000,00 грн. Стефанчук Л.В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5000,00 грн. Микитюк М.І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50000,00 грн. Тимчук С.І., яка проживає в м. Івано-Франківську;</w:t>
      </w:r>
    </w:p>
    <w:p>
      <w:pPr>
        <w:pStyle w:val="Normal"/>
        <w:suppressAutoHyphens w:val="true"/>
        <w:ind w:right="-145" w:firstLine="708"/>
        <w:jc w:val="both"/>
        <w:rPr/>
      </w:pPr>
      <w:r>
        <w:rPr>
          <w:sz w:val="28"/>
          <w:szCs w:val="28"/>
          <w:lang w:val="uk-UA" w:eastAsia="ar-SA"/>
        </w:rPr>
        <w:t>- в сумі 5000,00 грн. Штогріній Л.В., яка проживає в м.Івано-Франківську.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Фінансовому управлінню виконавчого комітету міської ради (В.Сусаніна) профінансувати вищезгадані видатки.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Міський голова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07:00Z</dcterms:created>
  <dc:creator>Dick</dc:creator>
  <dc:description/>
  <cp:keywords/>
  <dc:language>en-US</dc:language>
  <cp:lastModifiedBy>Користувач Windows</cp:lastModifiedBy>
  <cp:lastPrinted>2018-01-26T09:28:00Z</cp:lastPrinted>
  <dcterms:modified xsi:type="dcterms:W3CDTF">2018-01-26T08:26:00Z</dcterms:modified>
  <cp:revision>4</cp:revision>
  <dc:subject/>
  <dc:title>Про внесення змін до</dc:title>
</cp:coreProperties>
</file>