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січ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>1. Про звіт КП «Івано-Франківськводоекотехпром»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>Доп. Р.Кімачук – генеральний директор КП «Івано-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ab/>
        <w:t>Франківськводоекотехпром»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1а. Про популяризацію міста Івано-Франківська шляхом проведення фестивалів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Кромкач – начальник управління економічного та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ab/>
        <w:tab/>
        <w:t>інтеграційного розвитку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2. Про </w:t>
      </w:r>
      <w:r>
        <w:rPr>
          <w:szCs w:val="28"/>
          <w:lang w:val="uk-UA"/>
        </w:rPr>
        <w:t xml:space="preserve">надання статусу дитини-сироти, дитини, позбавленої батьківського піклування, та подальше влаштування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З.Сливка – начальник служби у справах дітей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Про розгляд питань органу опіки та піклування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З.Сливк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4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>Доп. З.Сливка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5. Про </w:t>
      </w:r>
      <w:r>
        <w:rPr>
          <w:szCs w:val="28"/>
          <w:lang w:val="uk-UA"/>
        </w:rPr>
        <w:t xml:space="preserve">надання одноразової матеріальної допомоги </w:t>
      </w:r>
    </w:p>
    <w:p>
      <w:pPr>
        <w:pStyle w:val="Normal"/>
        <w:spacing w:lineRule="exact" w:line="240"/>
        <w:rPr/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В.Семанюк – директор департаменту соціальної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олітики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6. Про </w:t>
      </w:r>
      <w:r>
        <w:rPr>
          <w:szCs w:val="28"/>
          <w:lang w:val="uk-UA"/>
        </w:rPr>
        <w:t>надання одноразової матеріальної допомоги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еманю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>6а. Про внесення змін до рішення виконавчого комітету міської ради від 21.07.2016р. № 476</w:t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lang w:val="uk-UA"/>
        </w:rPr>
        <w:t>Доп. В.Семанюк</w:t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несення на розгляд сесії міської ради проекту рішення «Про збільшення статутного капіталу та затвердження нової редакції статуту комунального підприємства «Івано-Франківськміськсвітло»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  <w:tab/>
        <w:t>Доп. В. Синишин – директор КП «Івано-Франківськміськ-</w:t>
        <w:tab/>
        <w:tab/>
        <w:tab/>
        <w:tab/>
        <w:tab/>
        <w:t>світло»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8. Про погодження робочих проектів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 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>комунальної політики та благоустрою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 xml:space="preserve">9. Про </w:t>
      </w:r>
      <w:r>
        <w:rPr>
          <w:lang w:val="uk-UA"/>
        </w:rPr>
        <w:t xml:space="preserve">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 М.Смушак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скасування рішення виконавчого комітету міської ради від 22.08.2017р. № 660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color w:val="000000"/>
          <w:lang w:val="uk-UA" w:eastAsia="uk-UA"/>
        </w:rPr>
        <w:t xml:space="preserve">О.Ганчак – начальник управління транспорту та зв’язк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1. Про затвердження штатного розпису комунальної установи «Івано-Франківська міська аварійно-рятувальна служба» 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lang w:val="uk-UA"/>
        </w:rPr>
        <w:t>О.Бевський</w:t>
      </w:r>
      <w:r>
        <w:rPr>
          <w:szCs w:val="28"/>
          <w:lang w:val="uk-UA"/>
        </w:rPr>
        <w:t xml:space="preserve"> – директор КУ «Івано-Франківська міська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</w:t>
        <w:tab/>
        <w:t xml:space="preserve">аварійно-рятувальна служба»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безоплатну передачу автомобіля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Бевськи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присвоєння поштових адрес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40"/>
        <w:ind w:firstLine="720"/>
        <w:rPr>
          <w:b/>
          <w:b/>
          <w:lang w:val="uk-UA"/>
        </w:rPr>
      </w:pPr>
      <w:r>
        <w:rPr>
          <w:szCs w:val="28"/>
          <w:lang w:val="uk-UA"/>
        </w:rPr>
        <w:tab/>
        <w:tab/>
        <w:tab/>
        <w:t>архітектури та культурної спадщи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а. Про внесення на розгляд сесії міської ради проекту рішення «Про надання дозволу на розроблення детального плану території для будівництва житлового комплексу на вул. Джохара Дудаєва, 18 у м. Івано-Франківську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Кошик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 xml:space="preserve">14. Про </w:t>
      </w:r>
      <w:r>
        <w:rPr>
          <w:szCs w:val="28"/>
          <w:lang w:val="uk-UA"/>
        </w:rPr>
        <w:t>внесення на розгляд сесії міської ради проекту рішення «Про розгляд звернень громадян щодо оформлення права власності на земельні ділянки»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ab/>
        <w:t>Доп.</w:t>
      </w:r>
      <w:r>
        <w:rPr>
          <w:szCs w:val="28"/>
          <w:lang w:val="uk-UA"/>
        </w:rPr>
        <w:t xml:space="preserve"> </w:t>
      </w:r>
      <w:r>
        <w:rPr>
          <w:szCs w:val="28"/>
        </w:rPr>
        <w:t>О.Лозовий –</w:t>
      </w:r>
      <w:r>
        <w:rPr>
          <w:i/>
        </w:rPr>
        <w:t xml:space="preserve"> </w:t>
      </w:r>
      <w:r>
        <w:rPr/>
        <w:t xml:space="preserve">заступник </w:t>
      </w:r>
      <w:r>
        <w:rPr>
          <w:lang w:val="uk-UA"/>
        </w:rPr>
        <w:t xml:space="preserve">начальника управління </w:t>
        <w:tab/>
        <w:tab/>
        <w:tab/>
        <w:tab/>
        <w:tab/>
        <w:tab/>
        <w:t xml:space="preserve">земельних відносин </w:t>
      </w:r>
      <w:r>
        <w:rPr/>
        <w:t xml:space="preserve">Департаменту комунальних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/>
        <w:tab/>
        <w:tab/>
        <w:tab/>
        <w:tab/>
        <w:t>ресурсів</w:t>
      </w:r>
      <w:r>
        <w:rPr>
          <w:lang w:val="uk-UA"/>
        </w:rPr>
        <w:t xml:space="preserve"> міської рад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 xml:space="preserve">15. Про </w:t>
      </w:r>
      <w:r>
        <w:rPr>
          <w:szCs w:val="28"/>
          <w:lang w:val="uk-UA"/>
        </w:rPr>
        <w:t xml:space="preserve">внесення на розгляд сесії міської ради проекту рішення «Про розгляд клопотань фізичних і юридичних осіб із земельних питань»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 О.Лозови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 xml:space="preserve">16. Про </w:t>
      </w:r>
      <w:r>
        <w:rPr>
          <w:szCs w:val="28"/>
          <w:lang w:val="uk-UA"/>
        </w:rPr>
        <w:t>внесення на розгляд сесії міської ради проекту рішення «Про продаж земельних ділянок комунальної власності»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>Доп. О.Лозовий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 xml:space="preserve">17. Про </w:t>
      </w:r>
      <w:r>
        <w:rPr>
          <w:szCs w:val="28"/>
          <w:lang w:val="uk-UA"/>
        </w:rPr>
        <w:t>внесення на розгляд сесії міської ради проекту рішення «Про проведення земельних торгів»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>Доп. О.Лозовий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8. Про припинення дії укладених договорів сервітутного користування часткою земельної ділянки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</w:t>
      </w:r>
      <w:r>
        <w:rPr>
          <w:szCs w:val="28"/>
          <w:lang w:val="uk-UA"/>
        </w:rPr>
        <w:t xml:space="preserve"> О.Лозовий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а. Про затвердження Актів про визначення збитків власнику землі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Голодюк – начальник управління самоврядного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контролю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9. Про</w:t>
      </w:r>
      <w:r>
        <w:rPr>
          <w:szCs w:val="28"/>
          <w:lang w:val="uk-UA"/>
        </w:rPr>
        <w:t xml:space="preserve"> внесення на розгляд сесії міської ради проекту рішення «Про внесення змін до статуту комунального підприємства «Муніципальна інвестиційна управляюча компанія» 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ab/>
        <w:t>Доп.</w:t>
      </w:r>
      <w:r>
        <w:rPr>
          <w:szCs w:val="28"/>
          <w:lang w:val="uk-UA"/>
        </w:rPr>
        <w:t xml:space="preserve"> М.Джус – директор КП «Муніципальна інвестиційна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управляюча компанія»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>20. Про</w:t>
      </w:r>
      <w:r>
        <w:rPr>
          <w:szCs w:val="28"/>
          <w:lang w:val="uk-UA"/>
        </w:rPr>
        <w:t xml:space="preserve"> внесення на розгляд сесії міської ради проекту рішення «Про внесення змін до деяких рішень міської ради»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ab/>
        <w:tab/>
        <w:t>Доп. М.Джус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 xml:space="preserve">21. Про </w:t>
      </w:r>
      <w:r>
        <w:rPr>
          <w:szCs w:val="28"/>
          <w:lang w:val="uk-UA"/>
        </w:rPr>
        <w:t>оренду об’єктів комунальної власності територіальної громади    м. Івано-Франківська</w:t>
      </w:r>
    </w:p>
    <w:p>
      <w:pPr>
        <w:pStyle w:val="Normal"/>
        <w:spacing w:lineRule="exact" w:line="240"/>
        <w:ind w:firstLine="720"/>
        <w:rPr/>
      </w:pPr>
      <w:r>
        <w:rPr>
          <w:b/>
          <w:lang w:val="uk-UA"/>
        </w:rPr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І.Гриненько – директор Департаменту комунальних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ab/>
        <w:tab/>
        <w:t xml:space="preserve">ресурсів </w:t>
      </w:r>
      <w:r>
        <w:rPr>
          <w:lang w:val="uk-UA"/>
        </w:rPr>
        <w:tab/>
        <w:tab/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>22. Про</w:t>
      </w:r>
      <w:r>
        <w:rPr>
          <w:szCs w:val="28"/>
          <w:lang w:val="uk-UA"/>
        </w:rPr>
        <w:t xml:space="preserve"> внесення на розгляд сесії міської ради проекту рішення «Про </w:t>
      </w:r>
      <w:r>
        <w:rPr>
          <w:lang w:val="uk-UA"/>
        </w:rPr>
        <w:t xml:space="preserve">оренду та безоплатне користування (позичку) об’єктів комунальної власності територіальної громади м. Івано-Франківська» 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>Доп. І.Гриненько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 xml:space="preserve">23. Про </w:t>
      </w:r>
      <w:r>
        <w:rPr>
          <w:szCs w:val="28"/>
          <w:lang w:val="uk-UA"/>
        </w:rPr>
        <w:t>внесення на розгляд сесії міської ради проекту рішення «Про внесення змін в рішення сесії міської ради від 01.12.2015р. № 4-1</w:t>
      </w:r>
      <w:r>
        <w:rPr>
          <w:lang w:val="uk-UA"/>
        </w:rPr>
        <w:t xml:space="preserve">» </w:t>
      </w: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ab/>
        <w:tab/>
        <w:t>Доп. І.Шевчук – керуючий справами виконавчого комітету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ab/>
        <w:tab/>
        <w:tab/>
        <w:t>міської ради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 xml:space="preserve">24. Про </w:t>
      </w:r>
      <w:r>
        <w:rPr>
          <w:szCs w:val="28"/>
          <w:lang w:val="uk-UA"/>
        </w:rPr>
        <w:t>внесення на розгляд сесії міської ради проекту рішення «Про надання згоди на списання майна»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lang w:val="uk-UA"/>
        </w:rPr>
        <w:tab/>
        <w:tab/>
        <w:t>Доп. Н.Загурська – директор Департаменту культури</w:t>
        <w:tab/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>25. Про встановлення анотаційних дощок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ab/>
        <w:tab/>
        <w:t xml:space="preserve">Доп. С.Козлов – заступник керівника Секретаріату 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ab/>
        <w:tab/>
        <w:tab/>
        <w:t>міської ради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45:00Z</dcterms:created>
  <dc:creator>Андрiй</dc:creator>
  <dc:description/>
  <cp:keywords/>
  <dc:language>en-US</dc:language>
  <cp:lastModifiedBy>Користувач Windows</cp:lastModifiedBy>
  <cp:lastPrinted>2018-01-18T13:55:00Z</cp:lastPrinted>
  <dcterms:modified xsi:type="dcterms:W3CDTF">2018-01-19T09:45:00Z</dcterms:modified>
  <cp:revision>2</cp:revision>
  <dc:subject/>
  <dc:title>ПД  на виконком</dc:title>
</cp:coreProperties>
</file>