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right="39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right="3968" w:hanging="0"/>
        <w:jc w:val="both"/>
        <w:rPr/>
      </w:pPr>
      <w:r>
        <w:rPr>
          <w:color w:val="000000"/>
          <w:sz w:val="28"/>
          <w:szCs w:val="28"/>
        </w:rPr>
        <w:t>Про внесення на розгляд сесії міської ради проекту рішення «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Про збільшення статутного капіталу та 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Івано-Франківськміськсвітло»</w:t>
      </w:r>
    </w:p>
    <w:p>
      <w:pPr>
        <w:pStyle w:val="Normal"/>
        <w:tabs>
          <w:tab w:val="clear" w:pos="720"/>
          <w:tab w:val="left" w:pos="4114" w:leader="none"/>
        </w:tabs>
        <w:ind w:right="5214"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З метою збільшення статутного капіталу та затвердження нової редакції статуту комунального підприємства «Івано-Франківськміськсвітло», відповідно до статті 52 Закону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сесії міської ради проект рішення «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Про збільшення статутного капіталу та затвердження нової редакції статуту комунального підприємства «Івано-Франківськміськсвітло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 Марцінкі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387" w:leader="none"/>
        </w:tabs>
        <w:ind w:right="4819" w:hanging="0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>Про збільшення статутного капіталу та 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Івано-Франківськміськсвітло»</w:t>
      </w:r>
    </w:p>
    <w:p>
      <w:pPr>
        <w:pStyle w:val="Normal"/>
        <w:tabs>
          <w:tab w:val="clear" w:pos="720"/>
          <w:tab w:val="left" w:pos="411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 xml:space="preserve">Відповідно до ст. 26 Закону України «Про місцеве самоврядування в Україні» від 21.05.1997 р. № 280/97-ВР, керуючись ст.ст. 57, 78 Господарського кодексу України, міська рада </w:t>
      </w:r>
    </w:p>
    <w:p>
      <w:pPr>
        <w:pStyle w:val="Normal"/>
        <w:tabs>
          <w:tab w:val="clear" w:pos="720"/>
          <w:tab w:val="left" w:pos="411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ла: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9" w:leader="none"/>
        </w:tabs>
        <w:jc w:val="both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ind w:right="111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більшити статутний капітал комунального підприємства «Івано-Франківськміськсвітло» та встановити його у розмірі 50 000 000,00 грн. (п’ятдесят  мільйонів гривень 00 коп.).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твердити нову редакцію статуту комунального підприємства 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«Івано-Франківськміськсвітло</w:t>
      </w:r>
      <w:r>
        <w:rPr>
          <w:color w:val="000000"/>
          <w:sz w:val="28"/>
          <w:szCs w:val="28"/>
        </w:rPr>
        <w:t>» (додається).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3. Комунальному підприємству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«Івано-Франківськміськсвітло</w:t>
      </w:r>
      <w:r>
        <w:rPr>
          <w:color w:val="000000"/>
          <w:sz w:val="28"/>
          <w:szCs w:val="28"/>
        </w:rPr>
        <w:t>» (В.Синишин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4. Контроль за виконання</w:t>
      </w:r>
      <w:bookmarkStart w:id="0" w:name="_GoBack"/>
      <w:bookmarkEnd w:id="0"/>
      <w:r>
        <w:rPr>
          <w:color w:val="000000"/>
          <w:sz w:val="28"/>
          <w:szCs w:val="28"/>
        </w:rPr>
        <w:t>м даного рішення покласти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шого заступника міського голови М. Вітенка.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>Руслан  Марцінків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320" w:firstLine="500"/>
        <w:rPr>
          <w:rStyle w:val="FontStyle14"/>
          <w:sz w:val="28"/>
          <w:szCs w:val="28"/>
          <w:lang w:eastAsia="uk-UA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320" w:firstLine="500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left="4320" w:firstLine="500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left="4100" w:firstLine="720"/>
        <w:rPr>
          <w:rStyle w:val="FontStyle14"/>
          <w:sz w:val="28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Затверджено </w:t>
      </w:r>
    </w:p>
    <w:p>
      <w:pPr>
        <w:pStyle w:val="Normal"/>
        <w:ind w:left="4820" w:hanging="0"/>
        <w:rPr/>
      </w:pPr>
      <w:r>
        <w:rPr>
          <w:rStyle w:val="FontStyle14"/>
          <w:sz w:val="28"/>
          <w:szCs w:val="28"/>
          <w:lang w:eastAsia="uk-UA"/>
        </w:rPr>
        <w:t>рішенням сесії міської ради    №________ від _________________</w:t>
      </w:r>
    </w:p>
    <w:p>
      <w:pPr>
        <w:pStyle w:val="Normal"/>
        <w:ind w:left="5387" w:firstLine="567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left="5387" w:firstLine="567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СТАТУТ</w:t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>Комунального підприємства</w:t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>«Івано-Франківськміськсвітло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(нова редакція)</w:t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Івано-Франківськ – 2018 р.</w:t>
      </w:r>
    </w:p>
    <w:p>
      <w:pPr>
        <w:pStyle w:val="Style20"/>
        <w:spacing w:lineRule="atLeast" w:line="27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1. ЗАГАЛЬНІ ПОЛОЖЕННЯ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Комунальне підприємство «Івано-Франківськміськсвітло» (надалі – Підприємство) є унітарним комерційним підприємством, утвореним на базі відокремленої частини комунальної власності територіальної громади міста Івано-Франківська відповідно до Цивільного і Господарського кодексів України і входить до сфери управління Івано-Франківської міської ради Івано-Франківської області.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 Івано-Франківської області, виконавчого комітету міської ради, розпорядженнями міського голови та цим Статутом.  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Засновником підприємства є Івано-Франківська міська рада Івано-Франківської області (далі – Засновник). Підприємство підзвітне та підконтрольне Засновнику і підпорядковане виконавчому комітету Івано-Франківської міської ради Івано-Франківської області. Підприємство безпосередньо підпорядковане департаменту житлової, комунальної політики та благоустрою (далі – Уповноважений орган)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знаки для товарів і послуг, а також інші атрибути юридичної особи відповідно до законодавства України.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ідприємство змінило свою назву з державного підприємства електричних мереж зовнішнього освітлення «Міськсвітло» і зберігає за собою всі права і обов’язки.</w:t>
      </w:r>
    </w:p>
    <w:p>
      <w:pPr>
        <w:pStyle w:val="Style20"/>
        <w:spacing w:lineRule="atLeast" w:line="27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НАЗВА І АДРЕСА ПІДПРИЄМСТВА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овне найменування Підприємства: Комунальне підприємство «Івано-Франківськміськсвітло»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Скорочене найменування Підприємства: КП «Івано-Франківськміськсвітло».</w:t>
      </w:r>
    </w:p>
    <w:p>
      <w:pPr>
        <w:pStyle w:val="Style20"/>
        <w:spacing w:lineRule="atLeast" w:line="270"/>
        <w:ind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Місцезнаходження Підприємства: 76014, місто Івано-Франківськ, вулиця Побутова, будинок 7.</w:t>
      </w:r>
    </w:p>
    <w:p>
      <w:pPr>
        <w:pStyle w:val="Style20"/>
        <w:spacing w:lineRule="atLeast" w:line="27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МЕТА І ПРЕДМЕТ ДІЯЛЬНОСТІ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Метою діяльності Підприємства є вирішення місцевих завдань в галузі житлово-комунального господарства і задоволення потреб міста в роботах і послугах, пов'язаних з  зовнішнім освітленням і світлофорних об’єкті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о створене для задоволення потреб територіальної громади м. Івано-Франківська у виконанні робіт та послуг пов’язаних з утриманням, поточним, капітальним ремонтом та будівництвом мереж вуличного освітлення міста і світлофорних об’єкті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о сприяє реалізації програм розвитку департаменту житлової, комунальної політики та благоустрою міс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Предметом діяльності Підприємства є здійснення будь-якої діяльності, що не суперечать його цілям та чинному законодавству України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Для здійснення тих видів діяльності, які потребують спеціального дозволу (ліцензії), Підприємство має одержати його в порядку, встановленому чинним законодавством Україн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о здійснює безготівкові та готівкові розрахунки з юридичними особами та фізичними особам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о має право створювати дочірні підприємства, філії та представництва відповідно до вимог чинного законодавства України за погодженням із Засновником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о здійснює свою діяльність на рівних правових та економічних засадах з іншими суб’єктами господарювання згідно з чинним законодавством України та цим Статутом.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 Видами діяльності Підприємства є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тримання  та догляд за електромережами зовнішнього освітлення та системою вуличного освітлення вулиць, парків та скверів суспільного, приватного, промислового, сільськогосподарського і спеціального призначенн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удівництво нових електромереж зовнішнього освітлення на території міст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точний ремонт електромереж зовнішнього освітлення суспільного, приватного, промислового, сільськогосподарського і спеціального призначенн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пітальний ремонт електромереж  зовнішнього освітлення суспільного, приватного, промислового, сільськогосподарського і спеціального призначенн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онтаж, демонтаж,  ремонт, обслуговування святкової ілюмінації до свят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ування мереж електропостач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ітлофор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’єкті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слуговування годинника на міській Ратуші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слуговування Державного прапора України  на Вічевому майданні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ування та монтаж декоративної фасадної підсвітки архітектурних будівель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тримання та експлуатація світлофорних об’єктів їх ремонт та будівництво нових світлофорних об’єкті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ведення  несучих та огороджуючих конструкцій будівель і споруд, будівництво та монтаж інженерних і транспортних мереж (для нового будівництва, реконструкції та капітального ремонту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пробування та налагодження електрообладнання і електроустановок до і понад 1000 В за переліко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одить роботи по вимірюванню та випробуванню електрообладнання, кабельних та повітряних мереж, захисних засобі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удівельні, ремонтні, ремонтно-будівельні, монтажні, будівельно-монтажні, реставраційні роботи з використанням машин та механізмі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оргівельно – закупівельна та торгівельно – посередницька діяльність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стачально – збутова  діяльність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мерційна діяльність, комерційне посередництво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алізація та впровадження енергозберігаючих технологій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реалізація та впровадження науково-технічних та дослідно-конструкторських розробок, прогресивних технологій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реалізація та впровадження безвідходних маловідходних і екологічно чистих технологій, в т.ч. утилізація промислових та побутових відходів та вторинної сировин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виробництво і реалізація будівельних матеріалів, бетонних, залізобетонних, кам’яних, армокам’яних металевих та дерев’яних виробів, елементів і конструкцій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олярні, злотницькі, ковальські та зварювальні робо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монт автомобілів та інших самохідних засобів, їх обслуговуванн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ранспортно-експедиційні послуги на території України та за її межам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нутрішні та міжнародні перевезення пасажирів та вантажів автомобільним транспорто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ганізація виставок, виставок-продажу, аукціонів товарів народного споживання та продукції виробничо-технічного призначення на договірних засадах, організація фірмової торгівлі і торгівельних підприємст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готівельна діяльність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антажно-розвантажувальні робо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нсалтингові, консультаційні, інформаційно-довідкові та інші по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кламна діяльність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конання вимірів та випробування електроустановок, електрообладнання та заземлюючих пристрої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птова та роздрібна торгівля електроматеріалам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ування, виробництво та реалізація продукції науково-технічного призначення нестандартного устаткування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даж, придбання та використання “Ноу-хау”, об’єктів права інтелектуальної власності та інших немайнових пра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дання послуг із використання опор зовнішнього освітленн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дення інформаційно-маркетингової, рекламної та видавницької діяльності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дання послуг у сфері побутового обслуговування населення;</w:t>
      </w:r>
    </w:p>
    <w:p>
      <w:pPr>
        <w:pStyle w:val="Style22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інші види діяльності, не заборонені чинним законодавством України.</w:t>
      </w:r>
    </w:p>
    <w:p>
      <w:pPr>
        <w:pStyle w:val="Style20"/>
        <w:spacing w:lineRule="atLeast" w:line="27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ТА ОБОВ’ЯЗКИ ПІДПРИЄМСТВА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ідприємство має право: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 та економічної ситуації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ійснювати іншу господарську діяльність у порядку, визначеному законом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робляти і затверджувати Положення про оплату праці, Положення про преміювання, Положення про порядок доплат і надбавок до посадових окладів працівників Підприємства, визначати та встановлювати чисельність працівників, структуру та штатний розпис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ти учасником цивільного, господарського, адміністративного кримінального процесу та користуватися усіма правами та обов’язками гарантованими чинним законодавством України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рати участь у публічних торгах, аукціонах, тендерах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лучати до роботи на договірних засадах необхідних спеціалістів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бувати інших прав, передбачених чинним законодавством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Підприємство зобов’язане: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визначенні стратегії господарської діяльності Підприємства враховувати рішення Засновника та договірні зобов’язання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ійснювати своєчасну плату податків, інших обов’язкових платежів та відрахувань згідно з чинним законодавством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ійснювати будівництво, реконструкцію, капітальний ремонт основних фондів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ійснювати своєчасне освоєння нових виробничих потужностей та як найшвидше введення в дію придбаного обладнання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проваджувати у свою діяльність новітні технології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ворювати належні умови для високопродуктивної праці, додержуватись законодавства про працю, правил та норм охорони праці, техніки безпеки, соціального страхування, підвищувати фаховий рівень найманих працівників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ійснювати заходи щодо посилення матеріальної зацікавленості найманих працівників як у результатах особистої праці, так і в загальних підсумках роботи Підприємства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ійснювати економне та раціональне використання фонду оплати праці та своєчасну оплату праці найманим працівникам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конувати норми і вимоги щодо охорони навколишнього природного середовища, раціонального використання та відтворення природних ресурсів та забезпечувати екологічну безпеку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Підприємство здійснює бухгалтерський, податковий облік та веде статистичну звітність згідно з чинним законодавством.</w:t>
      </w:r>
    </w:p>
    <w:p>
      <w:pPr>
        <w:pStyle w:val="Style20"/>
        <w:spacing w:lineRule="atLeast" w:line="27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МАЙНО ПІДПРИЄМСТВА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Style20"/>
        <w:ind w:firstLine="567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Майно Підприємства, що є комунальною власністю територіальної громади м. Івано-Франківська, передане Засновником, закріплюється за ним на праві господарського відання. Підприємство володіє, користується і розпоряджається майном, закріпленим за ним Засновником, з обмеженням правомочності розпорядження щодо окремих видів майна за згодою Засновника у випадках, передбачених чинним законодавством України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Власністю Підприємства є прибутки, майно, придбане ним в результаті фінансово-господарської діяльності, не забороненої чинним законодавством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Джерелами формування майна, фінансування виробничої діяльності, утримання Підприємства є: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утний капітал Підприємства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и, отримані від надання послуг, а також від іншої господарської діяльності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ерти з міського бюджету на реалізацію програм розвитку дорожньої мережі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італьні вкладення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шові та матеріальні внески Засновника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и банків та інших кредиторів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о, придбане в інших суб'єктів господарювання, організацій та громадян у встановленому законодавством порядку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ші джерела, не заборонені законодавством України.</w:t>
      </w:r>
    </w:p>
    <w:p>
      <w:pPr>
        <w:pStyle w:val="Style20"/>
        <w:ind w:firstLine="567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Основні фонди Підприємства не можуть бути предметом застави, внеском у статутний фонд інших юридичних осіб, а також не можуть бути продані, передані в оренду або відчужені будь-яким іншим способом без згоди Засновника. </w:t>
      </w:r>
    </w:p>
    <w:p>
      <w:pPr>
        <w:pStyle w:val="Style20"/>
        <w:ind w:firstLine="567"/>
        <w:jc w:val="both"/>
        <w:rPr/>
      </w:pPr>
      <w:r>
        <w:rPr>
          <w:b/>
          <w:sz w:val="28"/>
          <w:szCs w:val="28"/>
        </w:rPr>
        <w:t xml:space="preserve">5.6. </w:t>
      </w:r>
      <w:r>
        <w:rPr>
          <w:sz w:val="28"/>
          <w:szCs w:val="28"/>
        </w:rPr>
        <w:t xml:space="preserve">Підприємство зобов’язане використовувати майно, що закріплене за ним на праві господарського відання, за призначенням у відповідності до статутних цілей і завдань, не дозволяючи його погіршення або пошкодження. 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Статутний капітал Підприємства становить 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0 000 000,00 грн. (п’ятдесят  мільйонів гривень 00 коп.)</w:t>
      </w:r>
      <w:r>
        <w:rPr>
          <w:sz w:val="28"/>
          <w:szCs w:val="28"/>
        </w:rPr>
        <w:t xml:space="preserve"> та формується засновником протягом року з часу державної реєстрації даної редакції статуту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Розмір статутного капіталу Підприємства може бути змінено за рішенням Засновника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Style20"/>
        <w:spacing w:lineRule="atLeast" w:line="270"/>
        <w:ind w:firstLine="1134"/>
        <w:jc w:val="both"/>
        <w:rPr/>
      </w:pPr>
      <w:r>
        <w:rPr>
          <w:sz w:val="28"/>
          <w:szCs w:val="28"/>
        </w:rPr>
        <w:t>Передача майна Підприємства на баланс інших установ організацій, що відноситься до сфер управління Івано-Франківської міської ради Івано-Франківської області здійснюється за рішенням виконавчого комітету Івано-Франківської міської ради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Розподіл прибутку Підприємства, розмір частки прибутку, що підлягає зарахуванню до міського бюджету, встановлюється за рішенням Засновника.</w:t>
      </w:r>
    </w:p>
    <w:p>
      <w:pPr>
        <w:pStyle w:val="Style20"/>
        <w:spacing w:lineRule="atLeast" w:line="270"/>
        <w:ind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5.11.</w:t>
      </w:r>
      <w:r>
        <w:rPr>
          <w:sz w:val="28"/>
          <w:szCs w:val="28"/>
        </w:rPr>
        <w:t xml:space="preserve"> Підприємство за погодженням із Засновником вирішує питання кредитування, користування лізинговими послугами.</w:t>
      </w:r>
    </w:p>
    <w:p>
      <w:pPr>
        <w:pStyle w:val="Style20"/>
        <w:spacing w:lineRule="atLeast" w:line="27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lineRule="atLeast" w:line="27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УПРАВЛІННЯ ПІДПРИЄМСТВОМ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Вищим органом управління Підприємством є Засновник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До виключної компетенції Засновника належить: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ення основних напрямів діяльності Підприємства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ня змін та доповнень до Статуту Підприємства, зміна розміру статутного капіталу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ення форм контролю за діяльністю Директора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ння та відкликання Наглядової ради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йняття рішення про реорганізацію та  припинення Підприємства;</w:t>
      </w:r>
    </w:p>
    <w:p>
      <w:pPr>
        <w:pStyle w:val="Style20"/>
        <w:numPr>
          <w:ilvl w:val="0"/>
          <w:numId w:val="1"/>
        </w:numPr>
        <w:spacing w:lineRule="atLeast" w:line="27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ішення інших питань, які законодавством України та цим Статутом віднесені до виключної компетенції міської ради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За рішенням Засновника для здійснення контролю за фінансово-господарською діяльністю Підприємства може створюватись Наглядова рада у складі п’яти членів (якщо інше не встановлено спеціальним рішенням Засновника). Директор не може входити до складу Наглядової рад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Наглядової ради обираються Засновником. До складу Наглядової ради входять Голова, секретар та члени Наглядової рад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4.1. У своїй діяльності Наглядова рада керується чинними нормативно-правовими актами України, статутом Підприємства, іншими внутрішніми нормативними актами, а також рішеннями, які ухвалені Засновник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4.2. У своїй діяльності Наглядова рада підзвітна та підконтрольна Засновни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6.4.3. Члени Наглядової ради працюють на громадських засадах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4.4. Голова та члени Наглядової ради повинні виконувати свої обов'язки особисто і не можуть передавати власні повноваження іншій особ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4.5. Компетенція Наглядової ради: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ab/>
        <w:t>- здійснення контролю за виробничою та фінансово-господарською діяльністю Підприємства;</w:t>
      </w:r>
    </w:p>
    <w:p>
      <w:pPr>
        <w:pStyle w:val="Normal"/>
        <w:tabs>
          <w:tab w:val="clear" w:pos="720"/>
          <w:tab w:val="left" w:pos="697" w:leader="none"/>
        </w:tabs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ab/>
        <w:t>- здійснення контролю за виконанням рішень Засновника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color w:val="000000"/>
          <w:sz w:val="28"/>
          <w:szCs w:val="28"/>
          <w:lang w:eastAsia="uk-UA" w:bidi="uk-UA"/>
        </w:rPr>
        <w:tab/>
        <w:t>- сприяння у залученні інвестицій, організація та контроль за залученням додаткових одиниць транспорту на міських маршрутах, що передані підприємству в обслуговування</w:t>
      </w:r>
      <w:r>
        <w:rPr>
          <w:sz w:val="28"/>
          <w:szCs w:val="28"/>
          <w:lang w:eastAsia="uk-UA" w:bidi="uk-UA"/>
        </w:rPr>
        <w:t>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ab/>
        <w:t>- розгляд фінансових звітів Підприємства за квартал, рік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ab/>
        <w:t>- внесення Засновнику пропозицій з питань діяльності Підприємства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ab/>
        <w:t>- надання письмових пропозицій Засновнику та директору Підприємства щодо покращення результатів фінансового стану Підприємства та ефективності господарської діяльності у вигляді конкретних заходів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ab/>
        <w:t>- вирішення інших питань, що належать до компетенції Наглядової ради згідно з законом, статутом Підприємства та рішеннями Заснов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4.6. Наглядова рада має право:</w:t>
      </w:r>
    </w:p>
    <w:p>
      <w:pPr>
        <w:pStyle w:val="Normal"/>
        <w:tabs>
          <w:tab w:val="clear" w:pos="720"/>
          <w:tab w:val="left" w:pos="697" w:leader="none"/>
        </w:tabs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ab/>
        <w:t>- отримувати інформацію про діяльність Підприємства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ab/>
        <w:t>- заслуховувати звіти посадових осіб Підприємства з окремих питань його діяльності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ab/>
        <w:t>- залучати експертів до аналізу окремих питань діяльності Підприємства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ab/>
        <w:t>- ініціювати проведення позачергових ревізій та аудиторських перевірок фінансово-господарської діяльності Підприєм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4.7. Засідання Наглядової ради проводяться по мірі необхідності, але не рідше одного разу в три місяці і є правомочними, якщо на них присутня більшість її членів від затвердженого Засновником скла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4.8. Рішення Наглядової ради приймаються простою більшістю голосів присутніх на засіданні. Кожний член наглядової ради має один голос. У разі розподілу голосів порівну голос голови ради є вирішальн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 час засідання Наглядової ради уповноважена Наглядовою радою особа (секретар) веде протокол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засідання Наглядової ради має бути остаточно оформлений у строк не більше п’яти днів після проведення засіданн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протоколі засідання Наглядової ради зазначаютьс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ісце, дата і час проведення засіданн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и, які брали участь у засіданні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енний засіданн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ня, винесені на голосування, та підсумки голосування із зазначенням прізвищ членів наглядової ради, які голосували «за», «проти» (або утрималися від голосування) з кожного питанн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міст прийнятих рішень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засідання Наглядової ради підписує головуючий на засіданні та секретар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Наглядової ради, який не згідний із рішеннями, що прийняті на засіданні, може протягом двох днів з дати проведення засідання викласти у письмовій формі і надати свої зауваження голові (секретарю) Наглядової ради підприємства. Зауваження членів Наглядової ради додаються до протоколу і стають його невід’ємною частино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Бюлетені членів Наглядової ради додаються до протоколу і стають його невід’ємною частиною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4.9. Голова Наглядової ради Підприємства: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 xml:space="preserve">   </w:t>
      </w:r>
      <w:r>
        <w:rPr>
          <w:sz w:val="28"/>
          <w:szCs w:val="28"/>
          <w:lang w:val="ru-RU" w:eastAsia="uk-UA" w:bidi="uk-UA"/>
        </w:rPr>
        <w:t xml:space="preserve"> </w:t>
      </w:r>
      <w:r>
        <w:rPr>
          <w:sz w:val="28"/>
          <w:szCs w:val="28"/>
          <w:lang w:eastAsia="uk-UA" w:bidi="uk-UA"/>
        </w:rPr>
        <w:t xml:space="preserve">      </w:t>
      </w:r>
      <w:r>
        <w:rPr>
          <w:sz w:val="28"/>
          <w:szCs w:val="28"/>
          <w:lang w:eastAsia="uk-UA" w:bidi="uk-UA"/>
        </w:rPr>
        <w:t>скликає засідання Наглядової ради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 xml:space="preserve">      </w:t>
      </w:r>
      <w:r>
        <w:rPr>
          <w:sz w:val="28"/>
          <w:szCs w:val="28"/>
          <w:lang w:val="ru-RU" w:eastAsia="uk-UA" w:bidi="uk-UA"/>
        </w:rPr>
        <w:t xml:space="preserve"> </w:t>
      </w:r>
      <w:r>
        <w:rPr>
          <w:sz w:val="28"/>
          <w:szCs w:val="28"/>
          <w:lang w:eastAsia="uk-UA" w:bidi="uk-UA"/>
        </w:rPr>
        <w:t xml:space="preserve">   </w:t>
      </w:r>
      <w:r>
        <w:rPr>
          <w:sz w:val="28"/>
          <w:szCs w:val="28"/>
          <w:lang w:eastAsia="uk-UA" w:bidi="uk-UA"/>
        </w:rPr>
        <w:t>головує на засіданнях Наглядової ради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 xml:space="preserve">      </w:t>
      </w:r>
      <w:r>
        <w:rPr>
          <w:sz w:val="28"/>
          <w:szCs w:val="28"/>
          <w:lang w:val="ru-RU" w:eastAsia="uk-UA" w:bidi="uk-UA"/>
        </w:rPr>
        <w:t xml:space="preserve"> </w:t>
      </w:r>
      <w:r>
        <w:rPr>
          <w:sz w:val="28"/>
          <w:szCs w:val="28"/>
          <w:lang w:eastAsia="uk-UA" w:bidi="uk-UA"/>
        </w:rPr>
        <w:t xml:space="preserve">   </w:t>
      </w:r>
      <w:r>
        <w:rPr>
          <w:sz w:val="28"/>
          <w:szCs w:val="28"/>
          <w:lang w:eastAsia="uk-UA" w:bidi="uk-UA"/>
        </w:rPr>
        <w:t>представляє Наглядову раду у стосунках з Підприємством, іншими підприємствами, установами та організаці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4.10. Секретар Наглядової ради Підприємства: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 xml:space="preserve">  </w:t>
      </w:r>
      <w:r>
        <w:rPr>
          <w:sz w:val="28"/>
          <w:szCs w:val="28"/>
          <w:lang w:val="ru-RU" w:eastAsia="uk-UA" w:bidi="uk-UA"/>
        </w:rPr>
        <w:t xml:space="preserve"> </w:t>
      </w:r>
      <w:r>
        <w:rPr>
          <w:sz w:val="28"/>
          <w:szCs w:val="28"/>
          <w:lang w:eastAsia="uk-UA" w:bidi="uk-UA"/>
        </w:rPr>
        <w:t xml:space="preserve">       </w:t>
      </w:r>
      <w:r>
        <w:rPr>
          <w:sz w:val="28"/>
          <w:szCs w:val="28"/>
          <w:lang w:eastAsia="uk-UA" w:bidi="uk-UA"/>
        </w:rPr>
        <w:t>організовує роботу Наглядової ради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 xml:space="preserve">      </w:t>
      </w:r>
      <w:r>
        <w:rPr>
          <w:sz w:val="28"/>
          <w:szCs w:val="28"/>
          <w:lang w:val="ru-RU" w:eastAsia="uk-UA" w:bidi="uk-UA"/>
        </w:rPr>
        <w:t xml:space="preserve"> </w:t>
      </w:r>
      <w:r>
        <w:rPr>
          <w:sz w:val="28"/>
          <w:szCs w:val="28"/>
          <w:lang w:eastAsia="uk-UA" w:bidi="uk-UA"/>
        </w:rPr>
        <w:t xml:space="preserve">   </w:t>
      </w:r>
      <w:r>
        <w:rPr>
          <w:sz w:val="28"/>
          <w:szCs w:val="28"/>
          <w:lang w:eastAsia="uk-UA" w:bidi="uk-UA"/>
        </w:rPr>
        <w:t>веде документацію Наглядової ради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 xml:space="preserve">       </w:t>
      </w:r>
      <w:r>
        <w:rPr>
          <w:sz w:val="28"/>
          <w:szCs w:val="28"/>
          <w:lang w:val="ru-RU" w:eastAsia="uk-UA" w:bidi="uk-UA"/>
        </w:rPr>
        <w:t xml:space="preserve"> </w:t>
      </w:r>
      <w:r>
        <w:rPr>
          <w:sz w:val="28"/>
          <w:szCs w:val="28"/>
          <w:lang w:eastAsia="uk-UA" w:bidi="uk-UA"/>
        </w:rPr>
        <w:t xml:space="preserve">  </w:t>
      </w:r>
      <w:r>
        <w:rPr>
          <w:sz w:val="28"/>
          <w:szCs w:val="28"/>
          <w:lang w:eastAsia="uk-UA" w:bidi="uk-UA"/>
        </w:rPr>
        <w:t>за дорученням голови наглядової ради представляє Наглядову раду у стосунках з Підприємством, іншими підприємствами, установами та організаціями;</w:t>
      </w:r>
    </w:p>
    <w:p>
      <w:pPr>
        <w:pStyle w:val="Normal"/>
        <w:tabs>
          <w:tab w:val="clear" w:pos="720"/>
          <w:tab w:val="left" w:pos="697" w:leader="none"/>
        </w:tabs>
        <w:jc w:val="both"/>
        <w:rPr/>
      </w:pPr>
      <w:r>
        <w:rPr>
          <w:sz w:val="28"/>
          <w:szCs w:val="28"/>
          <w:lang w:eastAsia="uk-UA" w:bidi="uk-UA"/>
        </w:rPr>
        <w:t xml:space="preserve">         </w:t>
      </w:r>
      <w:r>
        <w:rPr>
          <w:sz w:val="28"/>
          <w:szCs w:val="28"/>
          <w:lang w:eastAsia="uk-UA" w:bidi="uk-UA"/>
        </w:rPr>
        <w:t>здійснює інші функції, необхідні для організації діяльності Наглядової рад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11. Посадові особи Підприємства забезпечують членам Наглядової ради доступ до інформації в межах, передбачених законом, статутом Підприємства та рішеннями Засновника.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5.</w:t>
      </w:r>
      <w:r>
        <w:rPr>
          <w:sz w:val="28"/>
          <w:szCs w:val="28"/>
        </w:rPr>
        <w:t xml:space="preserve"> Управління Підприємством здійснюється Директором, який призначається на посаду і звільняється з посади міським головою Івано-Франківська на умовах контракту.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6.</w:t>
      </w:r>
      <w:r>
        <w:rPr>
          <w:sz w:val="28"/>
          <w:szCs w:val="28"/>
        </w:rPr>
        <w:t xml:space="preserve"> Директор Підприємства самостійно вирішує всі питання діяльності Підприємства, за винятком тих, що віднесені законодавством та цим Статутом до компетенції Засновника, Уповноваженого органу та Наглядової ради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Директор Підприємства: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ійснює планування і фінансовий контроль за господарською діяльністю Підприємства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е персональну відповідальність за формування і виконання фінансового плану і плану розвитку Підприємства, за виконання доведених замовлень (завдань) Засновника та компетентних виконавчих органів Івано-Франківської міської ради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поряджається коштами та майном відповідно до Статуту Підприємства та чинного законодавства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ймає на роботу та звільняє з роботи працівників Підприємства, затверджує посадові інструкції працівників;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ирає форми і системи оплати праці, встановлює працівникам конкретні розміри тарифних ставок, відрядних розцінок, посадових окладів, премій, винагород, надбавок і доплат на умовах, передбачених чинним законодавством, колективним договором і в межах;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рішує інші питання, віднесені законодавством, Засновником, Статутом Підприємства до його компетенції.</w:t>
      </w:r>
    </w:p>
    <w:p>
      <w:pPr>
        <w:pStyle w:val="Style20"/>
        <w:spacing w:lineRule="atLeast" w:line="270" w:before="0" w:after="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ГОСПОДАРСЬКА, ЕКОНОМІЧНА</w:t>
      </w:r>
    </w:p>
    <w:p>
      <w:pPr>
        <w:pStyle w:val="Style20"/>
        <w:spacing w:lineRule="atLeast" w:line="270" w:before="0" w:after="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А СОЦІАЛЬНА ДІЯЛЬНІСТЬ ПІДПРИЄМСТВА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Планування фінансово-господарської діяльності здійснюється Підприємством шляхом складання річних фінансових планів у порядку та за формою, що визначаються Засновником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Відрахування частини прибутку до бюджету міста Івано-Франківська в межах розміру, передбаченого фінансовим планом на поточний рік, здійснюється першочергово після сплати обов'язкових платежів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Підприємство звітує про стан виконання фінансового плану, про свою фінансово-господарську діяльність у встановленому порядку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7.5.</w:t>
      </w:r>
      <w:r>
        <w:rPr>
          <w:sz w:val="28"/>
          <w:szCs w:val="28"/>
        </w:rPr>
        <w:t xml:space="preserve"> Підприємство самостійно здійснює матеріально-технічне забезпечення своєї діяльності, якщо інше не встановлено Засновником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7.6.</w:t>
      </w:r>
      <w:r>
        <w:rPr>
          <w:sz w:val="28"/>
          <w:szCs w:val="28"/>
        </w:rPr>
        <w:t xml:space="preserve"> Кошти, що залишаються після покриття матеріальних та прирівняних до них витрат, виплат на оплату праці, оплату відсотків за кредитами банків, податків, передбачених законодавством України та інших платежів до бюджету, залишаються у його повному розпорядженні та використовуються відповідно до річних фінансових планів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7.7.</w:t>
      </w:r>
      <w:r>
        <w:rPr>
          <w:sz w:val="28"/>
          <w:szCs w:val="28"/>
        </w:rPr>
        <w:t xml:space="preserve"> Підприємство утворює за рахунок прибутку (доходу) спеціальні (цільові) фонди, призначені для покриття витрат, пов'язаних з його діяльністю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7.8.</w:t>
      </w:r>
      <w:r>
        <w:rPr>
          <w:sz w:val="28"/>
          <w:szCs w:val="28"/>
        </w:rPr>
        <w:t xml:space="preserve"> Контроль за діяльністю Підприємства та ревізія його фінансово-господарської діяльності здійснюється згідно з чинним законодавством України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7.9.</w:t>
      </w:r>
      <w:r>
        <w:rPr>
          <w:sz w:val="28"/>
          <w:szCs w:val="28"/>
        </w:rPr>
        <w:t xml:space="preserve"> Інші особливості господарської та соціальної роботи Підприємства визначаються законодавством України.</w:t>
      </w:r>
    </w:p>
    <w:p>
      <w:pPr>
        <w:pStyle w:val="Style20"/>
        <w:spacing w:lineRule="atLeast" w:line="270"/>
        <w:ind w:firstLine="567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7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lineRule="atLeast" w:line="27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ЗОВНІШНЬОЕКОНОМІЧНА ДІЯЛЬНІСТЬ ПІДПРИЄМСТВ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Підприємство має право самостійно здійснювати зовнішньоекономічну діяльність, яка регулюється чинним законодавством Україн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ри здійсненні зовнішньоекономічної діяльності Підприємство користується повним обсягом прав суб’єкта зовнішньоекономічної діяльності відповідно до чинного законодав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Підприємство має право брати участь у діяльності міжнародних виставок, ярмарок та інших форм співробітниц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Підприємство може відкривати в порядку, встановленому законодавством, рахунки для проведення валютних грошових операцій.</w:t>
      </w:r>
    </w:p>
    <w:p>
      <w:pPr>
        <w:pStyle w:val="Style20"/>
        <w:spacing w:lineRule="atLeast" w:line="27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9. ОБЛІК ТА ЗВІТНІСТЬ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Облік і звітність Підприємства здійснюється відповідно до вимог Господарського кодексу України, Закону України “Про бухгалтерський облік та фінансову звітність в Україні”, інших нормативно-правових актів.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9.3.</w:t>
      </w:r>
      <w:r>
        <w:rPr>
          <w:sz w:val="28"/>
          <w:szCs w:val="28"/>
        </w:rPr>
        <w:t xml:space="preserve">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9.4.</w:t>
      </w:r>
      <w:r>
        <w:rPr>
          <w:sz w:val="28"/>
          <w:szCs w:val="28"/>
        </w:rPr>
        <w:t xml:space="preserve"> Засновник та/чи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9.5.</w:t>
      </w:r>
      <w:r>
        <w:rPr>
          <w:sz w:val="28"/>
          <w:szCs w:val="28"/>
        </w:rPr>
        <w:t xml:space="preserve">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Style20"/>
        <w:spacing w:lineRule="atLeast" w:line="27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0. ТРУДОВИЙ КОЛЕКТИВ ТА ЙОГО САМОВРЯДУВАННЯ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Трудовий колектив Підприємства складають усі працівник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0.3.</w:t>
      </w:r>
      <w:r>
        <w:rPr>
          <w:sz w:val="28"/>
          <w:szCs w:val="28"/>
        </w:rPr>
        <w:t xml:space="preserve">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Style20"/>
        <w:spacing w:lineRule="atLeast" w:line="27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1. ПРИПИНЕННЯ ДІЯЛЬНОСТІ ПІДПРИЄМСТВА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У випадку реорганізації Підприємства його права та обов'язки переходять правонаступникові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1.3.</w:t>
      </w:r>
      <w:r>
        <w:rPr>
          <w:sz w:val="28"/>
          <w:szCs w:val="28"/>
        </w:rPr>
        <w:t xml:space="preserve">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1.4.</w:t>
      </w:r>
      <w:r>
        <w:rPr>
          <w:sz w:val="28"/>
          <w:szCs w:val="28"/>
        </w:rPr>
        <w:t xml:space="preserve">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1.5.</w:t>
      </w:r>
      <w:r>
        <w:rPr>
          <w:sz w:val="28"/>
          <w:szCs w:val="28"/>
        </w:rPr>
        <w:t xml:space="preserve">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1.6.</w:t>
      </w:r>
      <w:r>
        <w:rPr>
          <w:sz w:val="28"/>
          <w:szCs w:val="28"/>
        </w:rPr>
        <w:t xml:space="preserve">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1.7.</w:t>
      </w:r>
      <w:r>
        <w:rPr>
          <w:sz w:val="28"/>
          <w:szCs w:val="28"/>
        </w:rPr>
        <w:t xml:space="preserve">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Style20"/>
        <w:spacing w:lineRule="atLeast" w:line="27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2. ЗАКЛЮЧНІ ПОЛОЖЕННЯ</w:t>
      </w:r>
    </w:p>
    <w:p>
      <w:pPr>
        <w:pStyle w:val="Style20"/>
        <w:spacing w:lineRule="atLeast" w:line="27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Будь-які зміни до цього Статуту можуть бути внесені виключно на підставі рішення Івано-Франківської міської ради Івано-Франківської області.</w:t>
      </w:r>
    </w:p>
    <w:p>
      <w:pPr>
        <w:pStyle w:val="Style20"/>
        <w:spacing w:lineRule="atLeast" w:line="270"/>
        <w:ind w:firstLine="567"/>
        <w:jc w:val="both"/>
        <w:rPr/>
      </w:pPr>
      <w:r>
        <w:rPr>
          <w:b/>
          <w:sz w:val="28"/>
          <w:szCs w:val="28"/>
        </w:rPr>
        <w:t>12.2.</w:t>
      </w:r>
      <w:r>
        <w:rPr>
          <w:sz w:val="28"/>
          <w:szCs w:val="28"/>
        </w:rPr>
        <w:t xml:space="preserve">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</w:t>
      </w:r>
    </w:p>
    <w:p>
      <w:pPr>
        <w:pStyle w:val="Normal"/>
        <w:ind w:firstLine="500"/>
        <w:rPr/>
      </w:pPr>
      <w:r>
        <w:rPr>
          <w:b/>
          <w:sz w:val="28"/>
          <w:szCs w:val="28"/>
        </w:rPr>
        <w:t>12.3.</w:t>
      </w:r>
      <w:r>
        <w:rPr>
          <w:sz w:val="28"/>
          <w:szCs w:val="28"/>
        </w:rPr>
        <w:t xml:space="preserve">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284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15:00Z</dcterms:created>
  <dc:creator>Admin</dc:creator>
  <dc:description/>
  <cp:keywords/>
  <dc:language>en-US</dc:language>
  <cp:lastModifiedBy>Користувач Windows</cp:lastModifiedBy>
  <cp:lastPrinted>2017-02-23T09:49:00Z</cp:lastPrinted>
  <dcterms:modified xsi:type="dcterms:W3CDTF">2018-01-19T07:22:00Z</dcterms:modified>
  <cp:revision>5</cp:revision>
  <dc:subject/>
  <dc:title>24733 270412</dc:title>
</cp:coreProperties>
</file>