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одноразов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звернення мешканців міста стосовно надання одноразової матеріальної допомоги, керуючись ст.ст. 52, 59 Закону України "Про місцеве самоврядування в Україні"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міському бюджеті на 2018 рік по ТПКВКМБ 0813242 «Інші заходи у сфері соціального захисту і соціального забезпечення»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5000,00 грн. (п’ять тисяч гривень) для надання одноразової  матеріальної  допомоги Гуку В.В., який проживає за адресою: м. Івано-Франківськ,  на поховання  батька, ветерана ОУН-УПА Гука В.Ю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5000,00 грн. (п’ять тисяч гривень) для надання одноразової  матеріальної  допомоги Кубрак Г.С., яка проживає за адресою: с.Угорники, на поховання чоловіка, ветерана ОУН-УПА Кубрака Ф.Д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5000,00 грн. (п’ять тисяч гривень) для надання одноразової  матеріальної  допомоги Стефінів Л.Д., яка  проживає за адресою: м. Івано-Франківськ, на поховання дідуся, ветерана ОУН-УПА Лукача В.В.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іський голова                                               Руслан Марцінків      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02:00Z</dcterms:created>
  <dc:creator>Jurist</dc:creator>
  <dc:description/>
  <cp:keywords/>
  <dc:language>en-US</dc:language>
  <cp:lastModifiedBy>Користувач Windows</cp:lastModifiedBy>
  <cp:lastPrinted>2018-01-11T15:36:00Z</cp:lastPrinted>
  <dcterms:modified xsi:type="dcterms:W3CDTF">2018-01-15T12:02:00Z</dcterms:modified>
  <cp:revision>2</cp:revision>
  <dc:subject/>
  <dc:title>        </dc:title>
</cp:coreProperties>
</file>