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Rvts9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Rvts9"/>
          <w:rFonts w:ascii="Times New Roman" w:hAnsi="Times New Roman" w:cs="Times New Roman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1.07.2016р. №476</w:t>
      </w:r>
    </w:p>
    <w:p>
      <w:pPr>
        <w:pStyle w:val="Normal"/>
        <w:spacing w:lineRule="auto" w:line="240" w:before="0" w:after="0"/>
        <w:ind w:firstLine="720"/>
        <w:jc w:val="both"/>
        <w:rPr>
          <w:rStyle w:val="Rvts9"/>
          <w:rFonts w:ascii="Times New Roman" w:hAnsi="Times New Roman" w:cs="Times New Roman"/>
          <w:sz w:val="28"/>
          <w:szCs w:val="1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8"/>
        </w:rPr>
        <w:t xml:space="preserve">У зв’язку зі кадровими змінами у складі комісії, керуючись </w:t>
      </w:r>
      <w:r>
        <w:rPr>
          <w:rFonts w:cs="Times New Roman" w:ascii="Times New Roman" w:hAnsi="Times New Roman"/>
          <w:sz w:val="28"/>
          <w:szCs w:val="28"/>
        </w:rPr>
        <w:t>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19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ступні зміни в додаток  до рішення виконавчого комітету міської ради від 21.07.2016р. № 476 «Про комісію з питань призначення (відновлення) соціальних виплат внутрішньо переміщеним особам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із змінами та доповненням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вести із складу комісії з питань призначення (відновлення) соціальних виплат внутрішньо переміщеним особ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ривень Марію Федорівну – начальника відділу профілактики виробничого травматизму та страхових виплат Івано-Франківського відділення виконавчої дирекції Фонду соціального страхування України в Івано-Франківській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сюк Юлію Іванівну – голову комісії з припинення юридичної                  особи - директора Івано-Франківського міського центру зайнят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вести у склад комісії з питань призначення (відновлення) соціальних виплат внутрішньо переміщеним особ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кіс Ірину Ярославівну – головного спеціаліста відділу матеріального забезпечення та страхових виплат Івано-Франківського відділення  Управління виконавчої дирекції Фонду соціального страхування України в Івано-Франківській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інтоняк  Юлію Іванівну – директора Івано-Франківської міської філії Івано-Франківського обласного центру зайнят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Міський голова                                                    Руслан Марцінкі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18"/>
          <w:lang w:val="uk-UA"/>
        </w:rPr>
      </w:pPr>
      <w:r>
        <w:rPr>
          <w:rFonts w:cs="Times New Roman"/>
          <w:b/>
          <w:sz w:val="28"/>
          <w:szCs w:val="18"/>
          <w:lang w:val="uk-UA"/>
        </w:rPr>
      </w:r>
    </w:p>
    <w:sectPr>
      <w:type w:val="nextPage"/>
      <w:pgSz w:w="11906" w:h="16838"/>
      <w:pgMar w:left="1985" w:right="567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38:00Z</dcterms:created>
  <dc:creator>Admin</dc:creator>
  <dc:description/>
  <cp:keywords/>
  <dc:language>en-US</dc:language>
  <cp:lastModifiedBy>Користувач Windows</cp:lastModifiedBy>
  <cp:lastPrinted>2018-01-12T15:02:00Z</cp:lastPrinted>
  <dcterms:modified xsi:type="dcterms:W3CDTF">2018-01-18T09:38:00Z</dcterms:modified>
  <cp:revision>2</cp:revision>
  <dc:subject/>
  <dc:title/>
</cp:coreProperties>
</file>