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о затвердження штатного розпису </w:t>
      </w:r>
    </w:p>
    <w:p>
      <w:pPr>
        <w:pStyle w:val="Normal"/>
        <w:spacing w:before="0" w:after="0"/>
        <w:ind w:left="567" w:right="0" w:hanging="0"/>
        <w:rPr/>
      </w:pPr>
      <w:r>
        <w:rPr>
          <w:rFonts w:cs="Times New Roman" w:ascii="Times New Roman" w:hAnsi="Times New Roman"/>
          <w:sz w:val="28"/>
        </w:rPr>
        <w:t>комунальної установи «Івано-Франківська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ська аварійно-рятувальна служба» 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Відповідно до ст. ст. 42, 59 Закону України «Про місцеве самоврядування в Україні» від 21.05.1997р. № 280/97</w:t>
      </w:r>
      <w:r>
        <w:rPr>
          <w:rFonts w:cs="Times New Roman" w:ascii="Times New Roman" w:hAnsi="Times New Roman"/>
          <w:b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</w:rPr>
        <w:t>ВР, рішення 14 сесії 7 демократичного скликання від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07.2017р.  № 205-14</w:t>
      </w:r>
      <w:r>
        <w:rPr>
          <w:rFonts w:cs="Times New Roman" w:ascii="Times New Roman" w:hAnsi="Times New Roman"/>
          <w:bCs/>
          <w:sz w:val="28"/>
        </w:rPr>
        <w:t>, виконавчий комітет міської ради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и р і ш и в: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right="0" w:firstLine="851"/>
        <w:rPr/>
      </w:pPr>
      <w:r>
        <w:rPr>
          <w:rFonts w:cs="Times New Roman" w:ascii="Times New Roman" w:hAnsi="Times New Roman"/>
          <w:bCs/>
          <w:sz w:val="28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Уповноважити міського голову Р. Марцінківа затвердити штатний розпис комунальної установи та зміни до нього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righ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Контроль за виконанням даного рішення покласти на заступника міського голови О. Кайду.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</w:rPr>
        <w:t>Міський голова</w:t>
        <w:tab/>
        <w:tab/>
        <w:tab/>
        <w:tab/>
        <w:tab/>
        <w:tab/>
        <w:t xml:space="preserve">  Руслан Марцінків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до рішення виконавчого комітету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Івано-Франківської міської ради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від _________________р. № ____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before="0" w:after="0"/>
        <w:ind w:left="284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  <w:tab/>
      </w:r>
    </w:p>
    <w:p>
      <w:pPr>
        <w:pStyle w:val="Normal"/>
        <w:spacing w:before="0" w:after="0"/>
        <w:ind w:left="284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від 28 січня 2002 року №57 </w:t>
      </w:r>
    </w:p>
    <w:p>
      <w:pPr>
        <w:pStyle w:val="Normal"/>
        <w:spacing w:before="0" w:after="0"/>
        <w:ind w:left="284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 редакції наказу Міністерства фінансів </w:t>
      </w:r>
    </w:p>
    <w:p>
      <w:pPr>
        <w:pStyle w:val="Normal"/>
        <w:spacing w:before="0" w:after="0"/>
        <w:ind w:left="284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раїни  від 26 листопада 2012 року №1220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годжено: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Затверджую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 фінансового управління</w:t>
      </w: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Штат в кількості 20 штатних одиниць з   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ячним    фондом заробітної плати за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В. Сусаніна                    посадовими    окладами  86 768 гривень</w:t>
      </w:r>
    </w:p>
    <w:p>
      <w:pPr>
        <w:pStyle w:val="Normal"/>
        <w:spacing w:before="0" w:after="0"/>
        <w:ind w:left="567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ісімдесят шість тисяч сімсот шістдесят вісім</w:t>
      </w:r>
    </w:p>
    <w:p>
      <w:pPr>
        <w:pStyle w:val="Normal"/>
        <w:spacing w:before="0" w:after="0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н. 00 коп.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</w:rPr>
        <w:t>Міський голова</w:t>
        <w:tab/>
        <w:tab/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</w:rPr>
        <w:t xml:space="preserve">__________________ </w:t>
      </w:r>
      <w:r>
        <w:rPr>
          <w:rFonts w:cs="Times New Roman" w:ascii="Times New Roman" w:hAnsi="Times New Roman"/>
          <w:b/>
          <w:sz w:val="28"/>
        </w:rPr>
        <w:tab/>
        <w:t>Р. Марцінків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ИЙ РОЗПИС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цівників комунальної установи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Івано-Франківська міська аварійно-рятувальна служба»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" w:before="0" w:after="0"/>
              <w:ind w:left="0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 структурного підрозділу та посади (профес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адовий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лад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заробітної плати за посадовими окладами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твердж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водить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установи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директор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відділення пожежогас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ій відділення пожежогасі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ежний-рятівник відділення пожежогас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варійно-рятув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ій аварійно-рятув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ежний-рятівник аварійно-рятув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итьс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установи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упник директора установи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відділення пожежогасі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ій відділення пожежогасі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ежний-рятівник відділе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ежогасіння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варійно-рятувального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ій аварійно-рятувального</w:t>
            </w:r>
          </w:p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ежний-рятівник аварійно-рятув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92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284" w:righ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КУ «Івано-Франківська 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а аварійно-рятувальна служба»</w:t>
        <w:tab/>
        <w:t xml:space="preserve">                                                                О. Бевський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  <w:tab/>
        <w:tab/>
        <w:tab/>
        <w:tab/>
        <w:tab/>
        <w:tab/>
        <w:t xml:space="preserve">                 О. Кайда</w:t>
        <w:tab/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  <w:tab/>
        <w:t>управління з питань надзвичайних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ій, мобілізаційно-оборонної роботи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діяльності правоохоронних органів </w:t>
      </w:r>
    </w:p>
    <w:p>
      <w:pPr>
        <w:pStyle w:val="Normal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4"/>
          <w:szCs w:val="24"/>
        </w:rPr>
        <w:t>Івано-Франківської міської ради</w:t>
        <w:tab/>
        <w:t xml:space="preserve">                                          </w:t>
        <w:tab/>
        <w:t xml:space="preserve">                  І. Влізло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кому </w:t>
      </w:r>
    </w:p>
    <w:p>
      <w:pPr>
        <w:pStyle w:val="Normal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4"/>
          <w:szCs w:val="24"/>
        </w:rPr>
        <w:t>Івано-Франківської міської ради</w:t>
        <w:tab/>
        <w:tab/>
        <w:tab/>
        <w:t xml:space="preserve">                                         І. Шевчук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-1134" w:right="-284"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1:00Z</dcterms:created>
  <dc:creator>User</dc:creator>
  <dc:description/>
  <cp:keywords/>
  <dc:language>en-US</dc:language>
  <cp:lastModifiedBy>Користувач Windows</cp:lastModifiedBy>
  <cp:lastPrinted>2018-01-17T09:32:00Z</cp:lastPrinted>
  <dcterms:modified xsi:type="dcterms:W3CDTF">2018-01-18T08:51:00Z</dcterms:modified>
  <cp:revision>2</cp:revision>
  <dc:subject/>
  <dc:title/>
</cp:coreProperties>
</file>