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right="481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44"/>
        <w:shd w:fill="FFFFFF" w:val="clear"/>
        <w:spacing w:before="0" w:after="0"/>
        <w:ind w:left="426" w:right="4815" w:hanging="0"/>
        <w:rPr>
          <w:rStyle w:val="Rvts7"/>
          <w:color w:val="000000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0" w:after="0"/>
        <w:ind w:left="426" w:right="2925" w:hanging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 безоплатну передачу автомобіля</w:t>
      </w:r>
    </w:p>
    <w:p>
      <w:pPr>
        <w:pStyle w:val="Normal"/>
        <w:shd w:fill="FFFFFF" w:val="clear"/>
        <w:spacing w:lineRule="auto" w:line="240" w:before="0" w:after="0"/>
        <w:ind w:left="426" w:right="45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right="45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right="45" w:firstLine="282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еруючись ст.ст. 30, 59 Закону України “Про місцеве самоврядування в Україні”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ішенням сесії Івано-Франківської міської ради від 22.12.2015р.  № 19-2 “Про Комплексну програму запобігання виникненню надзвичайних ситуацій природного і техногенного характеру та підвищення рівня готовності аварійно-рятувальної служби м. Івано-Франківська до дій за призначеннями на 2016-2020 роки”,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з метою зміцнення матеріально-технічної бази та враховуючи звернення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КУ “Івано-Франківська міська аварійно-рятувальна служба”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, 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left="426" w:right="45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>вирішив:</w:t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>Передати безоплатно з балансу виконавчого ком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іт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 xml:space="preserve">ету Івано-Франківської міської ради на баланс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КУ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“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Івано-Франківська міська аварійно-рятувальна служба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ru-RU"/>
        </w:rPr>
        <w:t>”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 (О.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Бевський) 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 xml:space="preserve"> а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омобіль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 xml:space="preserve"> марки “УАЗ-3303”, державний номерний знак 112-54 ІВ, 1990 року випуску, балансова вартість 14 590,00грн. (чотирнадцять тисяч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lang w:val="en-US"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тсот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 xml:space="preserve"> дев</w:t>
      </w:r>
      <w:r>
        <w:rPr>
          <w:rFonts w:eastAsia="Times New Roman" w:cs="Times New Roman" w:ascii="Times New Roman" w:hAnsi="Times New Roman"/>
          <w:color w:val="000000"/>
          <w:sz w:val="28"/>
          <w:lang w:val="en-US"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>яносто грн., 00 коп.)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 xml:space="preserve">2. Контроль за виконання рішення покласти на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заступника міського голови Олексія Кайду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>а керуючого справами виконавчого комітету міської ради Ігора Шевчука.</w:t>
      </w:r>
    </w:p>
    <w:p>
      <w:pPr>
        <w:pStyle w:val="Rvps44"/>
        <w:shd w:fill="FFFFFF" w:val="clear"/>
        <w:spacing w:before="0" w:after="0"/>
        <w:ind w:left="426" w:right="4815" w:hanging="0"/>
        <w:rPr>
          <w:rStyle w:val="Rvts7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p>
      <w:pPr>
        <w:pStyle w:val="Rvps51"/>
        <w:shd w:fill="FFFFFF" w:val="clear"/>
        <w:spacing w:before="0" w:after="0"/>
        <w:ind w:firstLine="540"/>
        <w:jc w:val="both"/>
        <w:rPr>
          <w:rStyle w:val="Rvts7"/>
          <w:color w:val="000000"/>
          <w:sz w:val="18"/>
          <w:szCs w:val="18"/>
          <w:lang w:val="ru-RU"/>
        </w:rPr>
      </w:pPr>
      <w:r>
        <w:rPr/>
      </w:r>
    </w:p>
    <w:p>
      <w:pPr>
        <w:pStyle w:val="Rvps53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      </w:t>
      </w:r>
    </w:p>
    <w:p>
      <w:pPr>
        <w:pStyle w:val="Rvps53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      </w:t>
      </w: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                             Руслан Марцінків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14">
    <w:name w:val="rvts14"/>
    <w:basedOn w:val="Style14"/>
    <w:qFormat/>
    <w:rPr/>
  </w:style>
  <w:style w:type="character" w:styleId="Rvts25">
    <w:name w:val="rvts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4">
    <w:name w:val="rvps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5">
    <w:name w:val="rvps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6">
    <w:name w:val="rvps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8">
    <w:name w:val="rvps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9">
    <w:name w:val="rvps1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50">
    <w:name w:val="rvps1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51">
    <w:name w:val="rvps1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52">
    <w:name w:val="rvps1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53">
    <w:name w:val="rvps1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50:00Z</dcterms:created>
  <dc:creator>User</dc:creator>
  <dc:description/>
  <cp:keywords/>
  <dc:language>en-US</dc:language>
  <cp:lastModifiedBy>Користувач Windows</cp:lastModifiedBy>
  <cp:lastPrinted>2018-01-12T14:28:00Z</cp:lastPrinted>
  <dcterms:modified xsi:type="dcterms:W3CDTF">2018-01-18T08:50:00Z</dcterms:modified>
  <cp:revision>2</cp:revision>
  <dc:subject/>
  <dc:title/>
</cp:coreProperties>
</file>