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ади проекту рішення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д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ів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лового комплек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Джохара Дудаєва, 1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зволу на розроблення детального плану території для  будів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лового комплек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вул. Джохара Дудаєва, 18 у м. Івано-Франківськ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150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для  </w:t>
      </w:r>
    </w:p>
    <w:p>
      <w:pPr>
        <w:pStyle w:val="Normal"/>
        <w:rPr/>
      </w:pPr>
      <w:r>
        <w:rPr>
          <w:sz w:val="28"/>
          <w:szCs w:val="28"/>
        </w:rPr>
        <w:t>будівниц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лового комплек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ул. Джохара Дудаєва,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розроблення детального плану території для  житлового комплексу на вул.  Джохара Дудаєва, 18 у м. Івано-Франківську (кадастровий номер земельної ділянки – 2610100000:20:009:034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О. Кош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3:00Z</dcterms:created>
  <dc:creator>arh</dc:creator>
  <dc:description/>
  <cp:keywords/>
  <dc:language>en-US</dc:language>
  <cp:lastModifiedBy>Користувач Windows</cp:lastModifiedBy>
  <cp:lastPrinted>2018-01-17T16:34:00Z</cp:lastPrinted>
  <dcterms:modified xsi:type="dcterms:W3CDTF">2018-01-19T07:48:00Z</dcterms:modified>
  <cp:revision>4</cp:revision>
  <dc:subject/>
  <dc:title/>
</cp:coreProperties>
</file>