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>
          <w:lang w:val="uk-UA"/>
        </w:rPr>
      </w:r>
    </w:p>
    <w:p>
      <w:pPr>
        <w:pStyle w:val="Style21"/>
        <w:widowControl/>
        <w:spacing w:lineRule="exact" w:line="298"/>
        <w:ind w:right="-4" w:hanging="0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rStyle w:val="FontStyle16"/>
          <w:color w:val="FFFFFF"/>
          <w:lang w:val="uk-UA" w:eastAsia="uk-UA"/>
        </w:rPr>
        <w:t xml:space="preserve"> </w:t>
      </w:r>
    </w:p>
    <w:p>
      <w:pPr>
        <w:pStyle w:val="Normal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b/>
          <w:bCs/>
          <w:color w:val="FFFFFF"/>
          <w:spacing w:val="10"/>
          <w:sz w:val="22"/>
          <w:szCs w:val="22"/>
          <w:lang w:val="uk-UA" w:eastAsia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т комунального підприємства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«Міська ритуальна служба» за 2017 рік  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spacing w:before="280" w:after="28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 метою контролю за діяльністю комунальних підприємств т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кращення умов для подальшого розвитку підприємства, підвищення ефективності його діяльності, керуючись статтями 52 та 59 Закону України «Про місцеве самоврядування в Україні»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widowControl/>
        <w:autoSpaceDE w:val="true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>1.  Звіт про роботу комунального підприємства «Міська ритуальна служба» за 2017 рік взяти до відома (додається)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ішення покласти на першого заступника міського голови М.Вітенка.</w:t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іський голова                                                                Руслан Марцінків</w:t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 КОМУНАЛЬНОГО ПІДПРИЄМСТВ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МІСЬКА РИТУАЛЬНА СЛУЖБА» ЗА 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0"/>
          <w:lang w:val="uk-UA" w:eastAsia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 xml:space="preserve">омунальне </w:t>
      </w:r>
      <w:r>
        <w:rPr>
          <w:sz w:val="28"/>
          <w:szCs w:val="28"/>
        </w:rPr>
        <w:t>підприємство ,,Міська ритуальна служба” – державне підприємство з комунальною формою власності. Підприємство створене на базі КПО ,,Спецкомбінат” за рішенням Івано-Франківської міської ради від 16 серпня 2011 року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37-13.</w:t>
      </w:r>
      <w:r>
        <w:rPr>
          <w:sz w:val="28"/>
          <w:szCs w:val="20"/>
          <w:lang w:val="uk-UA" w:eastAsia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0"/>
          <w:lang w:val="uk-UA" w:eastAsia="uk-UA"/>
        </w:rPr>
        <w:t xml:space="preserve"> </w:t>
      </w:r>
      <w:r>
        <w:rPr>
          <w:sz w:val="28"/>
          <w:szCs w:val="20"/>
          <w:lang w:val="uk-UA" w:eastAsia="uk-UA"/>
        </w:rPr>
        <w:t>Основними напрямками роботи підприємства є: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0"/>
          <w:lang w:val="uk-UA" w:eastAsia="uk-UA"/>
        </w:rPr>
        <w:t>-  якісне і своєчасне надання послуг і виконання робіт по похованню;</w:t>
      </w:r>
    </w:p>
    <w:p>
      <w:pPr>
        <w:pStyle w:val="Normal"/>
        <w:widowControl/>
        <w:autoSpaceDE w:val="true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>-  доступні і обгрунтовані тарифи на роботи і послуги;</w:t>
      </w:r>
    </w:p>
    <w:p>
      <w:pPr>
        <w:pStyle w:val="Normal"/>
        <w:widowControl/>
        <w:autoSpaceDE w:val="true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 xml:space="preserve">- </w:t>
      </w:r>
      <w:r>
        <w:rPr>
          <w:sz w:val="28"/>
          <w:szCs w:val="28"/>
          <w:lang w:val="uk-UA"/>
        </w:rPr>
        <w:t>утримання та благоустрій діючого і закритих кладовищ;</w:t>
      </w:r>
    </w:p>
    <w:p>
      <w:pPr>
        <w:pStyle w:val="Normal"/>
        <w:widowControl/>
        <w:autoSpaceDE w:val="true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>- утримання пам’ятників, пам’ятних знаків та меморіальних і анотаційних  дощок, підпірних стінок, фонтанів, кованих виробів, деталей квітників з пісковика;</w:t>
      </w:r>
    </w:p>
    <w:p>
      <w:pPr>
        <w:pStyle w:val="Normal"/>
        <w:widowControl/>
        <w:autoSpaceDE w:val="true"/>
        <w:jc w:val="both"/>
        <w:rPr>
          <w:sz w:val="28"/>
          <w:szCs w:val="20"/>
          <w:lang w:val="uk-UA" w:eastAsia="uk-UA"/>
        </w:rPr>
      </w:pPr>
      <w:r>
        <w:rPr>
          <w:sz w:val="28"/>
          <w:szCs w:val="28"/>
          <w:lang w:val="uk-UA"/>
        </w:rPr>
        <w:t>- утримання та благоустрій меморіального скверу по вул.С. Бандери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>- поховання безрідних і невідомих громадян;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готовлення та реалізація продукції ритуального призначення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>Перелік послуг «Про тарифи на ритуальні послуги пов’язані з похованням» визначені рішенням виконавчого комітету Івано-Франківської міської ради №222 від 08.04.2016 р., та рішенням №221 від 08.04.2016 р. «Про затвердження калькуляцій на завезення матеріалів для установки намогильної споруди та влаштування квітника на місці подвійного поховання на кладовищі в с.Чукалівка» (в т.ч. на заїзд на кладовище приватним автотранспортом)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таном на 01.01.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.</w:t>
      </w:r>
      <w:r>
        <w:rPr>
          <w:sz w:val="28"/>
          <w:szCs w:val="28"/>
        </w:rPr>
        <w:t xml:space="preserve"> КП ,,Міська ритуальна служба” обслуговує наступні кладовища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  <w:lang w:val="uk-UA"/>
        </w:rPr>
        <w:t>діюче міське кладовище в с.Чукалівка площею понад  42,0 га, на даному кладовищі проводиться поховання померлих з 1974 року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  <w:lang w:val="uk-UA"/>
        </w:rPr>
        <w:t>кладовище на вул.Київській площею 4,82 га, закрите для поховання у 1974 році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  <w:lang w:val="uk-UA"/>
        </w:rPr>
        <w:t>кладовище по вул.Горбачевського площею 0,89 га, закрите у 1980 році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довище по вул.Церковній площею 1,8 га, закрите у 1969 році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  <w:lang w:val="uk-UA"/>
        </w:rPr>
        <w:t>меморіальний сквер (пам’</w:t>
      </w:r>
      <w:r>
        <w:rPr>
          <w:sz w:val="28"/>
          <w:szCs w:val="28"/>
        </w:rPr>
        <w:t>ятка історії)</w:t>
      </w:r>
      <w:r>
        <w:rPr>
          <w:sz w:val="28"/>
          <w:szCs w:val="28"/>
          <w:lang w:val="uk-UA"/>
        </w:rPr>
        <w:t xml:space="preserve"> по вул.Ленкавського площею 2,76 га, закрите у 1944 році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  <w:lang w:val="uk-UA"/>
        </w:rPr>
        <w:t>кладовище у с.Опришівка площею 0,73 га, закрите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моріальний сквер по вул.С.Бандери площею 5,4 га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  <w:lang w:val="uk-UA"/>
        </w:rPr>
        <w:t>меморіальне кладовище по вул.Софіївка площею 0,05 га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моріальне кладовище по вул.Лепкого площею 0,6 га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На балансі </w:t>
      </w:r>
      <w:r>
        <w:rPr>
          <w:sz w:val="28"/>
          <w:szCs w:val="28"/>
        </w:rPr>
        <w:t>КП ,,Міська ритуальна служба”</w:t>
      </w:r>
      <w:r>
        <w:rPr>
          <w:sz w:val="28"/>
          <w:szCs w:val="28"/>
          <w:lang w:val="uk-UA"/>
        </w:rPr>
        <w:t xml:space="preserve"> знаходяться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  <w:lang w:val="uk-UA"/>
        </w:rPr>
        <w:t>меморіальні та анотаційні дошки - 117шт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  <w:lang w:val="uk-UA"/>
        </w:rPr>
        <w:t>пам’ятні зна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9 шт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  <w:lang w:val="uk-UA"/>
        </w:rPr>
        <w:t xml:space="preserve">пам’ятник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  <w:lang w:val="uk-UA"/>
        </w:rPr>
        <w:t xml:space="preserve"> шт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і квітників з пісковика по вул. Незалежності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  <w:lang w:val="uk-UA"/>
        </w:rPr>
        <w:t>ковані компози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4 шт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тани 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4 шт.</w:t>
      </w:r>
    </w:p>
    <w:p>
      <w:pPr>
        <w:pStyle w:val="Normal"/>
        <w:widowControl/>
        <w:autoSpaceDE w:val="tru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ірні стіни та гранітні плити по форуму на Вічевому майдані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и-розетки, підпірні стіни на ву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аловій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Будинку смутку проводиться оформлення послуг по похованню та реалізації предметів ритуальної належності, які необхідні для проведення поховання померлого на діючому кладовищі або в інших місцях поховання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8"/>
        <w:gridCol w:w="2040"/>
      </w:tblGrid>
      <w:tr>
        <w:trPr>
          <w:trHeight w:val="779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/>
            </w:pPr>
            <w:r>
              <w:rPr/>
              <w:t>Показник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/>
            </w:pPr>
            <w:r>
              <w:rPr/>
              <w:t xml:space="preserve">Станом на </w:t>
            </w:r>
            <w:r>
              <w:rPr>
                <w:b/>
                <w:u w:val="single"/>
              </w:rPr>
              <w:t>01.01.201</w:t>
            </w:r>
            <w:r>
              <w:rPr>
                <w:b/>
                <w:u w:val="single"/>
                <w:lang w:val="uk-UA"/>
              </w:rPr>
              <w:t>8</w:t>
            </w:r>
            <w:r>
              <w:rPr>
                <w:b/>
                <w:u w:val="single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80"/>
              <w:rPr/>
            </w:pPr>
            <w:r>
              <w:rPr/>
              <w:t xml:space="preserve"> </w:t>
            </w:r>
            <w:r>
              <w:rPr/>
              <w:t>Середньоспискова чисельність штатних працівників, чол.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</w:tr>
      <w:tr>
        <w:trPr>
          <w:trHeight w:val="283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80"/>
              <w:rPr/>
            </w:pPr>
            <w:r>
              <w:rPr/>
              <w:t>В тому числі ІТП та АУП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32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80"/>
              <w:rPr/>
            </w:pPr>
            <w:r>
              <w:rPr/>
              <w:t xml:space="preserve"> </w:t>
            </w:r>
            <w:r>
              <w:rPr/>
              <w:t>Середньомісячна заробітна плата одного працівника, грн.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00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108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80"/>
              <w:rPr/>
            </w:pPr>
            <w:r>
              <w:rPr/>
              <w:t xml:space="preserve"> </w:t>
            </w:r>
            <w:r>
              <w:rPr/>
              <w:t>в тому числі ІТП та АУП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000,00</w:t>
            </w:r>
          </w:p>
        </w:tc>
      </w:tr>
    </w:tbl>
    <w:p>
      <w:pPr>
        <w:pStyle w:val="Normal"/>
        <w:widowControl/>
        <w:tabs>
          <w:tab w:val="clear" w:pos="720"/>
          <w:tab w:val="left" w:pos="1073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spacing w:lineRule="auto" w:line="360"/>
        <w:jc w:val="center"/>
        <w:rPr/>
      </w:pPr>
      <w:r>
        <w:rPr>
          <w:sz w:val="28"/>
          <w:szCs w:val="28"/>
          <w:lang w:val="uk-UA"/>
        </w:rPr>
        <w:t>Обсяг реалізації товарів, робіт ,</w:t>
      </w:r>
      <w:r>
        <w:rPr/>
        <w:t>послуг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4106"/>
        <w:gridCol w:w="1080"/>
        <w:gridCol w:w="1621"/>
        <w:gridCol w:w="1621"/>
      </w:tblGrid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390" w:leader="none"/>
              </w:tabs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390" w:leader="none"/>
              </w:tabs>
              <w:autoSpaceDE w:val="true"/>
              <w:jc w:val="center"/>
              <w:rPr/>
            </w:pPr>
            <w:r>
              <w:rPr/>
              <w:t>Найменування за видами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390" w:leader="none"/>
              </w:tabs>
              <w:autoSpaceDE w:val="true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390" w:leader="none"/>
              </w:tabs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Факт</w:t>
            </w:r>
          </w:p>
          <w:p>
            <w:pPr>
              <w:pStyle w:val="Normal"/>
              <w:widowControl/>
              <w:tabs>
                <w:tab w:val="clear" w:pos="720"/>
                <w:tab w:val="left" w:pos="6390" w:leader="none"/>
              </w:tabs>
              <w:autoSpaceDE w:val="true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6</w:t>
            </w:r>
            <w:r>
              <w:rPr/>
              <w:t xml:space="preserve"> рі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390" w:leader="none"/>
              </w:tabs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Ф</w:t>
            </w:r>
            <w:r>
              <w:rPr/>
              <w:t>акт</w:t>
            </w:r>
          </w:p>
          <w:p>
            <w:pPr>
              <w:pStyle w:val="Normal"/>
              <w:widowControl/>
              <w:tabs>
                <w:tab w:val="clear" w:pos="720"/>
                <w:tab w:val="left" w:pos="6390" w:leader="none"/>
              </w:tabs>
              <w:autoSpaceDE w:val="true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 xml:space="preserve"> рік</w:t>
            </w:r>
          </w:p>
        </w:tc>
      </w:tr>
      <w:tr>
        <w:trPr>
          <w:trHeight w:val="7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390" w:leader="none"/>
              </w:tabs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390" w:leader="none"/>
              </w:tabs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Послуги з організації поховання та пов</w:t>
            </w:r>
            <w:r>
              <w:rPr/>
              <w:t>’</w:t>
            </w:r>
            <w:r>
              <w:rPr>
                <w:lang w:val="uk-UA"/>
              </w:rPr>
              <w:t>язані з ними товар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390" w:leader="none"/>
              </w:tabs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390" w:leader="none"/>
              </w:tabs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6028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390" w:leader="none"/>
              </w:tabs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794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390" w:leader="none"/>
              </w:tabs>
              <w:autoSpaceDE w:val="tru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390" w:leader="none"/>
              </w:tabs>
              <w:autoSpaceDE w:val="true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ис.грн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390" w:leader="none"/>
              </w:tabs>
              <w:autoSpaceDE w:val="tru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28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390" w:leader="none"/>
              </w:tabs>
              <w:autoSpaceDE w:val="tru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944</w:t>
            </w:r>
            <w:r>
              <w:rPr>
                <w:b/>
                <w:lang w:val="uk-UA"/>
              </w:rPr>
              <w:t>,2</w:t>
            </w:r>
          </w:p>
        </w:tc>
      </w:tr>
    </w:tbl>
    <w:p>
      <w:pPr>
        <w:pStyle w:val="Normal"/>
        <w:widowControl/>
        <w:tabs>
          <w:tab w:val="clear" w:pos="720"/>
          <w:tab w:val="left" w:pos="1073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Протягом 2017 р. в порівнянні з 2016 р. доходи від основної діяльності підприємства збільшилися на 1915,9 тис. грн., у відсотках 32%, що позитивно відобразилось на фінансовому результаті 2017 р.. Сума чистого прибутку від господарської діяльності, становить 225,0 тис. грн.</w:t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фінансовий результат підприємства суттєво впливає ще один фактор, це умовне податкове зобов’язання,що нараховується щомісяця відповідно до п 198.5 ПКУ для платників ПДВ які в своїй діяльності використовують товари,роботи та послуги які частково обкладаються ПДВ. Отже за 2017р.нами було нараховано та сплачено  в бюджет додатково  176,2 тис. грн. коштів підприємства ,а це в свою чергу зменшило прибуток.</w:t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jc w:val="both"/>
        <w:rPr/>
      </w:pPr>
      <w:r>
        <w:rPr>
          <w:sz w:val="28"/>
          <w:szCs w:val="28"/>
          <w:lang w:val="uk-UA"/>
        </w:rPr>
        <w:tab/>
        <w:t>Із збільшенням обсягів продаж збільшились витрати. Так на протязі 2017р. суттєво зростали ціни на енергоносії, ПММ, інші  матеріали, із збільшенням мінімальної зарплати на підприємстві зросла середньомісячна заробітна плата працівників, яка становить в 2017 р. -    7500 грн., відповідно збільшились загально-виробничі та адміністративні витрати. В зв’язку з цим  виникла  потреба  перегляду тарифів на надання ритуальних  послуг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их з похованням на наступний 2018 рік, що надає підприємство.</w:t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тже, підприємство є прибутковим, повністю забезпечує свою господарську діяльність власними обіговими коштами. Заробітна плата працівникам виплачується вчасно. Всі обов’язкові податки та збори нараховано та сплачено в повному обсязі.</w:t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>Дебіторська та кредиторська заборговані</w:t>
      </w:r>
      <w:r>
        <w:rPr/>
        <w:t>сть підприємства.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67"/>
        <w:gridCol w:w="1297"/>
        <w:gridCol w:w="1814"/>
        <w:gridCol w:w="171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Станом на 01.01.2017 тис. грн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/>
                <w:lang w:val="uk-UA"/>
              </w:rPr>
              <w:t>Станом на 01.01.20</w:t>
            </w:r>
            <w:r>
              <w:rPr>
                <w:i/>
              </w:rPr>
              <w:t>1</w:t>
            </w:r>
            <w:r>
              <w:rPr>
                <w:i/>
                <w:lang w:val="uk-UA"/>
              </w:rPr>
              <w:t>8  тис.грн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езультат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ис.грн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Дебіторська заборгованість всього, у т.ч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64,2</w:t>
            </w:r>
          </w:p>
        </w:tc>
      </w:tr>
      <w:tr>
        <w:trPr>
          <w:trHeight w:val="2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.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 послуги, з неї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селення безпосереднь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ільг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ії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ісцеві бюджетні установ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ні бюджетні установ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ержавні бюджетні установ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Інші споживач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.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боргованість бюджету з дотації на відшкодування різниці в цін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.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точна заборгованіст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16</w:t>
            </w:r>
            <w:r>
              <w:rPr>
                <w:sz w:val="28"/>
                <w:lang w:val="uk-UA"/>
              </w:rPr>
              <w:t>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5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Кредиторська заборгованість всього, в т.ч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3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5</w:t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.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овари роботи, послуг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4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Енергоносії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електроенергі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а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Інші енергоносії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 оплати прац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32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 страхуванн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 бюджет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Інші поточні зобов’язання (пеня, штрафи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Коефіцієнт співвідношення дебіторської та кредиторської заборгованостей, нормативне значення ≤ 0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073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На підприємстві постійно ведеться робота з дебіторами. Найбільшим дебітором для нас є державний бюджет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е сума залишку від’ємного значення попередніх звітних періодів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о виникли до 01.02.2015р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зв’язку із змінами в податковому законодавстві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и плануємо на протязі 20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повернути ці кошти на рахунок підприємств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е буде ще одним джерелом доходу поповнення власних обігових коштів.</w:t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jc w:val="both"/>
        <w:rPr/>
      </w:pPr>
      <w:r>
        <w:rPr>
          <w:sz w:val="28"/>
          <w:szCs w:val="28"/>
          <w:lang w:val="uk-UA"/>
        </w:rPr>
        <w:tab/>
        <w:t>Кредитоська заборгованість практично залишилась на тому самому рівні в порівнянні з минулим роком .</w:t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jc w:val="both"/>
        <w:rPr/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uk-UA"/>
        </w:rPr>
        <w:t>Протермінована заборгованість відсутня.</w:t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та використання коштів в статутний фонд  підприємства.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5528"/>
        <w:gridCol w:w="1164"/>
        <w:gridCol w:w="1407"/>
      </w:tblGrid>
      <w:tr>
        <w:trPr>
          <w:trHeight w:val="469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Інформація про використання коштів на поповнення статутного капіталу за 201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 xml:space="preserve"> рік</w:t>
            </w:r>
          </w:p>
        </w:tc>
      </w:tr>
      <w:tr>
        <w:trPr>
          <w:trHeight w:val="304" w:hRule="atLeast"/>
        </w:trPr>
        <w:tc>
          <w:tcPr>
            <w:tcW w:w="143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uk-UA"/>
              </w:rPr>
              <w:t>Надходження</w:t>
            </w:r>
            <w:r>
              <w:rPr/>
              <w:t>, тис. грн.</w:t>
            </w:r>
          </w:p>
        </w:tc>
        <w:tc>
          <w:tcPr>
            <w:tcW w:w="6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користання коштів підприємством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имітка</w:t>
            </w:r>
          </w:p>
        </w:tc>
      </w:tr>
      <w:tr>
        <w:trPr>
          <w:trHeight w:val="605" w:hRule="atLeast"/>
        </w:trPr>
        <w:tc>
          <w:tcPr>
            <w:tcW w:w="14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Елементи витрат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а, тис.</w:t>
            </w:r>
            <w:r>
              <w:rPr>
                <w:lang w:val="uk-UA"/>
              </w:rPr>
              <w:t xml:space="preserve"> </w:t>
            </w:r>
            <w:r>
              <w:rPr/>
              <w:t>грн.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9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ишок коштів на початок року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9,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43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42,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Утримання діючого та закритих кладовищ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5198,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4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Облаштування нових секторів для поховання на кладовищі с. Чукалівка: зрізка дерев, корчування пнів, вивіз дерев, вирівнювання площі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675,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4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тримання пам’</w:t>
            </w:r>
            <w:r>
              <w:rPr>
                <w:rFonts w:eastAsia="Calibri"/>
                <w:lang w:val="en-US" w:eastAsia="en-US"/>
              </w:rPr>
              <w:t>ятникі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4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ховання безрідних і невідоми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4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Поховання воїнів АТ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14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Асфальтування доріг на діючому кладовищі в с.Чукалів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632,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77" w:hRule="atLeast"/>
        </w:trPr>
        <w:tc>
          <w:tcPr>
            <w:tcW w:w="14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Капітальний ремонт будівель центрального входу,побутово-виробничих приміщень  та встановлення бруківки  на території міського кладовища в с.Чукалів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503,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14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Капітальний ремонт виробничих приміщень холодильної камери дзвінниці Будинку трауру 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491,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14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Капремонт могили Січових Стрільців та прилеглої території до  неї  в Меморіальному сквері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436,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14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Зрізка дерев на діючому та закритих кладовищах, в мем.сквері на вул. С. Бандери, біля Будинку смутку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94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14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идбання транспортних засобів: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автобус супроводу;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екскаватор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538,0</w:t>
            </w:r>
          </w:p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40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голошено тендер</w:t>
            </w:r>
          </w:p>
        </w:tc>
      </w:tr>
      <w:tr>
        <w:trPr>
          <w:trHeight w:val="377" w:hRule="atLeast"/>
        </w:trPr>
        <w:tc>
          <w:tcPr>
            <w:tcW w:w="14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готовлення проекту землеустрою, щодо відведення земельних ділянок під кладовище в с.Чукалів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 процесі роботи</w:t>
            </w:r>
          </w:p>
        </w:tc>
      </w:tr>
      <w:tr>
        <w:trPr>
          <w:trHeight w:val="377" w:hRule="atLeast"/>
        </w:trPr>
        <w:tc>
          <w:tcPr>
            <w:tcW w:w="14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Технічне переоснащення зовнішніх електричних мереж міського кладовища в с.Чукалівка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4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використаних кошта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96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96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ишок коштів на кінець року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5,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073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 статутний фонд підприємства в 2017 році  надійшло з місцевого бюджету 11542,1тис.грн.для поповнення власних обігових коштів. Всі кошти використано за призначенням, відповідно до «Програми утримання кладовищ, меморіального скверу, пам’ятників, пам’ятних знаків,меморіальних і анотаційних дощок, затвердженого 7 сесією Івано-Франківської міської ради на 2016-2020 роки» та внесених змін до неї згідно затвердженого титульного списку на 2017р. </w:t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                                                                      </w:t>
        <w:tab/>
      </w:r>
    </w:p>
    <w:p>
      <w:pPr>
        <w:pStyle w:val="Normal"/>
        <w:widowControl/>
        <w:autoSpaceDE w:val="true"/>
        <w:jc w:val="both"/>
        <w:rPr/>
      </w:pPr>
      <w:r>
        <w:rPr>
          <w:b/>
          <w:sz w:val="28"/>
          <w:szCs w:val="28"/>
          <w:lang w:val="uk-UA"/>
        </w:rPr>
        <w:t xml:space="preserve">КП "Міська ритуальна служба"          </w:t>
      </w: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  <w:lang w:val="uk-UA"/>
        </w:rPr>
        <w:t xml:space="preserve">    Хруник А.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707" w:gutter="0" w:header="0" w:top="70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CharStyle65">
    <w:name w:val="CharStyle6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Rvts7">
    <w:name w:val="rvts7"/>
    <w:qFormat/>
    <w:rPr/>
  </w:style>
  <w:style w:type="character" w:styleId="Style18">
    <w:name w:val="Основной текст Знак"/>
    <w:qFormat/>
    <w:rPr>
      <w:rFonts w:cs="Times New Roman"/>
      <w:sz w:val="28"/>
      <w:szCs w:val="28"/>
      <w:lang w:val="en-US"/>
    </w:rPr>
  </w:style>
  <w:style w:type="character" w:styleId="Style19">
    <w:name w:val="Основной текст с отступом Знак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Style76"/>
    <w:basedOn w:val="Normal"/>
    <w:qFormat/>
    <w:pPr>
      <w:widowControl/>
      <w:autoSpaceDE w:val="true"/>
      <w:spacing w:lineRule="exact" w:line="322"/>
      <w:ind w:firstLine="701"/>
      <w:jc w:val="both"/>
    </w:pPr>
    <w:rPr>
      <w:sz w:val="20"/>
      <w:szCs w:val="20"/>
    </w:rPr>
  </w:style>
  <w:style w:type="paragraph" w:styleId="Style79">
    <w:name w:val="Style79"/>
    <w:basedOn w:val="Normal"/>
    <w:qFormat/>
    <w:pPr>
      <w:widowControl/>
      <w:autoSpaceDE w:val="true"/>
    </w:pPr>
    <w:rPr>
      <w:sz w:val="20"/>
      <w:szCs w:val="20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216">
    <w:name w:val="rvps216"/>
    <w:basedOn w:val="Normal"/>
    <w:qFormat/>
    <w:pPr>
      <w:widowControl/>
      <w:autoSpaceDE w:val="true"/>
      <w:spacing w:before="280" w:after="280"/>
    </w:pPr>
    <w:rPr/>
  </w:style>
  <w:style w:type="paragraph" w:styleId="Rvps218">
    <w:name w:val="rvps218"/>
    <w:basedOn w:val="Normal"/>
    <w:qFormat/>
    <w:pPr>
      <w:widowControl/>
      <w:autoSpaceDE w:val="true"/>
      <w:spacing w:before="280" w:after="280"/>
    </w:pPr>
    <w:rPr/>
  </w:style>
  <w:style w:type="paragraph" w:styleId="Rvps220">
    <w:name w:val="rvps220"/>
    <w:basedOn w:val="Normal"/>
    <w:qFormat/>
    <w:pPr>
      <w:widowControl/>
      <w:autoSpaceDE w:val="true"/>
      <w:spacing w:before="280" w:after="280"/>
    </w:pPr>
    <w:rPr/>
  </w:style>
  <w:style w:type="paragraph" w:styleId="Rvps1">
    <w:name w:val="rvps1"/>
    <w:basedOn w:val="Normal"/>
    <w:qFormat/>
    <w:pPr>
      <w:widowControl/>
      <w:autoSpaceDE w:val="true"/>
      <w:spacing w:before="280" w:after="280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Style24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</w:pPr>
    <w:rPr/>
  </w:style>
  <w:style w:type="paragraph" w:styleId="2">
    <w:name w:val="Маркированный список 2"/>
    <w:basedOn w:val="Normal"/>
    <w:qFormat/>
    <w:pPr>
      <w:widowControl/>
      <w:numPr>
        <w:ilvl w:val="0"/>
        <w:numId w:val="1"/>
      </w:num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00:00Z</dcterms:created>
  <dc:creator>Admin</dc:creator>
  <dc:description/>
  <cp:keywords/>
  <dc:language>en-US</dc:language>
  <cp:lastModifiedBy>Користувач Windows</cp:lastModifiedBy>
  <cp:lastPrinted>2018-01-11T14:32:00Z</cp:lastPrinted>
  <dcterms:modified xsi:type="dcterms:W3CDTF">2018-01-12T08:33:00Z</dcterms:modified>
  <cp:revision>5</cp:revision>
  <dc:subject/>
  <dc:title>УКРАЇНА</dc:title>
</cp:coreProperties>
</file>