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ind w:right="5129" w:hanging="0"/>
        <w:jc w:val="both"/>
        <w:rPr>
          <w:lang w:val="uk-UA"/>
        </w:rPr>
      </w:pPr>
      <w:r>
        <w:rPr>
          <w:lang w:val="uk-UA"/>
        </w:rPr>
        <w:t>Про організацію прийому громадян керівництвом виконавчого комітету міської ради в 2018 році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Відповідно до Закону України  «Про звернення громадян» та Указу  Президента України від 07.02.2008 року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 виконавчий комітет міськ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 и р і ш и в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1. Затвердити день прийому громадян керівництвом міської ради та виконавчого комітету кожного понеділка з 14.00 (додаток  1)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. Запис на особистий прийом громадян до міського голови та його заступників проводиться відповідно до рішення виконавчого комітету міської ради від 08.02.2011 року № 75 «Про затвердження положення про організацію усного прийому громадян з особистих питань у виконавчому комітеті Івано-Франківської міської ради»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3. Затвердити графік «гарячої лінії» з керівництвом виконавчого комітету міської ради кожного другого вівторка з 17 до 18 години (додаток  2)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4. Затвердити порядок прийому громадян керівництвом виконавчого комітету міської ради за місцем проживання в 2018 році (додаток  3)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5. Рішення виконавчого комітету міської ради від 15.12.2016 року           № 855 «Про організацію прийому громадян керівництвом виконавчого комітету міської ради в  2017 році» вважати таким, що втратило чинність.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/>
        <w:t>6. Відділу звернень громадян міської ради (Н. Шологон) :</w:t>
        <w:tab/>
      </w:r>
    </w:p>
    <w:p>
      <w:pPr>
        <w:pStyle w:val="TextBodyIndent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uk-UA"/>
        </w:rPr>
        <w:t>6</w:t>
      </w:r>
      <w:r>
        <w:rPr/>
        <w:t xml:space="preserve">.1. </w:t>
      </w:r>
      <w:r>
        <w:rPr>
          <w:lang w:val="uk-UA"/>
        </w:rPr>
        <w:t>Довести графік до мешканців, керівників установ, підприємств і організацій міста.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/>
        <w:t>6.2. Систематично подавати інформацію з організації прийому громадян керівництвом виконавчого комітету міської ради на Веб-сторінку міської ради та в засоби масової інформації міста.</w:t>
      </w:r>
    </w:p>
    <w:p>
      <w:pPr>
        <w:pStyle w:val="TextBodyIndent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uk-UA"/>
        </w:rPr>
        <w:t>7. Контроль за виконанням рішення покласти на керуючого справами виконавчого комітету міської ради І. Шевчука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/>
        <w:t>Міський голова</w:t>
        <w:tab/>
        <w:tab/>
        <w:tab/>
        <w:tab/>
      </w:r>
      <w:r>
        <w:rPr>
          <w:lang w:val="uk-UA"/>
        </w:rPr>
        <w:tab/>
        <w:tab/>
        <w:t>Руслан Марцінкі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spacing w:lineRule="exact" w:line="24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39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9:55:00Z</dcterms:created>
  <dc:creator>Андрiй</dc:creator>
  <dc:description/>
  <cp:keywords/>
  <dc:language>en-US</dc:language>
  <cp:lastModifiedBy>Користувач Windows</cp:lastModifiedBy>
  <cp:lastPrinted>2002-01-01T14:21:00Z</cp:lastPrinted>
  <dcterms:modified xsi:type="dcterms:W3CDTF">2018-01-12T09:55:00Z</dcterms:modified>
  <cp:revision>2</cp:revision>
  <dc:subject/>
  <dc:title>оррррррррр</dc:title>
</cp:coreProperties>
</file>