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січ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. Про роботу комунального підприємства «</w:t>
      </w:r>
      <w:r>
        <w:rPr>
          <w:color w:val="000000"/>
          <w:lang w:val="uk-UA" w:eastAsia="uk-UA"/>
        </w:rPr>
        <w:t>Муніципальна дорожня компанія</w:t>
      </w:r>
      <w:r>
        <w:rPr>
          <w:szCs w:val="28"/>
          <w:lang w:val="uk-UA"/>
        </w:rPr>
        <w:t xml:space="preserve">»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 xml:space="preserve">В.Бурко – директор КП </w:t>
      </w:r>
      <w:r>
        <w:rPr>
          <w:color w:val="000000"/>
          <w:lang w:eastAsia="uk-UA"/>
        </w:rPr>
        <w:t>«</w:t>
      </w:r>
      <w:r>
        <w:rPr>
          <w:color w:val="000000"/>
          <w:lang w:val="uk-UA" w:eastAsia="uk-UA"/>
        </w:rPr>
        <w:t xml:space="preserve">Муніципальна дорож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ab/>
        <w:t>компанія</w:t>
      </w:r>
      <w:r>
        <w:rPr>
          <w:color w:val="000000"/>
          <w:lang w:eastAsia="uk-UA"/>
        </w:rPr>
        <w:t>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2. Про звіт комунального підприємства </w:t>
      </w:r>
      <w:r>
        <w:rPr>
          <w:szCs w:val="28"/>
          <w:lang w:val="uk-UA"/>
        </w:rPr>
        <w:t>«Міська ритуальна служба» за 2017 рі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А.Хруник – директор КП «Міська ритуальна служба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а. Про відзначення в місті Дня Соборності України та 100-річчя бою під Крутам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І.Кінаш – начальник відділу внутрішньої політи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о організацію та проведення культурно-мистецьких заходів з відзначення 204-ї річниці від дня народження Т.Г.Шевченка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Н.Загурська – директор Департаменту культури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4. Про підготовку та проведення 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конкурсу-фестивалю танцювального мистецтва «</w:t>
      </w:r>
      <w:r>
        <w:rPr>
          <w:szCs w:val="28"/>
          <w:lang w:val="en-US"/>
        </w:rPr>
        <w:t>Stanislaviv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danc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estival</w:t>
      </w:r>
      <w:r>
        <w:rPr>
          <w:szCs w:val="28"/>
          <w:lang w:val="uk-UA"/>
        </w:rPr>
        <w:t xml:space="preserve"> 2018» 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Н.Загурська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проведення міського огляду-конкурсу читців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Н.Загурськ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</w:t>
      </w:r>
      <w:r>
        <w:rPr>
          <w:lang w:val="uk-UA"/>
        </w:rPr>
        <w:t xml:space="preserve">організацію прийому громадян керівництвом виконавчого комітету міської ради в 2018 році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Шологон – начальник відділу звернень громадян  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>7. Про внесення на розгляд сесії міської ради проекту рішення «Про внесення змін та доповнень до Положення про управління праці Івано-Франківської міської ради», затвердженого рішенням 2 сесії міської ради       від 22.12.2015р. № 42-2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Н.Дмитраш – начальник управління праці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внесення змін до рішення виконавчого комітету від 07.12.2017р. №1111 «Про затвердження плану діяльності виконавчого комітету міської ради з підготовки проектів регуляторних актів на 2018 рік»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</w:r>
      <w:r>
        <w:rPr>
          <w:szCs w:val="28"/>
          <w:lang w:val="uk-UA"/>
        </w:rPr>
        <w:t xml:space="preserve">Доп. Н.Кромкач – начальник управління економічного 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 xml:space="preserve">та інтеграційного розвитку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9. Про внесення змін в рішення </w:t>
      </w:r>
      <w:r>
        <w:rPr>
          <w:lang w:val="uk-UA"/>
        </w:rPr>
        <w:t>виконавчого комітету міської ради        від 09.06.2016 р. № 371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, мобілізаційно-оборонної роботи та 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передачу на баланс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 xml:space="preserve">О.Ганчак – начальник управління транспорту та зв’яз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ередачу на баланс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Ганча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2. Про </w:t>
      </w:r>
      <w:r>
        <w:rPr>
          <w:lang w:val="uk-UA"/>
        </w:rPr>
        <w:t>видачу дозволів (ордерів) на порушення об’єктів благоустрою на території міста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</w:t>
      </w:r>
      <w:r>
        <w:rPr>
          <w:lang w:val="uk-UA"/>
        </w:rPr>
        <w:t xml:space="preserve">надання вихідних даних – містобудівних умов та обмежень  для проектування об’єкта будівництва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архітектури та культурної спадщини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4. Про демонтаж рекламних конструкці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О.Коши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5. Про встановлення пам’ятного знак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О.Коши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>16. Про розміщення зовнішньої реклам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>17. Про коригування тарифів на послуги із утримання будинків і споруд та прибудинкових територій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>Доп. В.Білик – директор КП «Дирекція замовника»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ab/>
        <w:t>18. Про внесення змін в додаток до рішення виконавчого комітету Івано-Франківської міської ради № 819 від 04.10.2017 р.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</w:t>
      </w:r>
      <w:r>
        <w:rPr>
          <w:szCs w:val="28"/>
          <w:lang w:val="uk-UA"/>
        </w:rPr>
        <w:t xml:space="preserve"> В.Біли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color w:val="000000"/>
          <w:lang w:val="uk-UA" w:eastAsia="uk-UA"/>
        </w:rPr>
      </w:pPr>
      <w:r>
        <w:rPr>
          <w:lang w:val="uk-UA"/>
        </w:rPr>
        <w:tab/>
        <w:t xml:space="preserve"> </w:t>
        <w:tab/>
      </w:r>
      <w:r>
        <w:rPr>
          <w:color w:val="000000"/>
          <w:lang w:val="uk-UA" w:eastAsia="uk-UA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20:00Z</dcterms:created>
  <dc:creator>Андрiй</dc:creator>
  <dc:description/>
  <cp:keywords/>
  <dc:language>en-US</dc:language>
  <cp:lastModifiedBy>Користувач Windows</cp:lastModifiedBy>
  <cp:lastPrinted>2018-01-12T13:33:00Z</cp:lastPrinted>
  <dcterms:modified xsi:type="dcterms:W3CDTF">2018-01-12T13:20:00Z</dcterms:modified>
  <cp:revision>3</cp:revision>
  <dc:subject/>
  <dc:title>ПД  на виконком</dc:title>
</cp:coreProperties>
</file>