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ксана Васил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4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ій Пе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Богдан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ТИ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Вадим Геннаді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 «Агентство правових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хнологій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К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Єдиний розрахунковий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центр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16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митро Дмитрович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головний інженер П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Гірбуд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фіс приватного підприємств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 xml:space="preserve">«Гірбуд» 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ійськових ветеранів, 10б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Вікторія Володимирівна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/>
              <w:t>начальник патронатної служб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</w:tc>
      </w:tr>
      <w:tr>
        <w:trPr>
          <w:trHeight w:val="1172" w:hRule="atLeast"/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</w:rPr>
              <w:t>ЗУБ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Ярослав Василь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КРИХОВЕЦЬКИЙ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 Зенов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екан економічного факуль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-Франківського університету прав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р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-Франківський університет прав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ТЕЧЕЛ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Олексій Юр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доцент кафедри кримінального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права Прикарпатського національного  університету ім. В.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Шевченка, 47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ромадсь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ймальня Іван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Франківської територіальної організації парт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лок Петра Порошенк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олідарність</w:t>
            </w:r>
            <w:r>
              <w:rPr>
                <w:szCs w:val="28"/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ОМАНЮ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ергій Василь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директора Будівельн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ідприємства “ЕСПО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Івано-Франківський університет прав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ул.Є.Коновальця, 35 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СЕНЬ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б. </w:t>
            </w:r>
            <w:r>
              <w:rPr>
                <w:szCs w:val="28"/>
                <w:lang w:val="ru-RU"/>
              </w:rPr>
              <w:t>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ЯЦИШИН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 Богд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иректор ТзОВ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дінвест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б. </w:t>
            </w:r>
            <w:r>
              <w:rPr>
                <w:szCs w:val="28"/>
                <w:lang w:val="ru-RU"/>
              </w:rPr>
              <w:t>108</w:t>
            </w:r>
          </w:p>
        </w:tc>
      </w:tr>
    </w:tbl>
    <w:p>
      <w:pPr>
        <w:pStyle w:val="TextBody"/>
        <w:spacing w:lineRule="exact" w:line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p>
      <w:pPr>
        <w:pStyle w:val="TextBody"/>
        <w:spacing w:lineRule="exact" w:line="22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ожного другого вівторка  місяця з 17 до 18 години проводиться </w:t>
      </w:r>
    </w:p>
    <w:p>
      <w:pPr>
        <w:pStyle w:val="TextBody"/>
        <w:jc w:val="center"/>
        <w:rPr/>
      </w:pPr>
      <w:r>
        <w:rPr>
          <w:b/>
          <w:szCs w:val="28"/>
        </w:rPr>
        <w:t>“</w:t>
      </w:r>
      <w:r>
        <w:rPr>
          <w:b/>
          <w:szCs w:val="28"/>
          <w:lang w:val="ru-RU"/>
        </w:rPr>
        <w:t>гаряча лінія</w:t>
      </w:r>
      <w:r>
        <w:rPr>
          <w:b/>
          <w:szCs w:val="28"/>
        </w:rPr>
        <w:t xml:space="preserve">” </w:t>
      </w:r>
      <w:r>
        <w:rPr>
          <w:b/>
          <w:szCs w:val="28"/>
          <w:lang w:val="ru-RU"/>
        </w:rPr>
        <w:t xml:space="preserve">з керівництвом </w:t>
      </w:r>
      <w:r>
        <w:rPr>
          <w:b/>
        </w:rPr>
        <w:t>виконавчого комітету</w:t>
      </w:r>
      <w:r>
        <w:rPr>
          <w:b/>
          <w:szCs w:val="28"/>
          <w:lang w:val="ru-RU"/>
        </w:rPr>
        <w:t xml:space="preserve"> міської ради</w:t>
      </w:r>
    </w:p>
    <w:p>
      <w:pPr>
        <w:pStyle w:val="TextBody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exact" w:line="26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  <w:t>Запрошуємо в зазначений час телефонувати :</w:t>
      </w:r>
    </w:p>
    <w:p>
      <w:pPr>
        <w:pStyle w:val="TextBody"/>
        <w:spacing w:lineRule="exact" w:line="240"/>
        <w:jc w:val="center"/>
        <w:rPr>
          <w:b/>
          <w:b/>
          <w:i/>
          <w:i/>
          <w:sz w:val="32"/>
          <w:szCs w:val="28"/>
          <w:u w:val="single"/>
          <w:lang w:val="ru-RU"/>
        </w:rPr>
      </w:pPr>
      <w:r>
        <w:rPr>
          <w:b/>
          <w:i/>
          <w:sz w:val="32"/>
          <w:szCs w:val="28"/>
          <w:u w:val="single"/>
          <w:lang w:val="ru-RU"/>
        </w:rPr>
      </w:r>
    </w:p>
    <w:p>
      <w:pPr>
        <w:pStyle w:val="TextBody"/>
        <w:spacing w:lineRule="exact" w:line="24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41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Міському голові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У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Руслан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Роман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-65-15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Першому 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питань житлової, комунальної політики та благоустрою, транспорту та зв’язку, капітального будівництва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У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/>
              <w:t xml:space="preserve">Миколі 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ван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-40-80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питань містобудування, архітектури та культурної спадщини, комунальних ресурсів, самоврядного контролю, надзвичайних ситуацій, оборонної та мобілізаційної роботи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</w:rPr>
              <w:t>КАЙДІ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/>
              <w:t xml:space="preserve">Олексію 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Петр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-18-88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питань економіки, </w:t>
            </w:r>
            <w:r>
              <w:rPr>
                <w:szCs w:val="28"/>
              </w:rPr>
              <w:t>інвестиційної політики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дан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78-41-1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з  питань молодіжної політики та спорту, освіти та науки, культури, у справах дітей, 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іального захисту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ОМ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у Михайл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-40-66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/>
            </w:pPr>
            <w:r>
              <w:rPr>
                <w:i/>
                <w:szCs w:val="28"/>
                <w:u w:val="single"/>
                <w:lang w:val="ru-RU"/>
              </w:rPr>
              <w:t xml:space="preserve">Керуючому справами </w:t>
            </w:r>
            <w:r>
              <w:rPr>
                <w:i/>
                <w:u w:val="single"/>
              </w:rPr>
              <w:t>виконавчого комітету</w:t>
            </w:r>
            <w:r>
              <w:rPr>
                <w:i/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40"/>
              <w:jc w:val="left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питань планування діяльності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, його департаментів, управлінь та відділів, надання адміністративних послуг, виконання рішень, звернень громадян, добору і роботи працівників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 залучення населення до вирішення питань життєдіяльності міста, роботи органів самоорганізації населення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Ігорю 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хайл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-40-55</w:t>
            </w:r>
          </w:p>
        </w:tc>
      </w:tr>
    </w:tbl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 </w:t>
        <w:tab/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3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ОМ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в </w:t>
      </w:r>
      <w:r>
        <w:rPr>
          <w:szCs w:val="28"/>
        </w:rPr>
        <w:t>20</w:t>
      </w:r>
      <w:r>
        <w:rPr>
          <w:szCs w:val="28"/>
          <w:lang w:val="uk-UA"/>
        </w:rPr>
        <w:t>18 році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18"/>
        <w:gridCol w:w="1417"/>
        <w:gridCol w:w="3869"/>
      </w:tblGrid>
      <w:tr>
        <w:trPr/>
        <w:tc>
          <w:tcPr>
            <w:tcW w:w="3135" w:type="dxa"/>
            <w:tcBorders/>
          </w:tcPr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10.07.18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Крихівецька сільська рада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ЧУ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Оксана Васил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8.05.18р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9.10.18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Ш № 10</w:t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а поліклініка № 4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ший заступник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 xml:space="preserve">міського голови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5.18р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11.09.18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uk-UA"/>
              </w:rPr>
              <w:t>6</w:t>
            </w:r>
            <w:r>
              <w:rPr>
                <w:sz w:val="26"/>
                <w:szCs w:val="28"/>
              </w:rPr>
              <w:t>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Електроавтотранс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Івано-Франківськ-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доекотехпром»</w:t>
            </w:r>
          </w:p>
        </w:tc>
      </w:tr>
      <w:tr>
        <w:trPr>
          <w:trHeight w:val="1521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u w:val="single"/>
              </w:rPr>
              <w:t>Заступник міського голови</w:t>
            </w:r>
            <w:r>
              <w:rPr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</w:rPr>
              <w:t>КАЙД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Олексій Петр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4.18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18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горницька сільська рад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линська сільська рада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8.18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6.11.18р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Т ВТКФ «Ласощі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П ВО «Карпа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ЛЕВИЦЬКИЙ</w:t>
              <w:tab/>
              <w:tab/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6.18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2.10.18р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.00 год</w:t>
            </w:r>
            <w:r>
              <w:rPr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“-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оліклініка № 1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Ш № 22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Керуючий справами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Ігор Михайлов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13.03.18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итинецька сільська рад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spacing w:lineRule="exact" w:line="240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.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54:00Z</dcterms:created>
  <dc:creator>Андрiй</dc:creator>
  <dc:description/>
  <cp:keywords/>
  <dc:language>en-US</dc:language>
  <cp:lastModifiedBy>Користувач Windows</cp:lastModifiedBy>
  <cp:lastPrinted>2018-01-10T14:18:00Z</cp:lastPrinted>
  <dcterms:modified xsi:type="dcterms:W3CDTF">2018-01-12T09:54:00Z</dcterms:modified>
  <cp:revision>2</cp:revision>
  <dc:subject/>
  <dc:title>оррррррррр</dc:title>
</cp:coreProperties>
</file>