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0"/>
          <w:szCs w:val="28"/>
          <w:lang w:val="uk-UA" w:eastAsia="en-US"/>
        </w:rPr>
      </w:pPr>
      <w:r>
        <w:rPr>
          <w:b/>
          <w:sz w:val="2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оведення міськ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гляду-конкурсу читців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ст.27, 32  Закону України «Про місцеве самоврядування в Україні», Статутом територіальної громади міста Івано-Франківська з метою відзначення в місті 204-ї річниці від дня народження    Т.Г.Шевченка, популяризації його творчості, виконавчий комітет Івано-Фран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епартаменту культури Івано-Франківської  міської ради (Н.Загурська) організувати та провести 28 лютого 2018 року в приміщенні Центрального Народного дому міський огляд-конкурс читц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Фінансовому управлінню виконавчого комітету міської ради (В.Сусаніна) профінансувати Департамент культури Івано-Франківської міської ради (Н.Загурська) за рахунок кошторисних призначень по </w:t>
      </w:r>
      <w:r>
        <w:rPr>
          <w:szCs w:val="28"/>
          <w:lang w:val="uk-UA"/>
        </w:rPr>
        <w:t xml:space="preserve">ТПКВКМБ </w:t>
      </w:r>
      <w:r>
        <w:rPr>
          <w:lang w:val="uk-UA"/>
        </w:rPr>
        <w:t>1014082 «Інші заходи в галузі культури і мистецтва» в сумі 11000 (одинадцять тисяч) грн. для організації і проведення міського огляду-конкурсу читців згідно з кошторисом (додаток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іський  гол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Руслан Марцінків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від___________№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витрат на організацію та проведення міського огляду-конкурсу читців, присвяченого 204-ій річниці від дня народження Т.Г. Шевченка </w:t>
      </w:r>
    </w:p>
    <w:p>
      <w:pPr>
        <w:pStyle w:val="TextBody"/>
        <w:rPr/>
      </w:pPr>
      <w:r>
        <w:rPr/>
      </w:r>
    </w:p>
    <w:tbl>
      <w:tblPr>
        <w:tblW w:w="90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30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веніри для переможці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00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ві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0  грн.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сього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00 гр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Івано-Франківської міської ради</w:t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23:00Z</dcterms:created>
  <dc:creator>User</dc:creator>
  <dc:description/>
  <cp:keywords/>
  <dc:language>en-US</dc:language>
  <cp:lastModifiedBy>Користувач Windows</cp:lastModifiedBy>
  <cp:lastPrinted>2018-01-03T16:34:00Z</cp:lastPrinted>
  <dcterms:modified xsi:type="dcterms:W3CDTF">2018-01-12T08:39:00Z</dcterms:modified>
  <cp:revision>4</cp:revision>
  <dc:subject/>
  <dc:title/>
</cp:coreProperties>
</file>