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відзначення в місті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ята Богоявлення Господнього </w:t>
      </w:r>
    </w:p>
    <w:p>
      <w:pPr>
        <w:pStyle w:val="Normal"/>
        <w:rPr>
          <w:szCs w:val="28"/>
        </w:rPr>
      </w:pPr>
      <w:r>
        <w:rPr>
          <w:szCs w:val="28"/>
        </w:rPr>
        <w:t>(Водосвятт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Rvps3"/>
        <w:shd w:fill="FFFFFF" w:val="clear"/>
        <w:spacing w:before="0" w:after="0"/>
        <w:ind w:firstLine="708"/>
        <w:jc w:val="both"/>
        <w:rPr/>
      </w:pPr>
      <w:r>
        <w:rPr>
          <w:rStyle w:val="Cnews2"/>
          <w:rFonts w:cs="Times New Roman"/>
          <w:bCs/>
          <w:color w:val="000000"/>
          <w:sz w:val="28"/>
          <w:szCs w:val="28"/>
        </w:rPr>
        <w:t xml:space="preserve">На виконання </w:t>
      </w:r>
      <w:r>
        <w:rPr>
          <w:bCs/>
          <w:sz w:val="28"/>
          <w:szCs w:val="28"/>
        </w:rPr>
        <w:t xml:space="preserve">рішення виконавчого комітету міської ради від 15.12.2017 р. № 1182 «Про план роботи виконавчого комітету міської ради на перше півріччя 2018 року», </w:t>
      </w:r>
      <w:r>
        <w:rPr>
          <w:sz w:val="28"/>
          <w:szCs w:val="28"/>
        </w:rPr>
        <w:t xml:space="preserve">керуючись статтею 59 Закону </w:t>
      </w:r>
      <w:r>
        <w:rPr>
          <w:color w:val="000000"/>
          <w:sz w:val="28"/>
          <w:szCs w:val="28"/>
        </w:rPr>
        <w:t>України</w:t>
      </w:r>
      <w:r>
        <w:rPr>
          <w:sz w:val="28"/>
          <w:szCs w:val="28"/>
        </w:rPr>
        <w:t xml:space="preserve"> «Про місцеве самоврядування в Україні»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 метою належного відзначення свята Богоявлення Господнього (Водосвяття), </w:t>
      </w:r>
      <w:r>
        <w:rPr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Normal"/>
        <w:shd w:fill="FFFFFF" w:val="clear"/>
        <w:ind w:right="30" w:hanging="0"/>
        <w:jc w:val="center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  <w:t>в и р і ш и в :</w:t>
      </w:r>
    </w:p>
    <w:p>
      <w:pPr>
        <w:pStyle w:val="Normal"/>
        <w:jc w:val="both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1.</w:t>
        <w:tab/>
        <w:t>Відділу внутрішньої політики Івано-Франківської міської ради (І.Кінаш), департаменту культури Івано-Франківської міської ради (Н.Загурська) провести 19.01.2018 р. на площі Ринок об 11.30 год.</w:t>
      </w:r>
      <w:r>
        <w:rPr>
          <w:i/>
          <w:szCs w:val="28"/>
        </w:rPr>
        <w:t xml:space="preserve"> </w:t>
      </w:r>
      <w:r>
        <w:rPr>
          <w:szCs w:val="28"/>
        </w:rPr>
        <w:t>святкове дійство «Ой, водице-йорданице, дай здоров’я, як годиться!» та о 12.00 год. загальноміське урочисте освячення води, за участю представників духовенства традиційних християнських конфесі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2.</w:t>
        <w:tab/>
        <w:t xml:space="preserve">Відділу внутрішньої політики Івано-Франківської міської ради (І.Кінаш) запросити духовенство і громадськість міста для участі у святковому дійстві, урочистому освяченні води на площі Ринок, а також сприяти Івано-Франківській Архієпархії УГКЦ у підготовці та проведенні 19.01.2018 р. о 10.30 год. Йорданського Водосвяття на березі р.Бистриця Надвірнянська (вул.Івасюка, позаду </w:t>
      </w:r>
      <w:r>
        <w:rPr/>
        <w:t>ресторану «Легенда»)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3.</w:t>
        <w:tab/>
        <w:t>Департаменту житлової, комунальної політики та благоустрою Івано-Франківської міської ради (М.Смушак)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</w:t>
        <w:tab/>
        <w:t>впорядкувати та належно оформити площу Ринок, виготовити та встановити до 18.01.2018 р. на площі Ринок хрест з льоду, забезпечити встановлення чанів, святкове оформлення і наповнення їх питною водо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</w:t>
        <w:tab/>
        <w:t>забезпечити впорядкування території, встановлення турнікетів, контейнерів для сміття, влаштування подіуму на березі р. Бистриця Надвірнянська (вул.Івасюка, позаду ресторану «Легенда»), встановлення чанів для освячення води, підвезення питної води з метою проведення на цьому місці 19.01.2018 р. о 10.30 год. Йорданського Водосвятт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/>
        <w:t>-</w:t>
        <w:tab/>
        <w:t xml:space="preserve">до 18.01.2018 р. забезпечити обстеження днища річок Бистриця Надвірнянська і Бистриця Солотвинська, міського озера та в інших місцях можливого купа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</w:t>
        <w:tab/>
        <w:t>Фінансовому управлінню виконавчого комітету міської ради (В.Сусаніна) профінансувати проведення заходів згідно з додатк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5.</w:t>
        <w:tab/>
        <w:t>Департаменту містобудування, архітектури та культурної спадщини Івано-Франківської міської ради (О.Кошик) 19.01.2018 року забезпечити періодичну трансляцію святкових привітань духовних владик на світлодіодних екранах, встановлених на площі Івана Франка, площі Ринок та Вічевому майдан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6.</w:t>
        <w:tab/>
      </w:r>
      <w:r>
        <w:rPr>
          <w:rStyle w:val="Rvts7"/>
          <w:szCs w:val="28"/>
        </w:rPr>
        <w:t xml:space="preserve">Комунальному підприємству ТРК «Вежа» (Т.Зень) </w:t>
      </w:r>
      <w:r>
        <w:rPr>
          <w:szCs w:val="28"/>
        </w:rPr>
        <w:t xml:space="preserve">забезпечити трансляцію святкових привітань духовних владик </w:t>
      </w:r>
      <w:r>
        <w:rPr>
          <w:rStyle w:val="Rvts7"/>
          <w:szCs w:val="28"/>
        </w:rPr>
        <w:t>на ТРК «Веж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7.</w:t>
        <w:tab/>
        <w:t xml:space="preserve">Міському відділенню ДСНС </w:t>
      </w:r>
      <w:r>
        <w:rPr>
          <w:szCs w:val="28"/>
          <w:shd w:fill="FFFFFF" w:val="clear"/>
        </w:rPr>
        <w:t xml:space="preserve">України в Івано-Франківській області (В.Мацалак), управлінню з питань надзвичайних ситуацій </w:t>
      </w:r>
      <w:r>
        <w:rPr/>
        <w:t>мобілізаційно-оборонної роботи та діяльності правоохоронних органів Івано-Франківської міської ради</w:t>
      </w:r>
      <w:r>
        <w:rPr>
          <w:szCs w:val="28"/>
          <w:shd w:fill="FFFFFF" w:val="clear"/>
        </w:rPr>
        <w:t xml:space="preserve"> (І.Влізло)</w:t>
      </w:r>
      <w:r>
        <w:rPr>
          <w:rStyle w:val="Appleconvertedspace"/>
          <w:szCs w:val="28"/>
          <w:shd w:fill="FFFFFF" w:val="clear"/>
        </w:rPr>
        <w:t xml:space="preserve"> забезпечити безпеку учасників, чергування водолазів, встановлення наметів для переодягання </w:t>
      </w:r>
      <w:r>
        <w:rPr>
          <w:szCs w:val="28"/>
        </w:rPr>
        <w:t>на березі р. Бистриця Надвірнянська (вул.Івасюка, позаду ресторану «Легенда») 19.01.2018 р. о 10.30 год. під час проведення Йорданського Водосвяття та в інших можливих місцях проведення масових заходів на території міста Івано-Франківсь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8.</w:t>
        <w:tab/>
        <w:t xml:space="preserve">Івано-Франківському відділу поліції ГУНП в області (Р.Прокопчук), </w:t>
      </w:r>
      <w:r>
        <w:rPr>
          <w:rStyle w:val="Rvts7"/>
          <w:color w:val="000000"/>
          <w:szCs w:val="28"/>
        </w:rPr>
        <w:t>у</w:t>
      </w:r>
      <w:r>
        <w:rPr>
          <w:rStyle w:val="Rvts9"/>
          <w:szCs w:val="28"/>
        </w:rPr>
        <w:t>правлінню патрульної поліції в Івано-Франківській області (О.Сердюк),</w:t>
      </w:r>
      <w:r>
        <w:rPr>
          <w:szCs w:val="28"/>
        </w:rPr>
        <w:t xml:space="preserve"> </w:t>
      </w:r>
      <w:r>
        <w:rPr>
          <w:rStyle w:val="Rvts7"/>
          <w:color w:val="000000"/>
          <w:szCs w:val="28"/>
        </w:rPr>
        <w:t xml:space="preserve">Комунальному підприємству «Муніципальна Варта» (Б.Кухарук) </w:t>
      </w:r>
      <w:r>
        <w:rPr>
          <w:szCs w:val="28"/>
        </w:rPr>
        <w:t>забезпечи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19.01.2018 р. о 09.40 год. супровід та безпеку руху процесійної колони від парафії Царя Христа на вул.Незалежності, 181 до призначеного місця на березі р.Бистриця Надвірнянська (вул.Івасюка, позаду ресторану «Легенда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19.01.2018 р. о 09.40 год. супровід та безпеку руху процесійної колони від парафії Матері Божої Неустанної Помочі на вул.Івасюка, 46а до призначеного місця на березі р.Бистриця Надвірнянська (вул.Івасюка, позаду ресторану «Легенда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охорону громадського порядку під час проведення Йорданського Водосвяття на березі р. Бистриця Надвірнянська 19.01.2018 р. з 10.30 год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безпеку мешканців міста при переходах доріг поблизу храмів під час проведення богослужінь 19.01.2018 р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охорону громадського порядку під час проведення святкового дійства на площі Ринок 19.01.2018 року з 11.30 год. до 13.00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9.</w:t>
        <w:tab/>
        <w:t>Управлінню охорони здоров</w:t>
      </w:r>
      <w:r>
        <w:rPr>
          <w:szCs w:val="28"/>
          <w:lang w:val="ru-RU"/>
        </w:rPr>
        <w:t>’</w:t>
      </w:r>
      <w:r>
        <w:rPr>
          <w:szCs w:val="28"/>
        </w:rPr>
        <w:t xml:space="preserve">я Івано-Франківської міської ради (М.Бойко) забезпечити медичне обслуговування під час проведення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</w:t>
        <w:tab/>
        <w:t>Йорданського Водосвяття на березі р. Бистриця Надвірнянська, (вул.Івасюка позаду ресторану «Легенда») 19.01.2018 р. з 10.30 год. до 14.00 год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</w:t>
        <w:tab/>
        <w:t>святкового дійства на площі Ринок 19.01.2018 року з 11.30 год. до 13.00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10.</w:t>
        <w:tab/>
        <w:t>Координацію роботи та узагальнення інформації щодо виконання рішення покласти на головного відповідального виконавця - відділ внутрішньої політики Івано-Франківської міської ради (І.Кінаш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11.</w:t>
        <w:tab/>
        <w:t xml:space="preserve">Контроль за виконанням рішення покласти </w:t>
      </w:r>
      <w:r>
        <w:rPr>
          <w:color w:val="000000"/>
          <w:szCs w:val="28"/>
          <w:lang w:eastAsia="en-US"/>
        </w:rPr>
        <w:t>на міського голову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 xml:space="preserve">до розпорядження 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>міського голови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>від _________ № _____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шторис витра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проведення заходів з підготовки та відзнач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місті свята Богоявлення Господнього (Водосвяття)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3403"/>
        <w:gridCol w:w="1853"/>
        <w:gridCol w:w="1975"/>
        <w:gridCol w:w="1846"/>
      </w:tblGrid>
      <w:tr>
        <w:trPr>
          <w:trHeight w:val="92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заход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  <w:p>
            <w:pPr>
              <w:pStyle w:val="Normal"/>
              <w:ind w:left="5940" w:hanging="0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тя бюджет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розпорядник коштів</w:t>
            </w:r>
          </w:p>
        </w:tc>
      </w:tr>
      <w:tr>
        <w:trPr>
          <w:trHeight w:val="134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Проведення </w:t>
            </w:r>
            <w:r>
              <w:rPr>
                <w:sz w:val="24"/>
                <w:szCs w:val="24"/>
              </w:rPr>
              <w:t>Йорданськог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одосвяття на р. Бистриц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двірнянська</w:t>
            </w:r>
            <w:r>
              <w:rPr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вучення заход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ТПКВКМБ</w:t>
            </w:r>
            <w:r>
              <w:rPr>
                <w:sz w:val="24"/>
                <w:szCs w:val="24"/>
                <w:lang w:val="uk-UA"/>
              </w:rPr>
              <w:t xml:space="preserve"> 021018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«Інша діяльність у сфері державного управління»  Видатки на проведення святкуван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конавчий коміте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вано-Франківської міської ради</w:t>
            </w:r>
          </w:p>
        </w:tc>
      </w:tr>
      <w:tr>
        <w:trPr>
          <w:trHeight w:val="2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</w:rPr>
            </w:pPr>
            <w:r>
              <w:rPr>
                <w:sz w:val="24"/>
              </w:rPr>
              <w:t>Виготовлення та встановлення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льодового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хреста, святкове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оформлення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чанів з водою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Встановлення </w:t>
            </w:r>
            <w:r>
              <w:rPr>
                <w:sz w:val="24"/>
                <w:lang w:val="uk-UA"/>
              </w:rPr>
              <w:t>подіуму на</w:t>
            </w:r>
            <w:r>
              <w:rPr>
                <w:sz w:val="24"/>
              </w:rPr>
              <w:t xml:space="preserve"> березі р. Бистриця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Надвірнянськ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Встановлення, обслуговування та демонтаж біотуалетів на березі р. Бистриця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Надвірнянськ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500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ПКВКМ 1216030 «Організація благоустрою населених пунктів»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тки для організації та технічного забезпечення проведення державних та міських свя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житлової, комунальної політики та благоустрою</w:t>
            </w:r>
          </w:p>
        </w:tc>
      </w:tr>
      <w:tr>
        <w:trPr/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сього                                                              37800         грн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>Керуючий справами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8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Cnews2">
    <w:name w:val="cnews2"/>
    <w:qFormat/>
    <w:rPr>
      <w:rFonts w:ascii="Arial" w:hAnsi="Arial" w:cs="Arial"/>
      <w:color w:val="000000"/>
      <w:sz w:val="18"/>
      <w:szCs w:val="18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Rvts7">
    <w:name w:val="rvts7"/>
    <w:basedOn w:val="Style12"/>
    <w:qFormat/>
    <w:rPr/>
  </w:style>
  <w:style w:type="character" w:styleId="Rvts9">
    <w:name w:val="rvts9"/>
    <w:qFormat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Rvps3">
    <w:name w:val="rvps3"/>
    <w:basedOn w:val="Normal"/>
    <w:qFormat/>
    <w:pPr>
      <w:spacing w:before="280" w:after="280"/>
    </w:pPr>
    <w:rPr>
      <w:rFonts w:eastAsia="Calibri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48:00Z</dcterms:created>
  <dc:creator>1</dc:creator>
  <dc:description/>
  <cp:keywords/>
  <dc:language>en-US</dc:language>
  <cp:lastModifiedBy>Користувач Windows</cp:lastModifiedBy>
  <cp:lastPrinted>2018-01-04T16:27:00Z</cp:lastPrinted>
  <dcterms:modified xsi:type="dcterms:W3CDTF">2018-01-05T09:48:00Z</dcterms:modified>
  <cp:revision>2</cp:revision>
  <dc:subject/>
  <dc:title>Про відзначення в місті свята</dc:title>
</cp:coreProperties>
</file>