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8" w:hanging="0"/>
        <w:jc w:val="both"/>
        <w:rPr/>
      </w:pPr>
      <w:r>
        <w:rPr/>
        <w:t>Додаток 1</w:t>
      </w:r>
    </w:p>
    <w:p>
      <w:pPr>
        <w:pStyle w:val="Normal"/>
        <w:ind w:left="10773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17р. №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18 рік,</w:t>
      </w:r>
    </w:p>
    <w:p>
      <w:pPr>
        <w:pStyle w:val="Normal"/>
        <w:jc w:val="center"/>
        <w:rPr/>
      </w:pPr>
      <w:r>
        <w:rPr/>
        <w:t>які не є випускниками навчальних закладів у 2018 роц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552"/>
        <w:gridCol w:w="1134"/>
        <w:gridCol w:w="836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ірк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Іг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ська гімназі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9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 2009 року займається Кіокушин-Кай карате і має багато досягнень: триразовий чемпіон України, учасник чемпіонату Європи, міжнародних зборів у Польщі, міжнародних зборів у Дніпрі, кращий спортсмен 2016р. в м. Івано-Франківську. Член збірної України з карат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віра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ара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ська гімназі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(9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ник телешоу «Голос. Діти» (3 сезон, 2016 рік), фестивалю «Чорноморські ігри» - ІІІ місце (2017), фестивалю «Гранд-фест-Камʼянець» - грн-прі (2017); фестивалю-конкурсу «Зорепад» м.Коломия – ІІ місце(2017), конкурсу «Едельвейс» - І місце м. Івано-Франківськ (2017). Брав участь у складі дуету, який став фіналістом національного відбору Дитячого Євробачення (2016). Дует «Налиснички», у склад якого входить Денис, пройшов до півфіналу телешоу «Голос. Діти» ( сезон, 2017)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цю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фі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І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ська гімназі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10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фера захоплень – гімназійне самоврядування, «Пласт», громадська активність (благодійні майстер-класи з писанкарства, акція «Мармуляда для солдата»). Модератор презентації завершальної книги Ерін Гантер «Коти-вояки». Призер міських етапів олімпіад з історії та біології. Член МАН – два ІІІ місця ІІІ-го Всеукраїнського етапу. Учениця бізнес-школи у Любліні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ишевсь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сен 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імназі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9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три навчальні роки здобув 17 перемог на ІІ етапі Всеукраїнських учнівських олімпіад з української мови і літератури, англійської мови </w:t>
            </w:r>
            <w:r>
              <w:rPr>
                <w:i/>
              </w:rPr>
              <w:t>(І місце)</w:t>
            </w:r>
            <w:r>
              <w:rPr/>
              <w:t xml:space="preserve">, хімії, фізики, біології, французької мови </w:t>
            </w:r>
            <w:r>
              <w:rPr>
                <w:i/>
              </w:rPr>
              <w:t>(ІІ місце)</w:t>
            </w:r>
            <w:r>
              <w:rPr/>
              <w:t xml:space="preserve">, географії, інформаційних технологій, фізики </w:t>
            </w:r>
            <w:r>
              <w:rPr>
                <w:i/>
              </w:rPr>
              <w:t>(ІІІ місце)</w:t>
            </w:r>
            <w:r>
              <w:rPr/>
              <w:t xml:space="preserve"> по кілька разів Міжнародного конкурсу з української мови ім. П.Яцик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тур </w:t>
            </w:r>
          </w:p>
          <w:p>
            <w:pPr>
              <w:pStyle w:val="Normal"/>
              <w:jc w:val="center"/>
              <w:rPr/>
            </w:pPr>
            <w:r>
              <w:rPr/>
              <w:t>Серг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імназі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9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три навчальні роки отримав 11 перемог у ІІ етапі олімпіад з хімії, фізики, біології, християнської етики, географії, мовно-літературному конкурсі імені Т.Шевченка. Є неодноразовим переможцем на сайті Break Fast у конкурсі «Орден рози». З 2017 року займається в Малій академії «Літературна творчість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гаммад </w:t>
            </w:r>
          </w:p>
          <w:p>
            <w:pPr>
              <w:pStyle w:val="Normal"/>
              <w:jc w:val="center"/>
              <w:rPr/>
            </w:pPr>
            <w:r>
              <w:rPr/>
              <w:t>Амір А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вчально-вихов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«Школа-гімназія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 2015р. – 7 перемог у ІІ етапі Всеукраїнських учнівських олімпіад з математики, хімії, історії, географії, біології</w:t>
            </w:r>
            <w:r>
              <w:rPr>
                <w:color w:val="FF0000"/>
              </w:rPr>
              <w:t xml:space="preserve">. </w:t>
            </w:r>
            <w:r>
              <w:rPr/>
              <w:t>Упродовж дев՚яти років займається у ДЮСШ № 1 у секціях дзюдо і самбо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З 2015р. – 21 перемога на різних турнірах із дзюдо та самбо. Найбільше досягнення – І місце у УІІІ міжнародному турнірі з дзюдо серед юнаків та дівчат 2001-2002р.н. у 2016р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еркі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юбоми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/>
              <w:t>Остап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вано-Франківський природничо-математичний лі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10" w:leader="none"/>
              </w:tabs>
              <w:ind w:firstLine="45"/>
              <w:jc w:val="both"/>
              <w:rPr>
                <w:color w:val="FF0000"/>
              </w:rPr>
            </w:pPr>
            <w:r>
              <w:rPr/>
              <w:t>2016-2017н.р. – 5 перемог на ІІ етапі Всеукраїнських олімпіад з біології (І місце), математики (ІІ місце), фізики, історії, хімії (ІІІ місце); 1 перемога на ІІІ етапі з біології (ІІІ місце). Закінчив музичну школу по класу акордео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виць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ирил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/>
              <w:t>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вано-Франківський природничо-математичний лі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7н.р. – 5 перемог на ІІ етапі Всеукраїнських олімпіад з математики (І місце), англійської мови (ІІ місце), української мови та літератури, фізики, історії (ІІІ місце); одна перемога на ІІІ етапі з математики (ІІІ місце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84" w:right="-108" w:firstLine="3676"/>
              <w:jc w:val="center"/>
              <w:rPr/>
            </w:pPr>
            <w:r>
              <w:rPr/>
              <w:t>Росткович</w:t>
            </w:r>
          </w:p>
          <w:p>
            <w:pPr>
              <w:pStyle w:val="Normal"/>
              <w:ind w:left="-3784" w:right="-108" w:firstLine="3676"/>
              <w:jc w:val="center"/>
              <w:rPr/>
            </w:pPr>
            <w:r>
              <w:rPr/>
              <w:t>Софія</w:t>
            </w:r>
          </w:p>
          <w:p>
            <w:pPr>
              <w:pStyle w:val="Normal"/>
              <w:ind w:left="-3784" w:right="-108" w:firstLine="3676"/>
              <w:jc w:val="center"/>
              <w:rPr/>
            </w:pPr>
            <w:r>
              <w:rPr/>
              <w:t>Олегів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вано-Франківський природничо-математичний лі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10" w:leader="none"/>
              </w:tabs>
              <w:jc w:val="both"/>
              <w:rPr/>
            </w:pPr>
            <w:r>
              <w:rPr/>
              <w:t xml:space="preserve">2016-2017н.р. – 5 перемог на ІІ етапі Всеукраїнських олімпіад з фізики (І місце), історії, української мови та літератури, інформаційних технологій (ІІ місце),  математики (ІІІ місце); 3 перемоги на ІІІ етапі з інформаційних технологій та математики (ІІ місце), історії (ІІІ місце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Микитчук </w:t>
            </w:r>
          </w:p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Романія </w:t>
            </w:r>
          </w:p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ом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изер і переможець міських, обласних, міжнародних пісенних конкурсів: Всеукраїнський дитячий конкурс-фестиваль популярної музики «Карпатські соловейки» (2014-2016р. І місце, гран-прі), переможець Міжнародного дитячого конкурсу сучасної релігійної пісні «Пісні серця» (2013р.), Всеукраїнський фестиваль-конкурс «Яскрава країна» (2017, 1 премія), міжнародний фестиваль «Славянский венец» (Болгарія, 2017, ІІ премія), Всеукраїнський конкурс-огляд за програмою «Нові імена України»(2015, лауреат, вокал). Сприяє реалізації шкільних інтелектуальних проектів «Що? Де? Коли?», «Найрозумніший клас», «Найбільш дружний клас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нас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Любо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 2016-2017 н. р. на ІІІ етапі - друге місце з хімії. На ІІ етапі олімпіад зайняла ІІ місце з правознавства та хімії, ІІІ місце з німецької мови та історії. У 2017-2018 н.р. стала переможцем ІІ етапу олімпіад з хімії - 1 місце, інформаційних технологій- 2 місце, правознавства-2  місце, історії- 3 місце (4 предмети). Склала DSD-іспит з німецької мови для 9-класників на рівень В1. Здійснює дослідницьку роботу у гуртку теоретичної та прикладної хімії при хімічному факультеті ПНУ ім. В. Стефаник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пськ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і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Євгенівн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 2016-2017 н. р. зайняла ІІ абсолютне місце на ІІ та ІІ абсолютне місце на ІІІ етапах з німецької мови, ІІІ місце на ІІ етапі з історії, ІІ місце на ІІ етапі з англійської мови, ІІІ місце на ІІ етапі з правознавства. У 2017-2018 н.р. стала переможцем ІІ етапу олімпіад з англійської мови - ІІ місце, історії - ІІІ місце. Склала DSD-іспит з німецької мови для 9-класників на рівень B1. Працює над створенням блогу про міфологію англійською мовою. Здійснює дослідницьку роботу у гуртку теоретичної та прикладної хімії при хімічному факультеті ПНУ ім. В. Стефаник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нд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ри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 2016-2017 н. р. зайняла ІІ місце з математики на ІІІ етапі , І місце з фізики, математики, української мови та літератури, ІІ місце з хімії на ІІ етапі Всеукраїнських учнівських олімпіад та ІІ місце на ІІ етапі Міжнародного конкурсу знавців української мови ім.П.Яцика . У 2017-2018 н.р. зайняла І місце з англ. мови , ІІ місце з математики та хімії на ІІ етапі Всеукраїнських учнівських олімпіад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Гуменю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Юлія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  <w:lang w:val="ru-RU"/>
              </w:rPr>
              <w:t>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Д</w:t>
            </w:r>
            <w:r>
              <w:rPr>
                <w:color w:val="000000"/>
                <w:lang w:eastAsia="uk-UA"/>
              </w:rPr>
              <w:t>ва ІІ місця на ІІІ етапі Всеукраїнських учнівських олімпіад з французької та англійської мов. Крім того, переможниця ІІ етапу олімпіад з біології, української мови, фізики. Учасник Малої академії наук, секція хім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Яремчу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Ірина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час навчання у школі здобула 29 призових місць на ІІ та ІІІ етапах предметних олімпіад. Найбільші здобутки: ІІ місце з економіки на ІІІ етапі Всеукраїнської олімпіади, І місце на міському математичному та ІІІ на економічному турнірах. Також перемагала на олімпіадах ІІ етапу з математики, правознавства, економі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1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зарків</w:t>
            </w:r>
          </w:p>
          <w:p>
            <w:pPr>
              <w:pStyle w:val="Normal"/>
              <w:tabs>
                <w:tab w:val="clear" w:pos="708"/>
                <w:tab w:val="left" w:pos="-181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Іванна</w:t>
            </w:r>
          </w:p>
          <w:p>
            <w:pPr>
              <w:pStyle w:val="Normal"/>
              <w:tabs>
                <w:tab w:val="clear" w:pos="708"/>
                <w:tab w:val="left" w:pos="-1816" w:leader="none"/>
              </w:tabs>
              <w:jc w:val="center"/>
              <w:rPr>
                <w:color w:val="FF0000"/>
              </w:rPr>
            </w:pPr>
            <w:r>
              <w:rPr>
                <w:lang w:val="ru-RU"/>
              </w:rPr>
              <w:t>Вас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ЗШ №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ru-RU"/>
              </w:rPr>
              <w:t xml:space="preserve"> ім</w:t>
            </w:r>
            <w:r>
              <w:rPr/>
              <w:t>.</w:t>
            </w:r>
            <w:r>
              <w:rPr>
                <w:lang w:val="ru-RU"/>
              </w:rPr>
              <w:t>Івана Франка</w:t>
            </w:r>
          </w:p>
          <w:p>
            <w:pPr>
              <w:pStyle w:val="Normal"/>
              <w:ind w:right="-15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Чемпіон України з жіночого футболу у вищій лізі.</w:t>
            </w:r>
            <w:r>
              <w:rPr/>
              <w:t xml:space="preserve"> Учениця здобула ряд визначних перемог і нагороджена 12 грамотами та дипломами у 2016-2017 роках, найважливіші з яких - грамота за </w:t>
            </w:r>
            <w:r>
              <w:rPr>
                <w:lang w:val="en-US"/>
              </w:rPr>
              <w:t>III</w:t>
            </w:r>
            <w:r>
              <w:rPr/>
              <w:t xml:space="preserve"> місце в чемпіонаті України з футболу серед дівочих команд </w:t>
            </w:r>
            <w:r>
              <w:rPr>
                <w:lang w:val="en-US"/>
              </w:rPr>
              <w:t>WU</w:t>
            </w:r>
            <w:r>
              <w:rPr/>
              <w:t xml:space="preserve">-14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зубаш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фі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І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Ш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 xml:space="preserve">За роки навчання в школі здобула 20 перемог: на олімпіадах з української мови, у конкурсі з української мови ім. П.Яцика, мовно-літературному конкурсі учнівської та студентської мови ім.Т.Шевченка, конкурсах «Україна, в якій я хочу жити», «Найкращий відгук на сучасну дитячу прозу» , «Моя спроба наукового дослідження в різних аспектах зарубіжної літератури», конкурсі буктрейлерів «Книга у кадрі», а також олімпіад з математики, хімії, англійської мови та географії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дим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Ш №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8 перемог у олімпіадах з хімії, географії, історії, економіки, мовно-літературному конкурсі учнівської та студентської молоді імені Тараса Шевченка. Закінчив школу спортивно-бального танцю «Фієста»</w:t>
            </w:r>
            <w:r>
              <w:rPr>
                <w:i/>
                <w:color w:val="000000"/>
                <w:lang w:eastAsia="uk-UA"/>
              </w:rPr>
              <w:t xml:space="preserve">. </w:t>
            </w:r>
            <w:r>
              <w:rPr>
                <w:color w:val="000000"/>
                <w:lang w:eastAsia="uk-UA"/>
              </w:rPr>
              <w:t>Вихованець Малої академії наук, а також є слухачем секції загальної біології Івано-Франківського обласного відділення МАН Слухач заочної форми навчання підготовчих курсів з основ журналістики «Школа універсального журналіста» на базі «Острозької академії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щ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ана </w:t>
            </w:r>
          </w:p>
          <w:p>
            <w:pPr>
              <w:pStyle w:val="Normal"/>
              <w:jc w:val="center"/>
              <w:rPr/>
            </w:pPr>
            <w:r>
              <w:rPr/>
              <w:t>Серг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, ЗШ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дноразовий лауреат та переможець міжнародних та всеукраїнських конкурсів:</w:t>
            </w:r>
            <w:r>
              <w:rPr>
                <w:color w:val="FF0000"/>
              </w:rPr>
              <w:t xml:space="preserve"> </w:t>
            </w:r>
            <w:r>
              <w:rPr/>
              <w:t>чотири роки поспіль – переможець всеукраїнської новорічно-різдвяної виставки «Новорічна композиція», організованої Національним еколого-натуралістичним центром, чотири роки поспіль переможець всеукраїнського конкурсу з флористики і фітодизайну,  виборола ІІ місце у міжнародному дитячому проекті «Наші однолітки, міста і регіони – давайте познайомимося ближче» (Польща), гран-прі всеукраїнського конкурсу з флористики та фітодизайну «Україна вишивана».</w:t>
            </w:r>
            <w:r>
              <w:rPr>
                <w:color w:val="FF0000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Цюпер 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льг</w:t>
            </w:r>
            <w:r>
              <w:rPr>
                <w:bCs/>
                <w:color w:val="000000"/>
              </w:rPr>
              <w:t>а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Віталіївн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, З</w:t>
            </w:r>
          </w:p>
          <w:p>
            <w:pPr>
              <w:pStyle w:val="Normal"/>
              <w:jc w:val="center"/>
              <w:rPr/>
            </w:pPr>
            <w:r>
              <w:rPr/>
              <w:t>П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ідвідує гуртки «Аматори зеленої архітектури», «Флористика».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Неодноразовий переможець, фіналіст Всеукраїнських та обласних, міських конкурсів, фестивалів, виставок, акцій. Член Ради учнівського самоврядування закладу та Ради закладу, учасниця Міжнародного проекту в рамках програми </w:t>
            </w:r>
            <w:r>
              <w:rPr>
                <w:color w:val="000000"/>
                <w:shd w:fill="FFFFFF" w:val="clear"/>
                <w:lang w:eastAsia="uk-UA"/>
              </w:rPr>
              <w:t>GLOBE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б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кторія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ЦДЮТ,</w:t>
            </w:r>
          </w:p>
          <w:p>
            <w:pPr>
              <w:pStyle w:val="Normal"/>
              <w:jc w:val="center"/>
              <w:rPr/>
            </w:pPr>
            <w:r>
              <w:rPr/>
              <w:t>З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ожець та призер міських, обласних, всеукраїнських та міжнародних конкурсів: І місце у міжнародному конкурсі-виставці з образотворчого мистецтва «Міста-побратими, регіони – познайомимось ближче» (Польща), ІІ місце в обласній виставці-конкурсі «За світлом Різдвяної зорі»; ІІІ місце у міській виставці-конкурсі «Стрітенська мозаїка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уч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о </w:t>
            </w:r>
          </w:p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ЦДЮТ,</w:t>
            </w:r>
          </w:p>
          <w:p>
            <w:pPr>
              <w:pStyle w:val="Normal"/>
              <w:jc w:val="center"/>
              <w:rPr/>
            </w:pPr>
            <w:r>
              <w:rPr/>
              <w:t>ЗШЛ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ожець та призер фестивалів та конкурсів міжнародного, всеукраїнського, обласного та міського рівнів: ІІ місце у міжнародному конкурсі-фестивалі «Іван Попович збирає таланти» (м.Рахів, номінація- «вокал»); гран-прі Всеукраїнського конкурсу-фестивалю «Осінні зоряні мости» (м.Івано-Франківськ, номінація «фортепіано»). Багаторічний волонтер Мальтійської служби допомог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дроцин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огд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ДМШ № 1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ім.М.Лисенка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С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ереможець обласних та всеукраїнських конкурсів. 2014, 2017 р. - ІІ місце в обласному конкурсі у категоріях «бандурист-інструменталіст» та «бандурист-вокаліст». І місце в обласному конкурсі виконавської майстерності ім. В.Барвінського, дипломант всеукраїнського конкурсу ім. М.Лисенка, виступ із камерним оркестром у концерті «Юні віртуози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усяк</w:t>
            </w:r>
          </w:p>
          <w:p>
            <w:pPr>
              <w:pStyle w:val="Normal"/>
              <w:jc w:val="center"/>
              <w:rPr/>
            </w:pPr>
            <w:r>
              <w:rPr/>
              <w:t>Ярослав</w:t>
            </w:r>
          </w:p>
          <w:p>
            <w:pPr>
              <w:pStyle w:val="Normal"/>
              <w:jc w:val="center"/>
              <w:rPr/>
            </w:pPr>
            <w:r>
              <w:rPr/>
              <w:t>Яр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 xml:space="preserve">ДМШ № 2 ім. В.Барвінського 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ЗШ №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6р. – гран-прі на Х</w:t>
            </w:r>
            <w:r>
              <w:rPr>
                <w:lang w:val="en-US"/>
              </w:rPr>
              <w:t>V</w:t>
            </w:r>
            <w:r>
              <w:rPr/>
              <w:t xml:space="preserve"> обласному відкритому конкурсі-фестивалі української естрадної пісні «Водограй» ім. В.Івасюка; І місце на 4-му Всеукраїнському вокально-хореографічному фестивалі-конкурсі «Самоцвіти»; І місце на Всеукраїнському фестивалі мистецтв «Україна в моєму серці»; І місце на І Всеукраїнському конкурсі юних музикантів «Франкове підгір՚я»; І місце на 17 Всеукраїнському дитячому фестивалі-конкурсі популярної музики «Карпатські соловейки»; І місце на Всеукраїнському фестивалі мистецтв «Єдина країна»; 2017р.</w:t>
            </w:r>
            <w:r>
              <w:rPr>
                <w:color w:val="FF0000"/>
              </w:rPr>
              <w:t xml:space="preserve"> </w:t>
            </w:r>
            <w:r>
              <w:rPr/>
              <w:t>– І місце на Х</w:t>
            </w:r>
            <w:r>
              <w:rPr>
                <w:lang w:val="en-US"/>
              </w:rPr>
              <w:t>V</w:t>
            </w:r>
            <w:r>
              <w:rPr/>
              <w:t xml:space="preserve">І обласному відкритому конкурсі-фестивалі української естрадної пісні «Водограй» ім. В.Івасюка; гран-прі на 18 Всеукраїнському дитячому фестивалі-конкурсі популярної музики «Карпатські соловейки»; гран-прі на 4 міжнародному конкурсі-фестивалі мистецтв «Іван Попович збирає таланти -2017»; учасник телевізійного проекту «Голос діти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юк</w:t>
            </w:r>
          </w:p>
          <w:p>
            <w:pPr>
              <w:pStyle w:val="Normal"/>
              <w:jc w:val="center"/>
              <w:rPr/>
            </w:pPr>
            <w:r>
              <w:rPr/>
              <w:t>Кате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Ш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6р. – І місце всеукраїнського фестивалю-конкурсу інструментального мистецтва </w:t>
            </w:r>
            <w:r>
              <w:rPr>
                <w:lang w:val="en-US"/>
              </w:rPr>
              <w:t>ARTLIKEFEST</w:t>
            </w:r>
            <w:r>
              <w:rPr/>
              <w:t xml:space="preserve">, І місце як солістка зразкового ансамблю домристів «Музолька»; 2017р. – І місце на обласному конкурсі виконавської майстерності; гран-прі як солістка зразкового ансамблю домристів «Музолька» на всеукраїнському конкурсі юних музикантів «Франкове Підгірʼя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ухов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митро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МЦНТТУ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 2015 році зайняв ІІ місце в обласній олімпіаді з радіоелектронного конструювання,  2016 рік – ІІ  місце в обласній виставці-конкурсі техніко-технологічних виробів. 2017 рік – ІІ місце у міській та І місце в обласній олімпіаді з радіоелектронного конструювання. Виборов право участі у Всеукраїнській олімпіаді з радіоелектронного конструювання у 2018 році.  Здійснює конструкторські розробки, які розміщує на своєму каналі в інтернетресурса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імбровсь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ДЮСШОР № 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 № 11</w:t>
            </w:r>
          </w:p>
          <w:p>
            <w:pPr>
              <w:pStyle w:val="Normal"/>
              <w:ind w:right="-15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дноразова чемпіонка та призерка першостей області, міста та міжнародних турнірів із спортивної гімнастики:</w:t>
            </w:r>
            <w:r>
              <w:rPr>
                <w:i/>
              </w:rPr>
              <w:t xml:space="preserve"> </w:t>
            </w:r>
            <w:r>
              <w:rPr/>
              <w:t xml:space="preserve">3-тє місце - спортивні ігри школярів області, 1-ше місце чемпіонат області серед молоді та юніорів, 2-ге місце - відкритий турнір С.Бандери, 1-ше місце - міжнародний турнір «Зірки Прикарпаття», 3 місце - чемпіонат України «Олімпійські надії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е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ДЮСШОР № 1</w:t>
            </w:r>
          </w:p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Ш № 11</w:t>
            </w:r>
          </w:p>
          <w:p>
            <w:pPr>
              <w:pStyle w:val="Normal"/>
              <w:ind w:right="-15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Неодноразова чемпіонка та призерка першостей області, міста та міжнародних турнірів зі спортивної гімнастики: 1 місце - спортивні ігри школярів області, 2 місце - Міжнародний турнір «Зірки Прикарпаття», 1 місце- турнір-меморіал МС Віри Дяченко, 3 місце - турнір С.Бандери, 4 місце міжнародний турнір «</w:t>
            </w:r>
            <w:r>
              <w:rPr>
                <w:lang w:val="en-US"/>
              </w:rPr>
              <w:t>Tuk</w:t>
            </w:r>
            <w:r>
              <w:rPr/>
              <w:t>-</w:t>
            </w:r>
            <w:r>
              <w:rPr>
                <w:lang w:val="en-US"/>
              </w:rPr>
              <w:t>Pokal</w:t>
            </w:r>
            <w:r>
              <w:rPr/>
              <w:t xml:space="preserve">» Лейпціг (Німеччина), 2 місце - чемпіонат області, 6 місце - командний залік чемпіонат України серед юніорів м.Кропивницький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Данилейко Анастасі</w:t>
            </w:r>
            <w:r>
              <w:rPr>
                <w:bCs/>
                <w:color w:val="000000"/>
              </w:rPr>
              <w:t>я</w:t>
            </w:r>
            <w:r>
              <w:rPr>
                <w:bCs/>
                <w:color w:val="000000"/>
                <w:lang w:val="ru-RU"/>
              </w:rPr>
              <w:t xml:space="preserve"> Богданівн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ДЮСШ № 2,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З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ходить в десятку кращих спортсменів Івано-Франківської області. Минулого року брала участь у чемпіонаті області з плавання серед 2003 р.н. та молодших, де здобула десять перших місць; всеукраїнських змаганнях з плавання м. Болгарія І місце; чемпіонаті України  з плавання м.Дніпр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Іваницька Людмил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ДЮСШ № 3,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ЗШ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 2017 році Людмила </w:t>
            </w:r>
            <w:r>
              <w:rPr>
                <w:color w:val="1D2129"/>
              </w:rPr>
              <w:t>виборола срібну медаль Чемпіонату світу із Блискавичної Гри в Шахи серед дівчат віком до 10 років, що проходив у м. Мінськ (Білорусь). Також цього року Людмила двічі ставала срібною призеркою Чемпіонату України з шахів серед юнаків та дівчат до 10 років та Чемпіонату України з шахів серед юнаків та дівчат до 12 років. Є багаторазовою чемпіонкою області з класичних, швидких шахів та з блискавичної гр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цу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оніка 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Івано-Франківський академічний ліцей-інтернат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підсумками 2016-2017н.р. посіла перше місце в рейтингу закладу. Найвищі здобутки з української мови, фізики, математики, інформатики, англійської мови, хімії, біології. За рік навчання здобула 2 перемоги в олімпіадах обласного рівня з фізики та математики. Була відзначена в особистій першості на обласному турнірі юних математиків, посіла ІІ місце в обласному турнірі юних біологів. У цьому навчальному році братиме участь у 8-ми обласних олімпіадах. Член МАН у секціях «українська мова » та «експериментальна фізика»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О.Савчук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773" w:right="-118" w:hanging="0"/>
        <w:jc w:val="both"/>
        <w:rPr/>
      </w:pPr>
      <w:r>
        <w:rPr/>
        <w:t>Додаток 2</w:t>
      </w:r>
    </w:p>
    <w:p>
      <w:pPr>
        <w:pStyle w:val="Normal"/>
        <w:ind w:left="10773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17р.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18 рік,</w:t>
      </w:r>
    </w:p>
    <w:p>
      <w:pPr>
        <w:pStyle w:val="Normal"/>
        <w:jc w:val="center"/>
        <w:rPr/>
      </w:pPr>
      <w:r>
        <w:rPr/>
        <w:t>які є випускниками навчальних закладів у 2018 році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2693"/>
        <w:gridCol w:w="1418"/>
        <w:gridCol w:w="73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 xml:space="preserve">Макаревич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 xml:space="preserve">Роман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ська гімназі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(11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два останні роки здобув багато перемог, найвагоміші – ІІІ місце на ІУ етапі Всеукраїнської олімпіади з хімії та І місце на ІУ етапі Всеукраїнської олімпіади з астрономії. Член МАН, відділ фізика, секція астрономія та астрофізика. Був учасником обласного етапу турніру юних хіміків у складі команди  «Веселі колбочки» та турніру юних фізиків у складі команди «Баріогенезис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юк </w:t>
            </w:r>
          </w:p>
          <w:p>
            <w:pPr>
              <w:pStyle w:val="Normal"/>
              <w:jc w:val="center"/>
              <w:rPr/>
            </w:pPr>
            <w:r>
              <w:rPr/>
              <w:t>Марія Арсе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імназія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(11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продовж 2013-2016 років здобула перемогу на обласних конкурсах вокальних ансамблів. Була призером змагань та чемпіонатів зі спортивної ходьби. У складі гімназійного вокального ансамблю «Галичани» стала володарем гран-прі Міжнародного конкурсу народної творчості «Олімп збирає таланти – 2014», Греція м. Халкідіки гран-прі, в Міжнародному фестивалі-конкурсі мистецтв «Golden Lion» м. Львів (2017р.), І місце в обласному конкурсі-святі патріотичної пісні (2015 р.), І місце у міському конкурсі української патріотичної пісні «Ой у лузі червона калина» (2013, 2014, 2015, 2016 р.), І місце в загальноміському конкурсі «Бо прийдуть до тебе три празники в гості» (2013, 2014, 2015, 2016, 2017 р.), ХІІІ, ХIV, XV дитячо-юнацькому фестивалі «Таланти землі Галицької» (номінація «Малі вокальні жанри»). Брала участь та здобула перемогу на ІІ етапі Всеукраїнської олімпіади з інформа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ро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талі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ивна учасниця конкурсів «Кенгуру», «Геліантус», «Левеня», «Колосок», «Грінвіч». ІІ місце у загальноміському конкурсі мультимедійних проектів «Андрей Шептицький – апостол єдності і миру», ІІ місце в конкурсі малюнку «Охорона праці очима дітей». Другий рік поспіль Наталія – абсолютний переможець ІУ етапу Всеукраїнської олімпіади з польської мови та літератур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шин</w:t>
            </w:r>
          </w:p>
          <w:p>
            <w:pPr>
              <w:pStyle w:val="Normal"/>
              <w:jc w:val="center"/>
              <w:rPr/>
            </w:pPr>
            <w:r>
              <w:rPr/>
              <w:t>Назарій</w:t>
            </w:r>
          </w:p>
          <w:p>
            <w:pPr>
              <w:pStyle w:val="Normal"/>
              <w:jc w:val="center"/>
              <w:rPr/>
            </w:pPr>
            <w:r>
              <w:rPr/>
              <w:t>Остап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Ш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дноразовий переможець ІІ етапу Всеукраїнських олімпіад з української мови та літератури, інформаційних технологій, біології, географії, фізики, історії, хімії, математики, економіки. Переможець ІІІ етапів олімпіад з біології та фізики, економіки. Учасник І</w:t>
            </w:r>
            <w:r>
              <w:rPr>
                <w:lang w:val="en-US"/>
              </w:rPr>
              <w:t>V</w:t>
            </w:r>
            <w:r>
              <w:rPr/>
              <w:t xml:space="preserve"> етапу всеукраїнської олімпіади у Кривому Розі. Учасник загальноміського інтелектуального конкурсу «Що? Де? Коли?». Займав призові місця у клубах спортивного танцю «Глорія», «Динамо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нкалюк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lang w:val="ru-RU"/>
              </w:rPr>
              <w:t>Степан В</w:t>
            </w:r>
            <w:r>
              <w:rPr/>
              <w:t>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ЗШ № 12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ім</w:t>
            </w:r>
            <w:r>
              <w:rPr/>
              <w:t>.</w:t>
            </w:r>
            <w:r>
              <w:rPr>
                <w:lang w:val="ru-RU"/>
              </w:rPr>
              <w:t>Івана Франка</w:t>
            </w:r>
          </w:p>
          <w:p>
            <w:pPr>
              <w:pStyle w:val="Normal"/>
              <w:ind w:right="-15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lang w:val="ru-RU"/>
              </w:rPr>
              <w:t xml:space="preserve"> 2016 року </w:t>
            </w:r>
            <w:r>
              <w:rPr/>
              <w:t>-</w:t>
            </w:r>
            <w:r>
              <w:rPr>
                <w:lang w:val="ru-RU"/>
              </w:rPr>
              <w:t xml:space="preserve"> президент учнівського самоврядування. </w:t>
            </w:r>
            <w:r>
              <w:rPr/>
              <w:t>П</w:t>
            </w:r>
            <w:r>
              <w:rPr>
                <w:lang w:val="ru-RU"/>
              </w:rPr>
              <w:t>ереможе</w:t>
            </w:r>
            <w:r>
              <w:rPr/>
              <w:t>ць</w:t>
            </w:r>
            <w:r>
              <w:rPr>
                <w:lang w:val="ru-RU"/>
              </w:rPr>
              <w:t xml:space="preserve"> конкурсів: «Таланти землі Галицької» (номінація «Художнє читання»); читців поезій, приурочених 160-річчю з дня народження Івана Франка; учнівських творчих робіт «Кіборги під Крутами та Донецьком»; «О, велич таланту!» (номінація «Поезія»). Посів призові місця у Всеукраїнському конкурсі есе на тему «Я і суспільство моєї мрії» та конкурсі творчих учнівських робіт «Місто, у якому я хотів би жити».</w:t>
            </w:r>
            <w:r>
              <w:rPr/>
              <w:t xml:space="preserve"> </w:t>
            </w:r>
            <w:r>
              <w:rPr>
                <w:lang w:val="ru-RU"/>
              </w:rPr>
              <w:t>У жовтні 2017 року Пенкалюк Степан посів призові місця у загальноміських конкурсах: «Зродились ми великої години» у номінаціях «Есе» та «Поезія», «Олюднимо історію разом» у номінації «Есе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лецька Ліліана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Ш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 xml:space="preserve">За останній навчальний рік здобула 6 перемог у олімпіадах різних рівнів з образотворчого мистецтва, правознавства, історії. Найбільше досягнення – ІІІ місце у ІУ етапі олімпіади з правознавства. У 2016р. закінчила Івано-Франківську державну дитячу художню школу та ДМШ № 2 ім. В.Барвінського за спеціальністю «гітара». Неодноразовий призер на відкритих та обласних змаганнях зі спортивно-бальних танців, займається у клубі спортивно-бальних танців «Динамо». Член молодіжної спільноти «Агіос», яка діє при церкві Матері Божої Неустанної помочі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й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о </w:t>
            </w:r>
          </w:p>
          <w:p>
            <w:pPr>
              <w:pStyle w:val="Normal"/>
              <w:jc w:val="center"/>
              <w:rPr/>
            </w:pPr>
            <w:r>
              <w:rPr/>
              <w:t>Анд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Івано-Франківська Мала академія наук учнівської молоді,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ЗШЛ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 2015 року займається в секціях медицини та англійської мови, дійсний член Івано-Франківської Малої академії наук. За цей час двічі брав участь у Всеукраїнській літній хіміко-біологічній школі МАН у Пущі-Водиці, де був відзначений за найкращу доповідь з хімії. У 2017р. був учасником Українського нейроконкурсу, де став фіналістом. Змагання відбувалось англійською мовою. У вересні 2017р. як вихованець секції англійської мови брав участь у Науковій школі з англійської мови (м. Київ). Переможець всеукраїнського конкурсу-захисту науково-дослідницьких робіт учнів-членів МАН України (секція медицини, відділення хімії та біології) – дипломи І та ІІІ ступен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п </w:t>
            </w:r>
          </w:p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>Івано-Франківський коледж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фізичного вихо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/>
              <w:t>4 кур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иконав норматив кандидата у майстри спорту з боротьби дзюдо. Активно бере участь у змаганнях обласного та всеукраїнського масштабу. У складі збірної області неодноразово виступав на чемпіонатах України серед дорослих, призер  міжнародного турніру з боротьби на приз міського голови м. Львов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к Рости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/>
              <w:t xml:space="preserve">Івано-Франківський фізико-технічний ліц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ІІІ курс (11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одноразовий переможець олімпіад з математичних дисциплін. Двічі посідав ІІІ-є місце обласної олімпіади з математики, призер ІІІ фінального етапу Всеукраїнського конкурсу-захисту науково-дослідних робіт учнів-членів МАН України, призер обласного турніру юних математиків (3-тє місце). </w:t>
            </w:r>
          </w:p>
        </w:tc>
      </w:tr>
    </w:tbl>
    <w:p>
      <w:pPr>
        <w:pStyle w:val="Normal"/>
        <w:spacing w:lineRule="auto" w:line="360"/>
        <w:ind w:left="2123" w:firstLine="709"/>
        <w:jc w:val="both"/>
        <w:rPr/>
      </w:pPr>
      <w:r>
        <w:rPr/>
      </w:r>
    </w:p>
    <w:p>
      <w:pPr>
        <w:pStyle w:val="Normal"/>
        <w:spacing w:lineRule="auto" w:line="360"/>
        <w:ind w:left="2123" w:firstLine="709"/>
        <w:jc w:val="both"/>
        <w:rPr/>
      </w:pPr>
      <w:r>
        <w:rPr/>
      </w:r>
    </w:p>
    <w:p>
      <w:pPr>
        <w:pStyle w:val="Normal"/>
        <w:spacing w:lineRule="auto" w:line="360"/>
        <w:ind w:left="2123" w:firstLine="709"/>
        <w:jc w:val="both"/>
        <w:rPr/>
      </w:pPr>
      <w:r>
        <w:rPr/>
      </w:r>
    </w:p>
    <w:p>
      <w:pPr>
        <w:pStyle w:val="Normal"/>
        <w:spacing w:lineRule="auto" w:line="360"/>
        <w:ind w:left="2123" w:firstLine="709"/>
        <w:jc w:val="both"/>
        <w:rPr/>
      </w:pPr>
      <w:r>
        <w:rPr/>
      </w:r>
    </w:p>
    <w:p>
      <w:pPr>
        <w:pStyle w:val="Normal"/>
        <w:spacing w:lineRule="auto" w:line="360"/>
        <w:ind w:left="2123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О.Савчук</w:t>
      </w:r>
    </w:p>
    <w:sectPr>
      <w:headerReference w:type="default" r:id="rId2"/>
      <w:type w:val="nextPage"/>
      <w:pgSz w:orient="landscape" w:w="16838" w:h="11906"/>
      <w:pgMar w:left="1134" w:right="1134" w:gutter="0" w:header="1134" w:top="1985" w:footer="0" w:bottom="45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0:00Z</dcterms:created>
  <dc:creator>Администратор</dc:creator>
  <dc:description/>
  <cp:keywords/>
  <dc:language>en-US</dc:language>
  <cp:lastModifiedBy>Користувач Windows</cp:lastModifiedBy>
  <cp:lastPrinted>2017-01-06T09:24:00Z</cp:lastPrinted>
  <dcterms:modified xsi:type="dcterms:W3CDTF">2018-01-03T13:20:00Z</dcterms:modified>
  <cp:revision>3</cp:revision>
  <dc:subject/>
  <dc:title/>
</cp:coreProperties>
</file>