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7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color w:val="FFFFFF"/>
          <w:sz w:val="12"/>
          <w:szCs w:val="12"/>
          <w:lang w:val="uk-UA"/>
        </w:rPr>
      </w:pPr>
      <w:r>
        <w:rPr>
          <w:b/>
          <w:color w:val="FFFFFF"/>
          <w:sz w:val="12"/>
          <w:szCs w:val="12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ро утворення комісі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 питань приймання-передачі </w:t>
        <w:br/>
        <w:t xml:space="preserve">незавершеного будівництвом об’єкт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еруючись ст.ст. </w:t>
      </w:r>
      <w:r>
        <w:rPr>
          <w:sz w:val="28"/>
          <w:szCs w:val="28"/>
          <w:lang w:val="uk-UA"/>
        </w:rPr>
        <w:t>5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59</w:t>
      </w:r>
      <w:r>
        <w:rPr>
          <w:sz w:val="28"/>
          <w:szCs w:val="28"/>
        </w:rPr>
        <w:t xml:space="preserve"> 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рішенням Івано-Франківської міської ради від 27.10.2017р. №278-16 «Про надання згоди на прийняття у комунальну власність територіальної громади м.Івано-Франківська незавершеного будівництвом об’єкта «Будівництво каналізаційних мереж у с.Угорники Івано-Франківської міської ради», враховуючи лист Департаменту будівництва, житлово-комунального господарства, містобудування та архітектури Івано-Франківської ОДА від 10.11.2017,  лист Угорницької сільської ради Івано-Франківської міської ради від 06.12.2017р., виконавчий комітет міської ради 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9356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1. Утворити комісію з питань приймання-передачі незавершеного будівництвом об’єкта «Будівництво каналізаційних мереж у с.Угорники Івано-Франківської міської ради» з державної у комунальну власність територіальної громади м.Івано-Франківська у складі, згідно з додатком до цього рішення.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2. Комісії здійснити приймання-передачу незавершеного будівництвом об’єкта «Будівництво каналізаційних мереж у с.Угорники Івано-Франківської міської ради».</w:t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даного рішення покласти на першого заступника міського голови  М.Вітенка.</w:t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0"/>
          <w:szCs w:val="12"/>
          <w:lang w:val="uk-UA"/>
        </w:rPr>
      </w:pPr>
      <w:r>
        <w:rPr>
          <w:sz w:val="20"/>
          <w:szCs w:val="12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Міський  голова                                    Руслан Марцінків</w:t>
      </w:r>
    </w:p>
    <w:p>
      <w:pPr>
        <w:pStyle w:val="Normal"/>
        <w:tabs>
          <w:tab w:val="clear" w:pos="720"/>
          <w:tab w:val="left" w:pos="935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9356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</w:t>
      </w:r>
    </w:p>
    <w:p>
      <w:pPr>
        <w:pStyle w:val="Normal"/>
        <w:tabs>
          <w:tab w:val="clear" w:pos="720"/>
          <w:tab w:val="left" w:pos="9356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  <w:t>від   _______  № _____</w:t>
      </w:r>
    </w:p>
    <w:p>
      <w:pPr>
        <w:pStyle w:val="Normal"/>
        <w:tabs>
          <w:tab w:val="clear" w:pos="720"/>
          <w:tab w:val="left" w:pos="9356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Склад </w:t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комісії з питань приймання-передачі  незавершеного будівництвом об’єкта</w:t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«Будівництво каналізаційних мереж у с.Угорники</w:t>
      </w:r>
    </w:p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/>
        <w:t>Івано-Франківської міської рад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тенко Микола Іван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ший заступник міського голови, голова комісії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іпчак Роман Богдан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капітального будівництва міськвиконкому,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ечел Неля Вікторівн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/>
            </w:pPr>
            <w:r>
              <w:rPr>
                <w:szCs w:val="28"/>
                <w:lang w:val="uk-UA"/>
              </w:rPr>
              <w:t>Начальник відділу з питань договірної і правової роботи управління капітального будівництва міськвиконкому, секретар комісії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ижник Володимир Іванович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управління капітального будівництва Департаменту будівництва, житлово-комунального господарства, містобудування та архітектури Івано-Франківської ОД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таманчук Любов Зеновіївна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льський голова с.Угорники Івано-Франківської міської рад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юк Тихон Семен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утат Угорницької сільської ради Івано-Франківської міської рад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лагура Галина Омелянівн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/>
            </w:pPr>
            <w:r>
              <w:rPr>
                <w:szCs w:val="28"/>
                <w:lang w:val="uk-UA"/>
              </w:rPr>
              <w:t>начальник відділу обліку та звітності – головний бухгалтер управління капітального будівництва міськвиконком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тка Андрій Олег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нженер І-ої категорії </w:t>
              <w:br/>
              <w:t>виробничо-технічного відділу управління капітального будівництва міськвиконком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рахман Марія Йосипівн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ний спеціаліст відділу реалізації державної політики у будівельній галузі та здійснення технічного нагляду управління капітального будівництва Департаменту будівництва, житлово-комунального господарства, містобудування та архітектури Івано-Франківської ОДА </w:t>
            </w:r>
          </w:p>
        </w:tc>
      </w:tr>
    </w:tbl>
    <w:p>
      <w:pPr>
        <w:pStyle w:val="Normal"/>
        <w:tabs>
          <w:tab w:val="clear" w:pos="720"/>
          <w:tab w:val="left" w:pos="627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</w:t>
        <w:tab/>
        <w:br/>
        <w:t>виконавчого комітету міської ради                                    І.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356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356" w:leader="none"/>
      </w:tabs>
    </w:pPr>
    <w:rPr>
      <w:sz w:val="23"/>
      <w:lang w:val="uk-U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9356" w:leader="none"/>
      </w:tabs>
      <w:jc w:val="both"/>
    </w:pPr>
    <w:rPr>
      <w:sz w:val="24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15:00Z</dcterms:created>
  <dc:creator>УКБ</dc:creator>
  <dc:description/>
  <cp:keywords/>
  <dc:language>en-US</dc:language>
  <cp:lastModifiedBy>Користувач Windows</cp:lastModifiedBy>
  <cp:lastPrinted>2018-01-04T09:15:00Z</cp:lastPrinted>
  <dcterms:modified xsi:type="dcterms:W3CDTF">2018-01-05T09:24:00Z</dcterms:modified>
  <cp:revision>4</cp:revision>
  <dc:subject/>
  <dc:title>Про затвердження  акту  державної комісії</dc:title>
</cp:coreProperties>
</file>