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ення договору купівлі-продажу (дарування, міни тощо) щодо придбання на її ім’я –– частини кв.–– на вул.––, ––у ––, право спільної власності та користування якою має ––, –– року народження, за згодою, поданою неповнолітнім та його батьком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її ім’я –– частин кв.–– на вул.–––, ––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1.3. –– на укладення договору купівлі-продажу (дарування, міни тощо) щодо придбання на його ім’я –– частин кв.–– на вул.––, ––у м.Івано-Франківську, право користування якою має ––, –– року народження, за згодою, поданою його матір’ю –– органу опіки та піклування.</w:t>
      </w:r>
    </w:p>
    <w:p>
      <w:pPr>
        <w:pStyle w:val="Normal"/>
        <w:jc w:val="both"/>
        <w:rPr/>
      </w:pPr>
      <w:r>
        <w:rPr>
          <w:sz w:val="28"/>
          <w:szCs w:val="28"/>
        </w:rPr>
        <w:t>1.1.4. –– на укладення договору купівлі-продажу (дарування, міни тощо) щодо придбання на його ім’я –– частин кв.–– на вул.––, –– у ––, право користування якою має ––, –– року народження, ––, –– року народження, та ––, –– року народження, за згодою, поданою їх матір’ю –– органу опіки та піклування.</w:t>
      </w:r>
    </w:p>
    <w:p>
      <w:pPr>
        <w:pStyle w:val="Normal"/>
        <w:jc w:val="both"/>
        <w:rPr>
          <w:rFonts w:eastAsia="Calibri"/>
          <w:sz w:val="22"/>
          <w:szCs w:val="22"/>
          <w:lang w:eastAsia="en-US"/>
        </w:rPr>
      </w:pPr>
      <w:r>
        <w:rPr>
          <w:sz w:val="28"/>
          <w:szCs w:val="28"/>
        </w:rPr>
        <w:t>1.1.5. ––</w:t>
      </w:r>
      <w:r>
        <w:rPr>
          <w:rFonts w:eastAsia="Calibri"/>
          <w:sz w:val="28"/>
          <w:szCs w:val="28"/>
          <w:lang w:eastAsia="en-US"/>
        </w:rPr>
        <w:t xml:space="preserve"> на укладення договору купівлі-продажу (дарування, міни тощо) щодо придбання на –– ім’я –– частин кв.–– на вул––, –– в м.Івано-Франківську, право користування якою має син ––, ––– року народження, за згодою, поданою неповнолітнім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 xml:space="preserve">1.2.1. –– та –– від імені малолітнього ––, –– року народження, на укладення договору купівлі-продажу (дарування, міни) щодо придбання на ім’я дитини –– частин кв. –– на вул.––, –– у м.Івано-Франківську, право користування якою мають ––, –– року народження, та ––, –– року народження, за згодою, поданою неповнолітньою та їх батьками –– та –– органу опіки та піклування. </w:t>
      </w:r>
    </w:p>
    <w:p>
      <w:pPr>
        <w:pStyle w:val="Normal"/>
        <w:jc w:val="both"/>
        <w:rPr>
          <w:sz w:val="28"/>
          <w:szCs w:val="28"/>
        </w:rPr>
      </w:pPr>
      <w:r>
        <w:rPr>
          <w:sz w:val="28"/>
          <w:szCs w:val="28"/>
        </w:rPr>
        <w:t>1.2.2. –– та –– від імені малолітньої ––, –– року народження, на укладення договору купівлі-продажу (дарування, міни) щодо придбання на ім’я дитини –– кв.– на вул.––, –– в ––.</w:t>
      </w:r>
    </w:p>
    <w:p>
      <w:pPr>
        <w:pStyle w:val="Normal"/>
        <w:jc w:val="both"/>
        <w:rPr/>
      </w:pPr>
      <w:r>
        <w:rPr>
          <w:sz w:val="28"/>
          <w:szCs w:val="28"/>
        </w:rPr>
        <w:t>1.2.2. –– та –– від імені малолітньої ––, –– року народження, на укладення договору купівлі-продажу (дарування, міни) щодо придбання на ім’я дитини –– –– –– на вул.––, –– в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02:00Z</dcterms:created>
  <dc:creator>User</dc:creator>
  <dc:description/>
  <cp:keywords/>
  <dc:language>en-US</dc:language>
  <cp:lastModifiedBy>Користувач Windows</cp:lastModifiedBy>
  <cp:lastPrinted>2017-12-06T15:02:00Z</cp:lastPrinted>
  <dcterms:modified xsi:type="dcterms:W3CDTF">2017-12-21T08:02:00Z</dcterms:modified>
  <cp:revision>2</cp:revision>
  <dc:subject/>
  <dc:title>1</dc:title>
</cp:coreProperties>
</file>