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 затвердженим рішенням Івано-Франківської міської ради від 27.04.2007р.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63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ти дозвіл виконавчому комітету міської ради на продовження терміну дії договорів безоплатного користування (позички) нежитлових приміщень, укладених з юридичними особами:</w:t>
      </w:r>
    </w:p>
    <w:p>
      <w:pPr>
        <w:pStyle w:val="Rvps63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Дитячо-юнацькою спортивною школою №1 Івано-Франківської крайової організації фізкультурно-спортивного товариства "Україна" на нежитлові приміщення площею 112,6 кв.м (приміщення №2 площею       4,8 кв.м для використання під тренерську, приміщення №4 площею       35,2 кв.м для використання під тренажерний зал, приміщення №8 площею 62,8 кв.м для використання під зал боротьби, приміщення №13 площею  1,7 кв.м для використання під душову та приміщення №14 площею          8,1 кв.м, для використання під роздягалку, згідно з технічним паспортом на будинок на вул. В.Стуса, 15-Б, виготовленим 10.11.2009р.), розташованих на першому поверсі в будинку за адресою:                         вул. В.Стуса, 15-Б, на період до 30.09.2018р., для проведення навчально-тренувальних занять з боротьби, самбо та дзюдо з наступним графіком: понеділок, вівторок - з 15.30 до 20.45; середа, п'ятниця - з 15.30 до 20.00; субота - з 10.00 до 13.30, з умовою, що користувач  зобов’язується:</w:t>
      </w:r>
    </w:p>
    <w:p>
      <w:pPr>
        <w:pStyle w:val="Normal"/>
        <w:shd w:fill="FFFFFF" w:val="clear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 xml:space="preserve">- </w:t>
      </w:r>
      <w:r>
        <w:rPr>
          <w:rStyle w:val="Rvts7"/>
          <w:color w:val="000000"/>
          <w:sz w:val="28"/>
          <w:szCs w:val="28"/>
        </w:rPr>
        <w:t>в термін до 20.0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>.201</w:t>
      </w: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 xml:space="preserve"> р. укласти угоду про співпрацю з адміністрацією Івано-Франківського міського центру дозвілля дітей та юнацтва за місцем проживання.</w:t>
      </w:r>
    </w:p>
    <w:p>
      <w:pPr>
        <w:pStyle w:val="Rvps63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>дитячо-юнацької спортивної школи №1 Івано-Франківської крайової організації фізкультурно-спортивного товариства "Україна"</w:t>
      </w:r>
      <w:r>
        <w:rPr>
          <w:sz w:val="28"/>
          <w:szCs w:val="28"/>
        </w:rPr>
        <w:t xml:space="preserve"> від 21.11.2017р. вх.№918/34.2-02/18.</w:t>
      </w:r>
    </w:p>
    <w:p>
      <w:pPr>
        <w:pStyle w:val="Rvps639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 xml:space="preserve">Дитячо-юнацькою спортивною школою "Колос" Івано-Франківської обласної організації всеукраїнського фізкультурно-спортивного товариства "Колос" агропромислового комплексу України на нежитлові приміщення загальною площею 98,7 кв.м (приміщення спортивного залу №4 площею 71,8 кв.м, приміщення сходової клітки №І площею 9,5 кв.м, приміщення душової №1 площею 10,0 кв.м та приміщення роздягалки №2 площею 7,4 кв.м згідно з технічним паспортом на будинок за адресою: вул. Гетьмана Мазепи, 27-А, виготовленим           від 14.04.2005р.), розташовані в підвалі будинку за адресою:                           вул. Гетьмана Мазепи, 27-А, на період до 30.09.2018 р. для проведення занять з боксу </w:t>
      </w:r>
      <w:r>
        <w:rPr>
          <w:sz w:val="28"/>
          <w:szCs w:val="28"/>
          <w:shd w:fill="FFFFFF" w:val="clear"/>
        </w:rPr>
        <w:t>згідно розкладу занять  тренерів-викладачів ДЮСШ "Колос" на 2016-2017 роки, погодженого директором Центру дозвілля дітей та юнацтва за місцем</w:t>
      </w:r>
      <w:r>
        <w:rPr>
          <w:color w:val="000000"/>
          <w:sz w:val="28"/>
          <w:szCs w:val="28"/>
          <w:shd w:fill="FFFFFF" w:val="clear"/>
        </w:rPr>
        <w:t xml:space="preserve"> проживання, з умовою, що користувач  зобов’язуєть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 xml:space="preserve">- </w:t>
      </w:r>
      <w:r>
        <w:rPr>
          <w:rStyle w:val="Rvts7"/>
          <w:color w:val="000000"/>
          <w:sz w:val="28"/>
          <w:szCs w:val="28"/>
        </w:rPr>
        <w:t>в термін до 20.0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>.201</w:t>
      </w: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 xml:space="preserve"> р. укласти угоду про співпрацю з адміністрацією Івано-Франківського міського центру дозвілля дітей та юнацтва за місцем проживання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ідстав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ст </w:t>
      </w:r>
      <w:r>
        <w:rPr>
          <w:color w:val="000000"/>
          <w:sz w:val="28"/>
          <w:szCs w:val="28"/>
          <w:shd w:fill="FFFFFF" w:val="clear"/>
        </w:rPr>
        <w:t>Дитячо-юнацької спортивної школи "Колос" Івано-Франківської обласної організації всеукраїнського фізкультурно-спортивного товариства "Колос" агропромислового комплексу України</w:t>
      </w:r>
      <w:r>
        <w:rPr>
          <w:sz w:val="28"/>
          <w:szCs w:val="28"/>
        </w:rPr>
        <w:t xml:space="preserve"> від 30</w:t>
      </w:r>
      <w:r>
        <w:rPr>
          <w:color w:val="000000"/>
          <w:sz w:val="28"/>
          <w:szCs w:val="28"/>
        </w:rPr>
        <w:t>.11.2017р. вх. №936/34.2-02/18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>Благодійною організацією "Благодійний фонд "Щасливі сльози дитини" на нежитлові приміщення площею 14,65 кв. м (приміщення №18а та 1/2 приміщень №№19, 19а згідно з технічним паспортом на будинок на вул. Івана Павла ІІ,4, виготовленим 10.08 2015 р.), розташовані на першому поверсі в будинку на вул. Івана Павла ІІ, 4, на період до 30.11.2020 р. для здійснення діяльності згідно з Статутом благодійної організації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>Благодійної організації "Благодійний фонд "Щасливі сльози дитини"</w:t>
      </w:r>
      <w:r>
        <w:rPr>
          <w:sz w:val="28"/>
          <w:szCs w:val="28"/>
        </w:rPr>
        <w:t xml:space="preserve"> від 30</w:t>
      </w:r>
      <w:r>
        <w:rPr>
          <w:color w:val="000000"/>
          <w:sz w:val="28"/>
          <w:szCs w:val="28"/>
        </w:rPr>
        <w:t>.11.2017р. вх. №937/34.2-02/20.</w:t>
      </w:r>
    </w:p>
    <w:p>
      <w:pPr>
        <w:pStyle w:val="31"/>
        <w:spacing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4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обласним відділенням міжнародної благодійної установи "Центр національного відродження" на нежитлові приміщення площею 42,2 кв. м (приміщення ІV, V, 5</w:t>
      </w:r>
      <w:r>
        <w:rPr>
          <w:rStyle w:val="Rvts11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7, 7-а згідно з технічним паспортом на будинок на вул. Кривій,4-А, виготовленим 23.06.2015 р.), розташовані в підвалі будинку на вул. Кривій,4-А, на період до 30.11.2020 р. для розміщення громадської організації та виконання статутних завдань з почерговим використанням приміщень з громадською організацією "Івано-Франківське обласне націоналістичне громадсько-політичне об’єднання "Національний вибір" та громадською організацією "Івано-Франківське міське націоналістичне громадське об’єднання "Національний вибір"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ого обласного відділення міжнародної благодійної установи "Центр національного відродження"</w:t>
      </w:r>
      <w:r>
        <w:rPr>
          <w:sz w:val="28"/>
          <w:szCs w:val="28"/>
        </w:rPr>
        <w:t xml:space="preserve"> від 04</w:t>
      </w:r>
      <w:r>
        <w:rPr>
          <w:color w:val="000000"/>
          <w:sz w:val="28"/>
          <w:szCs w:val="28"/>
        </w:rPr>
        <w:t>.12.2017р. вх. №945/34.2-02/18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ою обласною громадською організацією "Патріот України" на нежитлові приміщення площею 31,7 кв.м (приміщення № 108 площею 18,0 кв.м та частина приміщень спільного користування № 103 та № 109 загальною площею 10,8 кв.м, а також частина сходових кліток і ліфтових кімнат всього будинку (кімнати №№ </w:t>
      </w:r>
      <w:r>
        <w:rPr>
          <w:rStyle w:val="Rvts8"/>
          <w:color w:val="000000"/>
          <w:sz w:val="28"/>
          <w:szCs w:val="28"/>
          <w:shd w:fill="FFFFFF" w:val="clear"/>
        </w:rPr>
        <w:t>21</w:t>
      </w:r>
      <w:r>
        <w:rPr>
          <w:rStyle w:val="Rvts11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  <w:shd w:fill="FFFFFF" w:val="clear"/>
        </w:rPr>
        <w:t>23,</w:t>
      </w:r>
      <w:r>
        <w:rPr>
          <w:rStyle w:val="Rvts7"/>
          <w:color w:val="000000"/>
          <w:sz w:val="28"/>
          <w:szCs w:val="28"/>
          <w:shd w:fill="FFFFFF" w:val="clear"/>
        </w:rPr>
        <w:t> І</w:t>
      </w:r>
      <w:r>
        <w:rPr>
          <w:rStyle w:val="Rvts11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І) загальною площею 2,9 кв.м згідно з технічним паспортом на будинок на вул. Січових Стрільців, 56, виготовленим Івано-Франківським ОБТІ 18.04.2013р.), розташовані на п’ятому поверсі в будинку на вул. Січових Стрільців, 56, на період до 30.11.2020 р., для проведення діяльності згідно з Статутом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ідстава: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ої обласної громадської організації "Патріот України"</w:t>
      </w:r>
      <w:r>
        <w:rPr>
          <w:sz w:val="28"/>
          <w:szCs w:val="28"/>
        </w:rPr>
        <w:t xml:space="preserve"> від 06</w:t>
      </w:r>
      <w:r>
        <w:rPr>
          <w:color w:val="000000"/>
          <w:sz w:val="28"/>
          <w:szCs w:val="28"/>
        </w:rPr>
        <w:t>.12.2017р. вх. №952/34.2-02/20.</w:t>
      </w:r>
    </w:p>
    <w:p>
      <w:pPr>
        <w:pStyle w:val="31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</w:rPr>
        <w:t>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2.1 </w:t>
      </w:r>
      <w:r>
        <w:rPr>
          <w:color w:val="000000"/>
          <w:sz w:val="28"/>
          <w:szCs w:val="28"/>
          <w:shd w:fill="FFFFFF" w:val="clear"/>
        </w:rPr>
        <w:t>Державною установою "Івано-Франківський обласний лабораторний центр Міністерства охорони здоров'я України" на нежитлові будівлі в тому числі: санітарно-епідеміологічна станція літера А площею 975,4 кв. м, лабораторія літера Б площею 468,4 кв. м, гаражі літера В площею 70,1 кв. м та склад літера Г площею 16,9 кв. м, розташовані  за адресою: вул. Рєпіна,6, на період до 31.12.2018 р. для розміщення Івано-Франківського міськрайонного відділу державної установи "Івано-Франківський обласний лабораторний центр Міністерства охорони здоров'я України".</w:t>
      </w:r>
    </w:p>
    <w:p>
      <w:pPr>
        <w:pStyle w:val="31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>Державної установи "Івано-Франківський обласний лабораторний центр Міністерства охорони здоров'я України"</w:t>
      </w:r>
      <w:r>
        <w:rPr>
          <w:sz w:val="28"/>
          <w:szCs w:val="28"/>
        </w:rPr>
        <w:t xml:space="preserve"> від 17.11.2017р. вх. №901/34.2-02/22.</w:t>
      </w:r>
    </w:p>
    <w:p>
      <w:pPr>
        <w:pStyle w:val="TextBodyIndent"/>
        <w:spacing w:before="0" w:after="0"/>
        <w:ind w:left="0" w:right="70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ромадським формуванням з охорони громадського порядку міста Івано-Франківська "Штаб" </w:t>
      </w:r>
      <w:r>
        <w:rPr>
          <w:sz w:val="28"/>
          <w:szCs w:val="28"/>
          <w:shd w:fill="FFFFFF" w:val="clear"/>
        </w:rPr>
        <w:t xml:space="preserve">на нежитлові приміщення площею </w:t>
      </w:r>
      <w:r>
        <w:rPr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</w:rPr>
        <w:t xml:space="preserve">23,65 кв. м (приміщення №2, №2-А площею 15,5 кв. м, а також 1/2 приміщень спільного користування №1, №1-А, №2-Б, №4, №5 площею 8,15 кв. м), розташовані на першому поверсі в будинку на </w:t>
      </w:r>
      <w:r>
        <w:rPr>
          <w:sz w:val="28"/>
          <w:szCs w:val="28"/>
          <w:shd w:fill="FFFFFF" w:val="clear"/>
          <w:lang w:val="uk-UA"/>
        </w:rPr>
        <w:t xml:space="preserve">                      </w:t>
      </w:r>
      <w:r>
        <w:rPr>
          <w:sz w:val="28"/>
          <w:szCs w:val="28"/>
          <w:shd w:fill="FFFFFF" w:val="clear"/>
        </w:rPr>
        <w:t>вул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асиля Стуса,11-А, на період до 3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.1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.20</w:t>
      </w:r>
      <w:r>
        <w:rPr>
          <w:sz w:val="28"/>
          <w:szCs w:val="28"/>
          <w:shd w:fill="FFFFFF" w:val="clear"/>
          <w:lang w:val="uk-UA"/>
        </w:rPr>
        <w:t>18</w:t>
      </w:r>
      <w:r>
        <w:rPr>
          <w:sz w:val="28"/>
          <w:szCs w:val="28"/>
          <w:shd w:fill="FFFFFF" w:val="clear"/>
        </w:rPr>
        <w:t xml:space="preserve"> р. для розміщення</w:t>
      </w:r>
      <w:r>
        <w:rPr>
          <w:color w:val="000000"/>
          <w:sz w:val="28"/>
          <w:szCs w:val="28"/>
          <w:shd w:fill="FFFFFF" w:val="clear"/>
        </w:rPr>
        <w:t xml:space="preserve"> громадського формування з охорони громадського порядк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става: лист </w:t>
      </w:r>
      <w:r>
        <w:rPr>
          <w:color w:val="000000"/>
          <w:sz w:val="28"/>
          <w:szCs w:val="28"/>
          <w:shd w:fill="FFFFFF" w:val="clear"/>
        </w:rPr>
        <w:t>Громадськ</w:t>
      </w:r>
      <w:r>
        <w:rPr>
          <w:color w:val="000000"/>
          <w:sz w:val="28"/>
          <w:szCs w:val="28"/>
          <w:shd w:fill="FFFFFF" w:val="clear"/>
          <w:lang w:val="uk-UA"/>
        </w:rPr>
        <w:t>ого</w:t>
      </w:r>
      <w:r>
        <w:rPr>
          <w:color w:val="000000"/>
          <w:sz w:val="28"/>
          <w:szCs w:val="28"/>
          <w:shd w:fill="FFFFFF" w:val="clear"/>
        </w:rPr>
        <w:t xml:space="preserve"> формування з охорони громадського порядку міста Івано-Франківська "Штаб"</w:t>
      </w:r>
      <w:r>
        <w:rPr>
          <w:sz w:val="28"/>
          <w:szCs w:val="28"/>
          <w:lang w:val="uk-UA"/>
        </w:rPr>
        <w:t xml:space="preserve"> від 16.11.2017 р. вх. №898/34.2-02/18.</w:t>
      </w:r>
    </w:p>
    <w:p>
      <w:pPr>
        <w:pStyle w:val="Rvps632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2.3 </w:t>
      </w:r>
      <w:r>
        <w:rPr>
          <w:rStyle w:val="Rvts10"/>
          <w:color w:val="000000"/>
          <w:sz w:val="28"/>
          <w:szCs w:val="28"/>
        </w:rPr>
        <w:t xml:space="preserve">Івано-Франківським обласним еколого-натуралістичним центром учнівської молоді на нежитлові приміщення площею 532,9 кв. м (приміщення №№23-34 площею 122,0 кв.м, розташовані на першому поверсі, приміщення №№102-124 площею 410,9 кв.м, розташовані на другому поверсі згідно з технічним паспортом на будинок на  набережній ім. В. Стефаника, 34-Б, виготовленим 01.12.2016 р.), розташовані на першому та другому поверхах в будинку на Набережній                              ім. В. Стефаника, 34-Б, на період до </w:t>
      </w:r>
      <w:r>
        <w:rPr>
          <w:rStyle w:val="Rvts10"/>
          <w:sz w:val="28"/>
          <w:szCs w:val="28"/>
        </w:rPr>
        <w:t>31.05.2018 р.</w:t>
      </w:r>
      <w:r>
        <w:rPr>
          <w:rStyle w:val="Rvts10"/>
          <w:color w:val="000000"/>
          <w:sz w:val="28"/>
          <w:szCs w:val="28"/>
        </w:rPr>
        <w:t xml:space="preserve"> для здійснення освітянської діяльності згідно з статутними завданнями центру, з умовою, що орендар зобов'язуєть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  <w:lang w:val="uk-UA"/>
        </w:rPr>
        <w:t xml:space="preserve">- </w:t>
      </w:r>
      <w:r>
        <w:rPr>
          <w:rStyle w:val="Rvts10"/>
          <w:color w:val="000000"/>
          <w:sz w:val="28"/>
          <w:szCs w:val="28"/>
        </w:rPr>
        <w:t>в термін до 20.03.201</w:t>
      </w:r>
      <w:r>
        <w:rPr>
          <w:rStyle w:val="Rvts10"/>
          <w:color w:val="000000"/>
          <w:sz w:val="28"/>
          <w:szCs w:val="28"/>
          <w:lang w:val="uk-UA"/>
        </w:rPr>
        <w:t>8</w:t>
      </w:r>
      <w:r>
        <w:rPr>
          <w:rStyle w:val="Rvts10"/>
          <w:color w:val="000000"/>
          <w:sz w:val="28"/>
          <w:szCs w:val="28"/>
        </w:rPr>
        <w:t xml:space="preserve"> р. укласти угоду про співпрацю з Департаментом освіти та науки Івано-Франківської міської рад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10"/>
          <w:color w:val="000000"/>
          <w:sz w:val="28"/>
          <w:szCs w:val="28"/>
        </w:rPr>
        <w:t>Івано-Франківськ</w:t>
      </w:r>
      <w:r>
        <w:rPr>
          <w:rStyle w:val="Rvts10"/>
          <w:color w:val="000000"/>
          <w:sz w:val="28"/>
          <w:szCs w:val="28"/>
          <w:lang w:val="uk-UA"/>
        </w:rPr>
        <w:t>ого</w:t>
      </w:r>
      <w:r>
        <w:rPr>
          <w:rStyle w:val="Rvts10"/>
          <w:color w:val="000000"/>
          <w:sz w:val="28"/>
          <w:szCs w:val="28"/>
        </w:rPr>
        <w:t xml:space="preserve"> обласн</w:t>
      </w:r>
      <w:r>
        <w:rPr>
          <w:rStyle w:val="Rvts10"/>
          <w:color w:val="000000"/>
          <w:sz w:val="28"/>
          <w:szCs w:val="28"/>
          <w:lang w:val="uk-UA"/>
        </w:rPr>
        <w:t>ого</w:t>
      </w:r>
      <w:r>
        <w:rPr>
          <w:rStyle w:val="Rvts10"/>
          <w:color w:val="000000"/>
          <w:sz w:val="28"/>
          <w:szCs w:val="28"/>
        </w:rPr>
        <w:t xml:space="preserve"> еколого-натуралістичн</w:t>
      </w:r>
      <w:r>
        <w:rPr>
          <w:rStyle w:val="Rvts10"/>
          <w:color w:val="000000"/>
          <w:sz w:val="28"/>
          <w:szCs w:val="28"/>
          <w:lang w:val="uk-UA"/>
        </w:rPr>
        <w:t>ого</w:t>
      </w:r>
      <w:r>
        <w:rPr>
          <w:rStyle w:val="Rvts10"/>
          <w:color w:val="000000"/>
          <w:sz w:val="28"/>
          <w:szCs w:val="28"/>
        </w:rPr>
        <w:t xml:space="preserve"> центр</w:t>
      </w:r>
      <w:r>
        <w:rPr>
          <w:rStyle w:val="Rvts10"/>
          <w:color w:val="000000"/>
          <w:sz w:val="28"/>
          <w:szCs w:val="28"/>
          <w:lang w:val="uk-UA"/>
        </w:rPr>
        <w:t>у</w:t>
      </w:r>
      <w:r>
        <w:rPr>
          <w:rStyle w:val="Rvts10"/>
          <w:color w:val="000000"/>
          <w:sz w:val="28"/>
          <w:szCs w:val="28"/>
        </w:rPr>
        <w:t xml:space="preserve"> учнівської молоді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р. в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. №</w:t>
      </w:r>
      <w:r>
        <w:rPr>
          <w:sz w:val="28"/>
          <w:szCs w:val="28"/>
          <w:lang w:val="uk-UA"/>
        </w:rPr>
        <w:t>920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34.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02/18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4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Івано-Франківським обласним благодійним фондом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Допомога дітям Чорнобиля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нежитлові приміщення площею 23,9 кв. м (приміщення № 106, частина приміщення № 109, частина приміщень спільного користування № 103 та № 123 загальною площею 5,4 кв.м, а також частина сходових кліток і ліфтових кімнат всього будинку (кімнати № 21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23, І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VІ) загальною площею 2,2 кв.м згідно з технічним паспортом на будинок на вул. Січових Стрільців,56, виготовленим Івано-Франківським ОБТІ 1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8</w:t>
      </w:r>
      <w:r>
        <w:rPr>
          <w:rStyle w:val="Rvts7"/>
          <w:color w:val="000000"/>
          <w:sz w:val="28"/>
          <w:szCs w:val="28"/>
          <w:shd w:fill="FFFFFF" w:val="clear"/>
        </w:rPr>
        <w:t>.04.2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13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.), розташовані на п'ятому поверсі в будинку на вул. Січових Стрільців, 56, на період до 30.11.2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20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., для використання під офіс з умовою сумісного користування нежитловим приміщенням на правах суборенди з Івано-Франківською обласною організацією Всеукраїнської громадської організації інвалідів "Союз Чорнобиль України"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ого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обласн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ого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благодійн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ого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фонд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Допомога дітям Чорнобиля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р. в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. №</w:t>
      </w:r>
      <w:r>
        <w:rPr>
          <w:sz w:val="28"/>
          <w:szCs w:val="28"/>
          <w:lang w:val="uk-UA"/>
        </w:rPr>
        <w:t>925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34.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02/20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2.5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ромадською організацією "Івано-Франківське міське громадське об’єднання "Українська справа" на нежитлові приміщення площею        </w:t>
      </w:r>
      <w:r>
        <w:rPr>
          <w:sz w:val="28"/>
          <w:szCs w:val="28"/>
          <w:shd w:fill="FFFFFF" w:val="clear"/>
          <w:lang w:val="uk-UA"/>
        </w:rPr>
        <w:t>23,7 кв.м, (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гідно з технічним паспортом на будинок на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                           </w:t>
      </w:r>
      <w:r>
        <w:rPr>
          <w:rStyle w:val="Rvts7"/>
          <w:color w:val="000000"/>
          <w:sz w:val="28"/>
          <w:szCs w:val="28"/>
          <w:shd w:fill="FFFFFF" w:val="clear"/>
        </w:rPr>
        <w:t>вул. Січових Стрільців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34</w:t>
      </w:r>
      <w:r>
        <w:rPr>
          <w:rStyle w:val="Rvts7"/>
          <w:color w:val="000000"/>
          <w:sz w:val="28"/>
          <w:szCs w:val="28"/>
          <w:shd w:fill="FFFFFF" w:val="clear"/>
        </w:rPr>
        <w:t>, виготовленим 1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1</w:t>
      </w:r>
      <w:r>
        <w:rPr>
          <w:rStyle w:val="Rvts7"/>
          <w:color w:val="000000"/>
          <w:sz w:val="28"/>
          <w:szCs w:val="28"/>
          <w:shd w:fill="FFFFFF" w:val="clear"/>
        </w:rPr>
        <w:t>.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8</w:t>
      </w:r>
      <w:r>
        <w:rPr>
          <w:rStyle w:val="Rvts7"/>
          <w:color w:val="000000"/>
          <w:sz w:val="28"/>
          <w:szCs w:val="28"/>
          <w:shd w:fill="FFFFFF" w:val="clear"/>
        </w:rPr>
        <w:t>.2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16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.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ташовані на першому поверсі в будинку за адресою: вул. Січових Стрільців, 34, на період до 30.11.2020 р. для розміщення громадської організації на площі, що не використовується для провадження підприємницької діяльності, з правом сумісного користування приміщеннями з громадською організацією </w:t>
      </w:r>
      <w:r>
        <w:rPr>
          <w:color w:val="000000"/>
          <w:sz w:val="28"/>
          <w:szCs w:val="28"/>
          <w:shd w:fill="FFFFFF" w:val="clear"/>
        </w:rPr>
        <w:t>"Івано-Франківське обласне громадсько-політичне об’єднання "Українська справа", Івано-Франківською обласною громадською організацією  "Патріот України" та Івано-Франківським обласним осередком громадської організації "Цивільний корпус Азов" на підставі укладених договорів суборенд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лист </w:t>
      </w:r>
      <w:r>
        <w:rPr>
          <w:sz w:val="28"/>
          <w:szCs w:val="28"/>
          <w:shd w:fill="FFFFFF" w:val="clear"/>
          <w:lang w:val="uk-UA"/>
        </w:rPr>
        <w:t>Громадської організації "Івано-Франківське міське громадське об’єднання "Українська справа"</w:t>
      </w:r>
      <w:r>
        <w:rPr>
          <w:sz w:val="28"/>
          <w:szCs w:val="28"/>
          <w:lang w:val="uk-UA"/>
        </w:rPr>
        <w:t xml:space="preserve"> від 06.12.2017р. вх. </w:t>
      </w:r>
      <w:r>
        <w:rPr>
          <w:sz w:val="28"/>
          <w:szCs w:val="28"/>
        </w:rPr>
        <w:t>№950/34.2-02/20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територіальної громади міста Івано-Франківська, затверджений ухвалою                     Івано-Франківської міської ради народних депутатів від 15.09.1993 р.    "Про затвердження державного майна, що належить до комунальної власності Івано-Франківської Ради народних депутатів", будівлею головної насосної станції - 2 за адресою: Івано-Франківська область, Тисменицький район, село Ямниця  вул. Шевченка, 71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ручити Департаменту комунальних ресурсів спільно з юридичними особами, зазначеними у п.п.1,2 цього рішення, вирішити питання продовження терміну дії договорів безоплатного користування (позички), укладення угод про внесення змін до діючих договорів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,2 вказаного рішення, відповідний пункт рішення втрачає чинність, а раніше укладений договір не підлягає продовженню після закінчення терміну його д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10">
    <w:name w:val="rvts10"/>
    <w:basedOn w:val="Style14"/>
    <w:qFormat/>
    <w:rPr/>
  </w:style>
  <w:style w:type="character" w:styleId="Rvts216">
    <w:name w:val="rvts216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  <w:lang w:val="uk-UA"/>
    </w:rPr>
  </w:style>
  <w:style w:type="paragraph" w:styleId="Rvps632">
    <w:name w:val="rvps63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42:00Z</dcterms:created>
  <dc:creator>One</dc:creator>
  <dc:description/>
  <cp:keywords/>
  <dc:language>en-US</dc:language>
  <cp:lastModifiedBy>Користувач Windows</cp:lastModifiedBy>
  <cp:lastPrinted>2017-12-08T13:22:00Z</cp:lastPrinted>
  <dcterms:modified xsi:type="dcterms:W3CDTF">2017-12-18T14:42:00Z</dcterms:modified>
  <cp:revision>2</cp:revision>
  <dc:subject/>
  <dc:title>Проект</dc:title>
</cp:coreProperties>
</file>