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  <w:t xml:space="preserve">                                                                </w:t>
      </w:r>
      <w:r>
        <w:rPr>
          <w:bCs/>
          <w:sz w:val="28"/>
          <w:szCs w:val="28"/>
          <w:lang w:val="uk-UA" w:eastAsia="uk-UA"/>
        </w:rPr>
        <w:t>Додаток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 w:eastAsia="uk-UA"/>
        </w:rPr>
        <w:t>від____________№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Cs w:val="28"/>
          <w:lang w:val="en-US" w:eastAsia="uk-UA"/>
        </w:rPr>
        <w:t xml:space="preserve">Індикативні прогнозні показники доходів міського бюджету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b/>
          <w:bCs/>
          <w:szCs w:val="28"/>
          <w:lang w:val="en-US" w:eastAsia="uk-UA"/>
        </w:rPr>
        <w:t>на 2019 та 2020</w:t>
      </w:r>
      <w:r>
        <w:rPr/>
        <w:t xml:space="preserve"> роки</w:t>
      </w:r>
    </w:p>
    <w:tbl>
      <w:tblPr>
        <w:tblW w:w="46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1"/>
        <w:gridCol w:w="1924"/>
        <w:gridCol w:w="2921"/>
      </w:tblGrid>
      <w:tr>
        <w:trPr>
          <w:trHeight w:val="341" w:hRule="atLeast"/>
        </w:trPr>
        <w:tc>
          <w:tcPr>
            <w:tcW w:w="4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48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тис. грн.</w:t>
            </w:r>
          </w:p>
        </w:tc>
      </w:tr>
      <w:tr>
        <w:trPr>
          <w:trHeight w:val="154" w:hRule="atLeast"/>
        </w:trPr>
        <w:tc>
          <w:tcPr>
            <w:tcW w:w="4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 w:eastAsia="uk-UA"/>
              </w:rPr>
            </w:pPr>
            <w:r>
              <w:rPr>
                <w:b/>
                <w:color w:val="FF0000"/>
                <w:lang w:val="uk-UA" w:eastAsia="uk-UA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19 рік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20 рік</w:t>
            </w:r>
          </w:p>
        </w:tc>
      </w:tr>
      <w:tr>
        <w:trPr>
          <w:trHeight w:val="320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гальний фонд разом, з них: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967 07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65 070,0</w:t>
            </w:r>
          </w:p>
        </w:tc>
      </w:tr>
      <w:tr>
        <w:trPr>
          <w:trHeight w:val="600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даток на доходи фізичних осіб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50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420 000,0</w:t>
            </w:r>
          </w:p>
        </w:tc>
      </w:tr>
      <w:tr>
        <w:trPr>
          <w:trHeight w:val="621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val="uk-UA" w:eastAsia="uk-UA"/>
              </w:rPr>
              <w:t>податок на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нерухоме майно, відмінне від земельної ділянки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 000,0</w:t>
            </w:r>
          </w:p>
        </w:tc>
      </w:tr>
      <w:tr>
        <w:trPr>
          <w:trHeight w:val="600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val="uk-UA" w:eastAsia="uk-UA"/>
              </w:rPr>
              <w:t>плата за землю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 000,0</w:t>
            </w:r>
          </w:p>
        </w:tc>
      </w:tr>
      <w:tr>
        <w:trPr>
          <w:trHeight w:val="600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val="uk-UA" w:eastAsia="uk-UA"/>
              </w:rPr>
              <w:t>єдиний податок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 000,0</w:t>
            </w:r>
          </w:p>
        </w:tc>
      </w:tr>
      <w:tr>
        <w:trPr>
          <w:trHeight w:val="583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</w:t>
            </w:r>
            <w:r>
              <w:rPr>
                <w:lang w:val="uk-UA" w:eastAsia="uk-UA"/>
              </w:rPr>
              <w:t>акцизний податок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 000,0</w:t>
            </w:r>
          </w:p>
        </w:tc>
      </w:tr>
      <w:tr>
        <w:trPr>
          <w:trHeight w:val="600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 w:eastAsia="uk-UA"/>
              </w:rPr>
              <w:t>Спеціальний фонд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– разом,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з них: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 78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 800,0</w:t>
            </w:r>
          </w:p>
        </w:tc>
      </w:tr>
      <w:tr>
        <w:trPr>
          <w:trHeight w:val="301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</w:t>
            </w:r>
            <w:r>
              <w:rPr>
                <w:lang w:val="uk-UA" w:eastAsia="uk-UA"/>
              </w:rPr>
              <w:t>бюджет розвитку, в тому числі: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 500,0</w:t>
            </w:r>
          </w:p>
        </w:tc>
      </w:tr>
      <w:tr>
        <w:trPr>
          <w:trHeight w:val="301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000,0</w:t>
            </w:r>
          </w:p>
        </w:tc>
      </w:tr>
      <w:tr>
        <w:trPr>
          <w:trHeight w:val="301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дходження від відчуження майна, що знаходиться у комунальній власності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,0</w:t>
            </w:r>
          </w:p>
        </w:tc>
      </w:tr>
      <w:tr>
        <w:trPr>
          <w:trHeight w:val="301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ходження від продажу землі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 00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 500,0</w:t>
            </w:r>
          </w:p>
        </w:tc>
      </w:tr>
      <w:tr>
        <w:trPr>
          <w:trHeight w:val="320" w:hRule="atLeast"/>
        </w:trPr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  <w:t>Разом доходів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 047 850,0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 149 870,0</w:t>
            </w:r>
          </w:p>
        </w:tc>
      </w:tr>
    </w:tbl>
    <w:p>
      <w:pPr>
        <w:pStyle w:val="Heading3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80" w:after="0"/>
        <w:jc w:val="center"/>
        <w:outlineLvl w:val="2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Cs w:val="28"/>
          <w:lang w:val="uk-UA" w:eastAsia="uk-UA"/>
        </w:rPr>
        <w:t xml:space="preserve">Індикативні прогнозні показники видатків, фінансування та надання кредитів міського бюджету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  <w:t>на 2019 та 2020 роки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тис. грн.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1616"/>
        <w:gridCol w:w="1636"/>
      </w:tblGrid>
      <w:tr>
        <w:trPr>
          <w:trHeight w:val="46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йменуванн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  <w:t>2019 рік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  <w:t>2020 рік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9 07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6 07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ВИДАТКИ - разом, у т.ч.: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9 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6 00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 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 35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 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 85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'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 4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2 97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 048,7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60 951,2 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 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 25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 і мистецтв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 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 50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 і спорт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 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 40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боргу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 077,5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 121,7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ки, не віднесені до основних груп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 473,8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 607,1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КРЕДИТУВАНН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пільгового довгострокового громадянам на будівництво (реконструкцію) та придбання житла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ФІНАНСУВАННЯ - разом, у т.ч.: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0" w:right="-20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 028 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38" w:firstLine="4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 079 0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, що передаються із загального фонду бюджету до бюджету розвитку (спеціального фонду)                                               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0"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 028 000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26" w:right="-138" w:firstLine="275"/>
              <w:rPr/>
            </w:pPr>
            <w:r>
              <w:rPr>
                <w:lang w:val="uk-UA"/>
              </w:rPr>
              <w:t>-1 079 0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85 50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41 3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ВИДАТКИ - разом, у т.ч.: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085 50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141 3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розвитку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72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 0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ФІНАНСУВАННЯ - разом, у т.ч.: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04 72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056 5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, що передаються із загального фонду бюджету до бюджету розвитку (спеціального фонду)                                               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0" w:right="-2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 004 72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26" w:right="-138" w:hanging="0"/>
              <w:rPr>
                <w:lang w:val="uk-UA"/>
              </w:rPr>
            </w:pPr>
            <w:r>
              <w:rPr>
                <w:lang w:val="uk-UA"/>
              </w:rPr>
              <w:t>-      1 056 5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 внутрішнє фінансуванн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3 27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2 5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ашення позик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3 27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 22 5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 за борговими зобов’язаннями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23 27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2 500,0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строкові зобов’язанн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3 275,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 22 500,0</w:t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0"/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80" w:after="0"/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80" w:after="0"/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80" w:after="0"/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80" w:after="0"/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Індикативні прогнозні показники місцевого боргу та гарантованого територіальною громадою міста боргу на 2019-2020 роки</w:t>
      </w:r>
    </w:p>
    <w:p>
      <w:pPr>
        <w:pStyle w:val="Normal"/>
        <w:jc w:val="both"/>
        <w:rPr/>
      </w:pPr>
      <w:r>
        <w:rPr>
          <w:sz w:val="22"/>
          <w:szCs w:val="28"/>
          <w:lang w:val="uk-UA" w:eastAsia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2202"/>
        <w:gridCol w:w="1566"/>
      </w:tblGrid>
      <w:tr>
        <w:trPr>
          <w:trHeight w:val="46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Найменування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2019 рік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2020 рік</w:t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Місцевий борг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1 428,7</w:t>
            </w:r>
          </w:p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0 213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. Внутрішній борг - разом, у т.ч.: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9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9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оргованість перед юридичними особами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9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9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значейські зобов’язання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9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9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. Зовнішній борг - разом, у т.ч.: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1 428,7</w:t>
            </w:r>
          </w:p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0 213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08" w:hanging="28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оргованість за позиками, наданими міжнародними фінансовими організаціями (НЕФКО)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1 428,7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 213,0</w:t>
            </w:r>
          </w:p>
          <w:p>
            <w:pPr>
              <w:pStyle w:val="Normal"/>
              <w:jc w:val="righ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Гарантований територіальною громадою міста борг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82 476,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33 650,5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. Внутрішній борг - разом, у т.ч.: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оргованість перед юридичними особами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. Зовнішній борг - разом, у т.ч.: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82 476,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33 650,5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боргованість за  наданими гарантіями міською радою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82 476,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33 650,5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1 Міжнародний банк реконструкції та розвитку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 018,3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7 903,3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2 Північна Екологічна Фінансова Корпорація (НЕФКО) 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 877,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297,2</w:t>
            </w:r>
          </w:p>
        </w:tc>
      </w:tr>
      <w:tr>
        <w:trPr>
          <w:trHeight w:val="384" w:hRule="atLeast"/>
        </w:trPr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3 Європейський банк реконструкції та розвитку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 580,0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4 450,0</w:t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               І. Шевчук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5:00Z</dcterms:created>
  <dc:creator>Калин Таня</dc:creator>
  <dc:description/>
  <cp:keywords/>
  <dc:language>en-US</dc:language>
  <cp:lastModifiedBy>Користувач Windows</cp:lastModifiedBy>
  <cp:lastPrinted>2017-12-18T17:34:00Z</cp:lastPrinted>
  <dcterms:modified xsi:type="dcterms:W3CDTF">2017-12-22T08:55:00Z</dcterms:modified>
  <cp:revision>3</cp:revision>
  <dc:subject/>
  <dc:title>                                                                               </dc:title>
</cp:coreProperties>
</file>