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державну реєстраці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ження покинутої дитин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акону України «Про місцеве самоврядування в Україні», ч.1 ст. 135 Сімейного кодексу України, ст. 13 Закону України “Про державну реєстрацію актів цивільного стану”, Постанова Кабінету Міністрів України від 24.09.2008р. №866 «Питання діяльності органів опіки та піклування, пов’язаної із захистом прав дитини», наказ Міністерства юстиції України від 18.10.2000р. № 52/5 «Про затвердження Правил державної реєстрації актів громадянського стану в Україні», рішення виконавчого комітету Івано-Франківської міської ради від 18.08.2009 р. № 397 «Про затвердження Положення про комісію з питань захисту прав дитини виконавчого комітету міської ради», беручи до уваги рекомендації комісії з питань захисту прав дитини від 18.12.2017 року  виконавчий комітет Івано-Фран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Зареєструвати народження покинутої дитини ––, –– року народження, у міському відділі державної реєстрації актів цивільного стану Головного територіального управління юстиції в Івано-Франківській област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Батьками дитини записат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батько – ––, громадянин Україн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ати – ––, громадянка Україн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Місцем народження дитини вказати м. Івано-Франківськ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Звернутися до департаменту охорони здоров’я Івано-Франківської обласної державної адміністрації з проханням видати путівку для влаштування дитини </w:t>
      </w:r>
      <w:r>
        <w:rPr>
          <w:sz w:val="28"/>
          <w:szCs w:val="28"/>
          <w:lang w:val="ru-RU"/>
        </w:rPr>
        <w:t>в Надвірнянський будинок дитин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Контроль за виконанням рішення покласти на заступника міського голови Олександра Левицьког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 xml:space="preserve"> 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9:00Z</dcterms:created>
  <dc:creator>Tetyana</dc:creator>
  <dc:description/>
  <cp:keywords/>
  <dc:language>en-US</dc:language>
  <cp:lastModifiedBy>Користувач Windows</cp:lastModifiedBy>
  <cp:lastPrinted>2016-01-19T10:29:00Z</cp:lastPrinted>
  <dcterms:modified xsi:type="dcterms:W3CDTF">2017-12-21T09:49:00Z</dcterms:modified>
  <cp:revision>2</cp:revision>
  <dc:subject/>
  <dc:title/>
</cp:coreProperties>
</file>