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внесення на розгляд сесії міської ради проекту рішення «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внесення доповнень до «Програми приватизації комунального майна територіальної громади міста Івано-Франківська на 2015-2017 роки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4" w:hanging="0"/>
        <w:jc w:val="both"/>
        <w:rPr/>
      </w:pPr>
      <w:r>
        <w:rPr>
          <w:sz w:val="28"/>
          <w:szCs w:val="28"/>
        </w:rPr>
        <w:t>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lineRule="auto" w:line="240"/>
        <w:ind w:right="-6" w:firstLine="794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невеликих державних підприємств (малу приватизацію)», Законом України «Про приватизацію державного майна», Законом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__.__.2017 р. №___), Івано-Франківська міська рада</w:t>
      </w:r>
    </w:p>
    <w:p>
      <w:pPr>
        <w:pStyle w:val="TextBodyIndent"/>
        <w:spacing w:lineRule="auto" w:line="312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в Програму приватизації на 2015 – 2017 роки об’єкти комунальної власності, вказані в додатку до цього рішення (додає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Олексія Кайду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-425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right="-6" w:hanging="0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7 р. №_____</w:t>
      </w:r>
    </w:p>
    <w:p>
      <w:pPr>
        <w:pStyle w:val="Normal"/>
        <w:ind w:right="-6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-180" w:right="-6" w:hanging="0"/>
        <w:jc w:val="center"/>
        <w:rPr/>
      </w:pPr>
      <w:r>
        <w:rPr>
          <w:sz w:val="28"/>
        </w:rPr>
        <w:t>Перелік об’єктів комунальної власності міста Івано-Франківська, які підлягають приватизації шляхом викупу</w:t>
      </w:r>
    </w:p>
    <w:p>
      <w:pPr>
        <w:pStyle w:val="Normal"/>
        <w:ind w:left="-180" w:right="-6" w:hanging="0"/>
        <w:jc w:val="center"/>
        <w:rPr>
          <w:sz w:val="28"/>
        </w:rPr>
      </w:pPr>
      <w:r>
        <w:rPr>
          <w:sz w:val="28"/>
        </w:rPr>
      </w:r>
    </w:p>
    <w:tbl>
      <w:tblPr>
        <w:tblW w:w="95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15"/>
        <w:gridCol w:w="2160"/>
        <w:gridCol w:w="1067"/>
        <w:gridCol w:w="1260"/>
        <w:gridCol w:w="2696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 кв.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28"/>
              </w:rPr>
              <w:t>Розташу-вання в будинку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ец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Мазепи, 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             «Галичина-І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стровська, 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             «Торговий сервіс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6"/>
                <w:szCs w:val="26"/>
              </w:rPr>
              <w:t>Сухомлинського,</w:t>
            </w:r>
            <w:r>
              <w:rPr>
                <w:sz w:val="28"/>
                <w:szCs w:val="28"/>
              </w:rPr>
              <w:t xml:space="preserve"> 6, корп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а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організація ВГО «Українська федерація таїландського боксу МУЕЙ ТА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Незалежності, 36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right="-425" w:hanging="1620"/>
        <w:jc w:val="both"/>
        <w:rPr>
          <w:sz w:val="28"/>
          <w:szCs w:val="28"/>
        </w:rPr>
      </w:pPr>
      <w:r>
        <w:rPr>
          <w:sz w:val="28"/>
          <w:szCs w:val="28"/>
        </w:rPr>
        <w:t>Примітка. * - вноситься без підтримки комісії виконавчого комітету міської ради з питань надання в оренду нежитлових приміщень та приватизації об’єктів комунальної власності міс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Кайда____________________2017 р.</w:t>
            </w:r>
          </w:p>
          <w:p>
            <w:pPr>
              <w:pStyle w:val="21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Шевчук____________________2017 р.</w:t>
            </w:r>
          </w:p>
          <w:p>
            <w:pPr>
              <w:pStyle w:val="21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Кедик_____________________2017 р.</w:t>
            </w:r>
          </w:p>
          <w:p>
            <w:pPr>
              <w:pStyle w:val="21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Панишак__________________2017 р.</w:t>
            </w:r>
          </w:p>
          <w:p>
            <w:pPr>
              <w:pStyle w:val="21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Тріщ______________________2017 р.</w:t>
            </w:r>
          </w:p>
          <w:p>
            <w:pPr>
              <w:pStyle w:val="21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І. Гриненько__________________2017 р.</w:t>
            </w:r>
          </w:p>
          <w:p>
            <w:pPr>
              <w:pStyle w:val="21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72-58-6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 проекту рішення виконавчого комітету міської рад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</w:t>
      </w:r>
    </w:p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й проект рішення виконавчого комітету міської ради «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 розроблений з метою вирішення питань, пов’язаних з приватизацією об’єктів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та і шляхи її досягненн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йняття цього проекту рішення дасть можливість розпочати процес приватизації об’єктів комунальної власності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ові аспек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 рішення розроблено з врахуванням вимог Закону України «Про державну програму приватизації», Закону України «Про приватизацію державного майна», Закону України «Про приватизацію невеликих державних підприємств (малу приватизацію)», Закону України «Про місцеве самоврядування в Україні», Концепції приватизації комунального майна в місті Івано-Франківську, Програми приватизації комунального майна територіальної громади міста Івано-Франківська на 2015-2017 роки, затвердженої рішенням міської ради від 24.02.2015 року № 1678-52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аний прое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егіональний аспект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Громадське обговоренн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огноз результаті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конання цього рішення дасть можливість розпочати процес приватизації об’єктів комунальної власност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унальних ресурсі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"____"_____________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42:00Z</dcterms:created>
  <dc:creator>One</dc:creator>
  <dc:description/>
  <cp:keywords/>
  <dc:language>en-US</dc:language>
  <cp:lastModifiedBy>Користувач Windows</cp:lastModifiedBy>
  <cp:lastPrinted>2017-12-11T10:10:00Z</cp:lastPrinted>
  <dcterms:modified xsi:type="dcterms:W3CDTF">2017-12-18T14:42:00Z</dcterms:modified>
  <cp:revision>2</cp:revision>
  <dc:subject/>
  <dc:title>проект</dc:title>
</cp:coreProperties>
</file>