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 171, 173, 176, 177 Сімейного</w:t>
      </w:r>
      <w:r>
        <w:rPr>
          <w:bCs/>
          <w:color w:val="000000"/>
          <w:sz w:val="28"/>
          <w:szCs w:val="28"/>
        </w:rPr>
        <w:t xml:space="preserve"> </w:t>
      </w:r>
      <w:r>
        <w:rPr>
          <w:sz w:val="28"/>
          <w:szCs w:val="28"/>
        </w:rPr>
        <w:t>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Андрусяк Наталії Михайлівні на укладення договору купівлі-продажу (дарування, міни тощо) щодо придбання на її ім’я 1/2 частини кв.10 на вул.Д.Галицького, 57 у с.Крихівці Івано-Франківської міської ради, право спільної власності та користування якою має Андрусяк Дмитро Романович, 16.09.2000 року народження, за згодою, поданою неповнолітнім та його батьком Андрусяком Романом Васильовичем органу опіки та піклування.</w:t>
      </w:r>
    </w:p>
    <w:p>
      <w:pPr>
        <w:pStyle w:val="Normal"/>
        <w:jc w:val="both"/>
        <w:rPr>
          <w:sz w:val="28"/>
          <w:szCs w:val="28"/>
        </w:rPr>
      </w:pPr>
      <w:r>
        <w:rPr>
          <w:sz w:val="28"/>
          <w:szCs w:val="28"/>
        </w:rPr>
        <w:t>1.1.2. Гализі Оксані Михайлівні на укладення договору купівлі-продажу (дарування, міни тощо) щодо придбання на її ім’я 2/3 частин кв.15 на вул.Б.Лепкого, 49 А в м.Івано-Франківську, право користування якою має Галига Семен Петрович, 08.03.2014 року народження, за згодою, поданою його батьком Галигою Петром Яремовичем органу опіки та піклування.</w:t>
      </w:r>
    </w:p>
    <w:p>
      <w:pPr>
        <w:pStyle w:val="Normal"/>
        <w:jc w:val="both"/>
        <w:rPr>
          <w:sz w:val="28"/>
          <w:szCs w:val="28"/>
        </w:rPr>
      </w:pPr>
      <w:r>
        <w:rPr>
          <w:sz w:val="28"/>
          <w:szCs w:val="28"/>
        </w:rPr>
        <w:t>1.1.3. Капітану Юрію Івановичу на укладення договору купівлі-продажу (дарування, міни тощо) щодо придбання на його ім’я 3/4 частин кв.105 на вул.Гната Хоткевича, 73 у м.Івано-Франківську, право користування якою має Капітан Арсеній Юрійович, 25.04.2009 року народження, за згодою, поданою його матір’ю Капітан Іриною Ігорівною органу опіки та піклування.</w:t>
      </w:r>
    </w:p>
    <w:p>
      <w:pPr>
        <w:pStyle w:val="Normal"/>
        <w:jc w:val="both"/>
        <w:rPr/>
      </w:pPr>
      <w:r>
        <w:rPr>
          <w:sz w:val="28"/>
          <w:szCs w:val="28"/>
        </w:rPr>
        <w:t>1.1.4. Романишину Марку Васильовичу на укладення договору купівлі-продажу (дарування, міни тощо) щодо придбання на його ім’я 3/4 частин кв.12 на вул.Д.Галицького, 59 у с.Крихівці Івано-Франківської міської ради, право користування якою має Романишин Роман Маркович, 08.01.2013 року народження, Романишин Злата Марківна, 25.07.2014 року народження, та Романишин Соломія Марківна, 11.03.2016 року народження, за згодою, поданою їх матір’ю Романишин Любов’ю Романівною органу опіки та піклування.</w:t>
      </w:r>
    </w:p>
    <w:p>
      <w:pPr>
        <w:pStyle w:val="Normal"/>
        <w:jc w:val="both"/>
        <w:rPr>
          <w:rFonts w:eastAsia="Calibri"/>
          <w:sz w:val="22"/>
          <w:szCs w:val="22"/>
          <w:lang w:eastAsia="en-US"/>
        </w:rPr>
      </w:pPr>
      <w:r>
        <w:rPr>
          <w:sz w:val="28"/>
          <w:szCs w:val="28"/>
        </w:rPr>
        <w:t>1.1.5. Тимченко Іванні Іванівні</w:t>
      </w:r>
      <w:r>
        <w:rPr>
          <w:rFonts w:eastAsia="Calibri"/>
          <w:sz w:val="28"/>
          <w:szCs w:val="28"/>
          <w:lang w:eastAsia="en-US"/>
        </w:rPr>
        <w:t xml:space="preserve"> на укладення договору купівлі-продажу (дарування, міни тощо) щодо придбання на її ім’я 2/3 частин кв.24 на вул.Євгена Коновальця, 144 А в м.Івано-Франківську, право користування якою має син Тимченко Владислав Вікторович, 17.10.2001 року народження, за згодою, поданою неповнолітнім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sz w:val="28"/>
          <w:szCs w:val="28"/>
        </w:rPr>
      </w:pPr>
      <w:r>
        <w:rPr>
          <w:sz w:val="28"/>
          <w:szCs w:val="28"/>
        </w:rPr>
        <w:t xml:space="preserve">1.2.1. Когутяку Любомиру Мирославовичу та Когутяк Любові Василівні від імені малолітнього Когутяка Владислава Любомировича, 16.07.2007 року народження, на укладення договору купівлі-продажу (дарування, міни) щодо придбання на ім’я дитини 5/24 частин кв. 28 на вул.Сотника С.Дідича, 2 у м.Івано-Франківську, право користування якою мають Денега Анастасія Петрівна, 28.09.2011 року народження, та Денега Тетяна Петрівна, 28.10.2003 року народження, за згодою, поданою неповнолітньою та їх батьками Денегою Петром Васильовичем та Денегою Оксаною Ярославівною органу опіки та піклування. </w:t>
      </w:r>
    </w:p>
    <w:p>
      <w:pPr>
        <w:pStyle w:val="Normal"/>
        <w:jc w:val="both"/>
        <w:rPr>
          <w:sz w:val="28"/>
          <w:szCs w:val="28"/>
        </w:rPr>
      </w:pPr>
      <w:r>
        <w:rPr>
          <w:sz w:val="28"/>
          <w:szCs w:val="28"/>
        </w:rPr>
        <w:t>1.2.2. Цінику Віталію Валерійовичу та Татунчак Ярославі Іванівні від імені малолітньої Ціник Соломії Віталіївни, 10.02.2004 року народження, на укладення договору купівлі-продажу (дарування, міни) щодо придбання на ім’я дитини цілої кв.4 на вул.Двірській, 24 в с.Крихівці Івано-Франківської міської ради.</w:t>
      </w:r>
    </w:p>
    <w:p>
      <w:pPr>
        <w:pStyle w:val="Normal"/>
        <w:jc w:val="both"/>
        <w:rPr/>
      </w:pPr>
      <w:r>
        <w:rPr>
          <w:sz w:val="28"/>
          <w:szCs w:val="28"/>
        </w:rPr>
        <w:t>1.2.2. Цінику Віталію Валерійовичу та Татунчак Ярославі Іванівні від імені малолітньої Ціник Соломії Віталіївни, 10.02.2004 року народження, на укладення договору купівлі-продажу (дарування, міни) щодо придбання на ім’я дитини цілої комори №19 (вбудована) на вул.Двірській, 13 Б в с.Крихівці Івано-Франківської міської ради.</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03:00Z</dcterms:created>
  <dc:creator>User</dc:creator>
  <dc:description/>
  <cp:keywords/>
  <dc:language>en-US</dc:language>
  <cp:lastModifiedBy>Користувач Windows</cp:lastModifiedBy>
  <cp:lastPrinted>2017-12-06T15:02:00Z</cp:lastPrinted>
  <dcterms:modified xsi:type="dcterms:W3CDTF">2017-12-21T08:03:00Z</dcterms:modified>
  <cp:revision>2</cp:revision>
  <dc:subject/>
  <dc:title>1</dc:title>
</cp:coreProperties>
</file>