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ішення від 07.12.2017р. №1098</w:t>
      </w:r>
    </w:p>
    <w:p>
      <w:pPr>
        <w:pStyle w:val="Normal"/>
        <w:rPr/>
      </w:pPr>
      <w:r>
        <w:rPr>
          <w:sz w:val="28"/>
          <w:lang w:val="uk-UA"/>
        </w:rPr>
        <w:t>«</w:t>
      </w:r>
      <w:r>
        <w:rPr>
          <w:sz w:val="28"/>
        </w:rPr>
        <w:t xml:space="preserve">Про </w:t>
      </w:r>
      <w:r>
        <w:rPr>
          <w:sz w:val="28"/>
          <w:lang w:val="uk-UA"/>
        </w:rPr>
        <w:t>схвалення прогноз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дикативних показ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міського бюджету на 2019-2020 роки»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.28 Закону України «Про місцеве самоврядування в Україні», ст. 21 Бюджетного кодексу України, виконавчий комітет міської ради</w:t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в додаток «Прогноз індикативних показників міського бюджету на 2019 та 2020 роки» до рішення від 07.12.2017р. №1098 «Про схвалення прогнозних індикативних показників міського бюджету на 2019-2020 роки»,  а саме викласти табличний матеріал  відповідно до додатку даного рішення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ів міського голови відповідно до посадових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5:00Z</dcterms:created>
  <dc:creator>Matviiv</dc:creator>
  <dc:description/>
  <cp:keywords/>
  <dc:language>en-US</dc:language>
  <cp:lastModifiedBy>Користувач Windows</cp:lastModifiedBy>
  <dcterms:modified xsi:type="dcterms:W3CDTF">2017-12-22T08:55:00Z</dcterms:modified>
  <cp:revision>2</cp:revision>
  <dc:subject/>
  <dc:title>Про внесення змін до</dc:title>
</cp:coreProperties>
</file>