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9912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 майна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тованого на підставі рішень виконавчого комітету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ін зберігання якого минув та яке переда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32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211"/>
        <w:gridCol w:w="3060"/>
        <w:gridCol w:w="2385"/>
        <w:gridCol w:w="2508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менування ма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часова спору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но яке знаходилось в тимчасовій споруд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носка (стара) -1ш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ін старий -1ш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ісло (обдерте, старе) – 1ш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істри з невизначеним вмістом (використані) – 2ш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ітильники (використовувані) – 4ш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алет (старий) -1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від 03.11.20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6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2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и зовнішньої рекл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від 17.11.20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4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0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’єкт зовнішньої рекла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від 17.11.20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4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0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и зовнішньої реклами та виві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17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5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5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1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 (гараж)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 від 27.04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5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11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’єкти зовнішньої реклами (кронштей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ster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ne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a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– 2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17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5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6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2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и зовнішньої реклами  4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17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5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6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2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евий 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 від 26.05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6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2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 від 11.05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6.20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2.201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>І. Шевчук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58:00Z</dcterms:created>
  <dc:creator>Користувач Windows</dc:creator>
  <dc:description/>
  <cp:keywords/>
  <dc:language>en-US</dc:language>
  <cp:lastModifiedBy>Користувач Windows</cp:lastModifiedBy>
  <cp:lastPrinted>2017-12-13T13:52:00Z</cp:lastPrinted>
  <dcterms:modified xsi:type="dcterms:W3CDTF">2017-12-22T11:58:00Z</dcterms:modified>
  <cp:revision>2</cp:revision>
  <dc:subject/>
  <dc:title/>
</cp:coreProperties>
</file>