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груд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. Про звіт управління капітального будівництва міськвиконкому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Р. Галіпчак – начальник управління капітального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будівництв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2. Про внесення змін до рішення від 07.12.2017р. № 1098 «Про схвалення прогнозних індикативних показників міського бюджету на          2019 – 2020 роки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В.Сусаніна – начальник фінансового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</w:t>
      </w:r>
      <w:r>
        <w:rPr>
          <w:color w:val="000000"/>
          <w:lang w:val="uk-UA" w:eastAsia="uk-UA"/>
        </w:rPr>
        <w:t xml:space="preserve">погодження договору про пайову участь замовників будівництва у створенні і розвитку інженерно-транспортної та соціальної інфраструктури міста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4. Про організацію громадських робіт на 2018 рік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lang w:val="uk-UA"/>
        </w:rPr>
        <w:t xml:space="preserve">О.Косьмій – </w:t>
        <w:tab/>
        <w:t>начальник відділу взаємодії з роботодав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цями міського центру зайнятості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szCs w:val="28"/>
          <w:lang w:val="uk-UA"/>
        </w:rPr>
        <w:t xml:space="preserve"> З.Сливка – начальник служби у справах дітей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державну реєстрацію народження покинутої дитин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7. Про надання статусу дитини-сироти, дитини, позбавленої батьківського піклування, та подальше влаштування дітей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З.Слив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розгляд питань органу опіки та піклування 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      </w:t>
        <w:tab/>
        <w:t>Доп. З.Сливка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оренду об’єктів комунальної власності територіальної громади    м. Івано-Франківська</w:t>
      </w:r>
    </w:p>
    <w:p>
      <w:pPr>
        <w:pStyle w:val="Normal"/>
        <w:spacing w:lineRule="exact" w:line="220"/>
        <w:ind w:firstLine="720"/>
        <w:rPr/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ресурсів</w:t>
      </w:r>
      <w:r>
        <w:rPr>
          <w:color w:val="000000"/>
          <w:lang w:val="uk-UA" w:eastAsia="uk-UA"/>
        </w:rPr>
        <w:tab/>
        <w:tab/>
        <w:t xml:space="preserve">       </w:t>
        <w:tab/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на розгляд сесії міської ради проекту рішення «Про внесення доповнень до «Програми приватизації комунального майна територіальної громади міста Івано-Франківська на 2015-2017 роки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змін до рішення виконавчого комітету від 07.12.2017р. № 1111 «Про затвердження плану діяльності виконавчого комітету міської ради з  підготовки проектів регуляторних актів на 2018 рік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– начальник управління економічного т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інтеграційного розвитк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внесення змін до рішення виконавчого комітету міської ради від 02.08.2017р. № 574 «Про передачу майна»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ab/>
        <w:t>комунальної політики та благоустрою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передачу май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демонтованої бруків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      </w:t>
        <w:tab/>
        <w:t>Доп. М.Смуша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 xml:space="preserve">16. </w:t>
      </w:r>
      <w:r>
        <w:rPr>
          <w:szCs w:val="28"/>
          <w:lang w:val="uk-UA"/>
        </w:rPr>
        <w:t>Про використання май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0:00Z</dcterms:created>
  <dc:creator>Андрiй</dc:creator>
  <dc:description/>
  <cp:keywords/>
  <dc:language>en-US</dc:language>
  <cp:lastModifiedBy>Користувач Windows</cp:lastModifiedBy>
  <cp:lastPrinted>2017-12-22T15:15:00Z</cp:lastPrinted>
  <dcterms:modified xsi:type="dcterms:W3CDTF">2017-12-22T13:30:00Z</dcterms:modified>
  <cp:revision>2</cp:revision>
  <dc:subject/>
  <dc:title>ПД  на виконком</dc:title>
</cp:coreProperties>
</file>