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несення змін до рішення 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ого комітету міської ради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 02.08.2017 р. № 574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«Про передачу майна»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береження та належного використання комунального майна, керуючись ст.ст.30, 59 Закону України «Про місцеве самоврядування в Україні», виконавчий комітет міської ради</w:t>
      </w:r>
    </w:p>
    <w:p>
      <w:pPr>
        <w:pStyle w:val="Normal"/>
        <w:ind w:left="-142"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Style11"/>
        <w:numPr>
          <w:ilvl w:val="0"/>
          <w:numId w:val="2"/>
        </w:numPr>
        <w:spacing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ести зміни в додаток до рішення виконавчого комітету Івано-Франк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ід 02.08.2017р. № 574 «Про передачу майна», виклавши його в новій редакції (додається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>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Віт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 xml:space="preserve">    Руслан Марцінків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Style11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  <w:tab w:val="left" w:pos="7864" w:leader="none"/>
          <w:tab w:val="right" w:pos="8932" w:leader="none"/>
        </w:tabs>
        <w:ind w:right="423" w:hanging="0"/>
        <w:rPr/>
      </w:pPr>
      <w:r>
        <w:rPr>
          <w:bCs/>
          <w:sz w:val="28"/>
          <w:szCs w:val="28"/>
        </w:rPr>
        <w:tab/>
        <w:tab/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передається з балансу Департаменту житлової, комунальної політики та благоустрою на баланс КП «Муніципальна інвестиційна управляюча компанія»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16"/>
        <w:gridCol w:w="1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влаштування, гр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і багатоквартирного житлового будинку за адресою, вул. Хоткевича, 46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ах багатоквартирних житлових будинків за адресами, вул. Хоткевича, 48, 44/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0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і багатоквартирного житлового будинку за адресою, вул. Хоткевича, 46/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4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ах багатоквартирних житлових будинків за адресами, вул Хоткевича, 44/4, 44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5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ах багатоквартирних житлових будинків за адресами, вул. Хоткевича 44/4, 44/5, 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 у дворах багатоквартирних житлових будинків за адресами, вул. Хоткевича 48/3, 48/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3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035,35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>
          <w:i w:val="false"/>
          <w:i w:val="false"/>
          <w:lang w:val="en-US"/>
        </w:rPr>
      </w:pPr>
      <w:r>
        <w:rPr>
          <w:i w:val="false"/>
          <w:sz w:val="32"/>
          <w:szCs w:val="32"/>
          <w:lang w:val="uk-UA"/>
        </w:rPr>
        <w:t xml:space="preserve">                   </w:t>
      </w:r>
      <w:r>
        <w:rPr>
          <w:i w:val="false"/>
          <w:sz w:val="32"/>
          <w:szCs w:val="32"/>
          <w:lang w:val="uk-UA"/>
        </w:rPr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ab/>
        <w:tab/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. Шевчук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7:00Z</dcterms:created>
  <dc:creator>К/П</dc:creator>
  <dc:description/>
  <cp:keywords/>
  <dc:language>en-US</dc:language>
  <cp:lastModifiedBy>Користувач Windows</cp:lastModifiedBy>
  <cp:lastPrinted>2017-12-21T15:08:00Z</cp:lastPrinted>
  <dcterms:modified xsi:type="dcterms:W3CDTF">2017-12-22T08:57:00Z</dcterms:modified>
  <cp:revision>2</cp:revision>
  <dc:subject/>
  <dc:title> </dc:title>
</cp:coreProperties>
</file>