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груд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1. Про роботу Департаменту правової політики Івано-Франківської міської рад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Н.Кедик – директор Департаменту правової політик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color w:val="000000"/>
          <w:lang w:val="uk-UA" w:eastAsia="uk-UA"/>
        </w:rPr>
        <w:t xml:space="preserve">2. Про </w:t>
      </w:r>
      <w:r>
        <w:rPr>
          <w:szCs w:val="28"/>
          <w:lang w:val="uk-UA"/>
        </w:rPr>
        <w:t>звіт управління економічного та інтеграційного розвитку виконавчого комітету міської ради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Н.Кромкач – начальник управління економічного та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інтеграційного розвитк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роботу Департаменту житлової, комунальної політики та благоустрою щодо забезпечення доступності осіб з обмеженою можливістю та інших маломобільних груп населення до об’єктів соціальної та інженерно-транспортної інфраструктури в 2017 році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а. Про відзначення в місті 109-ї річниці від Дня народження Степана Бандери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І.Кінаш – начальник відділу внутрішньої політики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4. Про передачу на баланс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>Доп. О.Ганчак – начальник управління транспорту і зв’язку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</w:t>
      </w:r>
      <w:r>
        <w:rPr>
          <w:szCs w:val="28"/>
          <w:lang w:val="uk-UA"/>
        </w:rPr>
        <w:t xml:space="preserve">передачу на баланс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О.Ганч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6. Про виділення коштів з резервного фонду міського бюджет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Кромкач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 xml:space="preserve">7. Про </w:t>
      </w:r>
      <w:r>
        <w:rPr>
          <w:lang w:val="uk-UA"/>
        </w:rPr>
        <w:t>заохочення мешканців м. Івано-Франківська, які виявили бажання проходити військову службу за контрактом в Збройних Силах Україн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територіальні спеціалізовані служби цивільного захисту місцевого рівня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 xml:space="preserve">      </w:t>
        <w:tab/>
        <w:t>Доп. І.Влізло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9. Про внесення змін до рішення виконавчого комітету міської ради від 21.07.2016р. №476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 xml:space="preserve">       </w:t>
      </w:r>
      <w:r>
        <w:rPr>
          <w:szCs w:val="28"/>
          <w:lang w:val="uk-UA"/>
        </w:rPr>
        <w:t>Доп. В.Семанюк – директор департаменту соціальної політик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0. Про передачу основних засобів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надання одноразової матеріальної допомог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 xml:space="preserve">12. Про надання одноразової матеріальної допомоги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змін до рішення виконавчого комітету міської ради від 19.02.2016р. № 101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внесення змін до рішення виконавчого комітету міської ради від 14.09.2017р. № 731 «Про погодження інвестиційної програми КП «Івано-Франківськводоекотехпром» на 2017 рік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>Р.Кімачук – генеральний директор КП «Івано-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ab/>
        <w:t>Франківськводоекотехпром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передачу демонтованої бруків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      Доп. М.Смуша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 xml:space="preserve">16. </w:t>
      </w:r>
      <w:r>
        <w:rPr>
          <w:szCs w:val="28"/>
          <w:lang w:val="uk-UA"/>
        </w:rPr>
        <w:t>Про житлові питання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>17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8. Про передачу майна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>Доп. М.Смуша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>19. Про передачу зовнішніх мереж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М.Смушак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rPr/>
      </w:pPr>
      <w:r>
        <w:rPr>
          <w:color w:val="000000"/>
          <w:lang w:val="uk-UA" w:eastAsia="uk-UA"/>
        </w:rPr>
        <w:t>20. Про передачу майна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color w:val="000000"/>
          <w:lang w:val="uk-UA" w:eastAsia="uk-UA"/>
        </w:rPr>
        <w:tab/>
        <w:tab/>
      </w:r>
      <w:r>
        <w:rPr>
          <w:lang w:val="uk-UA"/>
        </w:rPr>
        <w:t>Доп. М.Смушак</w:t>
      </w: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21. Про </w:t>
      </w:r>
      <w:r>
        <w:rPr>
          <w:szCs w:val="28"/>
          <w:lang w:val="uk-UA"/>
        </w:rPr>
        <w:t>внесення змін до рішення виконавчого комітету міської ради від 07.12.2017р. № 1091</w:t>
      </w:r>
    </w:p>
    <w:p>
      <w:pPr>
        <w:pStyle w:val="Normal"/>
        <w:spacing w:lineRule="exact" w:line="220"/>
        <w:ind w:firstLine="7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Н.Загурська – директор Департаменту культури</w:t>
      </w:r>
    </w:p>
    <w:p>
      <w:pPr>
        <w:pStyle w:val="Normal"/>
        <w:spacing w:lineRule="exact" w:line="220"/>
        <w:ind w:firstLine="7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 xml:space="preserve">22. </w:t>
      </w:r>
      <w:r>
        <w:rPr>
          <w:szCs w:val="28"/>
          <w:lang w:val="uk-UA"/>
        </w:rPr>
        <w:t xml:space="preserve">Про </w:t>
      </w:r>
      <w:r>
        <w:rPr>
          <w:lang w:val="uk-UA"/>
        </w:rPr>
        <w:t>надання вихідних даних – містобудівних умов та обмежень для проектування об’єкта будівництва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20"/>
        <w:ind w:firstLine="720"/>
        <w:rPr>
          <w:b/>
          <w:b/>
          <w:lang w:val="uk-UA"/>
        </w:rPr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pacing w:lineRule="exact" w:line="220"/>
        <w:ind w:left="144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3. Про затвердження архітектурних типів тимчасових споруд у м. Івано-Франківську 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>24. Про розміщення зовнішньої реклами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>25. Про демонтаж об’єктів зовнішньої реклами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31:00Z</dcterms:created>
  <dc:creator>Андрiй</dc:creator>
  <dc:description/>
  <cp:keywords/>
  <dc:language>en-US</dc:language>
  <cp:lastModifiedBy>Користувач Windows</cp:lastModifiedBy>
  <cp:lastPrinted>2017-12-15T10:07:00Z</cp:lastPrinted>
  <dcterms:modified xsi:type="dcterms:W3CDTF">2017-12-15T12:31:00Z</dcterms:modified>
  <cp:revision>2</cp:revision>
  <dc:subject/>
  <dc:title>ПД  на виконком</dc:title>
</cp:coreProperties>
</file>