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омітету 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ід «___»___________2017р.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иторіальних спеціалізованих служб цивільного захис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цевого рівня, що утворюються органами управлі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 суб’єктами господарю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580"/>
      </w:tblGrid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зв’язку та оповіщення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ізло Ігор Іванович – начальник управління з питань надзвичайних ситуацій, мобілізаційно-оборонної роботи та діяльності правоохоронних органів Івано-Франківської міської ради, начальник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шин Віталій Леонідович – начальник КЦТ № 172 м.Івано-Франківськ, Івано-Франківської філії ПАТ «Укртелеком», заступник начальника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рик Іван Васильович – начальник відділу організації та безпеки руху, телекомунікацій управління транспорту і зв’язку Івано-Франківської міської ради, начальник штабу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охорони громадського порядку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чук Ростислав Тарасович – начальник Івано-Франківського відділу поліції ГУ НП України в області, начальник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ндратюк Микола Павлович – начальник сектора моніторингу Івано-Франківського відділу поліції ГУ НП України в області, заступник начальника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пеціалізована служб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йко Марія Андріївна – начальник управління охорони здоров’я виконавчого комітету міської ради, начальник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к Тарас Романович – головний лікар центральної міської клінічної лікарні, заступник начальника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пожежна спеціалізована служб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лак Василь Васильович – начальник міського відділу УДСНС України в області, начальник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ховецький Руслан Богданович – заступник начальника відділу-начальник сектора цивільно захисту міського відділу УДСНС України в області, заступник начальника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транспортного забезпечення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ак Олег Васильович – начальник управління транспорту та зв’язку Івано-Франківської міської ради, начальник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глюк Андрій Васильович – заступник начальника управління транспорту та зв’язку Івано-Франківської міської ради, начальник відділу організації роботи громадського транспорту, заступник начальника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торгівлі та харчування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грин-Коржан Тетяна Орестівна – начальник відділу координації закупівель та цінового моніторингу управління економічного та інтеграційного розвитку виконавчого комітету міської ради, начальник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 Тарас Михайлович – заступник начальника відділу координації закупівель та цінового моніторингу управління економічного та інтеграційного розвитку виконавчого комітету міської ради, заступник начальника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а спеціалізована служб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ліпчак Роман Богданович – начальник управління капітального будівництва міськвиконкому, начальник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Володимир Григорович – перший заступник начальника управління капітального будівництва міськвиконкому, заступник начальника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а спеціалізована служб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ук Василь Кузьмич – заступник начальника управління інфраструктурної політики – головний інженер Департаменту житлової, комунальної політики та благоустрою міської ради, начальник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ій Іван Михайлович – головний механік КП «Муніципальна дорожня компанія», начальник штабу служби</w:t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-технічна спеціалізована служб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енко Олег Валерійович – заступник директора Департаменту житлової, комунальної політики та благоустрою міської ради, начальник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ченко Юрій Ярославович – головний спеціаліст відділу благоустрою Департаменту житлової, комунальної політики та благоустрою міської ради, начальник штабу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енергетик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ш Володимир Віталійович – директор філії «Івано-Франківський РЕМ», начальник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 Остап Ярославович – головний інженер філії «Івано-Франківський РЕМ», заступник начальника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захисту сільськогосподар-ських тварин і росли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ук Ірина Степанівна – начальник управління Держпродспоживслужби в м.Івано-Франківську, начальник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ар Леонід Васильович – провідний спеціаліст управління Держпрод-споживслужби в м.Івано-Франківську, начальник штабу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матеріального забезпечення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кач Надія Олексіївна – начальник управління економічного та інтеграційного розвитку виконавчого комітету міської ради, начальник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ський Володимир Васильович – заступник начальника управління економічного та інтеграційного розвитку виконавчого комітету міської ради, заступник начальника служб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еруючий справами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ітету міської ради                                                      Ігор Шев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30:00Z</dcterms:created>
  <dc:creator>user</dc:creator>
  <dc:description/>
  <cp:keywords/>
  <dc:language>en-US</dc:language>
  <cp:lastModifiedBy>Користувач Windows</cp:lastModifiedBy>
  <cp:lastPrinted>2017-10-12T09:54:00Z</cp:lastPrinted>
  <dcterms:modified xsi:type="dcterms:W3CDTF">2017-12-12T09:30:00Z</dcterms:modified>
  <cp:revision>2</cp:revision>
  <dc:subject/>
  <dc:title>Додаток 2</dc:title>
</cp:coreProperties>
</file>