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конавчого  комітету міської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ради  від 14.09.2017р.  №</w:t>
        <w:softHyphen/>
        <w:softHyphen/>
        <w:t xml:space="preserve"> 731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Про погодження  інвестиційної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грами КП «Івано-Франківськ-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доекотехпром» на 2017 рік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зв’язку  із виробничою необхідністю та відповідно до Наказу Міністерства регіонального розвитку, будівництва та житлово-комунального господарства України від 14.12.2012р. №630 і постанови Національної комісії, що здійснює державне регулювання у сфері комунальних послуг від 14.12.2012р. №381 «Про порядок розроблення, погодження та затвердження інвестиційних програм суб’єктів господарювання у сфері централізованого водопостачання та водовідведення», рішення сесії Івано-Франківської міської ради від 03.12.2014р. № 1572-50 «Про погодження інвестиційних програм суб’єктів господарювання у сферах теплопостачання, централізованого водопостачання та водовідведення», виконавчий комітет мі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Внести зміни до рішення виконавчого комітету міської ради від 14.09.2017р. № 731 «Про погодження інвестиційної програми КП «Івано-Франківськводоекотехпром» на 2017 рік», виклавши додаток в новій редакції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онтроль за виконанням даного рішення покласти на першого заступника міського голови М.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даток                                                                         </w:t>
      </w:r>
    </w:p>
    <w:p>
      <w:pPr>
        <w:pStyle w:val="Normal"/>
        <w:tabs>
          <w:tab w:val="clear" w:pos="720"/>
          <w:tab w:val="left" w:pos="8715" w:leader="none"/>
        </w:tabs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20"/>
          <w:tab w:val="left" w:pos="8715" w:leader="none"/>
        </w:tabs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20"/>
          <w:tab w:val="left" w:pos="87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«___ » _______ </w:t>
      </w:r>
      <w:r>
        <w:rPr>
          <w:sz w:val="28"/>
          <w:szCs w:val="28"/>
        </w:rPr>
        <w:t>2017</w:t>
      </w:r>
      <w:r>
        <w:rPr>
          <w:sz w:val="28"/>
          <w:szCs w:val="28"/>
          <w:lang w:val="ru-RU"/>
        </w:rPr>
        <w:t>р.</w:t>
      </w:r>
      <w:r>
        <w:rPr>
          <w:sz w:val="28"/>
          <w:szCs w:val="28"/>
        </w:rPr>
        <w:t xml:space="preserve"> №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 xml:space="preserve">  </w:t>
        <w:tab/>
        <w:tab/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Інвестиційна прогр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б’єктах  КП «Івано-Франківськводоекотехпром» на 2017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94"/>
        <w:gridCol w:w="1559"/>
        <w:gridCol w:w="145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таття  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а в коштах на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р.,  тис.гр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1" w:firstLine="1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одопровідної насосної станції на вул.Ю.Цел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31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  водопроводу на вул.Галицькій (на ділянці від ВНС-4 до контррезервуарів) 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одопроводу дм.110мм на вул.Індустріальній у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уар чистої води на 10000 м</w:t>
            </w:r>
            <w:r>
              <w:rPr>
                <w:bCs/>
                <w:sz w:val="28"/>
                <w:szCs w:val="28"/>
                <w:vertAlign w:val="superscript"/>
              </w:rPr>
              <w:t>3</w:t>
            </w:r>
            <w:r>
              <w:rPr>
                <w:bCs/>
                <w:sz w:val="28"/>
                <w:szCs w:val="28"/>
              </w:rPr>
              <w:t xml:space="preserve">  у мікрорайоні в межах вул.В.Стуса-І.Миколайчука - Проектн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штування багатоквартирних будинків засобами обліку і регулювання в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бання обладнання та матеріалів  для  системи подачі та розподілу води (СПРВ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пошуку втрат в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250"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988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і роботи</w:t>
            </w:r>
            <w:r>
              <w:rPr>
                <w:sz w:val="28"/>
                <w:szCs w:val="28"/>
              </w:rPr>
              <w:t>, в тому числі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 проектно-кошторисної документації по розширенню резервуарного господарства на Калуському шосе в мікрорайоні «Пасіч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ка та монтаж систем віддаленого моніторингу мутності води  та системи моні-торингу рівня води на Черніївському комплексі водоочисних споруд та на підвищувальній насосній станції на вул. Курінного Чорно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інансові витрати з обслуговування креди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08,9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по водопостачанню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887,3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конструкція  каналізаційної мережі  на вул.Індустріальній  у м.Івано-Франківсь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Каналізаційний колектор на вул.Індустріальній у м.Івано-Франківську.Нове будівниц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каналізаційних  мереж на вул.Галицькій, 122, 124-12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49,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мбінованого каналопромивного та мулососного автомобіля - цисте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дбанння екскаватора- навантажувача</w:t>
            </w:r>
            <w:r>
              <w:rPr>
                <w:sz w:val="28"/>
                <w:szCs w:val="28"/>
                <w:lang w:val="en-US"/>
              </w:rPr>
              <w:t xml:space="preserve"> JC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бладнання та матеріалів  для реконструкції споруд та мереж 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80,3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605,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інансові витрати з обслуговування креди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08,6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6" w:right="-108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по водовідведенню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/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713,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водопостачанню та водовідведен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601,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                                                      І.Шевчук </w:t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11:00Z</dcterms:created>
  <dc:creator>К П</dc:creator>
  <dc:description/>
  <cp:keywords/>
  <dc:language>en-US</dc:language>
  <cp:lastModifiedBy>Користувач Windows</cp:lastModifiedBy>
  <cp:lastPrinted>2017-12-12T10:03:00Z</cp:lastPrinted>
  <dcterms:modified xsi:type="dcterms:W3CDTF">2017-12-15T11:24:00Z</dcterms:modified>
  <cp:revision>7</cp:revision>
  <dc:subject/>
  <dc:title>Про прийняття у комунальну</dc:title>
</cp:coreProperties>
</file>