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 мі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и від 19.02.2016р. № 1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10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зв’язку зі зверненням першого заступника начальника Управління Служби Безпеки України в Івано-Франківській області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59 Закону України "Про місцеве самоврядування</w:t>
      </w:r>
      <w:r>
        <w:rPr>
          <w:sz w:val="28"/>
          <w:lang w:val="uk-UA"/>
        </w:rPr>
        <w:t xml:space="preserve"> в Україні",  виконавчий комітет міської рад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1. Внести зміни в додаток 2 до рішення виконавчого комітету  міської ради від 19.02.2016р. № 101</w:t>
      </w:r>
      <w:r>
        <w:rPr>
          <w:bCs/>
          <w:sz w:val="28"/>
          <w:szCs w:val="28"/>
          <w:lang w:val="uk-UA"/>
        </w:rPr>
        <w:t xml:space="preserve"> «Про міську комісію з розгляду питань, пов'язаних із  встановленням статусу учасника війни»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.1. Вивести зі складу комісії з розгляду питань, пов'язаних із  встановленням статусу учасника війн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Тинкована Андрія Васильовича – співробітника управління Служби безпеки України в Івано-Франківській області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2. Ввести в </w:t>
      </w:r>
      <w:r>
        <w:rPr>
          <w:bCs/>
          <w:sz w:val="28"/>
          <w:szCs w:val="28"/>
          <w:lang w:val="uk-UA"/>
        </w:rPr>
        <w:t>склад комісії з розгляду питань, пов'язаних із  встановленням статусу учасника вій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Барановського  Віталія Миколайовича – </w:t>
      </w:r>
      <w:r>
        <w:rPr>
          <w:bCs/>
          <w:sz w:val="28"/>
          <w:szCs w:val="28"/>
          <w:lang w:val="uk-UA"/>
        </w:rPr>
        <w:t>співробітника управління Служби безпеки України в Івано-Франківській області.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ind w:left="960" w:hanging="67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Руслан Марцінків          </w:t>
      </w:r>
    </w:p>
    <w:p>
      <w:pPr>
        <w:pStyle w:val="TextBodyIndent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54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09:00Z</dcterms:created>
  <dc:creator>UserXP</dc:creator>
  <dc:description/>
  <cp:keywords/>
  <dc:language>en-US</dc:language>
  <cp:lastModifiedBy>Користувач Windows</cp:lastModifiedBy>
  <cp:lastPrinted>2017-11-21T10:31:00Z</cp:lastPrinted>
  <dcterms:modified xsi:type="dcterms:W3CDTF">2017-12-15T09:09:00Z</dcterms:modified>
  <cp:revision>2</cp:revision>
  <dc:subject/>
  <dc:title> </dc:title>
</cp:coreProperties>
</file>