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 заохочення мешканців м. Івано-</w:t>
      </w:r>
    </w:p>
    <w:p>
      <w:pPr>
        <w:pStyle w:val="Normal"/>
        <w:ind w:hanging="0"/>
        <w:jc w:val="left"/>
        <w:rPr/>
      </w:pPr>
      <w:r>
        <w:rPr>
          <w:szCs w:val="28"/>
        </w:rPr>
        <w:t>Франківська, які виявили бажанн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ходити військову службу за контрактом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в Збройних Силах Україн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 до ст.59 та п.20 Закону України «Про  місцеве самоврядування в Україні» та з метою заохочення мешканців міста Івано-Франківська до проходження військової служби в Збройних Силах України за контрактом, а також враховуючи клопотання військового комісара Івано-Франківського міського військового комісаріату, виконавчий комітет міської ради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ійськовослужбовцям, мешканцям міста Івано-Франківська, які проходять військову службу в Збройних Силах України згідно заключеного контракту    виплатити матеріальну допомогу кожному в розмірі 4969,00 (чотири тисячі дев’ятсот шістдесят  дев’ять)  гривень за наступним списком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ОЗНЯК Д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ЗАГРАЙ С.Ю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ІСОНСЬКИЙ С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ОЛОМКА П.М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ИНОВЕРСЬКИЙ  А.Я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ЧОРНЯК Р.О.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Фінансовому управлінню виконавчого комітету міської ради (В.Сусаніна) профінансувати виконавчий комітет міської ради в розмірі 29814,00 (двадцять  дев’ять тисяч вісімсот  чотирнадцять ) гривень за рахунок кошторисних призначень  по КПКВКМБ 0318600 «Цільова програма фінансування мобілізаційних заходів та оборонної роботи Івано-Франківської міської ради на 2017 рік»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міського голови О.Кайду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38:00Z</dcterms:created>
  <dc:creator>R</dc:creator>
  <dc:description/>
  <cp:keywords/>
  <dc:language>en-US</dc:language>
  <cp:lastModifiedBy>Користувач Windows</cp:lastModifiedBy>
  <cp:lastPrinted>2017-12-11T17:47:00Z</cp:lastPrinted>
  <dcterms:modified xsi:type="dcterms:W3CDTF">2017-12-15T08:16:00Z</dcterms:modified>
  <cp:revision>4</cp:revision>
  <dc:subject/>
  <dc:title>Контрактна служба                                              Затверджую</dc:title>
</cp:coreProperties>
</file>