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вернення юридичних осіб щодо передачі зовнішніх мереж та керуючись ст.ст. 31, 59 Закону України «Про місцеве самоврядування в Україні», враховуючи рішення сесії Івано-Франківської міської ради від 16.05.2017р. № 118-12, виконавчий комітет міської ради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 «Будівельна компанія «Галицька» (Б. Борис) передати, а КП «Івано-Франківськводоекотехпром» (Р. Кімачук) прийняти на баланс зовнішні мережі водопостачання та водовідведення до багатоквартирного житлового будинку за адресою, вул. В. Стуса, 32, корпус 2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 «Будівельна компанія «Галицька» (Б. Борис) передати</w:t>
      </w:r>
      <w:r>
        <w:rPr>
          <w:sz w:val="28"/>
          <w:lang w:val="uk-UA"/>
        </w:rPr>
        <w:t xml:space="preserve">, а КП «Івано-Франківськміськсвітло» </w:t>
      </w:r>
      <w:r>
        <w:rPr>
          <w:sz w:val="28"/>
          <w:szCs w:val="28"/>
          <w:lang w:val="uk-UA"/>
        </w:rPr>
        <w:t>(В. Синишин) прийняти на баланс зовнішнє освітлення до багатоквартирного житлового будинку за адресою, вул. В. Стуса, 32, корпус 2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ТОВ «Будівельна компанія «Галицька» (Б. Борис) передати, а </w:t>
      </w:r>
      <w:r>
        <w:rPr>
          <w:sz w:val="28"/>
          <w:lang w:val="uk-UA"/>
        </w:rPr>
        <w:t xml:space="preserve">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 Поліш) прийняти на баланс зовнішні мережі електропостачання до багатоквартирних житлових будинків за адресою, вул. В. Стуса, 32, корпус 2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П «Тріо-Буд» (З. Соляник) передати, а КП «Івано-Франківськводоекотехпром» (Р. Кімачук) прийняти на баланс зовнішні мережі водопостачання та водовідведення до багатоквартирного житлового будинку за адресою, с. Вовчинець, вул. Вовчинецька 2б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  <w:tab/>
        <w:t>ТОВ «Будівельна компанія «ЕСПО» (Т. Мельничок), а КП КП «Івано-Франківськводоекотехпром» (Р. Кімачук) прийняти на баланс зовнішні мережі водопостачання та водовідведення до багатоквартирного житлового будинку за адресою, с. Угорники, вул. Сеченова, 129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6.</w:t>
        <w:tab/>
        <w:t>ПП «Гаразд України Буд» (В. Балагура) передати, а КП «Івано-Франківськводоекотехпром» (Р. Кімачук) прийняти на баланс насосну станцію, а також зовнішні мережі водопостачання та водовідведення до багатоквартирних житлових будинків за адресою, с. Крихівці, вул. Слобідська (містечко «Калинова слобода-2»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7.</w:t>
        <w:tab/>
        <w:t xml:space="preserve">ПП «Трейд-груп» «М. Пісак» передати, </w:t>
      </w:r>
      <w:r>
        <w:rPr>
          <w:sz w:val="28"/>
          <w:lang w:val="uk-UA"/>
        </w:rPr>
        <w:t>а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 Поліш) прийняти на баланс зовнішні мережі електропостачання до багатоквартирного житлового комплексу «Соборне» за адресою, вул. Калуське шосе, 3.</w:t>
      </w:r>
    </w:p>
    <w:p>
      <w:pPr>
        <w:pStyle w:val="Style13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  <w:tab/>
        <w:t>ТОВ «РАМ-ІФ» (В. Попадинець) передати, а КП «Івано-Франківськводоекотехпром» (Р. Кімачук) прийняти на баланс зовнішні мережі водопостачання та водовідведення до багатоквартирного житлового будинку за адресою, с. Крихівці, вул. О. Довженка, 31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РАМ-ІФ» (В. Попадинець) </w:t>
      </w:r>
      <w:r>
        <w:rPr>
          <w:rFonts w:cs="Times New Roman" w:ascii="Times New Roman" w:hAnsi="Times New Roman"/>
          <w:sz w:val="28"/>
          <w:lang w:val="uk-UA"/>
        </w:rPr>
        <w:t xml:space="preserve">передати, а КП «Івано-Франківськміськсвітло» </w:t>
      </w:r>
      <w:r>
        <w:rPr>
          <w:rFonts w:cs="Times New Roman" w:ascii="Times New Roman" w:hAnsi="Times New Roman"/>
          <w:sz w:val="28"/>
          <w:szCs w:val="28"/>
          <w:lang w:val="uk-UA"/>
        </w:rPr>
        <w:t>(В. Синишин) прийняти на баланс зовнішнє освітлення до багатоквартирного житлового будинку за адресою, с. Крихівці, вул. О. Довженка, 31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1:00Z</dcterms:created>
  <dc:creator>К/П</dc:creator>
  <dc:description/>
  <cp:keywords/>
  <dc:language>en-US</dc:language>
  <cp:lastModifiedBy>Користувач Windows</cp:lastModifiedBy>
  <cp:lastPrinted>2017-12-13T09:12:00Z</cp:lastPrinted>
  <dcterms:modified xsi:type="dcterms:W3CDTF">2017-12-15T11:26:00Z</dcterms:modified>
  <cp:revision>6</cp:revision>
  <dc:subject/>
  <dc:title> </dc:title>
</cp:coreProperties>
</file>