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4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вернень мешканців міста, Громадської організації «Баскетбольний клуб «Франківськ», Громадської організації «Футбольний клуб «Сокіл» села Угринів» та Івано-Франківської обласної організації ВГО «Всеукраїнське об’єднання ветеранів Чорнобиля» стосовно надання одноразової матеріальної допомоги, згідно рішення 9 сесії Івано-Франківської міської ради сьомого демократичного скликання «Про міський бюджет на 2017 рік» від 22.12.2016 року  № 359-9, ст. 52, ст. 59 Закону України «Про місцеве самоврядування в Україні»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 (В.Семанюк) виділити кошти, передбачені в міському бюджеті  на 2017 рік по ТПКВКМБ 1513400 «Інші видатки на соціальний захист населення»: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- в сумі 20000,00 грн. Грищенко К.О., яка проживає  в м. Івано-Франківську;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- в сумі 10000,00 грн. Карачу В.М., який проживає в м. Івано-Франківську;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Клим М.І., яка проживає в м. Івано-Франківську;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Коломійчук О.П., яка проживає в м. Івано-Франківську;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- в сумі 10000,00 грн. Лазаришин Г.І., яка проживає в м.Івано-Франківську;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- в сумі 2000,00 грн. Михайліву В.В., який проживає в с. Угорники;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- в сумі 10000,00 грн. Рибаку С.Й., який проживає в м. Івано-Франківську;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Фабриці Р.М., який проживає в м. 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гадані видатки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42:00Z</dcterms:created>
  <dc:creator>INTELL</dc:creator>
  <dc:description/>
  <cp:keywords/>
  <dc:language>en-US</dc:language>
  <cp:lastModifiedBy>Користувач Windows</cp:lastModifiedBy>
  <cp:lastPrinted>2017-12-11T16:37:00Z</cp:lastPrinted>
  <dcterms:modified xsi:type="dcterms:W3CDTF">2017-12-15T08:15:00Z</dcterms:modified>
  <cp:revision>4</cp:revision>
  <dc:subject/>
  <dc:title>14</dc:title>
</cp:coreProperties>
</file>