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1.07.2016р. №476</w:t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У зв’язку зі зверненням начальника управління Пенсійного фонду України в м.Івано-Франківську, 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в додаток  до рішення виконавчого комітету міської ради від 21.07.2016р. № 476 «Про комісію з питань призначення (відновлення) соціальних виплат внутрішньо переміщеним особа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із складу комісії з питань призначення (відновлення) соціальних виплат внутрішньо переміщеним особ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ничук Любов Миронівну - головного спеціаліста відділу з питань призначення, перерахунку та виплати пенсій управління Пенсійного фонду України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у склад комісії з питань призначення (відновлення) соціальних виплат внутрішньо переміщеним особ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нд Галину Ярославівну – головного спеціаліста відділу з питань призначення, перерахунку та виплати пенсій №1 управління Пенсійного фонду України в м.Івано-Франківсь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менко Ірину Володимирівну – головного спеціаліста відділу з питань призначення, перерахунку та виплати пенсій №1 управління Пенсійного фонду України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Руслан Марцінкі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18"/>
          <w:lang w:val="uk-UA"/>
        </w:rPr>
      </w:pPr>
      <w:r>
        <w:rPr>
          <w:rFonts w:cs="Times New Roman"/>
          <w:b/>
          <w:sz w:val="28"/>
          <w:szCs w:val="18"/>
          <w:lang w:val="uk-UA"/>
        </w:rPr>
      </w:r>
    </w:p>
    <w:sectPr>
      <w:type w:val="nextPage"/>
      <w:pgSz w:w="11906" w:h="16838"/>
      <w:pgMar w:left="1985" w:right="567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0:00Z</dcterms:created>
  <dc:creator>Admin</dc:creator>
  <dc:description/>
  <cp:keywords/>
  <dc:language>en-US</dc:language>
  <cp:lastModifiedBy>Користувач Windows</cp:lastModifiedBy>
  <cp:lastPrinted>2017-11-29T08:34:00Z</cp:lastPrinted>
  <dcterms:modified xsi:type="dcterms:W3CDTF">2017-12-15T09:10:00Z</dcterms:modified>
  <cp:revision>2</cp:revision>
  <dc:subject/>
  <dc:title/>
</cp:coreProperties>
</file>