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відзначення в місті </w:t>
      </w:r>
    </w:p>
    <w:p>
      <w:pPr>
        <w:pStyle w:val="Rvps68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0</w:t>
      </w:r>
      <w:r>
        <w:rPr>
          <w:rStyle w:val="Rvts7"/>
          <w:color w:val="000000"/>
          <w:sz w:val="28"/>
          <w:szCs w:val="28"/>
          <w:lang w:val="uk-UA"/>
        </w:rPr>
        <w:t>9</w:t>
      </w:r>
      <w:r>
        <w:rPr>
          <w:rStyle w:val="Rvts7"/>
          <w:color w:val="000000"/>
          <w:sz w:val="28"/>
          <w:szCs w:val="28"/>
        </w:rPr>
        <w:t>-ї річниці від Дня народження Степана Бандери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 xml:space="preserve">З метою належного відзначення 109-ї річниці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від дня народження видатного українського політичного діяча, ідеолога і теоретика українського націоналістичного руху Степана Бандери</w:t>
      </w:r>
      <w:r>
        <w:rPr>
          <w:rFonts w:cs="Times New Roman" w:ascii="Times New Roman" w:hAnsi="Times New Roman"/>
          <w:b w:val="false"/>
          <w:i w:val="false"/>
          <w:shd w:fill="FFFFFF" w:val="clear"/>
          <w:lang w:val="uk-UA"/>
        </w:rPr>
        <w:t>,</w:t>
      </w:r>
      <w:r>
        <w:rPr>
          <w:rStyle w:val="Rvts7"/>
          <w:rFonts w:cs="Times New Roman" w:ascii="Times New Roman" w:hAnsi="Times New Roman"/>
          <w:b/>
          <w:i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 xml:space="preserve">на виконання Указу Президента України від 28.01.2010 року №75/2010 «Про вшанування учасників боротьби за незалежність України у ХХ столітті», </w:t>
      </w: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керуючись статтею 28 Закону України «Про місцеве самоврядування в Україні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>, виконавчий комітет міськ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Rvps6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ділу внутрішньої політики міської ради (І.Кінаш) 01.01.2018 року о 13.30 год. організувати пішу ходу громадськості міста за маршрутом: Вічевий майдан – вул. </w:t>
      </w:r>
      <w:r>
        <w:rPr>
          <w:rStyle w:val="Rvts7"/>
          <w:color w:val="000000"/>
          <w:sz w:val="28"/>
          <w:szCs w:val="28"/>
        </w:rPr>
        <w:t>Незалежності – вул. Степана Бандери – Європейська площа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ділу внутрішньої політики міської ради (І.Кінаш), </w:t>
      </w:r>
      <w:r>
        <w:rPr>
          <w:rStyle w:val="Rvts7"/>
          <w:sz w:val="28"/>
          <w:szCs w:val="28"/>
          <w:lang w:val="uk-UA"/>
        </w:rPr>
        <w:t xml:space="preserve">Департаменту культури Івано-Франківської міської ради (Н.Загурська) </w:t>
      </w:r>
      <w:r>
        <w:rPr>
          <w:rStyle w:val="Rvts7"/>
          <w:color w:val="000000"/>
          <w:sz w:val="28"/>
          <w:szCs w:val="28"/>
          <w:lang w:val="uk-UA"/>
        </w:rPr>
        <w:t xml:space="preserve">01.01.2018 року </w:t>
      </w:r>
      <w:r>
        <w:rPr>
          <w:rStyle w:val="Rvts7"/>
          <w:sz w:val="28"/>
          <w:szCs w:val="28"/>
          <w:lang w:val="uk-UA"/>
        </w:rPr>
        <w:t>організувати проведення</w:t>
      </w:r>
      <w:r>
        <w:rPr>
          <w:rStyle w:val="Rvts7"/>
          <w:color w:val="000000"/>
          <w:sz w:val="28"/>
          <w:szCs w:val="28"/>
          <w:lang w:val="uk-UA"/>
        </w:rPr>
        <w:t xml:space="preserve"> святкового віча о 14.00 год. на Європейській площі. Запросити до участі у святкових заходах громадськість міста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 міської ради (І.Кінаш) запросити до участі в урочистостях 01.01.201</w:t>
      </w:r>
      <w:r>
        <w:rPr>
          <w:rStyle w:val="Rvts7"/>
          <w:color w:val="000000"/>
          <w:sz w:val="28"/>
          <w:szCs w:val="28"/>
          <w:lang w:val="uk-UA"/>
        </w:rPr>
        <w:t>8</w:t>
      </w:r>
      <w:r>
        <w:rPr>
          <w:rStyle w:val="Rvts7"/>
          <w:color w:val="000000"/>
          <w:sz w:val="28"/>
          <w:szCs w:val="28"/>
        </w:rPr>
        <w:t xml:space="preserve"> року представників духовенства традиційних християнських конфесій. Запропонувати духовенству відслужити Богослужіння за полеглими героями у храмах міста та оголосити про проведення урочистих заходів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з питань надзвичайних ситуацій, мобілізаційно – оборонної роботи та діяльності правоохоронних органів Івано-Франківської міської ради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(І.Влізло) забезпечити участь у заходах 01.01.2018 року військовослужбовців, салютної та знаменної груп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ділу внутрішньої політики міської ради (І.Кінаш) сприяти участі делегації від м.Івано-Франківська у заходах присвячених 109-й річниці з Дня народження Степана Бандери у с.Старий Угринів Калуського району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Управлінню транспорту та зв’язку Івано-Франківської міської ради (О.Ганчак) </w:t>
      </w:r>
      <w:r>
        <w:rPr>
          <w:rStyle w:val="Rvts7"/>
          <w:color w:val="000000"/>
          <w:sz w:val="28"/>
          <w:szCs w:val="28"/>
          <w:lang w:val="uk-UA"/>
        </w:rPr>
        <w:t>забезпечити 1 автобус для виїзду делегації міста 01.01.2018 року о 09.00 год. на заходи в с.Старий Угринів Калуського району з вулиці Б.Лепкого, 46, а по закінченні заходів прибуття делегації на Європейську площу у м.Івано-Франківську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Д</w:t>
      </w:r>
      <w:r>
        <w:rPr>
          <w:rStyle w:val="Rvts7"/>
          <w:sz w:val="28"/>
          <w:szCs w:val="28"/>
        </w:rPr>
        <w:t>епартаменту культури Івано-Франківської міської ради (Н.Загурська)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 організувати та прове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1.2018 року о 10.00 год. у Народному домі с.Вовчинець - народне віче до відзначення 109-ї річниці від дня народження провідника ОУН-УПА С.Банде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02.01.2018 року у бібліотеці-філії №4 (вул.Довженка,12) - історичний зріз «Степан Бандера-світоч Нації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1.2018 року о 13.00 год. у Бібліотеці-філії №7 (вул.Дністровська, 22) – виставку-презентацію історичної постаті «Життя, присвячене свободі»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Департаменту освіти та науки Івано-Франківської міської ради (І.Смаль)</w:t>
      </w:r>
      <w:r>
        <w:rPr>
          <w:rStyle w:val="Rvts7"/>
          <w:color w:val="000000"/>
          <w:sz w:val="28"/>
          <w:szCs w:val="28"/>
          <w:lang w:val="uk-UA"/>
        </w:rPr>
        <w:t xml:space="preserve"> організувати та провести 01.01.2018 року о 15.00 год. у Центрі патріотичного виховання учнівської молоді імені Степана Бандери – с</w:t>
      </w:r>
      <w:r>
        <w:rPr>
          <w:sz w:val="28"/>
          <w:szCs w:val="28"/>
          <w:lang w:val="uk-UA"/>
        </w:rPr>
        <w:t>вяткову академію «Ім’я, що об’єднало Україну» з нагоди відзначення 109-ї річниці з Дня народження С.Бандери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ування, архітектури та культурної спадщини Івано-Франківської міської ради (О.Кошик)</w:t>
      </w:r>
      <w:r>
        <w:rPr>
          <w:rStyle w:val="Rvts7"/>
          <w:color w:val="000000"/>
          <w:sz w:val="28"/>
          <w:szCs w:val="28"/>
          <w:lang w:val="uk-UA"/>
        </w:rPr>
        <w:t xml:space="preserve"> забезпечити  01.01.2018 року впродовж дня на світлодіодних екранах міста періодичну трансляцію тематичних фото-відео матеріалів; розміщення тематичної поліграфічної продукції на сітілайтах, білбордах, рекламних щитах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Департаменту освіти та науки Івано-Франківської міської ради (І.Смаль)</w:t>
      </w:r>
      <w:r>
        <w:rPr>
          <w:rStyle w:val="Rvts7"/>
          <w:color w:val="000000"/>
          <w:sz w:val="28"/>
          <w:szCs w:val="28"/>
          <w:lang w:val="uk-UA"/>
        </w:rPr>
        <w:t xml:space="preserve">, </w:t>
      </w:r>
      <w:r>
        <w:rPr>
          <w:rStyle w:val="Rvts7"/>
          <w:sz w:val="28"/>
          <w:szCs w:val="28"/>
          <w:lang w:val="uk-UA"/>
        </w:rPr>
        <w:t>департаменту  молодіжної політики та спорту Івано-Франківської міської ради (В.Матешко)</w:t>
      </w:r>
      <w:r>
        <w:rPr>
          <w:rStyle w:val="Rvts7"/>
          <w:color w:val="000000"/>
          <w:sz w:val="28"/>
          <w:szCs w:val="28"/>
          <w:lang w:val="uk-UA"/>
        </w:rPr>
        <w:t xml:space="preserve"> залучити до участі в урочистостях 01.01.2018 року учнівську та студентську молодь міста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Департаменту житлової, комунальної політики та благоустрою Івано-Франківської міської ради (М.Смушак)</w:t>
      </w:r>
      <w:r>
        <w:rPr>
          <w:rStyle w:val="Rvts7"/>
          <w:color w:val="000000"/>
          <w:sz w:val="28"/>
          <w:szCs w:val="28"/>
          <w:lang w:val="uk-UA"/>
        </w:rPr>
        <w:t xml:space="preserve"> до  01.01.2018 року впорядкувати цвинтарі, місця поховань полеглих воїнів УПА, Січових стрільців та борців за незалежність України на території міста та сіл Івано-Франківської міської ради, місця проведення урочистостей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Адміністративно-господарському управлінню Івано-Франківської міської ради (О.Хімій)</w:t>
      </w:r>
      <w:r>
        <w:rPr>
          <w:rStyle w:val="Rvts7"/>
          <w:color w:val="000000"/>
          <w:sz w:val="28"/>
          <w:szCs w:val="28"/>
          <w:lang w:val="uk-UA"/>
        </w:rPr>
        <w:t xml:space="preserve"> придбати необхідну кількість квітів, забезпечити їх доставку до місць покладань, а також чергування автомобіля ВАЗ 21140 АТ 0643 АА, водій В.Биговський 01.01.2018 року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Фінансовому управлінню виконавчого комітету міської ради (В.Сусаніна) профінансувати виконавчий комітет Івано-Франківської міської ради в  сумі  4800 грн. для придбання квітів та в сумі  2300 грн. для озвучення заходу з нагоди 109-ї річниці з дня народження Степана Бандери зі статті видатків міського бюджету «Інші видатки на проведення святкувань»,</w:t>
      </w:r>
      <w:r>
        <w:rPr>
          <w:sz w:val="27"/>
          <w:szCs w:val="27"/>
          <w:lang w:val="uk-UA"/>
        </w:rPr>
        <w:t xml:space="preserve"> ТПКВКМБ 0318600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Івано-Франківському відділу поліції ГУНП в області (Р.Прокопчук), Управлінню патрульної поліції у м.Івано-Франківську (О.Сердюк), </w:t>
      </w:r>
      <w:r>
        <w:rPr>
          <w:rStyle w:val="Rvts8"/>
          <w:color w:val="000000"/>
          <w:sz w:val="28"/>
          <w:szCs w:val="28"/>
          <w:lang w:val="uk-UA"/>
        </w:rPr>
        <w:t xml:space="preserve">Комунальному підприємству «Муніципальна варта» (Б.Кухарук) </w:t>
      </w:r>
      <w:r>
        <w:rPr>
          <w:rStyle w:val="Rvts7"/>
          <w:color w:val="000000"/>
          <w:sz w:val="28"/>
          <w:szCs w:val="28"/>
          <w:lang w:val="uk-UA"/>
        </w:rPr>
        <w:t>забезпечити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ерекриття руху автомобільного транспорту в необхідних місцях 01.01.2018 року з 13.30 год. до 14.00 год. під час руху колони за маршрутом: Вічевий майдан – вул. </w:t>
      </w:r>
      <w:r>
        <w:rPr>
          <w:rStyle w:val="Rvts7"/>
          <w:color w:val="000000"/>
          <w:sz w:val="28"/>
          <w:szCs w:val="28"/>
        </w:rPr>
        <w:t>Незалежності – вул. Степана Бандери – Європейська площ</w:t>
      </w:r>
      <w:r>
        <w:rPr>
          <w:rStyle w:val="Rvts7"/>
          <w:color w:val="000000"/>
          <w:sz w:val="28"/>
          <w:szCs w:val="28"/>
          <w:lang w:val="uk-UA"/>
        </w:rPr>
        <w:t>а, супровід та безпеку учасників ходи</w:t>
      </w:r>
      <w:r>
        <w:rPr>
          <w:rStyle w:val="Rvts7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хорону публічного порядку під час проведення урочистого віча 01.01.2018 року о 14.00 год. на Європейській площі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хорони здоров’я міської ради (М.Бойко) </w:t>
      </w:r>
      <w:r>
        <w:rPr>
          <w:rStyle w:val="Rvts7"/>
          <w:color w:val="000000"/>
          <w:sz w:val="28"/>
          <w:szCs w:val="28"/>
          <w:lang w:val="uk-UA"/>
        </w:rPr>
        <w:t xml:space="preserve">01.01.2018 року </w:t>
      </w:r>
      <w:r>
        <w:rPr>
          <w:rStyle w:val="Rvts7"/>
          <w:sz w:val="28"/>
          <w:szCs w:val="28"/>
          <w:lang w:val="uk-UA"/>
        </w:rPr>
        <w:t>забезпечити медичний супровід</w:t>
      </w:r>
      <w:r>
        <w:rPr>
          <w:rStyle w:val="Rvts7"/>
          <w:color w:val="000000"/>
          <w:sz w:val="28"/>
          <w:szCs w:val="28"/>
          <w:lang w:val="uk-UA"/>
        </w:rPr>
        <w:t xml:space="preserve"> урочистої ходи з 13.30 год. до 14.00 год. за маршрутом: Вічевий майдан – вул. Незалежності – вул. Степана Бандери – Європейська площа та святкового віча біля пам’ятника Степану Бандері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ділу патронатної служби виконавчого комітету міської ради забезпечити анонсування та висвітлення заходів через засоби масової інформації міста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омічникам заступників міського голови, відділу патронатної служби, керівникам структурних підрозділів запросити до участі у віче 01.01.2018 року працівників апарату та окремих підрозділів виконавчого комітету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Комунальному підприємству ТРК «Вежа» (Т.Зень)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організувати </w:t>
      </w:r>
      <w:r>
        <w:rPr>
          <w:rStyle w:val="Rvts7"/>
          <w:color w:val="000000"/>
          <w:sz w:val="28"/>
          <w:szCs w:val="28"/>
        </w:rPr>
        <w:t>трансляцію тематичних фільмів</w:t>
      </w:r>
      <w:r>
        <w:rPr>
          <w:rStyle w:val="Rvts7"/>
          <w:color w:val="000000"/>
          <w:sz w:val="28"/>
          <w:szCs w:val="28"/>
          <w:lang w:val="uk-UA"/>
        </w:rPr>
        <w:t xml:space="preserve"> та передач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кабельних мережах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міської ради (І.Кінаш)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</w:t>
      </w:r>
      <w:r>
        <w:rPr>
          <w:rStyle w:val="Rvts7"/>
          <w:color w:val="000000"/>
          <w:sz w:val="28"/>
          <w:szCs w:val="28"/>
          <w:lang w:val="uk-UA"/>
        </w:rPr>
        <w:t xml:space="preserve"> покласти на міського голов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71">
    <w:name w:val="rvps7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19:00Z</dcterms:created>
  <dc:creator>User</dc:creator>
  <dc:description/>
  <cp:keywords/>
  <dc:language>en-US</dc:language>
  <cp:lastModifiedBy>Користувач Windows</cp:lastModifiedBy>
  <cp:lastPrinted>2017-12-13T15:33:00Z</cp:lastPrinted>
  <dcterms:modified xsi:type="dcterms:W3CDTF">2017-12-15T11:19:00Z</dcterms:modified>
  <cp:revision>2</cp:revision>
  <dc:subject/>
  <dc:title/>
</cp:coreProperties>
</file>