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Додаток 1</w:t>
      </w:r>
    </w:p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до рішення</w:t>
      </w:r>
    </w:p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виконавчого комітету</w:t>
      </w:r>
    </w:p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міської ради</w:t>
      </w:r>
    </w:p>
    <w:p>
      <w:pPr>
        <w:pStyle w:val="Style11"/>
        <w:ind w:left="0" w:right="115" w:hanging="0"/>
        <w:rPr/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від________2017 р.№___</w:t>
      </w:r>
    </w:p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115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ind w:left="0" w:right="243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ІНФОРМАЦІЯ</w:t>
      </w:r>
    </w:p>
    <w:p>
      <w:pPr>
        <w:pStyle w:val="Style11"/>
        <w:ind w:left="0" w:right="-5" w:hanging="0"/>
        <w:jc w:val="center"/>
        <w:rPr>
          <w:b w:val="false"/>
          <w:b w:val="false"/>
        </w:rPr>
      </w:pPr>
      <w:r>
        <w:rPr>
          <w:b w:val="false"/>
        </w:rPr>
        <w:t>про стан військового обліку і бронювання призовників та військовозобов’я-заних у сільських радах,підприємствах,установах, організаціях та навчальних   закладах міста Івано-Франківська в 2017 році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плану перевірок  стану військового обліку </w:t>
      </w:r>
      <w:r>
        <w:rPr>
          <w:rStyle w:val="FontStyle12"/>
          <w:sz w:val="28"/>
          <w:szCs w:val="28"/>
          <w:lang w:val="uk-UA" w:eastAsia="uk-UA"/>
        </w:rPr>
        <w:t xml:space="preserve"> і бронювання на підприємствах і установах та у сільських радах на 2017 рік, </w:t>
      </w:r>
      <w:r>
        <w:rPr>
          <w:sz w:val="28"/>
          <w:szCs w:val="28"/>
          <w:lang w:val="uk-UA"/>
        </w:rPr>
        <w:t>затвердженого рішенням сесії міської ради від 15.03.2017 року №44-11 у 2017 році комісією затвердженою рішенням виконавчого комітету міської ради від 30.01.2017 року №31, перевірено стан військового обліку та бронювання у 5 сільських радах та на 89 підприємствах, установах, організаціях і навчальних закладах міста Івано-Франківсь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У ході перевірок було виявлено, що ведення військового обліку і бронювання на підприємствах і установах, які підлягали перевірці в 2017 році покращився у порівнянні з 2016 роком. Плануючі документи щодо військового обліку та бронювання розроблені у відповідності до «Порядку організації та ведення військового обліку призовників і військовозобов’язаних», затвердженого постановою Кабінету Міністрів України від 7 грудня 2016 року №921. Керівники підприємств та призначенні відповідальні посадові особи проводять роботу з цих пита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кращий бік організація роботи з цього питання оцінюється в таких  установах, організаціях та підприємствах:</w:t>
      </w:r>
    </w:p>
    <w:p>
      <w:pPr>
        <w:pStyle w:val="Normal"/>
        <w:ind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- Хриплинська  сільська рада – сільський голова СОКОЛИК роман Петрович, відповідальний за військовий облік Гах Володимир Ярославович; 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- Угорницька сільська рада – сільський голова Атаманчук Любов Зіновіївна , відповідальна за військовий облік Семанів Світлана Михайлівна; </w:t>
      </w:r>
    </w:p>
    <w:p>
      <w:pPr>
        <w:pStyle w:val="Normal"/>
        <w:ind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>- Івано-Франківський національний технічний університет нафти і газу – ректор Крижанівський Євстахій Іванович;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- прокуратура Івано-Франківської області – прокурор Івано-Франківської області старший радник юстиції Стратюк Олександр Миколайович, відповідальний за військовий облік Горобієвський Олексій  Сергійович;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- служба автомобільних доріг в Івано-Франківській області  – начальник служби Буджак Василь Степанович, відповідальна за військовий облік Коваль Леся Андріївна;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- Івано-Франківська обласна станція переливання крові – головний лікар Доджанюк Ігор Васильович, відповідальна за військовий облік Дерюга Олена Павлівна;</w:t>
      </w:r>
    </w:p>
    <w:p>
      <w:pPr>
        <w:pStyle w:val="Normal"/>
        <w:ind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- центральна міська клінічна лікарня – головний лікар Масляк Тарас Романович, відповідальна за військовий облік Коваль Леся Андріївна; 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- управління державної служби України з надзвичайних ситуацій  в Івано-Франківській області – начальник Чернецький Володимир Володимирович, відповідальна за військовий облік Думенко Христина Ігорівна;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- комунальне підприємство «Електроавтотрас» - директор Голутяк  Віталій Юрійович, відповідальна за військовий облік Корольчук Тетяна Миколаївн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- ПрАТ «Івано-Франківська харчосмакова фабрика» - директор Крицун Роман Михайлович, відповідальна за військовий облік Прошак Тетяна Романівн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й же час при перевірці виявлено низку недоліків в організації військового обліку, які в подальшому можуть вплинути на стан військового обліку та бронювання громадян України, а саме: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рийнятті громадян на роботу наявність у них військово-облікових документів (у військовозобов’язаних - військових квитків або тимчасових посвідчень, виданих замість військових квитків, а у призовників – посвідчень про приписку до призовних дільниць) не перевіряються, мають місце випадки прийняття на роботу громадян, які не перебувають на військовому обліку за місцем проживання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рка облікових даних призовників і військовозобов’язаних, які містяться в їх особових картках форми № П-2, з обліковими даними військово-облікових документів не здійснюється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міни у військовозобов’язаних і призовників сімейного стану, адреси місця проживання, службового становища, технічної підготовки, освіти у відповідні військові комісаріати у встановлені строки не подаються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их на роботу (навчання) чи звільнених з роботи (відрахованих), працівників у військові комісаріати не повідомляється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сутні стенди (плакати) з правилами військового обліку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адові інструкції, щодо ведення військового обліку, для відповідального за ведення військового обліку розробляються з порушенням вимог «Порядку організації та ведення військового обліку призовників і військовозобов’язаних». затверджені постановою Кабінету Міністрів України від 6 грудня 2016 року №921( далі Порядку); 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ння Івано-Франківського міського військового комісаріату про призначення, переміщення і звільнення працівників, які виконують обов’язки щодо ведення обліку військовозобов’язаних і призовників не здійснюється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дотриманням призовниками і військовозобов’язаними правил військового обліку не організовано; 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повнення розділів особових карток працівників № П2 та особових карток № П2-ДС на державних службовців щодо відомостей про військовий облік здійснюється з порушенням вимог пунктів  39-43 Порядку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и про чисельність працюючих та військовозобов’язаних, які заброньовані згідно з переліком посад і професій підписані другорядними особами, не завірені гербовою печаткою установи і не погоджені з військовим комісаріатом та не здані у виконавчий комітет міської ради, особливо ті, яким розпорядженням міського голови визначені мобілізаційні завдання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 облікових даних призовників і військовозобов’язаних, які стосуються їх сімейного стану, місця проживання, освіти, місця роботи та посади, до особових карток у п’ятиденний термін не вносяться. Військові комісаріати, в яких перебувають на військовому обліку призовники та військовозобов’язані, про всі зміни облікових даних донесеннями про зміну облікових даних не  завжди повідомляються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иски про прийняття військових квитків ( тимчасових посвідчень, посвідчень про приписку до призивних дільниць) не завжди є,  військові квитки у військовозобов’язаних для проведення звіряння не завжди вилучаються;</w:t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деяких </w:t>
      </w:r>
      <w:r>
        <w:rPr>
          <w:rStyle w:val="FontStyle12"/>
          <w:bCs/>
          <w:sz w:val="28"/>
          <w:szCs w:val="28"/>
          <w:lang w:val="uk-UA"/>
        </w:rPr>
        <w:t>установах, організаціях та підприємствам не відновлено на військовому обліку громадян, які було попередньо виключені з військового обліку з досягненням граничного віку;</w:t>
      </w:r>
    </w:p>
    <w:p>
      <w:pPr>
        <w:pStyle w:val="Normal1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книги форми 8 та 9 ведуться з порушеннями.</w:t>
      </w:r>
    </w:p>
    <w:p>
      <w:pPr>
        <w:pStyle w:val="Normal1"/>
        <w:shd w:fill="FFFFFF" w:val="clear"/>
        <w:jc w:val="both"/>
        <w:rPr>
          <w:rStyle w:val="FontStyle12"/>
          <w:bCs/>
          <w:sz w:val="28"/>
          <w:szCs w:val="28"/>
          <w:lang w:val="uk-UA"/>
        </w:rPr>
      </w:pPr>
      <w:r>
        <w:rPr>
          <w:rStyle w:val="FontStyle12"/>
          <w:rFonts w:eastAsia="Arial"/>
          <w:bCs/>
          <w:sz w:val="28"/>
          <w:szCs w:val="28"/>
          <w:lang w:val="uk-UA"/>
        </w:rPr>
        <w:t xml:space="preserve">        </w:t>
      </w:r>
      <w:r>
        <w:rPr>
          <w:rStyle w:val="FontStyle12"/>
          <w:bCs/>
          <w:sz w:val="28"/>
          <w:szCs w:val="28"/>
          <w:lang w:val="uk-UA"/>
        </w:rPr>
        <w:t>Це такі установи, організації та підприємства:</w:t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2"/>
          <w:rFonts w:eastAsia="Arial"/>
          <w:bCs/>
          <w:sz w:val="28"/>
          <w:szCs w:val="28"/>
          <w:lang w:val="uk-UA"/>
        </w:rPr>
        <w:t xml:space="preserve">         </w:t>
      </w:r>
      <w:r>
        <w:rPr>
          <w:rStyle w:val="FontStyle12"/>
          <w:bCs/>
          <w:sz w:val="28"/>
          <w:szCs w:val="28"/>
          <w:lang w:val="uk-UA"/>
        </w:rPr>
        <w:t>- Комунальний заклад «Івано – Франківський обласний центр екстреної медичної допомоги та медицини катастроф» - головний лікар Матейко Мирон Федорович;</w:t>
      </w:r>
    </w:p>
    <w:p>
      <w:pPr>
        <w:pStyle w:val="Normal1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ОВ «ІВА- ФАРМ» - директор Шупенюк Богдан Іванович;</w:t>
      </w:r>
    </w:p>
    <w:p>
      <w:pPr>
        <w:pStyle w:val="Normal1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КП «Івано-Франківськводоекотехпром» - генеральний директор Кімачук Роман Михайлович;</w:t>
      </w:r>
    </w:p>
    <w:p>
      <w:pPr>
        <w:pStyle w:val="Normal1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ОВ «АТП – 12629» - керівник Скільський Михайло Миколайович;</w:t>
      </w:r>
    </w:p>
    <w:p>
      <w:pPr>
        <w:pStyle w:val="Normal1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карпатський національний університет ім.В.Стефаника – ректор Цепенда Ігор Євгенович;</w:t>
      </w:r>
    </w:p>
    <w:p>
      <w:pPr>
        <w:pStyle w:val="Normal1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вано-Франківський фінансово-комерційний кооперативний коледж ім.С.Гранта – директор Кофлан Василь Михайлович;</w:t>
      </w:r>
    </w:p>
    <w:p>
      <w:pPr>
        <w:pStyle w:val="Normal1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иватний вищий  навчальний заклад Івано-Франківський університет права ім.К.Данила Галицького – ректор Луцький Андрій Іванович;</w:t>
      </w:r>
    </w:p>
    <w:p>
      <w:pPr>
        <w:pStyle w:val="Normal1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ТДВ "Івано-Франківський міськмолокозавод" – керівник Шайковська Жанна Олегівна;</w:t>
      </w:r>
    </w:p>
    <w:p>
      <w:pPr>
        <w:pStyle w:val="Normal1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  ВАТ “АТП-0928” – керівник Василечко Максим Зенонович.</w:t>
      </w:r>
    </w:p>
    <w:p>
      <w:pPr>
        <w:pStyle w:val="Style5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уючий справами</w:t>
      </w:r>
    </w:p>
    <w:p>
      <w:pPr>
        <w:pStyle w:val="Style51"/>
        <w:widowControl/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онавчого комітету  міської ради                                             І.Шевчу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51"/>
        <w:widowControl/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1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8" w:gutter="0" w:header="567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04"/>
        </w:tabs>
        <w:ind w:left="611" w:firstLine="336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8"/>
      <w:ind w:left="-94" w:right="-147" w:hanging="0"/>
      <w:textAlignment w:val="auto"/>
      <w:outlineLvl w:val="1"/>
    </w:pPr>
    <w:rPr>
      <w:b/>
      <w:bCs/>
      <w:color w:val="008000"/>
      <w:sz w:val="2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8"/>
      <w:ind w:left="-94" w:right="-91" w:hanging="0"/>
      <w:textAlignment w:val="auto"/>
      <w:outlineLvl w:val="2"/>
    </w:pPr>
    <w:rPr>
      <w:b/>
      <w:bCs/>
      <w:color w:val="008000"/>
      <w:sz w:val="22"/>
      <w:szCs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154" w:hanging="0"/>
      <w:textAlignment w:val="auto"/>
      <w:outlineLvl w:val="3"/>
    </w:pPr>
    <w:rPr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8000"/>
      <w:sz w:val="22"/>
      <w:szCs w:val="24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8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9">
    <w:name w:val="Верхний колонтитул Знак"/>
    <w:qFormat/>
    <w:rPr>
      <w:rFonts w:eastAsia="Times New Roman" w:cs="Times New Roman"/>
      <w:sz w:val="24"/>
      <w:szCs w:val="20"/>
    </w:rPr>
  </w:style>
  <w:style w:type="character" w:styleId="PageNumber">
    <w:name w:val="Page Number"/>
    <w:basedOn w:val="Style7"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8">
    <w:name w:val="Основной текст (8)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Raavi"/>
      <w:b/>
      <w:bCs/>
      <w:sz w:val="32"/>
      <w:szCs w:val="32"/>
      <w:lang w:val="uk-UA" w:bidi="sd-Dev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5041" w:hanging="0"/>
      <w:textAlignment w:val="auto"/>
    </w:pPr>
    <w:rPr>
      <w:sz w:val="28"/>
      <w:szCs w:val="24"/>
      <w:lang w:val="uk-UA"/>
    </w:rPr>
  </w:style>
  <w:style w:type="paragraph" w:styleId="Style11">
    <w:name w:val="Цитата"/>
    <w:basedOn w:val="Normal"/>
    <w:qFormat/>
    <w:pPr>
      <w:overflowPunct w:val="true"/>
      <w:autoSpaceDE w:val="true"/>
      <w:ind w:left="567" w:right="2437" w:firstLine="283"/>
      <w:textAlignment w:val="auto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3">
    <w:name w:val="Style1"/>
    <w:basedOn w:val="Normal"/>
    <w:qFormat/>
    <w:pPr>
      <w:widowControl w:val="false"/>
      <w:overflowPunct w:val="true"/>
      <w:spacing w:lineRule="exact" w:line="322"/>
      <w:textAlignment w:val="auto"/>
    </w:pPr>
    <w:rPr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5"/>
      <w:ind w:firstLine="840"/>
      <w:jc w:val="both"/>
      <w:textAlignment w:val="auto"/>
    </w:pPr>
    <w:rPr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325"/>
      <w:ind w:firstLine="840"/>
      <w:jc w:val="both"/>
      <w:textAlignment w:val="auto"/>
    </w:pPr>
    <w:rPr>
      <w:szCs w:val="24"/>
    </w:rPr>
  </w:style>
  <w:style w:type="paragraph" w:styleId="Style14">
    <w:name w:val="Час та місце"/>
    <w:basedOn w:val="Normal"/>
    <w:qFormat/>
    <w:pPr>
      <w:keepNext w:val="true"/>
      <w:keepLines/>
      <w:overflowPunct w:val="true"/>
      <w:autoSpaceDE w:val="true"/>
      <w:spacing w:before="120" w:after="240"/>
      <w:jc w:val="center"/>
      <w:textAlignment w:val="auto"/>
    </w:pPr>
    <w:rPr>
      <w:rFonts w:ascii="Antiqua;Century Gothic" w:hAnsi="Antiqua;Century Gothic" w:cs="Antiqua;Century Gothic"/>
      <w:sz w:val="26"/>
      <w:lang w:val="uk-UA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overflowPunct w:val="true"/>
      <w:autoSpaceDE w:val="true"/>
      <w:spacing w:before="240" w:after="240"/>
      <w:jc w:val="center"/>
      <w:textAlignment w:val="auto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16">
    <w:name w:val="Нормальний текст"/>
    <w:basedOn w:val="Normal"/>
    <w:qFormat/>
    <w:pPr>
      <w:overflowPunct w:val="true"/>
      <w:autoSpaceDE w:val="true"/>
      <w:spacing w:before="120" w:after="0"/>
      <w:ind w:firstLine="567"/>
      <w:textAlignment w:val="auto"/>
    </w:pPr>
    <w:rPr>
      <w:rFonts w:ascii="Antiqua;Century Gothic" w:hAnsi="Antiqua;Century Gothic" w:cs="Antiqua;Century Gothic"/>
      <w:sz w:val="26"/>
      <w:lang w:val="uk-UA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8"/>
      <w:lang w:val="uk-UA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  <w:lang w:val="uk-UA"/>
    </w:rPr>
  </w:style>
  <w:style w:type="paragraph" w:styleId="81">
    <w:name w:val="Основной текст (8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2"/>
      <w:szCs w:val="22"/>
      <w:shd w:fill="FFFFFF" w:val="clear"/>
      <w:lang w:val="en-US" w:eastAsia="en-US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0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43:00Z</dcterms:created>
  <dc:creator>user</dc:creator>
  <dc:description/>
  <cp:keywords/>
  <dc:language>en-US</dc:language>
  <cp:lastModifiedBy>Користувач Windows</cp:lastModifiedBy>
  <cp:lastPrinted>2017-12-04T12:58:00Z</cp:lastPrinted>
  <dcterms:modified xsi:type="dcterms:W3CDTF">2017-12-08T09:43:00Z</dcterms:modified>
  <cp:revision>3</cp:revision>
  <dc:subject/>
  <dc:title> </dc:title>
</cp:coreProperties>
</file>