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4</w:t>
      </w:r>
    </w:p>
    <w:p>
      <w:pPr>
        <w:pStyle w:val="Normal"/>
        <w:ind w:left="11880" w:hanging="19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до   рішення виконавчого</w:t>
      </w:r>
    </w:p>
    <w:p>
      <w:pPr>
        <w:pStyle w:val="Normal"/>
        <w:ind w:left="11880" w:hanging="19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комітету міської  ради</w:t>
      </w:r>
    </w:p>
    <w:p>
      <w:pPr>
        <w:pStyle w:val="Normal"/>
        <w:ind w:left="9900" w:hanging="0"/>
        <w:jc w:val="both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від _________ № ______</w:t>
      </w:r>
    </w:p>
    <w:p>
      <w:pPr>
        <w:pStyle w:val="Normal"/>
        <w:ind w:left="9900" w:right="-10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</w:rPr>
        <w:t>П Л А Н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пеціальної підготовки посадових осіб, відповідальних за організацію та ведення військового обліку на підприємствах,  в установах, організаціях, навчальних  закладах на  2018 навчальний 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94"/>
        <w:gridCol w:w="1620"/>
        <w:gridCol w:w="1620"/>
        <w:gridCol w:w="1620"/>
      </w:tblGrid>
      <w:tr>
        <w:trPr>
          <w:trHeight w:val="7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еми і короткий зміст заня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 обліку і бронювання військовозобов’язаних на  підприємствах, організаціях, установах (за  матеріалах перевірок і завдання щодо покращення цієї роботи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1.2018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ов’язки посадових осіб підприємств, організацій , установ, з військово-облікової робот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1.2018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ювання військовозобов’язаних. Оформлення відстрочок від призову в Збройні сили України. Облік і зберігання документів по бронюванн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1.2018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а, обов’язки і відповідальність військовозобов’язаних за дотримання правил військового облі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1.2018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рганізація взаємодії військкомату з органами внутрішніх справ , МВ РАЦС , суд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1.2018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торсько-методичні  заняття з обліковими працівниками заново створених підприємств , організацій , установ , навчальних заклад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ля ство-р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</w:t>
            </w:r>
            <w:r>
              <w:rPr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right="-10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021" w:hanging="0"/>
        <w:rPr>
          <w:sz w:val="28"/>
          <w:szCs w:val="28"/>
          <w:lang w:val="uk-UA"/>
        </w:rPr>
      </w:pP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ind w:right="-1021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конавчого комітету міської ради                                                                                                І.Шевчук</w:t>
      </w:r>
    </w:p>
    <w:sectPr>
      <w:type w:val="nextPage"/>
      <w:pgSz w:orient="landscape" w:w="16838" w:h="11906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45:00Z</dcterms:created>
  <dc:creator>Адмін</dc:creator>
  <dc:description/>
  <cp:keywords/>
  <dc:language>en-US</dc:language>
  <cp:lastModifiedBy>Користувач Windows</cp:lastModifiedBy>
  <cp:lastPrinted>2017-11-30T08:29:00Z</cp:lastPrinted>
  <dcterms:modified xsi:type="dcterms:W3CDTF">2017-12-08T09:45:00Z</dcterms:modified>
  <cp:revision>2</cp:revision>
  <dc:subject/>
  <dc:title>Додаток № 6</dc:title>
</cp:coreProperties>
</file>