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6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5954" w:right="-6" w:hanging="0"/>
        <w:rPr>
          <w:sz w:val="28"/>
        </w:rPr>
      </w:pPr>
      <w:r>
        <w:rPr>
          <w:sz w:val="28"/>
        </w:rPr>
        <w:t xml:space="preserve">_____ сесією міської ради </w:t>
      </w:r>
    </w:p>
    <w:p>
      <w:pPr>
        <w:pStyle w:val="Normal"/>
        <w:ind w:left="5954" w:right="-6" w:hanging="0"/>
        <w:rPr/>
      </w:pPr>
      <w:r>
        <w:rPr>
          <w:sz w:val="28"/>
        </w:rPr>
        <w:t>від __</w:t>
      </w:r>
      <w:r>
        <w:rPr>
          <w:i/>
          <w:sz w:val="28"/>
        </w:rPr>
        <w:t>_______</w:t>
      </w:r>
      <w:r>
        <w:rPr>
          <w:sz w:val="28"/>
        </w:rPr>
        <w:t>___ 201_ р.</w:t>
      </w:r>
    </w:p>
    <w:p>
      <w:pPr>
        <w:pStyle w:val="Normal"/>
        <w:ind w:left="5954" w:right="-6" w:hanging="0"/>
        <w:rPr/>
      </w:pPr>
      <w:r>
        <w:rPr>
          <w:sz w:val="28"/>
        </w:rPr>
        <w:t xml:space="preserve">№ </w:t>
      </w:r>
      <w:r>
        <w:rPr>
          <w:sz w:val="28"/>
        </w:rPr>
        <w:t>_</w:t>
      </w:r>
      <w:r>
        <w:rPr>
          <w:i/>
          <w:sz w:val="28"/>
        </w:rPr>
        <w:t>_____________</w:t>
      </w:r>
      <w:r>
        <w:rPr>
          <w:sz w:val="28"/>
        </w:rPr>
        <w:t>_</w:t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РОГРАМА</w:t>
      </w:r>
    </w:p>
    <w:p>
      <w:pPr>
        <w:pStyle w:val="Style20"/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щодо співпраці між </w:t>
      </w:r>
    </w:p>
    <w:p>
      <w:pPr>
        <w:pStyle w:val="Style20"/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фесійно-технічними навчальними </w:t>
      </w:r>
    </w:p>
    <w:p>
      <w:pPr>
        <w:pStyle w:val="Style20"/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кладами та промисловими підприємства і МСП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sz w:val="28"/>
          <w:szCs w:val="28"/>
        </w:rPr>
        <w:t>праці</w:t>
        <w:tab/>
        <w:tab/>
        <w:tab/>
        <w:tab/>
        <w:tab/>
        <w:tab/>
        <w:t>Н.Дмитраш</w:t>
        <w:tab/>
        <w:tab/>
        <w:tab/>
        <w:t>______________</w:t>
      </w:r>
    </w:p>
    <w:p>
      <w:pPr>
        <w:pStyle w:val="Normal"/>
        <w:ind w:righ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нансового управління </w:t>
        <w:tab/>
        <w:tab/>
        <w:t>В.Сусаніна</w:t>
        <w:tab/>
        <w:tab/>
        <w:tab/>
        <w:t>_______________</w:t>
      </w:r>
    </w:p>
    <w:p>
      <w:pPr>
        <w:pStyle w:val="Normal"/>
        <w:ind w:righ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ї політики</w:t>
        <w:tab/>
        <w:tab/>
        <w:tab/>
        <w:t>Н.Кедик</w:t>
        <w:tab/>
        <w:tab/>
        <w:tab/>
        <w:t>_______________</w:t>
      </w:r>
    </w:p>
    <w:p>
      <w:pPr>
        <w:pStyle w:val="Normal"/>
        <w:ind w:righ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(підпис)</w:t>
      </w:r>
    </w:p>
    <w:p>
      <w:pPr>
        <w:pStyle w:val="Normal"/>
        <w:tabs>
          <w:tab w:val="clear" w:pos="708"/>
          <w:tab w:val="left" w:pos="9497" w:leader="none"/>
        </w:tabs>
        <w:ind w:righ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709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9497" w:leader="none"/>
        </w:tabs>
        <w:ind w:right="709" w:hanging="0"/>
        <w:rPr>
          <w:sz w:val="28"/>
          <w:szCs w:val="28"/>
        </w:rPr>
      </w:pPr>
      <w:r>
        <w:rPr>
          <w:sz w:val="28"/>
          <w:szCs w:val="28"/>
        </w:rPr>
        <w:t>економічного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теграційного розвитку</w:t>
        <w:tab/>
        <w:tab/>
        <w:t>Н.Кромкач</w:t>
        <w:tab/>
        <w:tab/>
        <w:tab/>
        <w:t>_______________</w:t>
      </w:r>
    </w:p>
    <w:p>
      <w:pPr>
        <w:pStyle w:val="Normal"/>
        <w:ind w:righ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(підпис)</w:t>
      </w:r>
    </w:p>
    <w:p>
      <w:pPr>
        <w:pStyle w:val="Normal"/>
        <w:tabs>
          <w:tab w:val="clear" w:pos="708"/>
          <w:tab w:val="left" w:pos="9497" w:leader="none"/>
        </w:tabs>
        <w:ind w:righ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Івано-Франківськ-2017</w:t>
      </w:r>
    </w:p>
    <w:p>
      <w:pPr>
        <w:pStyle w:val="Normal"/>
        <w:ind w:left="708" w:hanging="0"/>
        <w:jc w:val="center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snapToGrid w:val="false"/>
        <w:spacing w:before="90" w:after="0"/>
        <w:ind w:right="-7" w:hanging="0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t>З М І С Т</w:t>
      </w:r>
    </w:p>
    <w:tbl>
      <w:tblPr>
        <w:tblW w:w="101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30"/>
        <w:gridCol w:w="284"/>
        <w:gridCol w:w="392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аліз підготовки працівників робітничих спеціальностей  . . . . . 5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 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ета Програми . . . . . . . . . . . . . . . . . . . . . . . . . . . . . . . . . . . . . . . . . . 10</w:t>
            </w:r>
          </w:p>
          <w:p>
            <w:pPr>
              <w:pStyle w:val="Normal"/>
              <w:ind w:right="-7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3. 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Основні завдання Програми . . . . . . . . . . . . . . . . . . . . . . . . . . . . . . . .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. . . . . . . . . . . . . . . . . . . . . . . . . . . . . . . . . . . . . .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Фінансове забезпечення виконання Програми . . . . . . . . . . . . . . . . 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абезпечення  виконання завдань Програм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до співпраці між професійно-технічними навчальни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кладами та промисловими підприємствами і МСП міста . . . . . . 1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686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686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и</w:t>
      </w:r>
    </w:p>
    <w:p>
      <w:pPr>
        <w:pStyle w:val="Normal"/>
        <w:shd w:fill="FFFFFF" w:val="clear"/>
        <w:ind w:left="3686" w:right="-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співпраці між професійно-технічними навчальними закладами та промисловими підприємствами і МСП міс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Закон Україн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місцеве самоврядування в Україні</w:t>
            </w:r>
            <w:r>
              <w:rPr>
                <w:sz w:val="28"/>
                <w:szCs w:val="28"/>
                <w:lang w:val="ru-RU"/>
              </w:rPr>
              <w:t>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Закон Україн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професійно-технічну освіту</w:t>
            </w:r>
            <w:r>
              <w:rPr>
                <w:sz w:val="28"/>
                <w:szCs w:val="28"/>
                <w:lang w:val="ru-RU"/>
              </w:rPr>
              <w:t>” 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илюднення пі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у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 офіційному веб-сайті м. Івано-Франківська 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vk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f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міська ра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роб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Івано-Франківської міської рад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альні за виконання  програмних заходів (головні виконавці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праці Івано-Франк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цілі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изити професійно-технічну освіту до європейських вимірів і стандартів; збільшити податкові надходження до бюджетів всіх рівнів, зокрема бюджету міста від підвищення рівня  працевлаштування випускників професійно-технічних навчальних закладів; посилити профорієнтаційну роботу; розширити взаємовідносини ПТНЗ з роботодавцями міста; вирішити питання підготовки робітничих кадрів для потреб підприємств, установ та організацій міста.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вдання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езпечення міста кваліфікованими кадр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безпечення надходжень до міського бюдже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провадження в навчально-виробничий процес дуальної системи навчан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міцнення матеріально-технічної бази професійно-технічних навчальних закладі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ирішення проблеми незбалансованості попиту та пропозиції робочої сили на ринку праці.</w:t>
            </w:r>
          </w:p>
        </w:tc>
      </w:tr>
      <w:tr>
        <w:trPr>
          <w:trHeight w:val="9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реалізації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</w:tr>
      <w:tr>
        <w:trPr>
          <w:trHeight w:val="1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ьки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ші джерела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 міськог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 xml:space="preserve"> тис. грн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 заходів Програми здійснюю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(курує питання економічної сфери)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иконавчий комітет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ька ра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на рік моніторинг виконання заходів Програми забезпечує управління праці Івано-Франківської міської рад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із підготовки працівників робітничих спеціальнос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959"/>
          <w:tab w:val="clear" w:pos="9590"/>
          <w:tab w:val="left" w:pos="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10065" w:leader="none"/>
        </w:tabs>
        <w:ind w:right="15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фективність соціально-економічного розвитку міста тісно пов’язана із забезпеченням якості підготовки та раціонального використання робочої сили. Однією із складових пропозицій робочої сили на ринку праці міста є випускники професійно-технічних навчальних закладів. Для вирішення цих завдань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істі функціонує 9 професійно-технічних навчальних закладів, які здійснюють підготовку робітничих кадрів за більш ніж 50 професіями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Проте, підприємства нашого міста гостро відчувають брак кваліфікованих робітників у різних галузях.</w:t>
      </w:r>
      <w:r>
        <w:rPr>
          <w:color w:val="000000"/>
          <w:spacing w:val="-2"/>
          <w:sz w:val="28"/>
          <w:szCs w:val="28"/>
        </w:rPr>
        <w:t xml:space="preserve"> Особливої актуальності набуває питання підготовки професій, які відповідають вимогам сучасного виробництва і запитам роботодавців.</w:t>
      </w:r>
      <w:r>
        <w:rPr>
          <w:spacing w:val="-2"/>
          <w:sz w:val="28"/>
          <w:szCs w:val="28"/>
        </w:rPr>
        <w:t xml:space="preserve"> Якість професійно-практичної підготовки кваліфікованого робітника повинна відповідати не тільки вимогам освітніх стандартів, але й потребам роботодавця.  </w:t>
      </w:r>
      <w:r>
        <w:rPr>
          <w:color w:val="000000"/>
          <w:sz w:val="28"/>
          <w:szCs w:val="28"/>
          <w:shd w:fill="FFFFFF" w:val="clear"/>
        </w:rPr>
        <w:t>Також спостерігається ситуація, коли випускники професійно-технічних навчальних закладів не можуть працевлаштуватися за обраною професією, бо на неї немає попиту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color w:val="000000"/>
          <w:sz w:val="28"/>
          <w:szCs w:val="28"/>
          <w:shd w:fill="FFFFFF" w:val="clear"/>
        </w:rPr>
        <w:t xml:space="preserve">Серед фактів, які ускладнюють працевлаштування випускників ПТНЗ, варто виділити: неповна відповідність підготовки спеціаліста професійно-технічного навчального закладу сучасному ринку праці; дефіцит робочих місць за обраною спеціальністю; невідповідність компетенції випускників вимогам роботодавця; недостотній рівень взаємодії між навчальними закладами ПТНЗ і роботодавцями; державне замовлення на підготовку кадрів не відповідає сучасним вимогам ринку праці; низькі офіційні зарплати молодих працівників; низький суспільний статус робітничих спеціальностей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Аналіз кількості випускників ПТУ у 2015-2017 роках</w:t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76"/>
        <w:gridCol w:w="992"/>
        <w:gridCol w:w="1418"/>
        <w:gridCol w:w="992"/>
        <w:gridCol w:w="1417"/>
        <w:gridCol w:w="993"/>
      </w:tblGrid>
      <w:tr>
        <w:trPr>
          <w:trHeight w:val="3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Назва ПТН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015 рі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016 рі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017 рік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загальна к-ть випуск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з міста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Ів.-Ф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загальна к-ть випуск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з міста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Ів.-Ф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загальна к-ть випуск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з міста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Ів.-Ф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Вище художнє професійне училище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Івано-Франківський професійний будівельний 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Івано-Франківський професійний політехнічний 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ВПУ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39</w:t>
            </w:r>
          </w:p>
        </w:tc>
      </w:tr>
      <w:tr>
        <w:trPr>
          <w:trHeight w:val="8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uk-UA"/>
              </w:rPr>
              <w:t>Івано-Франківський професійний ліцей автомобільного транспорту і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ЦПТО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uk-UA"/>
              </w:rPr>
              <w:t>Івано-Франківський коледж ресторанного сервісу і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У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5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6"/>
                <w:szCs w:val="26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lang w:eastAsia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uk-UA"/>
              </w:rPr>
              <w:t>Івано-Франківське вище професійне училище сервісного обслуговування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8</w:t>
            </w:r>
          </w:p>
        </w:tc>
      </w:tr>
      <w:tr>
        <w:trPr>
          <w:trHeight w:val="66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17</w:t>
            </w:r>
          </w:p>
        </w:tc>
      </w:tr>
    </w:tbl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6"/>
          <w:szCs w:val="26"/>
          <w:lang w:eastAsia="uk-UA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  <w:lang w:eastAsia="uk-UA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За результатами проведеного аналізу кількості випускників ПТНЗ відслідковується наступна динаміка, а сам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У 2015 році – 2521 особ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у 2016 році – 2165 осіб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у 2017 році – 1892 особ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у 2018 році прогнозовано буде 1931 випускник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Тобто, з кожним роком спостерігається тенденція до зменшення кількості випускників професійно-технічних навчальних закладів, а це в свою чергу призводить до зменшення працівників робітничих спеціальностей, що негативно впливає на задоволення потреб в робітничих кадрах підприємств міст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Аналізуючи рівень працевлаштування випускників ПТНЗ можна сказати, що він є досить високим, про що свідчать наступні дані, зокрема:</w:t>
      </w:r>
    </w:p>
    <w:p>
      <w:pPr>
        <w:pStyle w:val="Normal"/>
        <w:numPr>
          <w:ilvl w:val="0"/>
          <w:numId w:val="7"/>
        </w:numPr>
        <w:autoSpaceDE w:val="false"/>
        <w:ind w:left="0" w:firstLine="1140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у 2015 році працевлаштовано 2803 випускники, що становить 72% від загальної кількості випускників; із них 45% – в м.Івано-Франківську та приміських селах;</w:t>
      </w:r>
    </w:p>
    <w:p>
      <w:pPr>
        <w:pStyle w:val="Normal"/>
        <w:numPr>
          <w:ilvl w:val="0"/>
          <w:numId w:val="7"/>
        </w:numPr>
        <w:autoSpaceDE w:val="false"/>
        <w:ind w:left="0" w:firstLine="1134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у 2016 році працевлаштовано 1650 випускника, що становить 76% від загальної кількості випускників; із них 43% – в м.Івано-Франківську та приміських селах;</w:t>
      </w:r>
    </w:p>
    <w:p>
      <w:pPr>
        <w:pStyle w:val="Normal"/>
        <w:numPr>
          <w:ilvl w:val="0"/>
          <w:numId w:val="7"/>
        </w:numPr>
        <w:autoSpaceDE w:val="false"/>
        <w:ind w:left="0" w:firstLine="851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у 2017 році працевлаштовано 1351 випускника, що становить 83% від загальної кількості випускників; із них 45% – в м. Івано-Франківську та приміських селах. 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Крім того, варто зазначити, що у 2017 році до професійно-технічних навчальних закладів м. Івано-Франківська вступило 1968 учнів, із них 511 учнів із м. Івано-Франківська та приміських сіл, що становить 26 % від загальної кількості вступників. Слід зауважити, що серед вступників до ПТНЗ частка учнів з міста є досить низькою, а це в свою чергу впливає на кількість працівників робітничих спеціальностей із міста Івано-Франківськ та приміських сіл.    </w:t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Аналіз кількості вступників ПТНЗ у 2017 році</w:t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зва ПТ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гальна кількість вступ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вступників з мі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в.-Ф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Відсоток вступників з міс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в.-Ф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ще художнє професійне училище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вано-Франківський професійний будівельний лі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вано-Франківський професійний політехнічний лі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ПУ №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вано-Франківський професійний ліцей автомобільного транспорту і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1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ЦПТО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вано-Франківський коледж ресторанного сервісу і ту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ПУ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вано-Франківське вище професійне училище сервісного обслуговування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3%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eastAsia="uk-UA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eastAsia="uk-UA"/>
              </w:rPr>
              <w:t>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  <w:lang w:eastAsia="uk-UA"/>
              </w:rPr>
              <w:t>26%</w:t>
            </w:r>
          </w:p>
        </w:tc>
      </w:tr>
    </w:tbl>
    <w:p>
      <w:pPr>
        <w:pStyle w:val="Normal"/>
        <w:autoSpaceDE w:val="false"/>
        <w:ind w:firstLine="708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м праці Івано-Франківської міської ради здійснюється постійний моніторинг ринку праці в м. Івано-Франківську, в тому числі щодо забезпечення робітничими кадрами підприємств, установ та організацій міста. Так, станом на 01.09.2017 року в міському центрі зайнятості зареєстровано 550 актуальних вакансій, із них 220 вакансій за робітничими професіями, тобто  40% від загальної кількості вакансі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управлінням праці був проведений моніторинг вакансій на підприємств комунальної сфери. Найбільш затребувані професії, які на даний час потребують комунальні підприємства – це, електромонтери, асфальтобетонники, трактористи, водії та майстри з експлуатації мереж зовнішнього освітлення та інш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івпраця професійно-технічних навчальних  закладів і роботодавців це перспективний шлях розв’язання багатьох проблем, що виникають в процесі підготовки кваліфікованих робітників, основними з яких є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значна кількість роботодавців, які потенційно можуть бути соціальними партнерами відмовляються укладати довгострокові угоди про співпрацю у зв’язку з економічною нестабільністю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исока ціна сучасного обладнання, що унеможливлює самостійне його придбання навчальним закладом, а співробітництво з підприємствами різної форми власності створює належні умови для відпрацювання професійних умінь і навичок учнів на підприємстві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ботодавці не можуть забезпечити належні умови для проходження практики та оплату праці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дсутність популяризації робітничих професій в засобах масової інформації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ліджуючи питання підготовки робітничих кадрів та забезпеченість ними підприємства міста управлінням праці Івано-Франківської міської ради був проведений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із, а також визначено основні проблеми підготовки кваліфікованих працівників робітничих спеціаль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kern w:val="2"/>
          <w:sz w:val="28"/>
          <w:szCs w:val="28"/>
          <w:lang w:eastAsia="ar-SA"/>
        </w:rPr>
        <w:t xml:space="preserve">                               </w:t>
      </w:r>
      <w:r>
        <w:rPr>
          <w:b/>
          <w:kern w:val="2"/>
          <w:sz w:val="28"/>
          <w:szCs w:val="28"/>
          <w:lang w:eastAsia="ar-SA"/>
        </w:rPr>
        <w:t>Результати</w:t>
      </w:r>
      <w:r>
        <w:rPr>
          <w:b/>
          <w:bCs/>
          <w:sz w:val="28"/>
          <w:szCs w:val="28"/>
        </w:rPr>
        <w:t xml:space="preserve"> аналізу SWOT</w:t>
      </w:r>
    </w:p>
    <w:tbl>
      <w:tblPr>
        <w:tblW w:w="9986" w:type="dxa"/>
        <w:jc w:val="left"/>
        <w:tblInd w:w="-4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516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78C94" w:val="clear"/>
            <w:vAlign w:val="center"/>
          </w:tcPr>
          <w:p>
            <w:pPr>
              <w:pStyle w:val="Normal"/>
              <w:ind w:right="69" w:hanging="0"/>
              <w:jc w:val="center"/>
              <w:rPr>
                <w:b/>
                <w:b/>
                <w:bCs/>
                <w:color w:val="E7E6E6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ьні сторони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78C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бкі сторон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Висока якість навчання в професійно-технічних навчальних закладах міст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Безкоштовне навчання в ПТНЗ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 xml:space="preserve">Отримання стипендії під час навчання в ПТНЗ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 xml:space="preserve">Забезпечення всім необхідним для навчальних цілей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Можливість працевлаштування після закінчення навчанн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Співпраця професійно-технічних навчальних закладів з підприємствами та владою міст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Велика потреба в кваліфікованих робітничих кадрах на підприємствах міста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5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Відсутність прямого впливу зі сторони міської ради на формування регіонального замовлення з підготовки фахівців робітничих професій у місцевих ПТНЗ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Недостатнє фінансове забезпечення установ ПТНЗ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Можливість змінювати навчальні плани та програми лише в межах 20%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Довготривала процедура ліцензування гальмує оперативне введення нових напрямів навчання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Недостатнє для практичної освіти технічне обладнання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Мотивація учнів до здобуття освіти в ПТНЗ дуже низьк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Невідповідність пропозицій щодо підготовки фахівців та ПТНЗ потребам бізнесу та економіки міст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Небажання роботодавців приймати на роботу молодих, як правило, недосвідчених працівникі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Недостатня мотивація молодих спеціалістів робітничих спеціальностей до трудової діяльності через низьку заробітну плату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512" w:hanging="36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Скорочення трудових ресурсів через виїзд молодих спеціалістів робітничих спеціальностей за кордон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360" w:hanging="0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78C9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ожливості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78C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гроз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Наблизить професійно-технічну освіту до європейських вимірі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Зміцнить матеріально-технічну базу професійно-технічних навчальних закладі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Забезпечить використання новітніх технологій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 xml:space="preserve">Удосконалить навчальний процес, забезпечить підтримку кращих закладів, як бази відтворення кваліфікованих кадрів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Забезпечить взаємозв’язку ринку освітніх послуг професійно-технічних навчальних закладів і ринку праці міс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Розширить взаємовідносини ПТНЗ з основними підприємствами міс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Підвищить престижність робітничих професій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Посилить профорієнтаційну роботу з учнями шкіл та молоддю міс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Підготовка кваліфікованих робітників, які здатні задовільнити потреби роботодавців міста</w:t>
            </w:r>
          </w:p>
          <w:p>
            <w:pPr>
              <w:pStyle w:val="Normal"/>
              <w:suppressAutoHyphens w:val="true"/>
              <w:ind w:left="360" w:hanging="0"/>
              <w:rPr>
                <w:rFonts w:cs="Arial"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cs="Arial"/>
                <w:bCs/>
                <w:kern w:val="2"/>
                <w:sz w:val="28"/>
                <w:szCs w:val="22"/>
                <w:lang w:eastAsia="ar-SA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Падіння престижу робітничих професій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Довготривала процедура ліцензування для нових професій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Недосконале загальнодержавне законодавство в сфері професійно-технічної освіт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Скорочення трудових ресурсів через виїзд молодих спеціалістів робітничих спеціальностей за кордон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Неефективність інформування населення стосовно попиту на професії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Мала кількість учнів ПТНЗ із міста Івано-Франківська та приміських сіл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Відсутність забезпечення житлом для іногородніх випускників ПТНЗ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470" w:hanging="357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Відтік робітничих кадрів за корд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firstLine="71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>Тому, на сьогодні, надзвичайно важливим аспектом є активізація співпраці між професійно-технічними навчальними закладами, владою та підприємствами міста.</w:t>
      </w:r>
    </w:p>
    <w:p>
      <w:pPr>
        <w:pStyle w:val="Normal"/>
        <w:shd w:fill="FFFFFF" w:val="clear"/>
        <w:spacing w:before="40" w:after="40"/>
        <w:ind w:left="-426" w:firstLine="710"/>
        <w:jc w:val="both"/>
        <w:rPr/>
      </w:pPr>
      <w:r>
        <w:rPr>
          <w:sz w:val="28"/>
          <w:szCs w:val="28"/>
        </w:rPr>
        <w:t xml:space="preserve">Зважаючи на вищевикладене можна сказати, що проблема забезпеченості кваліфікованими робітничими кадрами підприємств, установ, організацій є важливою та актуальною. Її вирішення неможливе без участі органів влади. В регулюванні відносин між системою професійно-технічної освіти міста і виробництвом провідна роль належить саме їй. Відтак, для розв'язання назрілих проблем потрібно затвердити дану Програму, спрямовану на налагодження співпраці між професійно-технічними навчальними закладами освіти та промисловими підприємствами міста </w:t>
      </w:r>
      <w:r>
        <w:rPr>
          <w:spacing w:val="1"/>
          <w:sz w:val="28"/>
          <w:szCs w:val="28"/>
        </w:rPr>
        <w:t xml:space="preserve">з метою вирішення питання підготовки робітничих кадрів для потреб підприємств, установ </w:t>
      </w:r>
      <w:r>
        <w:rPr>
          <w:spacing w:val="-2"/>
          <w:sz w:val="28"/>
          <w:szCs w:val="28"/>
        </w:rPr>
        <w:t xml:space="preserve">та організацій міста Івано-Франківська. 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та Програми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>Головною метою Програми є нарощення потенціалу професійно-технічної освіти, усунення причин, які уповільнюють її адаптацію до соціально орієнтованої ринкової економіки, розвитку соціального партнерства з роботодавцями у сфері підготовки конкурентоспроможних фахівців на ринку праці, впровадження дуальної форми навчання</w:t>
      </w:r>
      <w:r>
        <w:rPr>
          <w:sz w:val="28"/>
          <w:szCs w:val="28"/>
        </w:rPr>
        <w:t xml:space="preserve">, а також </w:t>
      </w:r>
      <w:r>
        <w:rPr>
          <w:color w:val="000000"/>
          <w:spacing w:val="1"/>
          <w:sz w:val="28"/>
          <w:szCs w:val="28"/>
        </w:rPr>
        <w:t xml:space="preserve"> вирішення питання підготовки кваліфікованих кадрів для потреб підприємств, установ та організацій міста Івано-Франківська. 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Основні завдання Програми</w:t>
      </w:r>
    </w:p>
    <w:p>
      <w:pPr>
        <w:pStyle w:val="Normal"/>
        <w:shd w:fill="FFFFFF" w:val="clear"/>
        <w:spacing w:before="120" w:after="0"/>
        <w:ind w:right="17" w:firstLine="708"/>
        <w:jc w:val="both"/>
        <w:rPr/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</w:r>
      <w:r>
        <w:rPr>
          <w:sz w:val="28"/>
          <w:szCs w:val="28"/>
        </w:rPr>
        <w:t xml:space="preserve"> проведення зустрічей у закладах професійно-технічної освіти за участю представників місцевого бізнес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иробництво інформаційних відеоматеріалів для популяризації  робітничої професії, а саме,  виготовлення та демонстрація у місцевих ЗМІ роликів та фільмів про робітничі професії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різноманітних акцій з метою створення робочих місць та для популяризації робітничих професі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ширення інформацію про вільні вакансії та можливості навчання, перекваліфікації на підприємствах міста з метою забезпечення підприємств кваліфікованими спеціалістами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проведення </w:t>
      </w:r>
      <w:r>
        <w:rPr>
          <w:color w:val="000000"/>
          <w:sz w:val="28"/>
          <w:szCs w:val="28"/>
          <w:shd w:fill="FFFFFF" w:val="clear"/>
        </w:rPr>
        <w:t>заходів з популяризації робітничих професій із широким залученням засобів масової інформації, теле-, радіокомпаній для інформованості громадськості щодо ролі та пер</w:t>
      </w:r>
      <w:r>
        <w:rPr>
          <w:sz w:val="28"/>
          <w:szCs w:val="28"/>
        </w:rPr>
        <w:t>ев</w:t>
      </w:r>
      <w:r>
        <w:rPr>
          <w:color w:val="000000"/>
          <w:sz w:val="28"/>
          <w:szCs w:val="28"/>
          <w:shd w:fill="FFFFFF" w:val="clear"/>
        </w:rPr>
        <w:t>аг професійної осві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- проведення конкурсів серед учнів професійно-технічних навчальних закладів на визначення кращого за професією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дання пропозиції щодо регіонального замовлення у професійно-технічних та інших навчальних закладах державної та /або комунальної власності, які розташовані на території міста для підготовки кваліфікованих спеціалісті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ияння в проходженні виробничої практики випускників професійно-технічних закладів на підприємствах та в установах міста з метою їхнього працевлаштуван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міста кваліфікованими робітничими кадрами відповідно до розвитку ринку прац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агодження ефективної взаємодії закладів професійно-технічної освіти з підприємствами, установами та організаціями – замовниками робітничих кадрі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я в навчально-виробничий процес дуальної системи навчан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міцнення матеріально-технічної бази професійно-технічних навчальних заклад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чікувані результати </w:t>
      </w:r>
    </w:p>
    <w:p>
      <w:pPr>
        <w:pStyle w:val="Normal"/>
        <w:shd w:fill="FFFFFF" w:val="clear"/>
        <w:spacing w:before="120" w:after="0"/>
        <w:ind w:right="17" w:firstLine="708"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Виконання Програми</w:t>
      </w:r>
      <w:r>
        <w:rPr>
          <w:color w:val="000000"/>
          <w:spacing w:val="-1"/>
          <w:sz w:val="28"/>
          <w:szCs w:val="28"/>
        </w:rPr>
        <w:t xml:space="preserve"> дасть змогу:</w:t>
      </w:r>
    </w:p>
    <w:p>
      <w:pPr>
        <w:pStyle w:val="Normal"/>
        <w:shd w:fill="FFFFFF" w:val="clear"/>
        <w:spacing w:before="120" w:after="0"/>
        <w:ind w:right="17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- наблизити професійно-технічну освіту до європейських вимірів і стандарті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провадити нову форму професійно-технічного навчан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ідвищити рівень працевлаштування випускників професійно-технічних навчальних закладі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илити роль органів місцевого самоврядування та роботодавців щодо визначення напрямів та обсягів кваліфікованих робітників з урахуванням потреб ринку праці міс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ідвищити престижність робітничих професі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безпечити вільні вакансії робітничими кадрами та підвищити продуктивність прац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бі</w:t>
      </w:r>
      <w:r>
        <w:rPr>
          <w:color w:val="000000"/>
          <w:spacing w:val="-1"/>
          <w:sz w:val="28"/>
          <w:szCs w:val="28"/>
        </w:rPr>
        <w:t xml:space="preserve">льшити надходження до бюджетів усіх рівнів, зокрема бюджету </w:t>
      </w:r>
      <w:r>
        <w:rPr>
          <w:sz w:val="28"/>
          <w:szCs w:val="28"/>
        </w:rPr>
        <w:t>міс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міцнити матеріально-технічну базу професійно-технічних навчальних закладі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илити профорієнтаційну робо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озширити взаємовідносини ПТНЗ з роботодавцями міста;</w:t>
      </w:r>
    </w:p>
    <w:p>
      <w:pPr>
        <w:pStyle w:val="Normal"/>
        <w:shd w:fill="FFFFFF" w:val="clear"/>
        <w:spacing w:before="120" w:after="0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илить влив зі сторони міської ради на формування регіонального замовлення з підготовки фахівців робітничих професій у місцевих ПТНЗ.</w:t>
      </w:r>
    </w:p>
    <w:p>
      <w:pPr>
        <w:pStyle w:val="Normal"/>
        <w:shd w:fill="FFFFFF" w:val="clear"/>
        <w:spacing w:before="120" w:after="0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7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olor w:val="000000"/>
          <w:spacing w:val="1"/>
          <w:sz w:val="28"/>
          <w:szCs w:val="28"/>
        </w:rPr>
        <w:t>Фінансове забезпечення виконання Програми</w:t>
      </w:r>
    </w:p>
    <w:p>
      <w:pPr>
        <w:pStyle w:val="Normal"/>
        <w:shd w:fill="FFFFFF" w:val="clear"/>
        <w:spacing w:before="120" w:after="0"/>
        <w:ind w:right="17" w:firstLine="708"/>
        <w:jc w:val="both"/>
        <w:rPr/>
      </w:pPr>
      <w:r>
        <w:rPr>
          <w:bCs/>
          <w:color w:val="000000"/>
          <w:spacing w:val="1"/>
          <w:sz w:val="28"/>
          <w:szCs w:val="28"/>
        </w:rPr>
        <w:t>Фінансув</w:t>
      </w:r>
      <w:r>
        <w:rPr>
          <w:color w:val="000000"/>
          <w:spacing w:val="-2"/>
          <w:sz w:val="28"/>
          <w:szCs w:val="28"/>
        </w:rPr>
        <w:t>ання Програми здійснюється за рахунок міського бюджету, а також інших джерел, не заборонених чинним законодавством України.</w:t>
      </w:r>
    </w:p>
    <w:p>
      <w:pPr>
        <w:pStyle w:val="Style17"/>
        <w:tabs>
          <w:tab w:val="clear" w:pos="959"/>
          <w:tab w:val="clear" w:pos="9590"/>
          <w:tab w:val="left" w:pos="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10065" w:leader="none"/>
        </w:tabs>
        <w:spacing w:lineRule="exact" w:line="300"/>
        <w:ind w:right="15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ієнтовний обсяг фінансових ресурсів, необхідних для реалізації Програми становить  18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,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ис. грн.</w:t>
      </w:r>
    </w:p>
    <w:p>
      <w:pPr>
        <w:pStyle w:val="Style17"/>
        <w:tabs>
          <w:tab w:val="clear" w:pos="959"/>
          <w:tab w:val="clear" w:pos="9590"/>
          <w:tab w:val="left" w:pos="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10065" w:leader="none"/>
        </w:tabs>
        <w:spacing w:lineRule="exact" w:line="300"/>
        <w:ind w:right="15"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сяги фінансування Програми є орієнтовними і за потреби уточуються щороку при розробці бюджету на відповідний рік.</w:t>
      </w:r>
    </w:p>
    <w:p>
      <w:pPr>
        <w:pStyle w:val="Style17"/>
        <w:tabs>
          <w:tab w:val="clear" w:pos="959"/>
          <w:tab w:val="clear" w:pos="9590"/>
          <w:tab w:val="left" w:pos="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10065" w:leader="none"/>
        </w:tabs>
        <w:spacing w:lineRule="exact" w:line="300"/>
        <w:ind w:right="15" w:firstLine="851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41"/>
        <w:gridCol w:w="1417"/>
        <w:gridCol w:w="1701"/>
        <w:gridCol w:w="1843"/>
      </w:tblGrid>
      <w:tr>
        <w:trPr>
          <w:trHeight w:val="5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, витрати на програму</w:t>
            </w:r>
          </w:p>
          <w:p>
            <w:pPr>
              <w:pStyle w:val="Normal"/>
              <w:ind w:firstLine="32"/>
              <w:jc w:val="center"/>
              <w:rPr/>
            </w:pPr>
            <w:r>
              <w:rPr/>
              <w:t>тис.</w:t>
            </w:r>
            <w:r>
              <w:rPr>
                <w:lang w:val="ru-RU"/>
              </w:rPr>
              <w:t xml:space="preserve"> </w:t>
            </w:r>
            <w:r>
              <w:rPr/>
              <w:t>грн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Етапи виконання програм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8 р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 xml:space="preserve"> </w:t>
            </w: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19 р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 xml:space="preserve"> </w:t>
            </w:r>
            <w:r>
              <w:rPr/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0 р.</w:t>
            </w:r>
          </w:p>
          <w:p>
            <w:pPr>
              <w:pStyle w:val="Normal"/>
              <w:jc w:val="center"/>
              <w:rPr/>
            </w:pPr>
            <w:r>
              <w:rPr/>
              <w:t>тис</w:t>
            </w:r>
            <w:r>
              <w:rPr>
                <w:lang w:val="en-US"/>
              </w:rPr>
              <w:t xml:space="preserve"> </w:t>
            </w:r>
            <w:r>
              <w:rPr/>
              <w:t>.грн.</w:t>
            </w:r>
          </w:p>
        </w:tc>
      </w:tr>
      <w:tr>
        <w:trPr>
          <w:trHeight w:val="11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ієнтовний обсяг фінансових ресурсів, необхідних для реалізації Програм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lang w:val="en-US"/>
              </w:rPr>
            </w:pPr>
            <w:r>
              <w:rPr>
                <w:lang w:val="ru-RU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40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lang w:val="en-US"/>
              </w:rPr>
              <w:t>,0</w:t>
            </w:r>
          </w:p>
        </w:tc>
      </w:tr>
    </w:tbl>
    <w:p>
      <w:pPr>
        <w:pStyle w:val="Normal"/>
        <w:spacing w:lineRule="exact" w:line="300"/>
        <w:ind w:firstLine="851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00" w:before="120" w:after="0"/>
        <w:ind w:right="43" w:firstLine="67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Style20"/>
        <w:ind w:left="9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left="9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left="930" w:hanging="0"/>
        <w:jc w:val="center"/>
        <w:rPr/>
      </w:pPr>
      <w:r>
        <w:rPr>
          <w:b/>
          <w:sz w:val="28"/>
          <w:szCs w:val="28"/>
          <w:lang w:val="uk-UA"/>
        </w:rPr>
        <w:t xml:space="preserve">6. Заходи щодо співпраці між професійно-технічними навчальними закладами </w:t>
      </w:r>
    </w:p>
    <w:p>
      <w:pPr>
        <w:pStyle w:val="Style20"/>
        <w:ind w:left="9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мисловими підприємствами і МСП міста.</w:t>
      </w:r>
    </w:p>
    <w:p>
      <w:pPr>
        <w:pStyle w:val="Style20"/>
        <w:ind w:left="12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2552"/>
        <w:gridCol w:w="1275"/>
        <w:gridCol w:w="993"/>
        <w:gridCol w:w="1134"/>
        <w:gridCol w:w="1134"/>
        <w:gridCol w:w="240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напряму діяльност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ец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и фінансування з міського бюджету, тис.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ікувані результати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устрічей у закладах професійно-технічної освіти за участю представників місцевого бізне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3" w:right="34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засідань Дорадчих рад керівників промислових підприємств та закладів професійної технічної освіти за напрямками підготовки молодих спеціалісті робітничих професій;</w:t>
            </w:r>
          </w:p>
          <w:p>
            <w:pPr>
              <w:pStyle w:val="Normal"/>
              <w:numPr>
                <w:ilvl w:val="1"/>
                <w:numId w:val="6"/>
              </w:numPr>
              <w:ind w:left="33" w:right="34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круглих столів</w:t>
            </w:r>
            <w:r>
              <w:rPr>
                <w:sz w:val="28"/>
                <w:szCs w:val="28"/>
                <w:lang w:val="ru-RU"/>
              </w:rPr>
              <w:t xml:space="preserve">”, майстер-класів за участі кращих учнів, у ході яких налагоджується конструктивний діалог між майбутніми випускниками і ринком праці міс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прац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Дорадчої ради керівників промислових підприємств та закладів професійної технічної освіти; Управління економічного та інтеграційного розвитку; Департамент освіти та науки МВК; Івано-Франківська міська філія обласного центру зайнятості; Професійно-технічні навчальні закл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р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ідприємств міста кваліфікованими робітничими кадр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робітничих професі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формаційних відеоматеріалів для популяризації робітничої профес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вітлення та постійне оновлення матеріалів про діяльність ПТНЗ на власних сайтах, сайтах міста, ОДА;</w:t>
            </w:r>
          </w:p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та демонстрація у місцевих ЗМІ роликів та фільмів для популяризації робітничих професій;</w:t>
            </w:r>
          </w:p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рення інформації через ЗМІ, на офіційному сайті тощо про вільні вакансії та можливості навчання, перекваліфікації на підприємствах міста з метою забезпечення підприємств кваліфікованими спеціаліс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вано-Франківська міська філія обласного центру зайнятості; Управління праці; Професійно-технічні навчальні закл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р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робітничих професій серед молоді мі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ідприємств міста кваліфікованими робітничими кадр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системи постійного діалогу професійно-технічних навчальних закладів міста з керівниками підприємств з метою залучення учнів до проходження практики та до роботи на підприємств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 участь роботодавцям міста на уроках виробничого навчання та у державній підсумковій атестації для пропозицій щодо проходження практики та подальшого працевлаштування учнів ПТНЗ;</w:t>
            </w:r>
          </w:p>
          <w:p>
            <w:pPr>
              <w:pStyle w:val="Normal"/>
              <w:numPr>
                <w:ilvl w:val="1"/>
                <w:numId w:val="6"/>
              </w:numPr>
              <w:ind w:left="34" w:firstLine="10"/>
              <w:jc w:val="both"/>
              <w:rPr/>
            </w:pPr>
            <w:r>
              <w:rPr>
                <w:sz w:val="28"/>
                <w:szCs w:val="28"/>
              </w:rPr>
              <w:t>Підприємствам, які зацікавлені у робітничих кадрах заключати договори про надання освітніх послуг у сфері професійно-технічної освіти між ПТНЗ та замовниками робітничих кадрів;</w:t>
            </w:r>
          </w:p>
          <w:p>
            <w:pPr>
              <w:pStyle w:val="Normal"/>
              <w:numPr>
                <w:ilvl w:val="1"/>
                <w:numId w:val="6"/>
              </w:numPr>
              <w:ind w:left="34" w:firstLine="10"/>
              <w:jc w:val="both"/>
              <w:rPr/>
            </w:pPr>
            <w:r>
              <w:rPr>
                <w:sz w:val="28"/>
                <w:szCs w:val="28"/>
              </w:rPr>
              <w:t>Підприємствам міста виробити механізм щодо стимулювання учнів для проходження практики і для роботи на підприємствах міста з оплатою праці (поза межами навчання);</w:t>
            </w:r>
          </w:p>
          <w:p>
            <w:pPr>
              <w:pStyle w:val="Normal"/>
              <w:numPr>
                <w:ilvl w:val="1"/>
                <w:numId w:val="6"/>
              </w:numPr>
              <w:ind w:left="34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наприкінці навчального року “Днів кар’єри” – заходів, за участі роботодавців міста, які пропонують випускникам реальні вакансії на своїх підприємствах;    </w:t>
            </w:r>
          </w:p>
          <w:p>
            <w:pPr>
              <w:pStyle w:val="Normal"/>
              <w:numPr>
                <w:ilvl w:val="1"/>
                <w:numId w:val="6"/>
              </w:numPr>
              <w:ind w:left="34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ити механізм для впровадження дуальної системи навчання, суть якої полягає в поєднанні теорії і практики безпосередньо на виробництві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; Івано-Франківська міська філія обласного центру зайнято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Дорадчої ради керівників промислових підприємств та закладів професійної технічної осві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р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робітничих професі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надходжень до міського бюджету від сплати ПДФ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рофорієнтаційної роботи з учнями шкіл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дня відкритих дверей у закладах професійно-технічної освіти;</w:t>
            </w:r>
          </w:p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дення свят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Фестиваль професій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едення літнього табору з програмування та інформаційних технологій;</w:t>
            </w:r>
          </w:p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едення загальноміської олімпіади радіотехнічного напрямку для школярів міста;</w:t>
            </w:r>
          </w:p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традиційного свята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Родинна страва</w:t>
            </w:r>
            <w:r>
              <w:rPr>
                <w:sz w:val="28"/>
                <w:szCs w:val="28"/>
                <w:lang w:val="ru-RU"/>
              </w:rPr>
              <w:t>”;</w:t>
            </w:r>
          </w:p>
          <w:p>
            <w:pPr>
              <w:pStyle w:val="Normal"/>
              <w:numPr>
                <w:ilvl w:val="1"/>
                <w:numId w:val="6"/>
              </w:numPr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заняття “Школа гостинності”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 МВ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міська філія обласного центру зайнято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технічні навчальні заклад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прац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р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хочення учнів до навчання в ПТН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ідприємств міста кваліфікованими робітничими кадр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матеріально-технічної бази закладів професійно-технічної освіти міста за рахунок інвестицій та міжнародної технічної допом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Здійснювати оновлення навчально-матеріальної бази закладів ПТНЗ сучасним обладнанням, технікою, інструментами та пристро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технічні навчальні закл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р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якості організації навчально-виробничого процесу та практичної підготовки учнів закладів професійно-технічної осві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курсів серед учнів професійно-технічних навчальних закладів на визначення кращого за професіє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технічні навчальні закл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ці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р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хочення учнів професійно-технічних закладів до підвищення свого професійного рі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робітничих професі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годження співпраці та обмін досвідом з зарубіжними країнами у сфері професійно-технічної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прац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технічні навчальні закл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 МВ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р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ін професійним досвідом та отримання нових знань в сфері професійно-технічної освіти</w:t>
            </w:r>
          </w:p>
        </w:tc>
      </w:tr>
    </w:tbl>
    <w:p>
      <w:pPr>
        <w:pStyle w:val="Normal"/>
        <w:ind w:left="-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317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4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4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4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cs="Times New Roman"/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sz w:val="2"/>
      <w:szCs w:val="2"/>
      <w:lang w:val="uk-U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before="100" w:after="119"/>
    </w:pPr>
    <w:rPr>
      <w:kern w:val="2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1">
    <w:name w:val="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1">
    <w:name w:val="Знак 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51:00Z</dcterms:created>
  <dc:creator>пользователь</dc:creator>
  <dc:description/>
  <cp:keywords/>
  <dc:language>en-US</dc:language>
  <cp:lastModifiedBy>Користувач Windows</cp:lastModifiedBy>
  <cp:lastPrinted>2017-11-21T16:18:00Z</cp:lastPrinted>
  <dcterms:modified xsi:type="dcterms:W3CDTF">2017-12-08T10:51:00Z</dcterms:modified>
  <cp:revision>3</cp:revision>
  <dc:subject/>
  <dc:title>                                                                                                                                               </dc:title>
</cp:coreProperties>
</file>