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52 Закону України "Про місцеве самоврядування в Україні", з метою організації та проведення круглого столу з питань обговорення бюджету  міста Івано-Франківська на 2018р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пуляризації та покращення іміджу міста Івано-Франківська на всеукраїнському й міжнародному  рівнях, 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right="-2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ілити з Програми економічного і соціального розвитку міста на 2017 рік, затвердженої рішенням міської ради від 22.12.2016р. №336-9, КПКВКМБ 7317420 "Програма стабілізації та соціально-економічного розвитку територій" кошти в сумі 15000,00 грн. (п'ятнадцять тисяч гривень) на оплату організації та проведення круглого столу з питань обговорення бюджету міста на 2018р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7318600: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7500, 0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грн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сорок сім тисяч п’ятсот </w:t>
      </w:r>
      <w:r>
        <w:rPr>
          <w:rFonts w:cs="Times New Roman" w:ascii="Times New Roman" w:hAnsi="Times New Roman"/>
          <w:sz w:val="28"/>
          <w:szCs w:val="28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иготовлення друкованих інформаційно-промоційних матеріал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 кошти в сумі 8400,00 грн. (вісім тисяч чотириста гривень)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ня промоційно-сувенірної продукції;</w:t>
      </w:r>
    </w:p>
    <w:p>
      <w:pPr>
        <w:pStyle w:val="Normal"/>
        <w:shd w:fill="FFFFFF" w:val="clear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8 000,0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рн. (вісім тисяч </w:t>
      </w:r>
      <w:r>
        <w:rPr>
          <w:rFonts w:cs="Times New Roman" w:ascii="Times New Roman" w:hAnsi="Times New Roman"/>
          <w:sz w:val="28"/>
          <w:szCs w:val="28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виготовлення промоційно -туристичного  ролика про Івано-Франківськ;</w:t>
      </w:r>
    </w:p>
    <w:p>
      <w:pPr>
        <w:pStyle w:val="Normal"/>
        <w:shd w:fill="FFFFFF" w:val="clear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4 кошти у сумі 8800,00 грн. (вісім тисяч вісімсот гривень) на виготовлення візуальних матеріалів про місто.</w:t>
      </w:r>
    </w:p>
    <w:p>
      <w:pPr>
        <w:pStyle w:val="Normal"/>
        <w:shd w:fill="FFFFFF" w:val="clear"/>
        <w:spacing w:lineRule="auto" w:line="240" w:before="0" w:after="0"/>
        <w:ind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42:00Z</dcterms:created>
  <dc:creator>User</dc:creator>
  <dc:description/>
  <cp:keywords/>
  <dc:language>en-US</dc:language>
  <cp:lastModifiedBy>Користувач Windows</cp:lastModifiedBy>
  <cp:lastPrinted>2017-12-08T10:31:00Z</cp:lastPrinted>
  <dcterms:modified xsi:type="dcterms:W3CDTF">2017-12-08T12:42:00Z</dcterms:modified>
  <cp:revision>2</cp:revision>
  <dc:subject/>
  <dc:title/>
</cp:coreProperties>
</file>