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7.07.2011 № 109 «Про затвердження Порядку надання містобудівних умов та обмежень забудови земельної ділянки, їх склад та зміст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вихідні дані – містобудівні умови та обмеження                     для проектування об’єкта будівництв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Товариству з обмеженою відповідальністю «ТДВ ГРУП»                        для реконструкції пивоварні-майстерні та адміністративних приміщень                       з добудовою закладу громадського призначення на вул. Євгена Коновальця, 227а у м. Івано-Франківську.</w:t>
      </w:r>
    </w:p>
    <w:p>
      <w:pPr>
        <w:pStyle w:val="1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jc w:val="both"/>
        <w:rPr/>
      </w:pPr>
      <w:r>
        <w:rPr>
          <w:sz w:val="28"/>
          <w:szCs w:val="28"/>
        </w:rPr>
        <w:t>2.1.</w:t>
        <w:tab/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jc w:val="both"/>
        <w:rPr/>
      </w:pPr>
      <w:r>
        <w:rPr>
          <w:sz w:val="28"/>
          <w:szCs w:val="28"/>
        </w:rPr>
        <w:t>2.3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                 в управлінні з питань державного архітектурно-будівельного контролю виконавчого комітету Івано-Франківської міської ради з наступним прийняттям об’єкта до експлуатації в установленому законодавством порядку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2.4.</w:t>
        <w:tab/>
        <w:t xml:space="preserve">Укласти з виконавчим комітетом міської ради та </w:t>
      </w:r>
      <w:r>
        <w:rPr>
          <w:sz w:val="28"/>
          <w:szCs w:val="28"/>
        </w:rPr>
        <w:t xml:space="preserve">фінансовим управлінням виконавчого комітету Івано-Франківської міської ради </w:t>
      </w:r>
      <w:r>
        <w:rPr>
          <w:rStyle w:val="FontStyle12"/>
          <w:spacing w:val="0"/>
          <w:sz w:val="28"/>
          <w:szCs w:val="28"/>
        </w:rPr>
        <w:t>договір про пайову участь замовників будівництва у створенні і розвитку інженерно-транспортної та соціальної інфраструктури міста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3.</w:t>
        <w:tab/>
        <w:t>Головному архітектору міста Д. Нижнику затвердити наказ та видати містобудівні умови та обмеження для проектування об’єкта будівництв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2:00Z</dcterms:created>
  <dc:creator>Юра</dc:creator>
  <dc:description/>
  <cp:keywords/>
  <dc:language>en-US</dc:language>
  <cp:lastModifiedBy>Користувач Windows</cp:lastModifiedBy>
  <cp:lastPrinted>2017-11-27T09:30:00Z</cp:lastPrinted>
  <dcterms:modified xsi:type="dcterms:W3CDTF">2017-12-08T09:27:00Z</dcterms:modified>
  <cp:revision>6</cp:revision>
  <dc:subject/>
  <dc:title>Про надання вихідних даних –</dc:title>
</cp:coreProperties>
</file>