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блаш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ивних майданч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Керуючись ст. 52 Закону України «Про місцеве самоврядування в Україні», на звернення організації роботодавців «Івано-Франківська обласна організація підприємців, роботодавців та орендарів», виконавчий комітет міської рад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1. Дозволити організації роботодавців «</w:t>
      </w:r>
      <w:r>
        <w:rPr>
          <w:szCs w:val="28"/>
        </w:rPr>
        <w:t>Івано-Франківська обласна організація підприємців, роботодавців та орендарів» за власні кошти облаштувати спортивні майданчики для гри «Боча» та настільного тенісу для тренування людей з обмеженими фізичними можливостями та мешканців міста, на прибудинковій території будинку № 50 на вул. Млинарській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2. КП «Муніципальна інвестиційна управляюча компанія» (М.Джус) взяти на баланс спортивні майданчики та забезпечити їх утримання після  облаштування.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 xml:space="preserve">3. Контроль за виконанням рішення покласти на першого заступника міського голови М.Вітенк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27:00Z</dcterms:created>
  <dc:creator>User</dc:creator>
  <dc:description/>
  <cp:keywords/>
  <dc:language>en-US</dc:language>
  <cp:lastModifiedBy>Користувач Windows</cp:lastModifiedBy>
  <cp:lastPrinted>2017-11-23T09:33:00Z</cp:lastPrinted>
  <dcterms:modified xsi:type="dcterms:W3CDTF">2017-12-06T14:27:00Z</dcterms:modified>
  <cp:revision>3</cp:revision>
  <dc:subject/>
  <dc:title>Про встановлення пам’ятника</dc:title>
</cp:coreProperties>
</file>