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3" w:hanging="0"/>
        <w:jc w:val="right"/>
        <w:rPr/>
      </w:pPr>
      <w:r>
        <w:rPr/>
      </w:r>
    </w:p>
    <w:p>
      <w:pPr>
        <w:pStyle w:val="Normal"/>
        <w:ind w:left="9923" w:hanging="0"/>
        <w:jc w:val="right"/>
        <w:rPr/>
      </w:pPr>
      <w:r>
        <w:rPr/>
      </w:r>
    </w:p>
    <w:p>
      <w:pPr>
        <w:pStyle w:val="Normal"/>
        <w:ind w:left="9923" w:hanging="0"/>
        <w:jc w:val="right"/>
        <w:rPr/>
      </w:pPr>
      <w:r>
        <w:rPr/>
      </w:r>
    </w:p>
    <w:p>
      <w:pPr>
        <w:pStyle w:val="Normal"/>
        <w:ind w:left="9923" w:hanging="0"/>
        <w:jc w:val="right"/>
        <w:rPr/>
      </w:pPr>
      <w:r>
        <w:rPr/>
      </w:r>
    </w:p>
    <w:p>
      <w:pPr>
        <w:pStyle w:val="Normal"/>
        <w:ind w:left="9923" w:hanging="0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даток  3</w:t>
      </w:r>
    </w:p>
    <w:p>
      <w:pPr>
        <w:pStyle w:val="Normal"/>
        <w:ind w:left="9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о  рішення</w:t>
      </w:r>
    </w:p>
    <w:p>
      <w:pPr>
        <w:pStyle w:val="Normal"/>
        <w:ind w:left="9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иконавчого комітету</w:t>
      </w:r>
    </w:p>
    <w:p>
      <w:pPr>
        <w:pStyle w:val="Normal"/>
        <w:ind w:left="9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іської  ради</w:t>
      </w:r>
    </w:p>
    <w:p>
      <w:pPr>
        <w:pStyle w:val="Normal"/>
        <w:ind w:left="9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ід __________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 Л А Н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вірок облікових карток військовозобов’язаних, послужних карток офіцерів запасу з даними особистих карток Форми П-2 (П-2ДС) військовозобов’язаних</w:t>
      </w:r>
      <w:r>
        <w:rPr>
          <w:sz w:val="26"/>
        </w:rPr>
        <w:t xml:space="preserve">  </w:t>
      </w:r>
      <w:r>
        <w:rPr>
          <w:sz w:val="28"/>
          <w:szCs w:val="28"/>
        </w:rPr>
        <w:t>і призовників на підприємствах</w:t>
      </w:r>
      <w:r>
        <w:rPr>
          <w:sz w:val="28"/>
        </w:rPr>
        <w:t xml:space="preserve">, в організаціях, установах та навчальних закл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2018 роц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0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437"/>
        <w:gridCol w:w="552"/>
        <w:gridCol w:w="553"/>
        <w:gridCol w:w="552"/>
        <w:gridCol w:w="553"/>
        <w:gridCol w:w="552"/>
        <w:gridCol w:w="553"/>
        <w:gridCol w:w="553"/>
        <w:gridCol w:w="552"/>
        <w:gridCol w:w="553"/>
        <w:gridCol w:w="552"/>
        <w:gridCol w:w="553"/>
        <w:gridCol w:w="553"/>
        <w:gridCol w:w="1185"/>
      </w:tblGrid>
      <w:tr>
        <w:trPr>
          <w:tblHeader w:val="true"/>
          <w:trHeight w:val="116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сільської ради , підприємства, установи, організації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ічень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ютий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ерезень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ітень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равень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Червень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пень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ерпень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Вересен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Жовтень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стопад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Груден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римітка</w:t>
            </w:r>
          </w:p>
        </w:tc>
      </w:tr>
      <w:tr>
        <w:trPr>
          <w:trHeight w:val="345" w:hRule="atLeast"/>
        </w:trPr>
        <w:tc>
          <w:tcPr>
            <w:tcW w:w="150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І.Сільські рад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08"/>
              <w:ind w:left="-94" w:hanging="0"/>
              <w:outlineLvl w:val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овчинецька сільська ра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плинська сільська ра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рницька сільська ра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итинецька сільська ра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хівецька сільська ра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ІІ. Підприємства, установи, організації, навчальні заклад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Укртрансінспекції в Івано-Франківській област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зДВ «Івано-Франківський молокозавод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Т «Івано-Франківська харчосмакова фабрик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ВО «Карпати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 «Івано-Франківськгаз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 «Прикарпаттяобленерго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П «Івано-Франківсьтеплокумуненерго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Івано-Франківськводоекотехром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Електроавтотранс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ІВА-ФАРМ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 “Івано-Франківська дирекція залізничних перевезень”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 державної казначейської служби України в Івано-Франківській област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комітет Івано-Франківської міської рад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 «Івано-Франківський м’ясокомбінат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Д «Івано-Франківський хлібокомбінат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П «Івано-Франківський комбінат хлібопродуктів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Машинобудівний завод Автоливмаш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/>
            </w:pPr>
            <w:r>
              <w:rPr>
                <w:sz w:val="28"/>
                <w:szCs w:val="28"/>
              </w:rPr>
              <w:t>ТзОВ «АТП-12629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/>
            </w:pPr>
            <w:r>
              <w:rPr>
                <w:sz w:val="28"/>
                <w:szCs w:val="28"/>
              </w:rPr>
              <w:t>ДП «Івано-Франківський котельно-зварювальний завод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 «Івано-Франківський арматурний завод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ія Івано-Франківське обласне управління ПАТ «Державний ощадний банк України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а філія ПАТ «Укртелеком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культури міської ради разом з дитячою музичною школою №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партамент освіти та науки міської ради разом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загальноосвітньою школою №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рпатський військовий лісгосп ДП «Івано-Франківський військовий лісгосп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Івано-Франківськміськсвітло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а податкова інспекція  у м. Івано-Франківську головного управління Державної фіскальної служби України в Івано-Франківській област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а судова адміністрація України Територіальне управління державної судової адміністрації України в Івано-Франківській област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а фіскальна служба України, Головне управління ДФС в Івано-Франківській област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зОВ «Галичина –табак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 Франківська дирекція українського ДП поштового зв'язку "Укрпошта"</w:t>
              <w:b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ий коледж  фізичного виховання національного університету фізичного виховання і спорту Україн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 міська клінічна лікарн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а дитяча клінічна лікарн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а клінічна лікарня №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ий міський клінічний перинатальний  цент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заклад "Івано-Франківська станція швидкої медичної допомоги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заклад "Івано-Франківський обласний центр екстреної медичної допомоги та медицини катастроф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а клінічна лікарн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а станція переливання кров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а дитяча клінічна лікарн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ний наркологічний диспансе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а обласна психоневрологічна клінічна лікарня № 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ний перинатальний цент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ий обласний клінічний шкірно-венерологічний диспансе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а психоневрологічна лікарня №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а стоматологічна полікліні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жавна установа "Івано-Франківський обласний лабораторний центр Держсанепідемслужби України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иторіальний Сервісний центр 2641 регіонального сервісного центру МВС в Івано-Франківській област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а дирекція ПАТ «Укрпошт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ія «Управління магістральних газопроводів «Прикарпатрансгаз» ПАТ «Укртрансгаз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зОВ «Електролюкс Україн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зОВ «Тера – ІВ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Імперово Фудз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автомобільних доріг в Івано-Франківській област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е підприємство «Івано-Франківський Облавтодор»ВАТ «Державна акціонерна компані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/>
            </w:pPr>
            <w:r>
              <w:rPr>
                <w:sz w:val="28"/>
                <w:szCs w:val="28"/>
              </w:rPr>
              <w:t>Івано-Франківський обласний український музично-драматичний театр ім. І.Фран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а філармоні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а виконання покарань №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ий міський суд  Івано-Франківської област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ий окружний адміністративний су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ратура Івано-Франківської област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rFonts w:ascii="Cambria" w:hAnsi="Cambria" w:cs="Arial CYR"/>
                <w:sz w:val="28"/>
                <w:szCs w:val="28"/>
              </w:rPr>
            </w:pPr>
            <w:r>
              <w:rPr>
                <w:rFonts w:cs="Arial CYR" w:ascii="Cambria" w:hAnsi="Cambria"/>
                <w:sz w:val="28"/>
                <w:szCs w:val="28"/>
              </w:rPr>
              <w:t>Господарський суд  Івано-Франківської області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rFonts w:ascii="Cambria" w:hAnsi="Cambria" w:cs="Arial CYR"/>
                <w:sz w:val="28"/>
                <w:szCs w:val="28"/>
              </w:rPr>
            </w:pPr>
            <w:r>
              <w:rPr>
                <w:rFonts w:cs="Arial CYR" w:ascii="Cambria" w:hAnsi="Cambria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 CYR"/>
                <w:sz w:val="28"/>
                <w:szCs w:val="28"/>
              </w:rPr>
            </w:pPr>
            <w:r>
              <w:rPr>
                <w:rFonts w:cs="Arial CYR" w:ascii="Cambria" w:hAnsi="Cambria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Державної міграційної служби України в Івано-Франківській област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Івано-Франківське лісове господарство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/>
            </w:pPr>
            <w:r>
              <w:rPr>
                <w:color w:val="000000"/>
                <w:sz w:val="28"/>
                <w:szCs w:val="28"/>
              </w:rPr>
              <w:t>Івано-Франківська філія Державне підприємство України   Українського державного науково-дослідного інституту проектування міст "Діпромісто" ім. Білокон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 нормативно-економічних досліджень ПАТ «Укрнафт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ія НТКУ Івано-Франківська регіональна дирекція Карпа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зОВ «Тема-Станіслав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rFonts w:ascii="Cambria" w:hAnsi="Cambria" w:cs="Arial CYR"/>
                <w:sz w:val="28"/>
                <w:szCs w:val="28"/>
              </w:rPr>
            </w:pPr>
            <w:r>
              <w:rPr>
                <w:rFonts w:cs="Arial CYR" w:ascii="Cambria" w:hAnsi="Cambria"/>
                <w:sz w:val="28"/>
                <w:szCs w:val="28"/>
              </w:rPr>
              <w:t>ТзОВ «Європа-Транс лтд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 CYR"/>
                <w:sz w:val="28"/>
                <w:szCs w:val="28"/>
              </w:rPr>
            </w:pPr>
            <w:r>
              <w:rPr>
                <w:rFonts w:cs="Arial CYR" w:ascii="Cambria" w:hAnsi="Cambria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зОВ «Маневр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зОВ «Корона-Захід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Кувейт –Україн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Перший віконний завод –ІФ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дівельно-монтажне управління №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житлової, комунальної політики та благоустрою виконавчого комітету Івано-Франківської міської рад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Держкадастру в Івано-Франківській област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Карпатське підприємство геодезії картографії та кадастру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архів Івано-Франківської област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Держпраці в Івано-Франківській област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Івано-Франківська митниця ДФС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ія «Івано-Франківське дорожно-експлуатаційне управлінн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соціальної політики виконавчого комітету Івано-Франківської міської рад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ОВ "Залізнична пекарн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Т Виробничо-торгова кондитерська фірма  "Ласощі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 "Муніципальна інвестиційна управляюча компані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ійно - рятувальний загін спеціального призначення ДСНС в Івано-Франківській області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ind w:righ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іння поліції охорони в Івано-Франківській област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сменицький районний суд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1 поліклініка (з денним стаціонаром)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вано-Франківське музичне училище імені Д. Січинськог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Івано-Франківський професійний політехнічний ліц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Івано-Франківський професійний будівельний ліц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Івано-Франківське вище професійне училище сервісного обслуговування техні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9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Івано-Франківське обласне управління водних ресурсі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Т «АТП-0928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П Сервісне ремонтно-будівельне управління «Прикарпатліфт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9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Івано-Франківське обласне управління лісового та мисливського господарства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9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Головне управління Держпродспоживслужби в Івано-Франківській област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“ Прикарпатський торговий дім”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національної поліції в Івано-Франківській област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ДСНС в Івано-Франківській област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зОВ «Зелена говерл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зОВ «Сот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Муніципальна варта»</w:t>
            </w:r>
          </w:p>
          <w:p>
            <w:pPr>
              <w:pStyle w:val="Normal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ово дослідний і проектний інститут ПАТ «Укрнафта»</w:t>
            </w:r>
          </w:p>
          <w:p>
            <w:pPr>
              <w:pStyle w:val="Normal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а квартирно-екслуатаційна частина район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і дні перевірок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5"/>
        <w:spacing w:before="0" w:after="0"/>
        <w:rPr/>
      </w:pPr>
      <w:r>
        <w:rPr/>
      </w:r>
    </w:p>
    <w:p>
      <w:pPr>
        <w:pStyle w:val="Normal"/>
        <w:ind w:right="-1021" w:hanging="0"/>
        <w:rPr/>
      </w:pPr>
      <w:r>
        <w:rPr/>
        <w:t xml:space="preserve">       </w:t>
      </w:r>
      <w:r>
        <w:rPr>
          <w:sz w:val="28"/>
          <w:szCs w:val="28"/>
        </w:rPr>
        <w:t>Керуючий справами</w:t>
      </w:r>
    </w:p>
    <w:p>
      <w:pPr>
        <w:pStyle w:val="Normal"/>
        <w:ind w:right="-102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иконавчого комітету міської ради                                                                                                І.Ше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62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510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08"/>
      <w:ind w:left="-94" w:right="-147" w:hanging="0"/>
      <w:outlineLvl w:val="1"/>
    </w:pPr>
    <w:rPr>
      <w:b/>
      <w:bCs/>
      <w:color w:val="008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8"/>
      <w:ind w:left="-94" w:right="-91" w:hanging="0"/>
      <w:outlineLvl w:val="2"/>
    </w:pPr>
    <w:rPr>
      <w:b/>
      <w:bCs/>
      <w:color w:val="008000"/>
      <w:sz w:val="22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4" w:hanging="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  <w:szCs w:val="28"/>
    </w:rPr>
  </w:style>
  <w:style w:type="character" w:styleId="WW8NumSt11z0">
    <w:name w:val="WW8NumSt11z0"/>
    <w:qFormat/>
    <w:rPr/>
  </w:style>
  <w:style w:type="character" w:styleId="Style7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8">
    <w:name w:val="Основной текст с отступом Знак"/>
    <w:qFormat/>
    <w:rPr>
      <w:lang w:val="ru-RU" w:bidi="ar-SA"/>
    </w:rPr>
  </w:style>
  <w:style w:type="character" w:styleId="8">
    <w:name w:val="Основной текст (8)_"/>
    <w:qFormat/>
    <w:rPr>
      <w:sz w:val="22"/>
      <w:szCs w:val="22"/>
      <w:shd w:fill="FFFFFF" w:val="clear"/>
      <w:lang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9">
    <w:name w:val="Основной текст Знак"/>
    <w:qFormat/>
    <w:rPr>
      <w:rFonts w:ascii="Arial" w:hAnsi="Arial" w:cs="Raavi"/>
      <w:b/>
      <w:bCs/>
      <w:sz w:val="32"/>
      <w:szCs w:val="32"/>
      <w:lang w:val="uk-UA" w:bidi="sd-Deva-IN"/>
    </w:rPr>
  </w:style>
  <w:style w:type="character" w:styleId="21">
    <w:name w:val="Заголовок 2 Знак"/>
    <w:qFormat/>
    <w:rPr>
      <w:b/>
      <w:bCs/>
      <w:color w:val="008000"/>
      <w:sz w:val="2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Raavi"/>
      <w:b/>
      <w:bCs/>
      <w:sz w:val="32"/>
      <w:szCs w:val="32"/>
      <w:lang w:bidi="sd-Deva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ru-RU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ru-RU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</w:pPr>
    <w:rPr>
      <w:sz w:val="22"/>
      <w:szCs w:val="22"/>
      <w:shd w:fill="FFFFFF" w:val="clear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ru-RU"/>
    </w:rPr>
  </w:style>
  <w:style w:type="paragraph" w:styleId="Style13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9:44:00Z</dcterms:created>
  <dc:creator>4</dc:creator>
  <dc:description/>
  <cp:keywords/>
  <dc:language>en-US</dc:language>
  <cp:lastModifiedBy>Користувач Windows</cp:lastModifiedBy>
  <cp:lastPrinted>2017-12-04T13:04:00Z</cp:lastPrinted>
  <dcterms:modified xsi:type="dcterms:W3CDTF">2017-12-08T09:44:00Z</dcterms:modified>
  <cp:revision>2</cp:revision>
  <dc:subject/>
  <dc:title>Додаток № 1 – 9</dc:title>
</cp:coreProperties>
</file>