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  <w:lang w:val="uk-UA"/>
        </w:rPr>
        <w:t>Про внесення на розгляд сесії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ішення «Про затвердження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типу міста  Івано-Франківська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відповідно до </w:t>
      </w:r>
      <w:r>
        <w:rPr>
          <w:color w:val="000000"/>
          <w:sz w:val="28"/>
          <w:szCs w:val="28"/>
          <w:shd w:fill="FFFFFF" w:val="clear"/>
          <w:lang w:val="uk-UA"/>
        </w:rPr>
        <w:t>Меморандуму про співпрацю щодо реалізації проекту «Партнерство для розвитку міст у місті Івано-Франківську»</w:t>
      </w:r>
      <w:r>
        <w:rPr>
          <w:sz w:val="28"/>
          <w:szCs w:val="28"/>
          <w:lang w:val="uk-UA"/>
        </w:rPr>
        <w:t>,  з метою покращення туристичного іміджу  міста Івано-Франківська на всеукраїнському та міжнародному рівнях,</w:t>
      </w:r>
      <w:r>
        <w:rPr>
          <w:sz w:val="28"/>
          <w:szCs w:val="28"/>
          <w:shd w:fill="FFFFFF" w:val="clear"/>
          <w:lang w:val="uk-UA"/>
        </w:rPr>
        <w:t xml:space="preserve"> як вдалого місця для ділового та культурного партнерства, привабливого міста для життя, ведення бізнесу та інвестування,  </w:t>
      </w:r>
      <w:r>
        <w:rPr>
          <w:sz w:val="28"/>
          <w:szCs w:val="28"/>
          <w:lang w:val="uk-UA"/>
        </w:rPr>
        <w:t xml:space="preserve">виконавчий комітет Івано-Франківської міської рад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логотипу міста Івано-Франківська» (додається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покласти на заступника міського голови Б.Білик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 затвердження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готипу </w:t>
      </w:r>
      <w:r>
        <w:rPr>
          <w:sz w:val="28"/>
          <w:szCs w:val="28"/>
        </w:rPr>
        <w:t>міста  Івано-Франківська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Керуючись Законом України «Про місцеве самоврядування в Україні», відповідно до Меморандуму про співпрацю щодо реалізації проекту «Партнерство для розвитку міст у місті Івано-Франківську»,  з метою покращення туристичного іміджу міста Івано-Франк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всеукраїнському та міжнародному рівнях, як вдалого місця для ділового та культурного партнерства, привабливого міста для життя, ведення бізнесу та інвестування,  Івано-Франк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в и р і ш и 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логотип</w:t>
      </w:r>
      <w:r>
        <w:rPr>
          <w:sz w:val="28"/>
          <w:szCs w:val="28"/>
        </w:rPr>
        <w:t xml:space="preserve"> міста Івано-Франківська 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2.Рекомендувати використання </w:t>
      </w:r>
      <w:r>
        <w:rPr>
          <w:sz w:val="28"/>
          <w:szCs w:val="28"/>
          <w:lang w:val="uk-UA"/>
        </w:rPr>
        <w:t>логотипу</w:t>
      </w:r>
      <w:r>
        <w:rPr>
          <w:sz w:val="28"/>
          <w:szCs w:val="28"/>
        </w:rPr>
        <w:t xml:space="preserve"> міста Івано-Франківська суб’єктам підприємницької діяльності та виробникам туристичної продукції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3. Патронатній службі міського голови (З.Г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ван) розмістити дане рішення на сайті міської ради, в газеті «Західний кур’єр» та місцевих ЗМІ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залишаю за собо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Білик</w:t>
      </w:r>
      <w:r>
        <w:rPr>
          <w:sz w:val="28"/>
          <w:szCs w:val="28"/>
        </w:rPr>
        <w:t>__________________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ком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Шевчук</w:t>
      </w:r>
      <w:r>
        <w:rPr>
          <w:sz w:val="28"/>
          <w:szCs w:val="28"/>
        </w:rPr>
        <w:t>______________________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правової політики</w:t>
      </w:r>
    </w:p>
    <w:p>
      <w:pPr>
        <w:pStyle w:val="Normal"/>
        <w:jc w:val="both"/>
        <w:rPr/>
      </w:pPr>
      <w:r>
        <w:rPr>
          <w:sz w:val="28"/>
          <w:szCs w:val="28"/>
        </w:rPr>
        <w:t>Н.Кедик___________________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інтеграційного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.Кромкач</w:t>
      </w:r>
      <w:r>
        <w:rPr>
          <w:sz w:val="28"/>
          <w:szCs w:val="28"/>
        </w:rPr>
        <w:t>_____________________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го відділу</w:t>
      </w:r>
    </w:p>
    <w:p>
      <w:pPr>
        <w:pStyle w:val="Normal"/>
        <w:jc w:val="both"/>
        <w:rPr/>
      </w:pPr>
      <w:r>
        <w:rPr>
          <w:sz w:val="28"/>
          <w:szCs w:val="28"/>
        </w:rPr>
        <w:t>У.Панишак_________________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>міжнародних зв’язк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изму</w:t>
      </w:r>
      <w:r>
        <w:rPr>
          <w:sz w:val="28"/>
          <w:szCs w:val="28"/>
          <w:lang w:val="uk-UA"/>
        </w:rPr>
        <w:t xml:space="preserve"> та промоції міс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сараб-Ганчак</w:t>
      </w:r>
      <w:r>
        <w:rPr>
          <w:sz w:val="28"/>
          <w:szCs w:val="28"/>
        </w:rPr>
        <w:t>_______________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л. 55-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65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екту рішення МВК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Про механізм формуван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ого брен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моції міста Івано-Франківська на 2016-2020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» та беручи до уваги роль туризму в житті міста, проводиться постійне вдосконалення існуючих та впровадження нових туристичних продуктів</w:t>
      </w:r>
      <w:r>
        <w:rPr>
          <w:sz w:val="28"/>
          <w:szCs w:val="28"/>
          <w:lang w:val="uk-UA"/>
        </w:rPr>
        <w:t>, існує необхідність підвищення рівня впізнаваності міста Івано-Франківськ на всеукраїнському рівні та закордо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і шляхи її досягнення. </w:t>
      </w:r>
      <w:r>
        <w:rPr>
          <w:sz w:val="28"/>
          <w:szCs w:val="28"/>
          <w:lang w:val="uk-UA"/>
        </w:rPr>
        <w:t>Позиціонування міста  Івано-Франківськ як туристично-привабливого шляхом вивчення потенціалу туристичних продуктів, розробки та впровадження системи візуальної ідентифікації м. Івано-Франківсь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9" w:leader="none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і аспекти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Відповідно до реалізації 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моції міста Івано-Франківська на 2016-2020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» 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ab/>
        <w:t>Фінансово-економічне обґрунтування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шти на організацію та проведення заходів передбачаються в статтях 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моції міста Івано-Франківська на 2016-2020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ab/>
        <w:t>Позиція зацікавлених орган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иконання даного рішення охоплює туристичні фірми та представників дотичних галузей туристичної інфраструктури міста з метою узагальнення планів щодо реалізації нових туристичних продуктів, визначення перспектив розвитку в туристичній галузі для приваблення туристів до Івано-Франківська. 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</w:t>
        <w:tab/>
        <w:t>Регіональний аспек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ішення стосується питання розвитку Івано-Франківська як туристично-привабливого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9" w:leader="none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е обговорення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ішення не потребує проведення громадського обговор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9" w:leader="none"/>
          <w:tab w:val="left" w:pos="0" w:leader="none"/>
          <w:tab w:val="left" w:pos="43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огноз результат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Створення позитивного туристичного іміджу міста та збільшення туристичних потоків. 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>міжнародних зв’язків,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изму та промоції міста                                            Уляна Басараб-Ганча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ІДК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 рішення виконавчого комітету Івано-Франк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Про механізм формуван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ого брен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а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ішення розроблено відділом туризму управління економічного та інтеграційного розвитку виконавчого комітету Івано-Франківської міської ради </w:t>
        <w:tab/>
        <w:t>та погоджено:</w:t>
      </w:r>
    </w:p>
    <w:p>
      <w:pPr>
        <w:pStyle w:val="Normal"/>
        <w:tabs>
          <w:tab w:val="clear" w:pos="708"/>
          <w:tab w:val="left" w:pos="-1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 зауважень:</w:t>
      </w:r>
    </w:p>
    <w:p>
      <w:pPr>
        <w:pStyle w:val="Normal"/>
        <w:tabs>
          <w:tab w:val="clear" w:pos="708"/>
          <w:tab w:val="left" w:pos="-1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міського голови </w:t>
        <w:tab/>
        <w:tab/>
        <w:tab/>
        <w:tab/>
        <w:tab/>
      </w:r>
      <w:r>
        <w:rPr>
          <w:sz w:val="28"/>
          <w:szCs w:val="28"/>
          <w:lang w:val="uk-UA"/>
        </w:rPr>
        <w:t>Б.Біли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І.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правової політики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Н.Кед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інтеграційного розвитку</w:t>
        <w:tab/>
        <w:tab/>
        <w:tab/>
        <w:tab/>
        <w:tab/>
      </w:r>
      <w:r>
        <w:rPr>
          <w:sz w:val="28"/>
          <w:szCs w:val="28"/>
          <w:lang w:val="uk-UA"/>
        </w:rPr>
        <w:t>Н.Кромка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го відділу</w:t>
        <w:tab/>
        <w:tab/>
        <w:tab/>
        <w:tab/>
        <w:tab/>
        <w:tab/>
        <w:t>У.Панишак</w:t>
      </w:r>
    </w:p>
    <w:p>
      <w:pPr>
        <w:pStyle w:val="Normal"/>
        <w:tabs>
          <w:tab w:val="clear" w:pos="708"/>
          <w:tab w:val="left" w:pos="-1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уктурні підрозділи виконавчого комітету міської ради, його апарату, інші органи, вважаються такими, що погодили проект без зауваж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9" w:leader="none"/>
        </w:tabs>
        <w:ind w:lef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9" w:leader="none"/>
          <w:tab w:val="left" w:pos="360" w:leader="none"/>
        </w:tabs>
        <w:ind w:left="-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360" w:leader="none"/>
        </w:tabs>
        <w:ind w:left="-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9" w:leader="none"/>
          <w:tab w:val="left" w:pos="360" w:leader="none"/>
        </w:tabs>
        <w:ind w:left="-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>міжнародних зв’язк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изму та промоції міста                                            Уляна Басараб-Ганча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9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з відступом 21"/>
    <w:basedOn w:val="Normal"/>
    <w:qFormat/>
    <w:pPr>
      <w:suppressAutoHyphens w:val="true"/>
      <w:ind w:right="-46" w:firstLine="720"/>
      <w:jc w:val="both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43:00Z</dcterms:created>
  <dc:creator>User</dc:creator>
  <dc:description/>
  <cp:keywords/>
  <dc:language>en-US</dc:language>
  <cp:lastModifiedBy>Користувач Windows</cp:lastModifiedBy>
  <cp:lastPrinted>2017-12-08T09:57:00Z</cp:lastPrinted>
  <dcterms:modified xsi:type="dcterms:W3CDTF">2017-12-08T12:43:00Z</dcterms:modified>
  <cp:revision>2</cp:revision>
  <dc:subject/>
  <dc:title/>
</cp:coreProperties>
</file>