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11880" w:hanging="1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до   рішення виконавчого</w:t>
      </w:r>
    </w:p>
    <w:p>
      <w:pPr>
        <w:pStyle w:val="Normal"/>
        <w:ind w:left="11880" w:hanging="1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9900" w:hanging="0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від _________ № ______</w:t>
      </w:r>
    </w:p>
    <w:p>
      <w:pPr>
        <w:pStyle w:val="Normal"/>
        <w:ind w:left="9900" w:right="-10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пеціальної підготовки начальників військово-облікових столів,секретарів сільських рад на  2018 навчальний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94"/>
        <w:gridCol w:w="1620"/>
        <w:gridCol w:w="1620"/>
        <w:gridCol w:w="1620"/>
      </w:tblGrid>
      <w:tr>
        <w:trPr>
          <w:trHeight w:val="7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ми і короткий зміст заня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обліку і бронювання військовозобов’язаних в сільських радах за результатами перевірок і завдання з покращення військово-облікової робо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2018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ов’язки начальників ВОС та секретарів сільських рад щодо військового облік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2018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побудови картотеки. карток первинного облі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.30 х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2018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йом на військовий облік військовозобов’язаних, зняття і виключення з військового облі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0.30 х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2018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військового обліку військовозобов’язаних, відповідальність за порушення правил   обліку і втрати військових квитків, тимчасових посвід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2018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4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10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21" w:hanging="0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ind w:right="-1021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   І.Шевчук</w:t>
      </w:r>
    </w:p>
    <w:sectPr>
      <w:type w:val="nextPage"/>
      <w:pgSz w:orient="landscape" w:w="16838" w:h="11906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46:00Z</dcterms:created>
  <dc:creator>Адмін</dc:creator>
  <dc:description/>
  <cp:keywords/>
  <dc:language>en-US</dc:language>
  <cp:lastModifiedBy>Користувач Windows</cp:lastModifiedBy>
  <cp:lastPrinted>2017-11-30T08:31:00Z</cp:lastPrinted>
  <dcterms:modified xsi:type="dcterms:W3CDTF">2017-12-08T09:46:00Z</dcterms:modified>
  <cp:revision>2</cp:revision>
  <dc:subject/>
  <dc:title>Додаток № 6</dc:title>
</cp:coreProperties>
</file>