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ро звіт Департаменту комуналь-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них ресурсів Івано-Франківської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ької ради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еруючись ст. 52 Закону України “Про місцеве самоврядування в Україні”, виконавчий комітет Івано-Франківської міської рад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и р і ш и в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Звіт про роботу Департаменту комунальних ресурсів Івано-Франківської міської ради за 11 місяців 2017 року взяти до відома (додається).    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иконанням рішення покласти на заступника міського голови О.Кайду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22"/>
        <w:spacing w:lineRule="auto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6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5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4"/>
    <w:qFormat/>
    <w:rPr/>
  </w:style>
  <w:style w:type="character" w:styleId="Rvts246">
    <w:name w:val="rvts246"/>
    <w:basedOn w:val="Style14"/>
    <w:qFormat/>
    <w:rPr/>
  </w:style>
  <w:style w:type="character" w:styleId="Rvts8">
    <w:name w:val="rvts8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77">
    <w:name w:val="rvts7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47">
    <w:name w:val="rvts247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6">
    <w:name w:val="rvts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1080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34:00Z</dcterms:created>
  <dc:creator>One</dc:creator>
  <dc:description/>
  <cp:keywords/>
  <dc:language>en-US</dc:language>
  <cp:lastModifiedBy>Користувач Windows</cp:lastModifiedBy>
  <cp:lastPrinted>2017-11-22T15:23:00Z</cp:lastPrinted>
  <dcterms:modified xsi:type="dcterms:W3CDTF">2017-12-01T11:34:00Z</dcterms:modified>
  <cp:revision>2</cp:revision>
  <dc:subject/>
  <dc:title>Проект</dc:title>
</cp:coreProperties>
</file>