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“Заслужений працівник промисловості Україн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колективу Івано-Франківського учбово-виробничого підприємства Українського товариства глухих, керуючись Законом України “Про державні нагороди України” від 16.03.2000 року  № 1549-ІІІ, виконавчий комітет міської ради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“Заслужений працівник промисловості України” 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Остяка</w:t>
        <w:tab/>
        <w:tab/>
        <w:tab/>
        <w:t>- директора Івано-Франківського учбово-</w:t>
      </w:r>
    </w:p>
    <w:p>
      <w:pPr>
        <w:pStyle w:val="TextBodyIndent"/>
        <w:spacing w:lineRule="auto" w:line="240"/>
        <w:ind w:hanging="0"/>
        <w:rPr/>
      </w:pPr>
      <w:r>
        <w:rPr/>
        <w:t>Ігора Михайловича</w:t>
        <w:tab/>
        <w:t xml:space="preserve">   </w:t>
        <w:tab/>
        <w:t xml:space="preserve">  виробничого підприємства Українського 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  <w:tab/>
        <w:t xml:space="preserve">  товариства глухих  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за значні успіхи у виконанні виробничих завдань, підвищенні ефективності виробництва, випуску конкурентоспроможної продукції, покращення житлових та соціально-побутових умов працівників підприємства, вирішення проблем слухової, трудової і соціальної реабілітації інвалідів зі слуху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Б. Білик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4:00Z</dcterms:created>
  <dc:creator>Андрiй</dc:creator>
  <dc:description/>
  <cp:keywords/>
  <dc:language>en-US</dc:language>
  <cp:lastModifiedBy>Користувач Windows</cp:lastModifiedBy>
  <cp:lastPrinted>2017-11-24T14:19:00Z</cp:lastPrinted>
  <dcterms:modified xsi:type="dcterms:W3CDTF">2017-12-01T11:54:00Z</dcterms:modified>
  <cp:revision>2</cp:revision>
  <dc:subject/>
  <dc:title>роооооооо</dc:title>
</cp:coreProperties>
</file>