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інвалідів  Другої світової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7 рік по ТПКВКМБ 1513400 «Інші видатки на соціальний захист насел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- в сумі 503,95 грн. - для надання одноразової  матеріальної  допомоги (включаючи 0,79 % поштового збору) Паркулаб А.Р., 14.12.1927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,95 грн. – для надання одноразової матеріальної допомоги (включаючи 0,79 % поштового збору) Гуменній А.І., 18.12.1927 року народження, яка проживає за адресою: м.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0:00Z</dcterms:created>
  <dc:creator>Jurist</dc:creator>
  <dc:description/>
  <cp:keywords/>
  <dc:language>en-US</dc:language>
  <cp:lastModifiedBy>Користувач Windows</cp:lastModifiedBy>
  <cp:lastPrinted>2017-11-28T15:42:00Z</cp:lastPrinted>
  <dcterms:modified xsi:type="dcterms:W3CDTF">2017-11-30T07:20:00Z</dcterms:modified>
  <cp:revision>2</cp:revision>
  <dc:subject/>
  <dc:title>        </dc:title>
</cp:coreProperties>
</file>