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Департаменту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и Івано-Франківської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іт про роботу Департаменту культури Івано-Франківської міської ради у 2017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8:00Z</dcterms:created>
  <dc:creator>Культури</dc:creator>
  <dc:description/>
  <cp:keywords/>
  <dc:language>en-US</dc:language>
  <cp:lastModifiedBy>Користувач Windows</cp:lastModifiedBy>
  <cp:lastPrinted>2017-11-29T11:07:00Z</cp:lastPrinted>
  <dcterms:modified xsi:type="dcterms:W3CDTF">2017-12-01T09:43:00Z</dcterms:modified>
  <cp:revision>5</cp:revision>
  <dc:subject/>
  <dc:title>Про затвердження статуту</dc:title>
</cp:coreProperties>
</file>