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48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Про проміжні підсумки  роботи </w:t>
      </w:r>
    </w:p>
    <w:p>
      <w:pPr>
        <w:pStyle w:val="Normal"/>
        <w:shd w:fill="FFFFFF" w:val="clear"/>
        <w:spacing w:before="0" w:after="0"/>
        <w:ind w:right="4392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КП «Муніципальна інвестиційна управляюча компанія»</w:t>
      </w:r>
    </w:p>
    <w:p>
      <w:pPr>
        <w:pStyle w:val="Normal"/>
        <w:shd w:fill="FFFFFF" w:val="clear"/>
        <w:spacing w:before="0" w:after="0"/>
        <w:ind w:right="439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за 9 місяців 2017 року</w:t>
      </w:r>
    </w:p>
    <w:p>
      <w:pPr>
        <w:pStyle w:val="Normal"/>
        <w:shd w:fill="FFFFFF" w:val="clear"/>
        <w:spacing w:before="0" w:after="0"/>
        <w:ind w:right="4392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4392" w:hanging="0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4392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Відповідно до ст. 27, 29 Закону України «Про місцеве самоврядування в Україні», ст. 24, 78 Господарського кодексу України, виконавчий комітет міської ради</w:t>
      </w:r>
    </w:p>
    <w:p>
      <w:pPr>
        <w:pStyle w:val="Normal"/>
        <w:shd w:fill="FFFFFF" w:val="clear"/>
        <w:spacing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105" w:after="105"/>
        <w:jc w:val="center"/>
        <w:rPr>
          <w:rFonts w:ascii="Times New Roman" w:hAnsi="Times New Roman" w:eastAsia="Times New Roman" w:cs="Times New Roman"/>
          <w:color w:val="000000"/>
          <w:spacing w:val="75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75"/>
          <w:sz w:val="28"/>
          <w:lang w:val="ru-RU" w:eastAsia="ru-RU"/>
        </w:rPr>
        <w:t>виріши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Інформацію про проміжні підсумки роботи та фінансові результати    КП «Муніципальна інвестиційна управляюча компанія» за 9 місяців 2017 року взяти до відома (додається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spacing w:before="0" w:after="12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>Контроль за виконанням даного рішення покласти на першого заступника міського голови Вітенка М.І.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ru-RU"/>
        </w:rPr>
        <w:t xml:space="preserve">Міський голова                         </w:t>
        <w:tab/>
        <w:tab/>
        <w:tab/>
        <w:tab/>
        <w:t>Руслан Марцінків</w:t>
      </w:r>
      <w:r>
        <w:br w:type="page"/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ід ___.___.2017р.  №___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роміжні підсумки роботи </w:t>
        <w:br/>
        <w:t xml:space="preserve">та фінансові результати </w:t>
        <w:br/>
        <w:t xml:space="preserve">КП «Муніципальна інвестиційна управляюча компані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за 9 місяців 2017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 Івано-Франківсь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р.</w:t>
      </w:r>
      <w:r>
        <w:br w:type="page"/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ю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ю діяльності Комунального підприємства «Муніципальна інвестиційна управляюча компанія» є якісне та професійне управління житловим фондом міста Івано-Франківська, здійснення інвестиційних та соціальних програм Івано-Франкіської міської ради, спрямованих на підвищення енергоефективності будинків, покращення загального технічного стану будинків, здійснення комплексного благоустрою прибудинкових територій, адміністрування муніципального реєстру, створення єдиного інформаційного data-центру для забезпечення доступу до наявної інформаційної бази та виховання свідомого і ефективного співвласника багатоквартирного житлового будинку.</w:t>
      </w:r>
    </w:p>
    <w:p>
      <w:pPr>
        <w:pStyle w:val="Normal"/>
        <w:keepNext w:val="true"/>
        <w:spacing w:before="24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гальна інформація про підприєм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нальне підприємство «Муніципальна інвестиційна управляюча компанія» (раніше Комунальне підприємство «Єдиний розрахунковий центр» (надалі Підприємство) є унітарним комерційним підприємством, утвореним на базі відокремленої частини комунальної власності територіальної громади міста Івано-Франківсь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новником Підприємства є територіальна громада міста Івано-Франківська, в особі Івано-Франківської міської р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нальне підприємство «Муніципальна інвестиційна управляюча компанія» було створене рішенням сесії міської ради від 10.05.2007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м від 25 грудня 2015 року №66-2 Комунальне підприємство «Єдиний розрахунковий центр» було перейменовано на Комунальне підприємство Івано-Франківської міської ради «Муніципальна інвестиційна управляюча компанія». </w:t>
      </w:r>
    </w:p>
    <w:p>
      <w:pPr>
        <w:pStyle w:val="Normal"/>
        <w:keepNext w:val="true"/>
        <w:spacing w:before="240" w:after="120"/>
        <w:jc w:val="both"/>
        <w:rPr>
          <w:sz w:val="14"/>
          <w:szCs w:val="16"/>
        </w:rPr>
      </w:pPr>
      <w:r>
        <w:rPr>
          <w:b/>
          <w:sz w:val="28"/>
          <w:szCs w:val="28"/>
        </w:rPr>
        <w:t>2.1. Загальна характеристика та предмет діяльності підприєм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чинної редакції статуту Підприємства створене для здійснення господарської, інвестиційної та управлінської діяльності, спрямованої на задоволення потреб територіальної громади міста Івано-Франківська, а також наймачів, орендарів та власників житлових та нежитлових приміщень (співвласників багатоквартирних будинків), в частині забезпечення сталого та ефективного функціонування житлового фонду, надання житлового-комунальних послуг, обслуговування переданих на баланс об’єктів благоустрою, а також обслуговування фізичних та юридичних осіб, незалежно від форм власності з питань інформаційно-аналітичного та консультаційного забезпечення, здійснення господарської діяльності з метою отримання прибут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ю метою діяльності Підприємства є надання житлово-комунальних послуг, зокрема з: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будинком, спорудою, іншим нерухомим майном;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имання будинків і споруд та прибудинкових територій;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у приміщень, будинків, спор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ільною діяльністю Підприємства є виконання функцій управителя житлового фонду та супутніх цій функції завдань. Згідно рішення виконавчого комітету додатковою діяльністю підприємства є також надання готельних по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е поле роботи підприємства, крім документів національного рівня, склали наступні рішення виконавчого комітету та сесії міської ради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комплексну програму реформування та розвитку житлово-комунального господарства міста Івано-Франківська на 2010-2015 роки «Реформи, порядок, розвиток»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організацію та забезпечення роботи комунального підприємства «Єдиний розрахунковий центр»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порядок організації та проведення громадських слухань для доведення розрахунку тарифу на послуги з утримання будинків і споруд та прибудинкової території в місті Івано-Франківську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ня прибудинкових територій багатоквартирних житлових будинків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про структуру, періодичність та строки надання та основні умови надання послуг з утримання будинків і споруд та прибудинкових територій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будинкового голову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порядок передачі житлових будинків, що перебувають на балансі комунальних підприємств м. Івано-Франківська, в самоуправління власникам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порядок встановлення та експлуатації технічних елементів (пристроїв) в багатоквартирних житлових будинках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ідсилення конкурентних засад на ринку житлово-комунальних послуг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дольову участь співвласників у поточному та капітальному ремонтах житлових будинків м. Івано-Франківська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облаштування прибудинкових територій житлового фонду Івано-Франківська на 2016-2020 роки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у модернізації багатоквартирних житлових будинків міста Івано-Франківська на 2016-2020 роки</w:t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Інформація про послуги, які надаю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П «Муніципальна інвестиційна управляюча компанія» надає послуги з комплексного обслуговування та утримання будинків та прибудинкових територій, виконання поточних та капітальних ремонтів житлових будинків міста Івано-Франківсь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ж на балансі підприємства є єдиний комунальний готель міста «Бандерштадт». Який, окрім звичайний готельних послуг, служить відселенським фондом та виконує соціальну функцію.</w:t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одаткові послуги та функції підприєм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ім виконання головних статутних завдань рішеннями органів місцевого самоврядування, розпорядженнями міського голови Івано-Франківська комунальне підприємство «Муніципальна інвестиційна управляюча компанія» уповноважене на здійснення й інших функцій.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оміська цілодобова аварійна служба 750-600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ача довідок та надання послуг з оформлення паспортних документів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ування муніципального реєстру м. Івано-Франківська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ування муніципального дата-центру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имання об’єктів благоустрою – скверів, дитячих та спортивних майданчиків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имання міжбудинкових проїздів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ляд за зеленими насадженнями на прилеглих територіях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дотриманням правил користування житловими приміщеннями та правил благоустрою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ійснення заходів оповіщення, мобілізації та цивільного захисту населення</w:t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ис об’єктів обслуговув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м на 01.03.2017 року на балансі підприємства знаходиться 711 будинків, з яких житловими є 655, нежитловими – 56 будівлі. Станом на 01.03.2016 року на балансі підприємства було 1103 будинки, з яких житлових - 1044, нежитлових – 59 будівлі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іод роботи «Муніципальна інвестиційна управляюча компанія»  в управління прийнято 11 багатоповерхових будинків. З управління знято 1231 будинків,  з них 741 малоповерхових – передано в самоуправління власникам, 42– створено ОСББ, 1 – ЖБК, 45 - передано в управління іншим управляючим компані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иконання вимог закону та керуючись рішенням сесії Івано-Франківської міської ради від 25.12.2015р.  № 63-2 «Про підсилення конкурентних засад на ринку житлово-комунальних послуг», муніципальний управитель надає мешканцям сприяння та методичні рекомендації щодо визначення форми управління будинком чи управител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крема, виготовлена відповідна інформаційна поліграфічна продукція. Також протягом 2016-2017 року проводились збори в багатоквартирних будинках, наслідком яких є підписання власниками протоколів з визначення управител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м сесії №63-2 підприємству надано можливість зняти (списати) багатоквартирні будинки з балансу комунального підприємства. Проте з огляду на важливість забезпечення належного санітарно-гігієнічного та технічного стану будинків підприємств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одить списання покрок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ісля відповідної роз’яснювальної роботи з власниками. </w:t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ількість будинків, які перебувають в управлінні </w:t>
        <w:br/>
        <w:t>КП «Муніципальна інвестиційна управляюча компанія», та їх поверховість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6139180" cy="2749550"/>
            <wp:effectExtent l="0" t="0" r="0" b="0"/>
            <wp:docPr id="1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едній вік будинку, що перебуває на балансі КП «МІУК»  – 40 років (у 2015 році – 51 рік, у 2014 році – 53 роки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 новобудов в управлін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приємства один будинок 2011 року, два – 2013 року та один – 2015 року будови. </w:t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к житлового фонду, що перебуває в управлінні </w:t>
        <w:br/>
        <w:t>КП «Муніципальна інвестиційна управляюча компані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6139180" cy="20116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гляд рин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01 липня 2016 року згідно з Законом «Про особливості здійснення права власності у багатоквартирному будинку» співвласники будинків повинні самостійно визначатися з формою управління будинком та вибрати управителя. Цей закон має значний вплив на ринок комунальних послуг з утримання будинків, скільки відбувся перерозподіл ринку, з’явилися нові управляючі компанії, утворились  ОСББ та передано будинки в самоуправління власник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2016 році з балансу КП «Муніципальна інвестиційна управляюча компанія» знято 534 будинків: 29 передано в управління іншими управителями, 36 – створено ОСББ, 469 будинків – передано у самоуправління співвласникам. У 2017 році відповідно до рішень, прийнятих співвласниками на загальних зборах, відбувається подальше передання будинків новим управителям.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1</w:t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/>
        <w:t xml:space="preserve">Форма управління житловими будинками, які перебували в управлінні </w:t>
        <w:br/>
        <w:t>КП «Муніципальна інвестиційна управляюча компанія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3106"/>
      </w:tblGrid>
      <w:tr>
        <w:trPr>
          <w:trHeight w:val="453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Групи основні засоби в управлінні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Кількість будинків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В «Громадська управляюча компанія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ВКФ «Ролекта»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В «Управляюча компанія Проф-Сервіс»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В «Пасічна-ІФ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зОВ «ЖЕД Експрес-Комфорт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 «ЖЕО Житло-Сервіс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ворено ОСБ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ний співвласника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ru-RU"/>
              </w:rPr>
              <w:t>469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 період з 01 січня 2016 року по 31 грудня 2016 року КП «Муніципальна інвестиційна управляюча компанія» організувало та прийняло участь у 943 зборах співвласників будинків по визначенню управителя. У 2017 році вказана робота у даному напрямку продовжує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ідсумками проведених зборів станом на 01 грудня 2017 року 644 будинки, які перебувають на балансі, визначили КП «Муніципальна інвестиційна управляюча компанія» управителем свого будинк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 житлових будинків, які перебували на балансі КП «Муніципальна інвестиційна управляюча компанія» наведено в діаграмі.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зподіл житлових будинків, які перебували в управлінні </w:t>
        <w:br/>
        <w:t xml:space="preserve">КП «Муніципальна інвестиційна управляюча компанія», за управителями </w:t>
        <w:br/>
        <w:t xml:space="preserve">станом на 1.03.2017р. </w:t>
      </w:r>
    </w:p>
    <w:p>
      <w:pPr>
        <w:pStyle w:val="Normal"/>
        <w:spacing w:lineRule="auto" w:line="360" w:before="480" w:after="200"/>
        <w:rPr>
          <w:b/>
          <w:b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6127115" cy="34905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із роботи підприємства за останні п’ять років діяльності та показники за 9 місяців 2017 року</w:t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.1. Інформація про трудові ресурс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еріод 2013-2017 р. кадровий склад підприємства повністю відповідав затвердженому штатному розкладу. Всі працівники офіційно працевлаштовані, рівень заробітної плати вищий за мінімальні державні гарантії з оплаті праці. 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2</w:t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удові ресурси КП «Муніципальна інвестиційна управляюча компанія» </w:t>
        <w:br/>
        <w:t xml:space="preserve">за 2013 р. – 2017 </w:t>
      </w:r>
      <w:r>
        <w:rPr/>
        <w:t>р.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  <w:gridCol w:w="1048"/>
        <w:gridCol w:w="1049"/>
        <w:gridCol w:w="1049"/>
        <w:gridCol w:w="1049"/>
        <w:gridCol w:w="1049"/>
      </w:tblGrid>
      <w:tr>
        <w:trPr>
          <w:trHeight w:val="83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оказ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9 місяців 2017</w:t>
            </w:r>
          </w:p>
        </w:tc>
      </w:tr>
      <w:tr>
        <w:trPr>
          <w:trHeight w:val="65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ередньоспискова чисельність штатних працівників, чо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59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трати робочого часу, людино-днів всь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0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3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711</w:t>
            </w:r>
          </w:p>
        </w:tc>
      </w:tr>
      <w:tr>
        <w:trPr>
          <w:trHeight w:val="43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Фонд оплати праці, тис. 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5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4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9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6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460,3</w:t>
            </w:r>
          </w:p>
        </w:tc>
      </w:tr>
      <w:tr>
        <w:trPr>
          <w:trHeight w:val="68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ередньомісячна заробітна плата одного працівника, 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3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7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34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27,9</w:t>
            </w:r>
          </w:p>
        </w:tc>
      </w:tr>
      <w:tr>
        <w:trPr>
          <w:trHeight w:val="39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Протермінована заборгованість з заробітної плати, тис.грн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2017 році штатна кількість працівників залишилась на рівні 2016 року. У зв’язку із збільшенням мінімальної заробітної плати з 01 січня 2017року відбулося незначне збільшення середньомісячної заробітної плати з 4600,8 за 2016 рік до 5 027,9 грн. за даними 9 місяців 2017року.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3</w:t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сельність працівників та апарату управління за період з 2013 по 2017</w:t>
      </w:r>
      <w:r>
        <w:rPr/>
        <w:t xml:space="preserve"> рік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30"/>
        <w:gridCol w:w="1048"/>
        <w:gridCol w:w="1049"/>
        <w:gridCol w:w="1049"/>
        <w:gridCol w:w="1049"/>
        <w:gridCol w:w="1049"/>
      </w:tblGrid>
      <w:tr>
        <w:trPr>
          <w:trHeight w:val="5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оказ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9 місяців 2017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 чисельніст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у числі АУП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актична чисельніст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у числі АУ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обітна плата протягом звітного періоду виплачувалась вчасно і в повному обсязі. Інтереси трудового колективу захищає первинна профспілкова організація Всеукраїнської профспілки «Захист справедливості». Заборгованості з виплати заробітної плати немає.</w:t>
      </w:r>
    </w:p>
    <w:p>
      <w:pPr>
        <w:pStyle w:val="Normal"/>
        <w:keepNext w:val="true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атеріально-технічне забезпечення.</w:t>
        <w:br/>
        <w:t>Інформація про стан основних фонд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ном на 30.09.17 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лишкова вартість основних засобів КП «Муніципальна інвестиційна управляюча компанія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кладає 2 524 971тис.грн</w:t>
      </w:r>
      <w:r>
        <w:rPr>
          <w:rFonts w:cs="Times New Roman" w:ascii="Times New Roman" w:hAnsi="Times New Roman"/>
          <w:color w:val="000000"/>
          <w:sz w:val="28"/>
          <w:szCs w:val="28"/>
        </w:rPr>
        <w:t>. Станом на 31.12.16 р. залишкова вартість основних засобів КП «Муніципальна інвестиційна управляюча компанія» бул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 607 107 тис.грн. </w:t>
      </w:r>
      <w:r>
        <w:rPr>
          <w:rFonts w:cs="Times New Roman" w:ascii="Times New Roman" w:hAnsi="Times New Roman"/>
          <w:color w:val="000000"/>
          <w:sz w:val="28"/>
          <w:szCs w:val="28"/>
        </w:rPr>
        <w:t>За 9 місяців 2017року залишкова вартість основних засобів зменшилась на 82 136 тис.грн.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4</w:t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тість основних засобів та нематеріальних активів за 2015-2017 роки</w:t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907"/>
        <w:gridCol w:w="2254"/>
        <w:gridCol w:w="2254"/>
        <w:gridCol w:w="2254"/>
      </w:tblGrid>
      <w:tr>
        <w:trPr>
          <w:tblHeader w:val="true"/>
          <w:trHeight w:val="23" w:hRule="atLeast"/>
        </w:trPr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Необоротні  активи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Станом на 31.12.2015, тис.грн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Станом на 31.12.2016, тис.грн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Станом на 30.09.2017, тис.грн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матеріальні актив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iсна вартiст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копичена амортизація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9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0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0)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завершені капітальні інвестиції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і засоб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37 34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07 10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24 971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iсна вартiсть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52 69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72 50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29 736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ос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 415 350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 165 393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 204 765)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2017 році відбувлось незначне зменшення балансової вартості житлових будинків у зв’язку із зняттям їх з балансу. Основна кількість будинків знята з балансу у 2016 році. Продовжується оновлення матеріально-технічної бази підприємства: придбано новий спецавтомобіль для аварійної служби, продовжується капітальний ремонт муніципального готелю «Бандерштадт», оновлюється комп’ютерна техні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ом дещо зріс коефіцієнт зносу основних засобів і становить 32,3% та зменшився  коефіцієнт придатності – 67,7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Наявність, структура та забезпеченість фінансовими ресурсами (грошові засоби, поточні фінансові інвестиції, дебітори та і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ерелами формування майна, фінансування виробничої діяльності, утримання КП «Муніципальна інвестиційна управляюча компанія» є: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и, отримані від операційної діяльності підприємства (оплата за надані комунальні послуги з утримання будинків та прибудинкових територій, виручка з готелю та інших наданих послуг та виконаних робіт);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утний капітал підприємства (кошти поступають на виконання програм з модернізації житлового фонду (в т.ч. теплової модернізації), облаштування прибудинкових територій, утримання ліфтового господарства та інші статутні завдання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и діяли протягом 2012-2015 років. На 2016-2020 роки затверджено нові програми, фінансування яких проводиться через внески до статутного фонду підприєм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ном на 30.09.2017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мір статутного капіталу підприємства складає 120 000,0 тис. гр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а неоплаченого капіталу становить 25 985 тис.грн. Кошти статуного капітал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 використовувались у якості дотації на утримання КП «МІУК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на кількість фінансових ресурсів зберігається в складі дебіторської заборгованості населення. В складі обігових коштів стан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30.09.2017р. дебіторська заборгованість за продукцію, товари послуги скдадає 54%. </w:t>
      </w:r>
      <w:r>
        <w:rPr>
          <w:rFonts w:cs="Times New Roman" w:ascii="Times New Roman" w:hAnsi="Times New Roman"/>
          <w:color w:val="000000"/>
          <w:sz w:val="28"/>
          <w:szCs w:val="28"/>
        </w:rPr>
        <w:t>,грошові кошти – 45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Таблиця5 </w:t>
      </w:r>
    </w:p>
    <w:p>
      <w:pPr>
        <w:pStyle w:val="Normal"/>
        <w:keepNext w:val="true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ігові кошти КП «Муніципальна інвестиційна управляюча компанія» за 2013-2017 роки</w:t>
      </w:r>
    </w:p>
    <w:tbl>
      <w:tblPr>
        <w:tblW w:w="97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741"/>
        <w:gridCol w:w="503"/>
        <w:gridCol w:w="980"/>
        <w:gridCol w:w="579"/>
        <w:gridCol w:w="904"/>
        <w:gridCol w:w="514"/>
        <w:gridCol w:w="969"/>
        <w:gridCol w:w="475"/>
        <w:gridCol w:w="1008"/>
        <w:gridCol w:w="524"/>
        <w:gridCol w:w="959"/>
        <w:gridCol w:w="459"/>
      </w:tblGrid>
      <w:tr>
        <w:trPr>
          <w:tblHeader w:val="true"/>
          <w:trHeight w:val="337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Обігові кошт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 1.01.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 1.01.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 1.01.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 1.01.1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 1.01.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 30.09.2017</w:t>
            </w:r>
          </w:p>
        </w:tc>
      </w:tr>
      <w:tr>
        <w:trPr>
          <w:tblHeader w:val="true"/>
          <w:trHeight w:val="337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Сума, тис.гр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Сума, тис.гр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Сума, тис.гр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Сума, тис.грн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Сума, тис.гр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Сума тис.гр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%</w:t>
            </w:r>
          </w:p>
        </w:tc>
      </w:tr>
      <w:tr>
        <w:trPr>
          <w:trHeight w:val="33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ш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5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 114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 491,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8,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51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</w:t>
            </w:r>
          </w:p>
        </w:tc>
      </w:tr>
      <w:tr>
        <w:trPr>
          <w:trHeight w:val="33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боргованість покупц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 443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 946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 737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 516, 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413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147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</w:tr>
      <w:tr>
        <w:trPr>
          <w:trHeight w:val="33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паси, у т.ч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2,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9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3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иробничі запас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2,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9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3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 611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 112, 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 329,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 248, 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332,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271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Обсяг виконаних робіт та наданих по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16 рік обсяг виконаних робіт та наданих послуг КП «Муніципальна інвестиційна управляюча компанія» склав 44 988 тис. грн.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за 9 місяців 2017 року – 50 902,3 тис.грн</w:t>
      </w:r>
      <w:r>
        <w:rPr>
          <w:rFonts w:cs="Times New Roman" w:ascii="Times New Roman" w:hAnsi="Times New Roman"/>
          <w:color w:val="000000"/>
          <w:sz w:val="28"/>
          <w:szCs w:val="28"/>
        </w:rPr>
        <w:t>. Збільшення обсягів наданих послуг відбулося у зв’язку із корегуванням тарифів на послуги з утримання будинків та прибудинкових територій, що відбулося з 01.01.2017 у зв’язку із збільшенняч мінімальної заробітної пла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і операційної діяльност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ягом 9 місяців 2017 року надійшло 48817,7 тис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.ч. виручки від реалізації продукції (робіт, послуг)  28599,4тис.грн., та 18266,1 тис.грн. пільг та субсидій. Натомість за 2016 рік в результаті операційної діяльності надійшло 45181 тис. грн., в т.ч. виручка від реалізації 30811 тис. грн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9 місяців  2017 року оплата наданих послуг становить більше  96%.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шення рівня оплат населення вплинуло збільшення тарифів на початку року. Проте у другій половині року, у зв’язку із зміною в методиці надання субсидій (субсидії не надаються при наявності заборгованості за спожиті послуги) поступлення коштів від населення зросл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івняння з попередніми роками роботи наведено в Таблиці 6.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6</w:t>
      </w:r>
    </w:p>
    <w:p>
      <w:pPr>
        <w:pStyle w:val="Normal"/>
        <w:keepNext w:val="true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раховані та оплачені доходи КП «МІУК» за 2013 – 2017</w:t>
      </w:r>
      <w:r>
        <w:rPr/>
        <w:t xml:space="preserve"> р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8"/>
        <w:gridCol w:w="2272"/>
        <w:gridCol w:w="2239"/>
      </w:tblGrid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Звітний пері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Надано послуг,</w:t>
              <w:br/>
              <w:t>в т.ч. ПДВ, тис.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 xml:space="preserve">Оплачено послуг, </w:t>
              <w:br/>
              <w:t>в т.ч. ПДВ, тис.грн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% сплати за надані послуги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66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34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 %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3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73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%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6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78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%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9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18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%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місяців 2017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902,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17,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%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івняно з 2016 роком за 9 місяців 2017 році надійшло на 4061,8 тис. грн. більше коштів у вигляді пільг та субсидій для населення. </w:t>
      </w:r>
    </w:p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я 7</w:t>
      </w:r>
    </w:p>
    <w:p>
      <w:pPr>
        <w:pStyle w:val="Normal"/>
        <w:keepNext w:val="true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наміка</w:t>
      </w: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 цільового фінансування населення за 2014-2016рр., тис. грн.</w:t>
      </w:r>
    </w:p>
    <w:tbl>
      <w:tblPr>
        <w:tblW w:w="9459" w:type="dxa"/>
        <w:jc w:val="left"/>
        <w:tblInd w:w="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2"/>
        <w:gridCol w:w="1303"/>
        <w:gridCol w:w="1249"/>
        <w:gridCol w:w="1359"/>
        <w:gridCol w:w="1334"/>
        <w:gridCol w:w="1276"/>
        <w:gridCol w:w="1276"/>
      </w:tblGrid>
      <w:tr>
        <w:trPr>
          <w:trHeight w:val="264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 xml:space="preserve">Цільове фінансування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9 місяців 2017</w:t>
            </w:r>
          </w:p>
        </w:tc>
      </w:tr>
      <w:tr>
        <w:trPr>
          <w:trHeight w:val="56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дано населенн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Отримано коштів з бюджет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дано населенню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Отримано коштів з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Надано населенн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Cs w:val="24"/>
                <w:lang w:eastAsia="ru-RU"/>
              </w:rPr>
              <w:t>Отримано коштів з бюджету</w:t>
            </w:r>
          </w:p>
        </w:tc>
      </w:tr>
      <w:tr>
        <w:trPr>
          <w:trHeight w:val="445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Всього за рік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5 202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4 73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4865,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4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74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8266,1</w:t>
            </w:r>
          </w:p>
        </w:tc>
      </w:tr>
      <w:tr>
        <w:trPr>
          <w:trHeight w:val="636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ільги державний бюджет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 62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 62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43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23,7</w:t>
            </w:r>
          </w:p>
        </w:tc>
      </w:tr>
      <w:tr>
        <w:trPr>
          <w:trHeight w:val="631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ільги місцевий бюджет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8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3, 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32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87,2</w:t>
            </w:r>
          </w:p>
        </w:tc>
      </w:tr>
      <w:tr>
        <w:trPr>
          <w:trHeight w:val="360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убсидії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 290.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 79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789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1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155,3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приємство продовжує виконання комплексної програми реформування та розвитку житлово-комунального господарства міста та здійснює поточні та капітальні ремонти житлового фонду м. Івано-Франківська за участі мешканців за двома програмами:  «Програмою модернізації житлового фонду» ( в т.ч. теплова модернізація) та «Програмою облаштування прибудинкових територі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і програми реалізовуються як за рахунок статутних коштів підприємства, так і за рахунок коштів власників кварти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 факт виконання цільових муніципальних програм, за якими передбачається оплата за рахунок власних коштів підприємства у повному обсязі чи на умовах співфінансуванн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є наслідком отримання збитків та збільшення дебіторської заборгова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>. Разом з тим, підприємство є сумлінним платником податків. Суми сплачених за останніх три роки податків наведені в таблиці.</w:t>
      </w:r>
    </w:p>
    <w:p>
      <w:pPr>
        <w:pStyle w:val="Normal"/>
        <w:keepNext w:val="true"/>
        <w:spacing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я 8</w:t>
      </w:r>
    </w:p>
    <w:p>
      <w:pPr>
        <w:pStyle w:val="Normal"/>
        <w:keepNext w:val="true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лата податків КП «Муніципальна інвестиційна управляюча компанія» </w:t>
        <w:br/>
        <w:t>за 2015 та 2017</w:t>
      </w:r>
      <w:r>
        <w:rPr/>
        <w:t xml:space="preserve"> р., тис. 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949"/>
        <w:gridCol w:w="1949"/>
        <w:gridCol w:w="1793"/>
      </w:tblGrid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ода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5 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9 місяців 2017р.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ток на прибут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Д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,9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ток з доходів фізичних осі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4,9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йськовий збі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9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диний соціальний внес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4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7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1,8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ток на зем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ний збі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ші податки та обов’язкові платеж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4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54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76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08,6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ослуг підприємства стабільна на протязі останніх 5-ти років - 93% в загальному обсязі займають комунальні послуги населенню. </w:t>
      </w:r>
    </w:p>
    <w:p>
      <w:pPr>
        <w:pStyle w:val="Normal"/>
        <w:keepNext w:val="true"/>
        <w:spacing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я 9</w:t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сяг наданих послуг КП «Муніципальна інвестиційна управляюча компанія» </w:t>
        <w:br/>
        <w:t>за 2014 – 2017</w:t>
      </w:r>
      <w:r>
        <w:rPr/>
        <w:t xml:space="preserve"> рр., тис. 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65"/>
        <w:gridCol w:w="1666"/>
        <w:gridCol w:w="1666"/>
        <w:gridCol w:w="1666"/>
      </w:tblGrid>
      <w:tr>
        <w:trPr>
          <w:tblHeader w:val="true"/>
          <w:trHeight w:val="8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4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5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2016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9 місяців 2017 р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унальні послуги населенн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9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61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ь юридичних осіб в утриманні будинк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8</w:t>
            </w:r>
          </w:p>
        </w:tc>
      </w:tr>
      <w:tr>
        <w:trPr>
          <w:trHeight w:val="2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ель «Бандерштад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ксплуатація технічних елемент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оренда нежитлових приміщ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ільне використання електромере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нші доход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івфінансування ОСБ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ід від реалізації товарів (запасі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8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9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яг наданих послу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селен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видами робіт наведено в таюлиці.</w:t>
      </w:r>
    </w:p>
    <w:p>
      <w:pPr>
        <w:pStyle w:val="Normal"/>
        <w:keepNext w:val="true"/>
        <w:spacing w:before="0" w:after="0"/>
        <w:ind w:firstLine="709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</w:rPr>
        <w:t>Таблиця 10</w:t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сяг наданих послуг населенню за </w:t>
      </w:r>
      <w:r>
        <w:rPr/>
        <w:t>9 місяців 2017 року</w:t>
      </w:r>
    </w:p>
    <w:tbl>
      <w:tblPr>
        <w:tblW w:w="9678" w:type="dxa"/>
        <w:jc w:val="left"/>
        <w:tblInd w:w="-49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537"/>
        <w:gridCol w:w="3888"/>
        <w:gridCol w:w="1102"/>
        <w:gridCol w:w="1223"/>
        <w:gridCol w:w="1227"/>
        <w:gridCol w:w="1701"/>
      </w:tblGrid>
      <w:tr>
        <w:trPr>
          <w:trHeight w:val="167" w:hRule="atLeast"/>
        </w:trPr>
        <w:tc>
          <w:tcPr>
            <w:tcW w:w="4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ослуги</w:t>
            </w:r>
          </w:p>
        </w:tc>
        <w:tc>
          <w:tcPr>
            <w:tcW w:w="3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Нараховано, грн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Субсидія</w:t>
            </w:r>
          </w:p>
        </w:tc>
      </w:tr>
      <w:tr>
        <w:trPr>
          <w:trHeight w:val="542" w:hRule="atLeast"/>
        </w:trPr>
        <w:tc>
          <w:tcPr>
            <w:tcW w:w="53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назва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до сплати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ільг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грн.</w:t>
            </w:r>
          </w:p>
        </w:tc>
      </w:tr>
      <w:tr>
        <w:trPr>
          <w:trHeight w:val="26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7 879 128,1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5 635 383,8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2 243 744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5 111 807,59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ибирання прибудинкової територі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 704 183,8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2 110 702,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93 481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03 712,69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Технічне обслуговування ліфті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062 587,8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970 267,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2 320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2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говування мереж хв та в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 089 749,4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946 073,8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3 675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28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говування мереж г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13 191,6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8 218,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 973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2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говування мереж ц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 925 503,6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 739 826,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5 677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052,52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3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Аварійне обслуговування мереж хв та в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14 472,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71 932,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2 539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3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Аварійне обслуговування мереж ц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109 589,6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057 068,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2 521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3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Технічне обслуговування зливової каналізаці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060 811,2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964 990,9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5 820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4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говування електромереж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954 164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816 787,6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37 376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4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Аварійне обслуговування електромереж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889 203,7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801 370,2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7 833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ибирання сходових кліто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 975 826,7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 617 546,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58 28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 306 913,33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ибирання підвалів. техн. поверхів та покрівл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 590,6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 954,2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636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.8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Утримання спортивних та дитячих майданчикі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152 362,9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098 430,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3 932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93,7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нергопостачання ліфті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50 199,6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624 275,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5 924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798,85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оточний ремонт внутрішньобудинкових систе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08 405,0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93 589,9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4 815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02,84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2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льова участь у поточному ремонт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9 259,3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1 072,7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 186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2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Обслуговування дворової каналізаці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56,9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28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Впорядкування прибудинкової території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1 085,4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1 027,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58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 514,74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оточний ремонт конструктивних елементі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9 987,9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2 459,8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 52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4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Техобслуговування димових і вентиляційних систе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75 016,0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36 514,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8 501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нергопостачання для освітлення місць заг.корист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 072 384,9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 884 773,7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7 61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-1 826,4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ератизаці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75 638,3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66 852,9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 785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8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Дольова участь у капітальному ремонті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131 028,5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 047 203,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3 825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.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оточний ремонт електричних внутрішньобуд. систе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207 056,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98 499,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 556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99 841,5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92 792,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7 048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98 121,76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Електроенергі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99 841,5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92 792,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7 048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98 121,76</w:t>
            </w:r>
          </w:p>
        </w:tc>
      </w:tr>
      <w:tr>
        <w:trPr>
          <w:trHeight w:val="26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453,52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Природний газ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453,52</w:t>
            </w:r>
          </w:p>
        </w:tc>
      </w:tr>
      <w:tr>
        <w:trPr>
          <w:trHeight w:val="26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81 205,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181 205,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Авансовий ремон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1 205,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181 205,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.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Холодне водопостачанн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8.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Водовідведенн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5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8 560 175,1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6 309 382,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 250 79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5 210 382,87</w:t>
            </w:r>
          </w:p>
        </w:tc>
      </w:tr>
    </w:tbl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Динаміка доходів, витрат, прибутковості/збитковості та рівня рентабельності підприємства за останніх 5 рок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еріод з 2012 по 2016 рік доходи підприємства постійно зростали, в основному за рахунок збільшення частки за поточний та капітальних робіт, які нараховуються споживачам на умовах співфінансування, а в 2016 році і за рахунок збільшення тарифів на послуги з утримання будинків. </w:t>
      </w:r>
    </w:p>
    <w:p>
      <w:pPr>
        <w:pStyle w:val="Normal"/>
        <w:spacing w:before="0" w:after="0"/>
        <w:ind w:firstLine="709"/>
        <w:jc w:val="both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регування рівня тарифів до економічно обґрунтованого призвело до збільшення обсягу доходів підприємства на 54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івняно з аналогічним періодом минулого року (за 9 місяців 2016 року було 27 549тис.грн)  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меншення збитковості на 26%. </w:t>
      </w:r>
    </w:p>
    <w:p>
      <w:pPr>
        <w:pStyle w:val="Normal"/>
        <w:keepNext w:val="true"/>
        <w:spacing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я 11</w:t>
      </w:r>
    </w:p>
    <w:p>
      <w:pPr>
        <w:pStyle w:val="Normal"/>
        <w:keepNext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із фінансових результатів КП «Муніципальна інвестиційна управляюча компанія» </w:t>
        <w:br/>
        <w:t>за  2015-2017</w:t>
      </w:r>
      <w:r>
        <w:rPr/>
        <w:t>р., тис. грн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37"/>
        <w:gridCol w:w="1937"/>
        <w:gridCol w:w="1937"/>
      </w:tblGrid>
      <w:tr>
        <w:trPr>
          <w:tblHeader w:val="true"/>
          <w:trHeight w:val="3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осл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Факт 2015р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Факт 2016р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9 місяців 2017р.</w:t>
            </w:r>
          </w:p>
        </w:tc>
      </w:tr>
      <w:tr>
        <w:trPr>
          <w:trHeight w:val="43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хід (виручка) від реалізації продукції (товарів, робіт, послуг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7639,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498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0902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аток на додану варті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76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5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485</w:t>
            </w:r>
          </w:p>
        </w:tc>
      </w:tr>
      <w:tr>
        <w:trPr>
          <w:trHeight w:val="12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36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7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2417</w:t>
            </w:r>
          </w:p>
        </w:tc>
      </w:tr>
      <w:tr>
        <w:trPr>
          <w:trHeight w:val="1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бівартість реалізованої продукції (товарів, робіт, послуг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6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92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6046</w:t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Валовий: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бу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3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71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би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18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і операційні доход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дміністративні витра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9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0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107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итрати на збу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і операційні витра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5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5</w:t>
            </w:r>
          </w:p>
        </w:tc>
      </w:tr>
      <w:tr>
        <w:trPr>
          <w:trHeight w:val="13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Фінансовий результат від операційної діяльності: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бу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би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478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124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1067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і фінансові доход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14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і доход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і витра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4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Фінансовий результат до оподаткування: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бу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би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99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123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839</w:t>
            </w:r>
          </w:p>
        </w:tc>
      </w:tr>
      <w:tr>
        <w:trPr>
          <w:trHeight w:val="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итрати з податку на прибу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6</w:t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Чистий фінансовий результат: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бу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Збит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101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125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915</w:t>
            </w:r>
          </w:p>
        </w:tc>
      </w:tr>
      <w:tr>
        <w:trPr>
          <w:trHeight w:val="5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Збитковіст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прибутковість,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26,8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27,8%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-1,8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Аналіз дебіторської та кредиторської заборгованості підприєм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біторська заборгован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П «МІУК» у 2017 році порівняно з 2016 роком зросла з 11286 тис.грн 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6330 </w:t>
      </w:r>
      <w:r>
        <w:rPr>
          <w:rFonts w:cs="Times New Roman" w:ascii="Times New Roman" w:hAnsi="Times New Roman"/>
          <w:color w:val="000000"/>
          <w:sz w:val="28"/>
          <w:szCs w:val="28"/>
        </w:rPr>
        <w:t>тис.грн., на 5044 тис.грн, що становить 44,7%. Сума чистої дебіторської заборгованості скоригована на величину резерву сумнівних боргів, який на початок 2017р 439,2 тис.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на заборгованість населення на початок 2017 року була 8493,6 тис.грн., а на кінець року 13143,2 тис.грн. Ріст дебіторської заборгованості населення становить 54,7%. Станом на 30.09.2017р. заборгованість по пільгах і субсидіях з бюджету 488,1 тис.грн. У балансі дебіторська заборгованість по пільгах і субсидіях відображена у складі іншої поточної заборгованості. </w:t>
      </w:r>
    </w:p>
    <w:p>
      <w:pPr>
        <w:pStyle w:val="Normal"/>
        <w:keepNext w:val="true"/>
        <w:spacing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я 12</w:t>
      </w:r>
    </w:p>
    <w:p>
      <w:pPr>
        <w:pStyle w:val="Normal"/>
        <w:keepNext w:val="true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боргованість підприємства станом на 30 вересня </w:t>
      </w:r>
      <w:r>
        <w:rPr/>
        <w:t>2017 р., тис. грн.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7"/>
        <w:gridCol w:w="1606"/>
        <w:gridCol w:w="1606"/>
        <w:gridCol w:w="160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Заборгова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01.01.20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01.01.20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30.09.20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I)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Дебіторська заборгованість всього,у т.ч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03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12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63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езнадійна (більше 3-х рокі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ід насе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67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493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143,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ід бюджету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6,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18,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88,1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 т.ч.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субсиді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97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67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піль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9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60,1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а дебіторська заборгованість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92,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74,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698,7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з розшифровкою):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і споживачі (юридичні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6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3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а поточна заборгова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4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66,9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II)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Кредиторська заборгованість всього,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4707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7105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853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у т.ч.:  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боргованість до бюджету: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ут.ч.:     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податок на прибуток фіз. осіб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податок на земл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ПД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одаток на прибут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інші податки (розшифрувати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штра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пе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боргованість до Пенсійного фонду,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у т.ч.:     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єдиний соціальний внес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штра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еня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боргованість з виплати заробітної пла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в т.ч. протермінована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боргованість за послуги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5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5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62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за тепло (ДМП «ІФТКЕ»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3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за електроенергію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інша заборгованість за по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00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лата, що надійшла авансо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62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14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Інша кредиторська заборгова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10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24</w:t>
            </w:r>
          </w:p>
        </w:tc>
      </w:tr>
    </w:tbl>
    <w:p>
      <w:pPr>
        <w:pStyle w:val="Normal"/>
        <w:keepNext w:val="true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рська заборгованість підприємства складається з поточної заборгованості, протермінованих боргів перед бюджетом з виплати заробітної плати підприємство не має.</w:t>
      </w:r>
    </w:p>
    <w:p>
      <w:pPr>
        <w:pStyle w:val="Normal"/>
        <w:keepNext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Зведені показники виконання ремонтних робіт за 9 міс. 2017 року та підсумки роботи у Прозорро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ідприємством проведен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29 публічних закупіве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оварів, робіт та послуг із застосуванн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ектронного редукціону (вартісними межами робіт понад 50 тис. грн.)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гальну суму 9 447 тис.грн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Показники по програмі облаштування прибудинкових територій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алом проведено ремонти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 двор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лових будинків на зальн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уму 8 160 тис. гр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кінця року плануємо завершити ще 4 двор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5.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оказники по програм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модернізації багатоквартирних житлових будинків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алом проведено ремонти в 152 житлових будинках на зальну суму 14 191 тис. грн. До кінця року плануємо завершити ремонти ще в 10 будинках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5.3 Показники р</w:t>
      </w:r>
      <w:r>
        <w:rPr>
          <w:b/>
          <w:color w:val="000000"/>
          <w:sz w:val="28"/>
          <w:szCs w:val="28"/>
        </w:rPr>
        <w:t>емонтів по видах робіт:</w:t>
      </w:r>
    </w:p>
    <w:p>
      <w:pPr>
        <w:pStyle w:val="Normal"/>
        <w:keepNext w:val="tru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ахи, в т.ч.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лоска покрівл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шатровий дах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ідвальні розгалуженн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ре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опаленн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ікна на сходових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епленн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keepNext w:val="true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6. Планування робіт у  2017 році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 проведення ремонтних робіт визначається за результатами щорічних оглядів житлових будинків та відповідно до звернень співвласників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ні роботи проводяться на підставі титульного спис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який затверджується  м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ьким  головою, після погодженння депутатської комісії з питань бюджету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b/>
          <w:color w:val="000000"/>
          <w:sz w:val="28"/>
          <w:szCs w:val="28"/>
          <w:lang w:val="ru-RU"/>
        </w:rPr>
        <w:t>7. Проектні роботи.</w:t>
      </w:r>
    </w:p>
    <w:p>
      <w:pPr>
        <w:pStyle w:val="Normal"/>
        <w:keepNext w:val="true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о та проходять експертизу 4 проекти з комплексного утеплення житлових будинків (вул. Івасюка 30, вул. Молодіжна 39, вул. Сніжна 22, вул. Миколайчука 15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яються проекти з реконструкції та капітального ремонту шатрових покрівель в будинках які знаходяться в незадовільному стані (вул. Військових Ветеранів 4, вул. Бельведерська 14, вул. Мазепи 173 корп.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8. </w:t>
      </w:r>
      <w:r>
        <w:rPr>
          <w:b/>
          <w:color w:val="000000"/>
          <w:sz w:val="28"/>
          <w:szCs w:val="28"/>
        </w:rPr>
        <w:t>Технічний нагляд та гарантія.</w:t>
      </w:r>
    </w:p>
    <w:p>
      <w:pPr>
        <w:pStyle w:val="Normal"/>
        <w:keepNext w:val="tru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ймання виконаних будівельних робіт організовує служба головного інженера підприємств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иймання ремонтних робіт залучається сертифікований спеціаліст із технічного нагляду. Приймання-передача  виконаних робіт відбувається за участі співвласників будинку та їх уповноважених представників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усіх ремонтних робіт передбачено гарантійні зоб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зання підрядника.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b/>
          <w:color w:val="000000"/>
          <w:sz w:val="28"/>
          <w:szCs w:val="28"/>
          <w:lang w:val="ru-RU"/>
        </w:rPr>
        <w:t>9.</w:t>
      </w:r>
      <w:r>
        <w:rPr>
          <w:rFonts w:eastAsia="+mj-ea;Times New Roman"/>
          <w:b/>
          <w:bCs/>
          <w:color w:val="000000"/>
          <w:kern w:val="2"/>
          <w:sz w:val="80"/>
          <w:szCs w:val="80"/>
        </w:rPr>
        <w:t xml:space="preserve"> </w:t>
      </w:r>
      <w:r>
        <w:rPr>
          <w:b/>
          <w:bCs/>
          <w:color w:val="000000"/>
          <w:sz w:val="28"/>
          <w:szCs w:val="28"/>
        </w:rPr>
        <w:t>Проблемні питання.</w:t>
      </w:r>
    </w:p>
    <w:p>
      <w:pPr>
        <w:pStyle w:val="Normal"/>
        <w:keepNext w:val="tru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ими питаннями за результатами роботи у 2017 році є неприйняття співвласниками багатоквартирного будинку рішень на загальних зборах про необхідність виконання ремонтних робі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а також н</w:t>
      </w:r>
      <w:r>
        <w:rPr>
          <w:rFonts w:cs="Times New Roman" w:ascii="Times New Roman" w:hAnsi="Times New Roman"/>
          <w:color w:val="000000"/>
          <w:sz w:val="28"/>
          <w:szCs w:val="28"/>
        </w:rPr>
        <w:t>ебажання прийняття рішень про виконання капітального ремонту, віддаючи перевагу поточним та дрібним ремонтам.</w:t>
      </w:r>
    </w:p>
    <w:p>
      <w:pPr>
        <w:pStyle w:val="Normal"/>
        <w:widowControl w:val="false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Стиль1"/>
    <w:basedOn w:val="Normal"/>
    <w:qFormat/>
    <w:pPr>
      <w:spacing w:before="0" w:after="0"/>
    </w:pPr>
    <w:rPr>
      <w:rFonts w:ascii="Times New Roman" w:hAnsi="Times New Roman" w:cs="Tahoma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35:00Z</dcterms:created>
  <dc:creator>Вадим Войтик</dc:creator>
  <dc:description/>
  <cp:keywords/>
  <dc:language>en-US</dc:language>
  <cp:lastModifiedBy>Користувач Windows</cp:lastModifiedBy>
  <cp:lastPrinted>2017-08-03T13:46:00Z</cp:lastPrinted>
  <dcterms:modified xsi:type="dcterms:W3CDTF">2017-12-01T13:35:00Z</dcterms:modified>
  <cp:revision>2</cp:revision>
  <dc:subject/>
  <dc:title/>
</cp:coreProperties>
</file>