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громадян на    постанови адміністративної комісії №08/458 від 11.07.2017 року  та №12/731  від 11.10.2017 року про накладення стягнень у вигляді штрафу за правопорушення, передбачені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8/458 від 11.07.2017 року про накладення штрафу у розмірі 340 грн. на гр. Жилаву А.І. без змін, а скаргу без задоволення</w:t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2. Скасувати постанову адміністративної комісії №12/731 від 11.10.2017 року про накладення штрафу у розмірі 340 грн. на гр. Пашаєва А. В., а справу закрити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3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39:00Z</dcterms:created>
  <dc:creator>Customer</dc:creator>
  <dc:description/>
  <cp:keywords/>
  <dc:language>en-US</dc:language>
  <cp:lastModifiedBy>Користувач Windows</cp:lastModifiedBy>
  <cp:lastPrinted>2017-11-27T15:25:00Z</cp:lastPrinted>
  <dcterms:modified xsi:type="dcterms:W3CDTF">2017-11-28T09:39:00Z</dcterms:modified>
  <cp:revision>2</cp:revision>
  <dc:subject/>
  <dc:title>Про оскарження постанов</dc:title>
</cp:coreProperties>
</file>