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лану діяльності 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чого комітету міської ради з підготовки 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регуляторних актів на 2018 рік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метою забезпечення реалізації державної регуляторної політики у сфері господарської діяльності, керуючись ст. 26 Закону України «Про місцеве самоврядування в Україні», та відповідно до ст. ст. 7, 32 Закону України «Про засади державної регуляторної політики у сфері господарської діяльності» виконавчий комітет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лан діяльності виконавчого комітету міської ради з підготовки проектів регуляторних актів на 2018 рік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им підрозділам виконавчого комітету міської ради: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125" w:leader="none"/>
          <w:tab w:val="left" w:pos="1701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ідготовці проектів регуляторних актів узгоджувати їх з управлінням економічного та інтеграційного розвитку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125" w:leader="none"/>
          <w:tab w:val="left" w:pos="1701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увати оприлюднення прийнятих регуляторних актів шляхом опублікування в газеті «Західний кур’єр» в термін до 10 днів після прийнятт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ікувати план діяльності виконавчого комітету міської ради з підготовки проектів регуляторних актів на 2018 рік в газеті «Західний кур’єр» в термін до 10 днів після прийнятт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Б. Білика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іський голова                                             Руслан Марцінків </w:t>
      </w:r>
    </w:p>
    <w:p>
      <w:pPr>
        <w:sectPr>
          <w:type w:val="nextPage"/>
          <w:pgSz w:w="11906" w:h="16838"/>
          <w:pgMar w:left="1985" w:right="566" w:gutter="0" w:header="0" w:top="85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 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      від ______________ №______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left="14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left="14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діяльності виконавчого комітету міської ради з підготовки проектів регуляторних актів на 2018 рік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3828"/>
        <w:gridCol w:w="4678"/>
        <w:gridCol w:w="1275"/>
        <w:gridCol w:w="2835"/>
      </w:tblGrid>
      <w:tr>
        <w:trPr>
          <w:tblHeader w:val="true"/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у регуляторного а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проекту 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прийнятт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підготов 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 проекту</w:t>
            </w:r>
          </w:p>
        </w:tc>
      </w:tr>
      <w:tr>
        <w:trPr>
          <w:tblHeader w:val="true"/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33" w:hanging="0"/>
              <w:rPr>
                <w:rStyle w:val="Rvts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7"/>
                <w:rFonts w:cs="Times New Roman" w:ascii="Times New Roman" w:hAnsi="Times New Roman"/>
                <w:sz w:val="28"/>
                <w:szCs w:val="28"/>
              </w:rPr>
              <w:t>Рішення виконавчого комітету міської рад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>
                <w:rStyle w:val="Rvts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7"/>
                <w:rFonts w:cs="Times New Roman" w:ascii="Times New Roman" w:hAnsi="Times New Roman"/>
                <w:sz w:val="28"/>
                <w:szCs w:val="28"/>
              </w:rPr>
              <w:t>Про встановлення тарифів на послуги з користування громадськими вбиральн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rPr/>
            </w:pPr>
            <w:r>
              <w:rPr>
                <w:rStyle w:val="Rvts7"/>
                <w:rFonts w:cs="Times New Roman" w:ascii="Times New Roman" w:hAnsi="Times New Roman"/>
                <w:sz w:val="28"/>
                <w:szCs w:val="28"/>
              </w:rPr>
              <w:t>Затвердження тарифів на послуги               з користування громадськими вбиральн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rPr/>
            </w:pPr>
            <w:r>
              <w:rPr>
                <w:rStyle w:val="Rvts7"/>
                <w:rFonts w:cs="Times New Roman" w:ascii="Times New Roman" w:hAnsi="Times New Roman"/>
                <w:sz w:val="28"/>
                <w:szCs w:val="28"/>
              </w:rPr>
              <w:t xml:space="preserve">І кварта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>
                <w:rStyle w:val="Rvts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7"/>
                <w:rFonts w:cs="Times New Roman" w:ascii="Times New Roman" w:hAnsi="Times New Roman"/>
                <w:sz w:val="28"/>
                <w:szCs w:val="28"/>
              </w:rPr>
              <w:t>Департамент житлової, комунальної політики та благоустр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Style w:val="Rvts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33" w:hanging="0"/>
              <w:rPr/>
            </w:pPr>
            <w:r>
              <w:rPr>
                <w:rStyle w:val="Rvts7"/>
                <w:rFonts w:cs="Times New Roman" w:ascii="Times New Roman" w:hAnsi="Times New Roman"/>
                <w:sz w:val="28"/>
                <w:szCs w:val="28"/>
              </w:rPr>
              <w:t>Рішення виконавчого комітету міської ради</w:t>
            </w:r>
          </w:p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>
                <w:rStyle w:val="Rvts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Style w:val="Rvts7"/>
                <w:rFonts w:cs="Times New Roman" w:ascii="Times New Roman" w:hAnsi="Times New Roman"/>
                <w:sz w:val="28"/>
                <w:szCs w:val="28"/>
              </w:rPr>
              <w:t>Про затвердження Методики визначення відновної вартості зелених насадж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jc w:val="both"/>
              <w:rPr/>
            </w:pPr>
            <w:r>
              <w:rPr>
                <w:rStyle w:val="Rvts7"/>
                <w:rFonts w:cs="Times New Roman" w:ascii="Times New Roman" w:hAnsi="Times New Roman"/>
                <w:sz w:val="28"/>
                <w:szCs w:val="28"/>
              </w:rPr>
              <w:t>Затвердження порядку визначення відновної вартості зелених насадж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Style w:val="Rvts7"/>
                <w:rFonts w:cs="Times New Roman" w:ascii="Times New Roman" w:hAnsi="Times New Roman"/>
                <w:sz w:val="28"/>
                <w:szCs w:val="28"/>
              </w:rPr>
              <w:t xml:space="preserve">ІІ - ІІІ </w:t>
            </w:r>
          </w:p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34" w:hanging="0"/>
              <w:rPr/>
            </w:pPr>
            <w:r>
              <w:rPr>
                <w:rStyle w:val="Rvts7"/>
                <w:rFonts w:cs="Times New Roman" w:ascii="Times New Roman" w:hAnsi="Times New Roman"/>
                <w:sz w:val="28"/>
                <w:szCs w:val="28"/>
              </w:rPr>
              <w:t xml:space="preserve">кварта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Style w:val="Rvts7"/>
                <w:rFonts w:cs="Times New Roman" w:ascii="Times New Roman" w:hAnsi="Times New Roman"/>
                <w:sz w:val="28"/>
                <w:szCs w:val="28"/>
              </w:rPr>
              <w:t>Департамент житлової, комунальної політики та благоустрою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sectPr>
          <w:type w:val="nextPage"/>
          <w:pgSz w:orient="landscape" w:w="16838" w:h="11906"/>
          <w:pgMar w:left="567" w:right="851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</w:t>
        <w:tab/>
        <w:tab/>
        <w:tab/>
        <w:tab/>
        <w:tab/>
        <w:tab/>
        <w:tab/>
        <w:tab/>
        <w:tab/>
        <w:tab/>
        <w:tab/>
        <w:t>Ігор Шевчук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Вітенко ________________________ 2017р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 Білик ___________________________2017р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 Шевчук __________________________2017р.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 правової політ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Кедик ___________________________ 2017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номічного та інтеграційного розвитк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Кромкач__________________________2017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агального відділу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. Панишак________________________ 2017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 відділу промисловості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розвитку підприємництва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.Павелко__________________________ 2017р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5519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екту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затвердження плану діяльності виконавчого коміт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 підготовки проектів регуляторних актів на 2018 р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ґрунтування необхідності прийняття рішення.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>Підготовка проектів регуляторних актів виконавчого комітету міської ради у 2018 році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2. Мета і шляхи її досягнення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вимог законодавства щодо реалізації державної  регуляторної політики в сфері господарської діяльності шляхом підготовки плану діяльності виконавчого комітету міської ради з підготовки проектів регуляторних актів на 2018 рік відповідно до пропозицій, поданих структурними підрозділами Івано-Франківської міської ради, її виконавчого комітету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авові аспекти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«Про затвердження плану діяльності виконавчого комітету з підготовки проектів регуляторних актів на 2018 рік» розроблений відповідно до Закону України «Про засади державної регуляторної політики у сфері господарської діяльності». 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о-економічне обґрунтування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потребує фінансових витрат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5. Позиція заінтересованих органів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підготовлений відповідно до пропозицій, поданих структурними підрозділами Івано-Франківської міської ради, її виконавчого комітету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егіональний аспект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стосується питання розвитку міста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ромадське обговорення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потребує громадського обговорення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гноз результат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плану діяльності виконавчого комітету з підготовки проектів регуляторних актів на 2018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ого та інтеграційного розвитку </w:t>
        <w:tab/>
        <w:tab/>
        <w:tab/>
        <w:t>Надія Кромк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огодження проекту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затвердження плану діяльності виконавчого коміт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 підготовки проектів регуляторних актів на 2018 рі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ішення виконавчого комітету розроблено відділом промисловості та розвитку підприємництва управління економічного та інтеграційного розвитку відповідно до вимог Закону України від 11.09.2003р. №1160 «Про засади державної регуляторної політики у сфері господарської діяльності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 без зауважен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</w:t>
        <w:tab/>
        <w:tab/>
        <w:tab/>
        <w:tab/>
        <w:tab/>
        <w:t>М. Вітен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ступник міського голови</w:t>
        <w:tab/>
        <w:tab/>
        <w:tab/>
        <w:tab/>
        <w:t xml:space="preserve">          Б. Біли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ab/>
        <w:t xml:space="preserve"> І. Шевчу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правової політик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ab/>
        <w:t xml:space="preserve"> Н.Кед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агаль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</w:t>
        <w:tab/>
        <w:tab/>
        <w:tab/>
        <w:tab/>
        <w:tab/>
        <w:tab/>
        <w:tab/>
        <w:tab/>
        <w:t xml:space="preserve"> У. Паниша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і підрозділи виконавчого комітету міської ради, його апарату, інші органи, які відповідно до Регламенту виконавчого комітету міської ради, затвердженого рішенням сесії міської ради від 01.12.2015 року № 5/1, вважаються такими, що погодили проект без зауваж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ого та інтеграційного розвитку </w:t>
        <w:tab/>
        <w:tab/>
        <w:tab/>
        <w:t>Надія Кромк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 2017р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20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5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10:00Z</dcterms:created>
  <dc:creator>Тарас</dc:creator>
  <dc:description/>
  <cp:keywords/>
  <dc:language>en-US</dc:language>
  <cp:lastModifiedBy>Користувач Windows</cp:lastModifiedBy>
  <cp:lastPrinted>2017-12-01T09:31:00Z</cp:lastPrinted>
  <dcterms:modified xsi:type="dcterms:W3CDTF">2017-12-01T11:10:00Z</dcterms:modified>
  <cp:revision>2</cp:revision>
  <dc:subject/>
  <dc:title/>
</cp:coreProperties>
</file>