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груд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звіт Департаменту культури Івано-Франківської міської ради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Загурська – директор Департаменту культури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Про виділення коштів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Н.Загурськ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Про звіт Департаменту комунальних ресурсів Івано-Франківської міської ради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ab/>
        <w:t xml:space="preserve">Доп. І.Гриненько – директор Департаменту комунальних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ресурс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Про роботу управління з питань державного архітектурно-будівельного контролю виконавчого комітету міської ради 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color w:val="000000"/>
          <w:lang w:val="uk-UA" w:eastAsia="uk-UA"/>
        </w:rPr>
        <w:t xml:space="preserve">О.Семків – </w:t>
      </w:r>
      <w:r>
        <w:rPr>
          <w:szCs w:val="28"/>
          <w:lang w:val="uk-UA"/>
        </w:rPr>
        <w:t>начальник управління з питань державного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архітектурно-будівельного контрол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а. Про проміжні  підсумки  роботи КП «Муніципальна інвестиційна управляюча компанія» за 9 місяців 2017 ро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Джус – директор КП «Муніципальна інвестицій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управляюча компанія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5. Про внесення на розгляд сесії міської ради проекту рішення «Про затвердження Порядку надання поворотної або безповоротної фінансової допомоги підприємствам»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В.Сусаніна – начальник фінансового управління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6. Про внесення на розгляд сесії міської ради проекту рішення «Про затвердження Програми управління місцевим боргом міського бюджету на 2018 рік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В.Сусаніна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7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Програму розвитку міжнародного і транскордонного співробітництва міста Івано-Франківська на 2018 – 2022 роки»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Н.Кромка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>7а. Про виділення коштів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Н.Кромкач – начальник управління економічного </w:t>
      </w:r>
    </w:p>
    <w:p>
      <w:pPr>
        <w:pStyle w:val="Normal"/>
        <w:spacing w:lineRule="exact" w:line="220"/>
        <w:ind w:left="1440" w:firstLine="720"/>
        <w:jc w:val="both"/>
        <w:rPr>
          <w:szCs w:val="28"/>
        </w:rPr>
      </w:pPr>
      <w:r>
        <w:rPr>
          <w:szCs w:val="28"/>
          <w:lang w:val="uk-UA"/>
        </w:rPr>
        <w:tab/>
        <w:t>та інтеграційного розвитку</w:t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8. Про виділення коштів з резервного фонду міського бюджету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Доп. Н.Кромкач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 Про виділення коштів на оплату за інформаційні матеріали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>Доп. Н.Кромкач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10. Про виділення коштів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11. Про виділення коштів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lang w:val="uk-UA" w:eastAsia="uk-UA"/>
        </w:rPr>
      </w:pPr>
      <w:r>
        <w:rPr>
          <w:szCs w:val="28"/>
          <w:lang w:val="uk-UA"/>
        </w:rPr>
        <w:tab/>
        <w:t xml:space="preserve">11а. </w:t>
      </w:r>
      <w:r>
        <w:rPr>
          <w:color w:val="000000"/>
          <w:lang w:val="uk-UA" w:eastAsia="uk-UA"/>
        </w:rPr>
        <w:t>Про затвердження плану діяльності виконавчого комітету міської ради з підготовки проектів регуляторних актів на 2018 рі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b/>
          <w:color w:val="000000"/>
          <w:lang w:val="uk-UA" w:eastAsia="uk-UA"/>
        </w:rPr>
        <w:tab/>
        <w:tab/>
        <w:tab/>
      </w:r>
      <w:r>
        <w:rPr>
          <w:color w:val="000000"/>
          <w:lang w:val="uk-UA" w:eastAsia="uk-UA"/>
        </w:rPr>
        <w:t>Доп. Н.Кромкач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надання (втрату) статусу дитини, позбавленої батьківського піклування, та подальше влаштування дітей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З.Сливка – начальник служби у справах дітей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13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З.Сливка </w:t>
        <w:tab/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>14. Про розгляд питань органу опіки та піклування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З.Сливк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15. Про надання одноразової матеріальної допомог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В.Семанюк – директор департаменту соціальної 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ab/>
        <w:tab/>
        <w:t xml:space="preserve">політики 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ab/>
        <w:t xml:space="preserve">16. </w:t>
      </w:r>
      <w:r>
        <w:rPr>
          <w:szCs w:val="28"/>
          <w:lang w:val="uk-UA"/>
        </w:rPr>
        <w:t>Про надання одноразової матеріальної допомоги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szCs w:val="28"/>
          <w:lang w:val="uk-UA"/>
        </w:rPr>
        <w:tab/>
        <w:tab/>
        <w:t>Доп. В.Семанюк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17. Про заохочення мешканців м. Івано-Франківська, які виявили бажання проходити військову службу за контрактом в Збройних Силах України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 надзвичайних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ab/>
        <w:t xml:space="preserve">ситуацій, мобілізаційно-оборонної роботи та 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lang w:val="uk-UA"/>
        </w:rPr>
        <w:tab/>
        <w:t>діяльності правоохоронних органів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18. Про оскарження постанов адміністративної комісії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І.Шевчук – керуючий справами виконавчого комітету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міської ради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szCs w:val="28"/>
          <w:lang w:val="uk-UA"/>
        </w:rPr>
        <w:t>19. Про передачу на баланс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lang w:val="uk-UA"/>
        </w:rPr>
        <w:t xml:space="preserve">Доп. </w:t>
      </w:r>
      <w:r>
        <w:rPr>
          <w:color w:val="000000"/>
          <w:lang w:val="uk-UA" w:eastAsia="uk-UA"/>
        </w:rPr>
        <w:t>О.Ганчак – начальник управління транспорту та зв’язку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0. Про передачу на баланс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О.Ганчак</w:t>
      </w:r>
    </w:p>
    <w:p>
      <w:pPr>
        <w:pStyle w:val="Normal"/>
        <w:spacing w:lineRule="exact" w:line="220"/>
        <w:ind w:firstLine="72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1. Про передачу на баланс</w:t>
      </w:r>
    </w:p>
    <w:p>
      <w:pPr>
        <w:pStyle w:val="Normal"/>
        <w:spacing w:lineRule="exact" w:line="220"/>
        <w:ind w:firstLine="72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О.Ганчак</w:t>
      </w:r>
    </w:p>
    <w:p>
      <w:pPr>
        <w:pStyle w:val="Normal"/>
        <w:spacing w:lineRule="exact" w:line="220"/>
        <w:ind w:firstLine="72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rPr>
          <w:b/>
          <w:b/>
          <w:lang w:val="uk-UA"/>
        </w:rPr>
      </w:pPr>
      <w:r>
        <w:rPr>
          <w:color w:val="000000"/>
          <w:lang w:val="uk-UA" w:eastAsia="uk-UA"/>
        </w:rPr>
        <w:t xml:space="preserve">22. Про </w:t>
      </w:r>
      <w:r>
        <w:rPr>
          <w:lang w:val="uk-UA"/>
        </w:rPr>
        <w:t>надання вихідних даних – містобудівних умов та обмежень  для проектування об’єкта будівництва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20"/>
        <w:ind w:firstLine="720"/>
        <w:rPr/>
      </w:pPr>
      <w:r>
        <w:rPr>
          <w:szCs w:val="28"/>
          <w:lang w:val="uk-UA"/>
        </w:rPr>
        <w:tab/>
        <w:tab/>
        <w:tab/>
        <w:t>архітектури та культурної спадщини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eastAsia="uk-UA"/>
        </w:rPr>
      </w:pPr>
      <w:r>
        <w:rPr>
          <w:szCs w:val="28"/>
          <w:lang w:val="uk-UA"/>
        </w:rPr>
        <w:t>23. Про затвердження архітектурних типів тимчасових споруд у м. Івано-Франківську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 xml:space="preserve">Доп. </w:t>
      </w:r>
      <w:r>
        <w:rPr>
          <w:szCs w:val="28"/>
          <w:lang w:val="uk-UA"/>
        </w:rPr>
        <w:t>О.Кошик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>24. Про присвоєння поштових адрес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 xml:space="preserve">24а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атвердження детального плану території для будівництва багатоквартирних житлових будинків для учасників АТО в районі вул. Гната Хоткевича у           м. Івано-Франківську»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color w:val="000000"/>
          <w:lang w:val="uk-UA" w:eastAsia="uk-UA"/>
        </w:rPr>
        <w:t>24б. Про внесення на розгляд сесії міської ради проекту рішення «Про надання дозволу на розроблення детального плану території для  багатоквартирної житлової забудови на вул. Галицькій, 201 у м. Івано-Франківську»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 xml:space="preserve">24в. Про </w:t>
      </w:r>
      <w:r>
        <w:rPr>
          <w:color w:val="000000"/>
          <w:lang w:val="uk-UA" w:eastAsia="uk-UA"/>
        </w:rPr>
        <w:t>внесення на розгляд сесії міської ради проекту рішення «Про затвердження детального плану території для багатоквартирної житлової забудови вул. Довгій, 60 у м. Івано-Франківську»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color w:val="000000"/>
          <w:lang w:val="uk-UA" w:eastAsia="uk-UA"/>
        </w:rPr>
        <w:t>24г. Про внесення на розгляд сесії міської ради проекту рішення «Про затвердження детального плану території для багатоквартирної житлової забудови вул. Довгій, 16,18,18а/2 у м. Івано-Франківську»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 xml:space="preserve">Доп. О.Кошик 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>25. Про клопотання про представлення до присвоєння  почесного  звання “Заслужений працівник промисловості України”</w:t>
      </w:r>
    </w:p>
    <w:p>
      <w:pPr>
        <w:pStyle w:val="Normal"/>
        <w:spacing w:lineRule="exact" w:line="220"/>
        <w:ind w:firstLine="720"/>
        <w:rPr/>
      </w:pPr>
      <w:r>
        <w:rPr>
          <w:lang w:val="uk-UA"/>
        </w:rPr>
        <w:tab/>
        <w:tab/>
        <w:t>Доп. Б.Білик – заступник міського голови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>26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                Доп. І.Попадюк – начальник управління </w:t>
      </w:r>
      <w:r>
        <w:rPr>
          <w:szCs w:val="28"/>
          <w:lang w:val="uk-UA"/>
        </w:rPr>
        <w:t>інвестиційної політики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>27. Про виділення коштів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szCs w:val="28"/>
          <w:lang w:val="uk-UA"/>
        </w:rPr>
        <w:tab/>
        <w:tab/>
        <w:t>Доп. І.Попадюк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4:27:00Z</dcterms:created>
  <dc:creator>Андрiй</dc:creator>
  <dc:description/>
  <cp:keywords/>
  <dc:language>en-US</dc:language>
  <cp:lastModifiedBy>Користувач Windows</cp:lastModifiedBy>
  <cp:lastPrinted>2017-10-27T10:06:00Z</cp:lastPrinted>
  <dcterms:modified xsi:type="dcterms:W3CDTF">2017-12-01T14:27:00Z</dcterms:modified>
  <cp:revision>2</cp:revision>
  <dc:subject/>
  <dc:title>ПД  на виконком</dc:title>
</cp:coreProperties>
</file>