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272" w:hanging="0"/>
        <w:jc w:val="both"/>
        <w:rPr>
          <w:lang w:val="uk-UA"/>
        </w:rPr>
      </w:pPr>
      <w:r>
        <w:rPr>
          <w:lang w:val="uk-UA"/>
        </w:rPr>
        <w:t>Про роботу</w:t>
      </w:r>
      <w:r>
        <w:rPr/>
        <w:t xml:space="preserve"> відділу</w:t>
      </w:r>
      <w:r>
        <w:rPr>
          <w:lang w:val="uk-UA"/>
        </w:rPr>
        <w:t xml:space="preserve"> звернень громадян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>1. І</w:t>
      </w:r>
      <w:r>
        <w:rPr>
          <w:lang w:val="uk-UA"/>
        </w:rPr>
        <w:t>нформацію про роботу відділу звернень громадян Івано-Франківської міської ради взяти до відом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нформац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роботу відділу звернень громадян Івано-Франківсько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У звітному періоді до виконавчого комітету міської ради надійшло</w:t>
      </w:r>
      <w:r>
        <w:rPr>
          <w:szCs w:val="28"/>
        </w:rPr>
        <w:t xml:space="preserve"> </w:t>
      </w:r>
      <w:r>
        <w:rPr>
          <w:szCs w:val="28"/>
          <w:lang w:val="uk-UA"/>
        </w:rPr>
        <w:t>4</w:t>
      </w:r>
      <w:r>
        <w:rPr>
          <w:szCs w:val="28"/>
        </w:rPr>
        <w:t>632</w:t>
      </w:r>
      <w:r>
        <w:rPr>
          <w:b/>
          <w:szCs w:val="28"/>
          <w:lang w:val="uk-UA"/>
        </w:rPr>
        <w:t xml:space="preserve"> </w:t>
      </w:r>
      <w:r>
        <w:rPr>
          <w:szCs w:val="28"/>
        </w:rPr>
        <w:t>звернення громадян, що на 37,3</w:t>
      </w:r>
      <w:r>
        <w:rPr>
          <w:szCs w:val="28"/>
          <w:lang w:val="uk-UA"/>
        </w:rPr>
        <w:t>% менше, ніж за аналогічний період минулого року</w:t>
      </w:r>
      <w:r>
        <w:rPr>
          <w:szCs w:val="28"/>
        </w:rPr>
        <w:t xml:space="preserve">. З них: </w:t>
      </w:r>
      <w:r>
        <w:rPr>
          <w:szCs w:val="28"/>
          <w:lang w:val="uk-UA"/>
        </w:rPr>
        <w:t xml:space="preserve">письмових звернень – 3613 </w:t>
      </w:r>
      <w:r>
        <w:rPr>
          <w:szCs w:val="28"/>
        </w:rPr>
        <w:t>(</w:t>
      </w:r>
      <w:r>
        <w:rPr>
          <w:szCs w:val="28"/>
          <w:lang w:val="uk-UA"/>
        </w:rPr>
        <w:t>78%), скарг – 371 (8%), пропозицій – 19 (0,4%), усних – 629 (13,6%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иконавчим комітетом міської ради розглянуто 499 (10,8%) колективних звернень, отримано 1189 (25,7 %)</w:t>
      </w:r>
      <w:r>
        <w:rPr>
          <w:szCs w:val="28"/>
        </w:rPr>
        <w:t xml:space="preserve"> </w:t>
      </w:r>
      <w:r>
        <w:rPr>
          <w:szCs w:val="28"/>
          <w:lang w:val="uk-UA"/>
        </w:rPr>
        <w:t>дублетних звернень громадян з питань: житлово-комунального господарства, містобудування та архітектури, земельних відносин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У звітному періоді повторно звернулося до виконавчого комітету міської рад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70 (1,5 %) містян від загальної кількості з питань:  житлово-комунальної політики та благоустрою, соціального захисту населення, щодо законності будівництва, містобудування та архітектури, надання житла, освіти та транспорт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йбільше громадяни зверталися з питань: комунального господарства  та благоустрою – 2039 (44%) від загальної кількості, соціального захисту – 1149 (24.8%), земельних відносин – 389 (8,4%),  житлової політики – 309   (6,7 %), транспорту та зв’язку – 240 (5,2%),  освіти – 98 (2,1 %), сім’ї, дітей та молоді – 73 (1,6 %),  праці і заробітної плати – 28 (0,6 %), культури – 26     (0,6 %),  забезпечення дотримання законності та охорони правопорядку – 14 (0,3 %) , екології – 4 (0,09 %) та інше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порівнянні з відповідним періодом минулого року збільшилась кількість звернень із питань будівництва та містобудування – 302 ( проти 256 звернень), охорони здоров’я – 69 ( проти 67 звернень у минулому році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 загальної кількості пропозицій, заяв та скарг </w:t>
      </w:r>
      <w:r>
        <w:rPr>
          <w:szCs w:val="28"/>
          <w:lang w:val="uk-UA"/>
        </w:rPr>
        <w:t>3576 (77,2%)</w:t>
      </w:r>
      <w:r>
        <w:rPr>
          <w:szCs w:val="28"/>
        </w:rPr>
        <w:t xml:space="preserve"> звернень вирішено позитивно на користь громадян, роз’яснено </w:t>
      </w:r>
      <w:r>
        <w:rPr>
          <w:szCs w:val="28"/>
          <w:lang w:val="uk-UA"/>
        </w:rPr>
        <w:t xml:space="preserve"> 981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(21,2%) звернень, відмовлено 19 (0,4 %) і на контролі 56 (1,2 %) звернен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забезпечення реалізації конституційного права громадян на звернення та відповідно до ст. 22 Закону України  «Про звернення громадян»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цтвом виконавчого комітету міської ради проводився особистий прийом громадян, на яких побувало 629 містян (проти 625 у минулому  році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ювався порядок електронного запису мешканців міста до керівництва виконавчого комітету міської ради через офіційний веб-сайт міста /в тестовому режимі/. За звітний період  цією послугою скористалося 13 івано-франківців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питання з якими зверталися мешканці міста на особисті прийоми до керівництва виконавчого комітету міської ради: комунального господарства – 90 ( 46,1%), житлової політики – 97 (15,4%), містобудування та архітектури – 77 (12,2%), земельних відносин – 46 (7,3%), соціального захисту – 38 (6%), транспорту та зв’язку – 10 (1,6 %), охорони здоров’я – 2 (0,3%) та інші. Позачергово було прийнято на прийомах міським головою інвалідів ІІ світової війни, жінок, яким присвоєно почесне звання України «Мати-героїня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звітному періоді проведено 22 «гарячі» лінії з керівництвом виконавчого комітету міської ради, де правом поспілкуватися скористалось 46 мешканців. Про час їх проведення заздалегідь повідомлялось в газеті «Західний кур’єр» та на офіційному веб-сайті міста в розділі «Мешканцям міста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графіка проводились прийоми громадян з особистих питань керівництвом виконавчого комітету міської ради за                      місцем проживання, зокрема, в сільських радах: Вовчинецькій, Хриплинській, Микитинецькій, Угорницькій, Крихівецькій, загальноосвітній школі-ліцею № 23, природничо-математичному ліцеї, ДМП «Івано-Франківськтеплокомуненерго», КП «Муніципальна інвестиційна управляюча компанія», ПАТ «Івано-Франківська харчосмакова фабрика» та міських поліклініках № 1 та № 2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підсумками особистих прийомів громадян керівництвом виконавчого комітету міської ради подано 36 інформацій на офіційний       веб-сайт міст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Щомісячно подавалась інформація на виконання розпорядження ОДА від 18.03.2013 року № 59 «Про гарячу» телефонну лінію ОДА». Подано 11 таких інформацій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ля розгляду за належністю в звітному періоді до виконавчого комітету міської ради надійшло 1648 (35,6 %) звернень від загальної кількості, в 2016 році було 2101 звернення, що на 27,5 % менше, ніж      торік. А саме  від: Верховної Ради України (Комітет з питань бюджету) - 1 звернення, Уповноваженого Верховної Ради з прав людини – 4 звернення, Уповноваженого з питань дотримання соціально-економічної політики та гуманітарних прав – 1 звернення, Адміністрації Президента України – 3 звернення; Урядової «гарячої» лінії – 1334 звернення, Міністерства соціальної політики – 1 звернення, Антимонопольного комітету – 1 звернення, Івано-Франківської місцевої прокуратури – 23 звернень; облдержадміністрації – 270 звернень; обласної ради – 11 звернень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  <w:lang w:val="uk-UA"/>
        </w:rPr>
        <w:t>132 (2,8 % від загальної кількості) звернення надійшло до виконавчого комітету міської ради від депутатів усіх рівнів, з них: народних депутатів України – 12 звернень, від депутатів обласної ради – 1 звернення, від депутатів міської ради – 119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вернень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Відповіді на всі депутатські звернення </w:t>
      </w:r>
      <w:r>
        <w:rPr>
          <w:szCs w:val="28"/>
          <w:lang w:val="uk-UA"/>
        </w:rPr>
        <w:t>на</w:t>
      </w:r>
      <w:r>
        <w:rPr>
          <w:szCs w:val="28"/>
        </w:rPr>
        <w:t>дані у відповідності до ст. 16 Закон</w:t>
      </w:r>
      <w:r>
        <w:rPr>
          <w:szCs w:val="28"/>
          <w:lang w:val="uk-UA"/>
        </w:rPr>
        <w:t>у</w:t>
      </w:r>
      <w:r>
        <w:rPr>
          <w:szCs w:val="28"/>
        </w:rPr>
        <w:t xml:space="preserve"> України «Про статус народного депутата України» та </w:t>
      </w:r>
      <w:r>
        <w:rPr>
          <w:szCs w:val="28"/>
          <w:lang w:val="uk-UA"/>
        </w:rPr>
        <w:t xml:space="preserve">ст. 13 Закону України </w:t>
      </w:r>
      <w:r>
        <w:rPr>
          <w:szCs w:val="28"/>
        </w:rPr>
        <w:t>«Про статус депутатів місцевих рад»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30 звернень (13,6 %) отримано від  найменш соціально-захищених категорій населення – учасників війни та бойових дій,  інвалідів І, ІІ, ІІІ груп, одиноких матерів, осіб, які потерпіли від аварії на ЧАЕС, багатодітних сімей,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ітей війни. На 36,3 % збільшилась кількість звернень від учасників АТО       (180 проти 132)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іоритетними залишаються питання пільгових категорій громадян: надання одноразової матеріальної допомоги на лікування, призначення житлових субсидій, надання житла,  а також надання пільг внутрішньо переміщеним громадян з тимчасово окупованої території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проведено 5 засідань Експертної ради та виділено допомогу 957 містянам у сумі 1 млн. 310 тис. 100 грн. Програмою соціальної підтримки окремих категорій громадян м. Івано-Франківська у 2017 році передбачено з коштів міського бюджету пільги окремим категоріям громадян. 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«Про статус ветеранів війни, гарантії їх соціального захисту» ветеранам ОУН-УПА та членам сімей померлих ветеранів ОУН-УПА передбачено пільги на комунальні послуги у розмірі  100 відсотків на одну особу, на аналогічну пільгу в розмірі 50 відсотків передбачено таким категоріям: реабілітованим громадянам та вдовам реабілітованих, сім’ям військовослужбовців, які загинули в Афганістані, громадянам з інвалідністю зору 1 групи та з інвалідністю дитинства 1 групи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ункту 3 Указу Президента України у виконавчому комітеті міської ради відбулося 4 засідання постійно діючої комісії з питань розгляду звернень. 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липні 2017 року на засіданні виконавчого комітету міської ради було заслухано питання «Про роботу із зверненнями громадян у 1 півріччі 2017 року». 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Щотижнево працівниками відділу подається інформація про виконання звернень громадян керівниками виконавчих органів міської ради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«Про доступ до публічної інформації», Указу Президента України від 05.05.2011 року № 54 «Про забезпечення органами виконавчої влади доступу до публічної інформації», розпорядження міського голови від 26.06.2011 року № 300-р «Про заходи щодо   забезпечення   доступу   до   публічної   інформації»   забезпечено реєстрацію, облік,   систематизацію   та   своєчасне   надання   відповідей   на інформаційні запи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  <w:lang w:val="uk-UA"/>
        </w:rPr>
        <w:t>Так, в звітному періоді отримано 803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інформаційних запитів від фізичних осіб, 665 запитів надійшло через Інтернет-приймальню та 138  поштою. Найбільш запитувані інформації: надати дані про структуру та чисельність апарату міської ради, копії рішень міської ради,  розпоряджень міського голови, діяльності органів місцевого самоврядування та інші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через Інтернет-приймальню </w:t>
      </w:r>
      <w:r>
        <w:rPr>
          <w:szCs w:val="28"/>
        </w:rPr>
        <w:t xml:space="preserve"> опрацьовано </w:t>
      </w:r>
      <w:r>
        <w:rPr>
          <w:szCs w:val="28"/>
          <w:lang w:val="uk-UA"/>
        </w:rPr>
        <w:t>433</w:t>
      </w:r>
      <w:r>
        <w:rPr>
          <w:b/>
          <w:szCs w:val="28"/>
        </w:rPr>
        <w:t xml:space="preserve"> </w:t>
      </w:r>
      <w:r>
        <w:rPr>
          <w:szCs w:val="28"/>
        </w:rPr>
        <w:t>електронних звернень громадян</w:t>
      </w:r>
      <w:r>
        <w:rPr>
          <w:szCs w:val="28"/>
          <w:lang w:val="uk-UA"/>
        </w:rPr>
        <w:t>. Відповіді на електронні звернення надавались у визначений законом термін.</w:t>
      </w:r>
    </w:p>
    <w:p>
      <w:pPr>
        <w:pStyle w:val="Normal"/>
        <w:ind w:firstLine="720"/>
        <w:rPr>
          <w:lang w:val="uk-UA"/>
        </w:rPr>
      </w:pPr>
      <w:r>
        <w:rPr/>
        <w:t>Начальник відділу звернень</w:t>
      </w:r>
    </w:p>
    <w:p>
      <w:pPr>
        <w:pStyle w:val="Normal"/>
        <w:ind w:firstLine="720"/>
        <w:rPr/>
      </w:pPr>
      <w:r>
        <w:rPr>
          <w:lang w:val="uk-UA"/>
        </w:rPr>
        <w:t xml:space="preserve">    </w:t>
      </w:r>
      <w:r>
        <w:rPr/>
        <w:t>громадян міської ради</w:t>
        <w:tab/>
        <w:tab/>
        <w:tab/>
        <w:tab/>
      </w:r>
      <w:r>
        <w:rPr>
          <w:lang w:val="uk-UA"/>
        </w:rPr>
        <w:t>Н. Шологон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7">
    <w:name w:val="Основной текст с от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2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8:00Z</dcterms:created>
  <dc:creator>Андрiй</dc:creator>
  <dc:description/>
  <cp:keywords/>
  <dc:language>en-US</dc:language>
  <cp:lastModifiedBy>Користувач Windows</cp:lastModifiedBy>
  <cp:lastPrinted>2002-01-01T15:25:00Z</cp:lastPrinted>
  <dcterms:modified xsi:type="dcterms:W3CDTF">2017-11-24T08:27:00Z</dcterms:modified>
  <cp:revision>4</cp:revision>
  <dc:subject/>
  <dc:title>ІНФОРМАЦІЯ</dc:title>
</cp:coreProperties>
</file>