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діяльності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з підготовки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егуляторних актів на 2018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ст. 7, 32 Закону України «Про засади державної регуляторної політики у сфері господарської діяльності» виконавчий комітет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виконавчого комітету міської ради з підготовки проектів регуляторних актів на 2018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м підрозділам виконавчого комітету міської ради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ідготовці проектів регуляторних актів узгоджувати їх з управлінням економічного та інтеграційного розвитку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вати оприлюднення прийнятих регуляторних актів шляхом опублікування в газеті «Західний кур’єр» в термін до 10 днів після прийнятт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ікувати план діяльності виконавчого комітету міської ради з підготовки проектів регуляторних актів на 2018 рік в газеті «Західний кур’єр» в термін до 10 днів після прийнятт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 Білика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</w:p>
    <w:p>
      <w:pPr>
        <w:sectPr>
          <w:type w:val="nextPage"/>
          <w:pgSz w:w="11906" w:h="16838"/>
          <w:pgMar w:left="1985" w:right="566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виконавчого комітету міської ради з підготовки проектів регуляторних актів на 2018 рік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5103"/>
        <w:gridCol w:w="1559"/>
        <w:gridCol w:w="3260"/>
      </w:tblGrid>
      <w:tr>
        <w:trPr>
          <w:tblHeader w:val="true"/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 проекту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 прийня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рмін підготов 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зробник  проект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5103"/>
        <w:gridCol w:w="1559"/>
        <w:gridCol w:w="3260"/>
      </w:tblGrid>
      <w:tr>
        <w:trPr>
          <w:tblHeader w:val="true"/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и рішень виконавчого комітету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вої редакції Порядку розміщення зовнішньої реклами в м.Івано-Франківсь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ня у відповідність нормативно-правового акту органу місцевого самоврядування до норм чинного законодав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/>
            </w:pPr>
            <w:r>
              <w:rPr>
                <w:szCs w:val="28"/>
                <w:lang w:val="uk-UA" w:eastAsia="uk-UA"/>
              </w:rPr>
              <w:t>І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містобудування, архітектури та культурної спадщини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sectPr>
          <w:type w:val="nextPage"/>
          <w:pgSz w:orient="landscape" w:w="16838" w:h="11906"/>
          <w:pgMar w:left="567" w:right="851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>Ігор Шевчук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Вітенко ________________________ 2017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Білик ___________________________2017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Шевчук __________________________2017р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Кедик ___________________________ 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ромкач__________________________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. Панишак________________________ 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відділу промисловост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звитку підприємниц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Павелко__________________________ 2017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5519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виконавчого комітету міської ради у 2018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підготовки плану діяльності виконавчого комітету міської ради з підготовки проектів регуляторних актів на 2018 рік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«Про затвердження плану діяльності виконавчого комітету з підготовки проектів регуляторних актів на 2018 рік» розроблений відповідно до Закону України «Про засади державної регуляторної політики у сфері господарської діяльност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стосується питання розвитку міста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плану діяльності виконавчого комітету з підготовки проектів регуляторних актів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7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46:00Z</dcterms:created>
  <dc:creator>Тарас</dc:creator>
  <dc:description/>
  <cp:keywords/>
  <dc:language>en-US</dc:language>
  <cp:lastModifiedBy>Користувач Windows</cp:lastModifiedBy>
  <cp:lastPrinted>2017-11-20T17:20:00Z</cp:lastPrinted>
  <dcterms:modified xsi:type="dcterms:W3CDTF">2017-11-24T06:46:00Z</dcterms:modified>
  <cp:revision>2</cp:revision>
  <dc:subject/>
  <dc:title/>
</cp:coreProperties>
</file>