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роботу міської комісії</w:t>
      </w:r>
    </w:p>
    <w:p>
      <w:pPr>
        <w:pStyle w:val="Normal"/>
        <w:rPr/>
      </w:pPr>
      <w:r>
        <w:rPr>
          <w:sz w:val="28"/>
          <w:szCs w:val="28"/>
          <w:lang w:val="uk-UA"/>
        </w:rPr>
        <w:t>з легалізації заробітної пл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йнятості населення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ind w:firstLine="900"/>
        <w:jc w:val="both"/>
        <w:rPr/>
      </w:pPr>
      <w:r>
        <w:rPr/>
        <w:t>На виконання рішення виконавчого комітету міської ради від 19.06.2017 р. № 424 “Про план роботи виконавчого комітету міської ради на друге півріччя 2017 року”, дотримання вимог Кодексу законів про працю України, відповідно до розпорядження Кабінету Міністрів України від 2 березня 2010 р. № 359-р “Про затвердження плану заходів щодо детінізації доходів та відносин у сфері зайнятості населення”, керуючись ст. 59 Закону України “Про місцеве самоврядування в Україні” та заслухавши інформацію управління праці Івано-Франківської міської ради про роботу міської комісії з легалізації заробітної плати та зайнятості населення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Інформацію управління праці Івано-Франківської міської ради про роботу міської комісії з легалізації заробітної плати та зайнятості населення взяти до відома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Заходи щодо легалізації та детінізації заробітної плати та зайнятості населення (додато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важати такими, що втратили чинність рішення виконавчого комітету міської ради від 17.11.2016 року № 761 “Про роботу міської комісії з легалізації заробітної плати та зайнятості населення” та рішення виконавчого комітету міської ради від 29.08.2013 року № 448 “Про заходи щодо легалізації та детінізації виплати заробітної плати та зайнятості населення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ординацію роботи та узагальнення інформації щодо виконання рішення покласти на управління праці Івано-Франківської міської ради (Н.Дмитраш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конавцям Заходів щодо легалізації та детінізації заробітної плати та зайнятості населення інформувати координатора щокварталь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Богдана Біл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53:00Z</dcterms:created>
  <dc:creator>Admin</dc:creator>
  <dc:description/>
  <cp:keywords/>
  <dc:language>en-US</dc:language>
  <cp:lastModifiedBy>Користувач Windows</cp:lastModifiedBy>
  <cp:lastPrinted>2017-11-15T16:53:00Z</cp:lastPrinted>
  <dcterms:modified xsi:type="dcterms:W3CDTF">2017-11-23T13:53:00Z</dcterms:modified>
  <cp:revision>2</cp:revision>
  <dc:subject/>
  <dc:title>Про внесення змін в додаток 2</dc:title>
</cp:coreProperties>
</file>