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екту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в п.1.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0.2016р. № 298-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йменування вулиц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7 Закону України «Про місцеве самоврядування в Україні», Порядком найменування та перейменування об’єктів благоустрою в м.Івано-Франківську, затвердженого рішенням міської ради  від 20.01.2017р. № 367-9, на підставі протоколу № 4 від 18.10.2017р. засідання комісії 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внесення змін в п.1. рішення міської ради від 21.10.2016р. № 298-8  «Про найменування вулиць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в п.1.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0.2016р. № 298-8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найменування вулиц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5, 59 Закону України «Про місцеве самоврядування в Україні», Порядком найменування та перейменування об’єктів благоустрою в м.Івано-Франківську, затвердженого рішенням міської ради  від 20.01.2017р. № 367-9, на підставі протоколу № 4 від 18.10.2017р. засідання комісії 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міськ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в пункт 1 рішення міської ради від 21.10.2016р. № 298-8 «Про найменування вулиць» в частині найменування «вулиця Весняна-Проектна 1 (Садова) – вулиця Дмитра Палієва» та викласти його в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йменувати вулиці та провулки, що передбачені детальним планом території «Садівницьке товариство «Сад № 4» в межах вулиць Весняної–Весняної-Проектної 1–р.Бистриці Надвірнянської (мікрорайон «Опришівці») в м.Івано-Франківсь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ул. Весняну-Проектну 1 (Садова) – на вул. Стефана Терлецьког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ул. Проектну Південну – на вул. Півден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ул. Проектну Східну – на вул. Павла Шандру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. Проектний Весняний – на провулок Весняний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Секретаріату міської ради (Н.Карабин) опублікувати дане рішення в газеті «Західний кур’єр» та оприлюднити на офіційному сайті Івано-Франк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</w:t>
      </w:r>
      <w:r>
        <w:rPr>
          <w:sz w:val="28"/>
          <w:szCs w:val="28"/>
        </w:rPr>
        <w:t xml:space="preserve">шення покласти на </w:t>
      </w:r>
      <w:r>
        <w:rPr>
          <w:sz w:val="28"/>
          <w:szCs w:val="28"/>
          <w:lang w:val="uk-UA"/>
        </w:rPr>
        <w:t>заступника міського голови О.Левицьк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-31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-31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5:00Z</dcterms:created>
  <dc:creator>User</dc:creator>
  <dc:description/>
  <cp:keywords/>
  <dc:language>en-US</dc:language>
  <cp:lastModifiedBy>Користувач Windows</cp:lastModifiedBy>
  <cp:lastPrinted>2017-11-23T10:36:00Z</cp:lastPrinted>
  <dcterms:modified xsi:type="dcterms:W3CDTF">2017-11-23T11:45:00Z</dcterms:modified>
  <cp:revision>2</cp:revision>
  <dc:subject/>
  <dc:title>Про встановлення пам’ятника</dc:title>
</cp:coreProperties>
</file>