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на розгляд сесі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проекту рішення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екті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затвердження плану діяльності Івано-Франківської міської ради з підготовки проектів регуляторних актів на 2018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ектів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18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Івано-Франківської міської ради з підготовки проектів регуляторних актів на 2018 рік (далі за текстом – План)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структурних підрозділів міської ради та виконавчого комітету при розробці регуляторних актів, не передбачених Планом, затвердженим пунктом 1 рішення, вносити відповідні зміни не пізніше десяти робочих днів з дня початку підготовки такого прое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ійній депутатській комісії з питань підприємництва та регуляторної діяльності (Р.Б. Марцінків) </w:t>
      </w:r>
      <w:r>
        <w:rPr>
          <w:rFonts w:cs="Times New Roman" w:ascii="Times New Roman" w:hAnsi="Times New Roman"/>
          <w:sz w:val="28"/>
          <w:szCs w:val="28"/>
        </w:rPr>
        <w:t>забезпечити підготовку експертних висновків щодо регуляторного впливу проектів регуляторних актів, які внесені на розгляд сесії міської ради про відповідність вимогам статей 4 та 8 Закону України «Про засади державної регуляторної політики у сфері господарської діяльності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іату міської ради (Н.Б. Карабин) опублікувати дане рішення в газеті «Західний кур’єр» та оприлюднити на офіційному веб-сайті Івано-Франківської міської ради в термін до 10 днів після прийнятт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Б. Білик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та постійну депутатську комісію з питань підприємництва та регуляторної політики (Р.Б. Марцінкі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sectPr>
          <w:type w:val="nextPage"/>
          <w:pgSz w:w="11906" w:h="16838"/>
          <w:pgMar w:left="1985" w:right="56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діяльності Івано-Франківської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ради з підготовки проектів регуляторних актів на 2018</w:t>
      </w:r>
      <w:r>
        <w:rPr/>
        <w:t xml:space="preserve"> рік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5670"/>
        <w:gridCol w:w="1276"/>
        <w:gridCol w:w="1984"/>
      </w:tblGrid>
      <w:tr>
        <w:trPr>
          <w:tblHeader w:val="true"/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у регуляторн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 регуляторного 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ект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5670"/>
        <w:gridCol w:w="1276"/>
        <w:gridCol w:w="1984"/>
      </w:tblGrid>
      <w:tr>
        <w:trPr>
          <w:tblHeader w:val="true"/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нормативних актів з питань оренди об’єктів комунальної власності територіальної громади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а Івано-Франківсь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з вимогами чинного законодавства, актуалізація орендних ставок за користування комунальним майном, впровадження сучасних методів проведення конкурсів на право оренди комунального м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  затвердження  Концепції  розвитку  зовнішньої  реклами                  в м. Івано</w:t>
              <w:softHyphen/>
              <w:t>-Франківськ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орядкування  зовнішньої  реклами у м. Івано-Франківську 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істобудування, архітектури та культурної спадщини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земельного податку на 2019 рі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ходжень до бюджету за користування земельними діля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становлення ставок податк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рухоме майно, відмінне від земельної діля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податку на нерухоме майно, відмінне від земельної ділянки, на території міста Івано-Франківська із врахуванням потреб територіальної громади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пільг зі сплати земельного податку в 2018 ро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суб’єктам господарювання пільг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ених чинним зако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х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значення мінімальної суми орендного платежу за нерухоме майно фізичних осіб на території м.Івано-Франківсь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ити розрахунок мінімальної суми орендного платежу за нерухоме майно фізичних осіб відповідно до чинн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пайову участь замовників будівництва у створенні і розвитку інженерно-транспортної та соціальної інфраструктури міста»»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комісію з питань визначення пайової участі замовників будівництва у створенні і розвитку інженерно-транспортної та соціальної інфраструктури міста»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«Про пайову участь замовників будівництва (забудівників) мікрорайону в межах вулиць Бельведерська – П. Орлика – Короля Данила і №4 на вул. Хіміків – Тролейбусна у створенні та розвитку інженерно-транспортної інфраструктури міста»»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діючог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IV квартал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е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ітка: при умові змін в чинному законодавстві та відповідних кадрових змін, а також при зверненні забудовників та організацій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4:00Z</dcterms:created>
  <dc:creator>Тарас</dc:creator>
  <dc:description/>
  <cp:keywords/>
  <dc:language>en-US</dc:language>
  <cp:lastModifiedBy>Користувач Windows</cp:lastModifiedBy>
  <cp:lastPrinted>2017-11-23T08:59:00Z</cp:lastPrinted>
  <dcterms:modified xsi:type="dcterms:W3CDTF">2017-11-24T07:24:00Z</dcterms:modified>
  <cp:revision>2</cp:revision>
  <dc:subject/>
  <dc:title/>
</cp:coreProperties>
</file>