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  <w:t>Про зняття з контролю рішень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szCs w:val="28"/>
          <w:lang w:val="uk-UA"/>
        </w:rPr>
        <w:tab/>
      </w:r>
      <w:r>
        <w:rPr>
          <w:color w:val="000000"/>
          <w:spacing w:val="-4"/>
          <w:szCs w:val="28"/>
          <w:lang w:val="uk-UA"/>
        </w:rPr>
        <w:t>Відповідно до п. 194 рішення виконавчого комітету міської ради від 15.12.2016р. № 872 «Про затвердження Інструкції з діловодства у виконавчих органах Івано-Франківської міської ради» в</w:t>
      </w:r>
      <w:r>
        <w:rPr>
          <w:szCs w:val="28"/>
          <w:lang w:val="uk-UA"/>
        </w:rPr>
        <w:t>иконавчий комітет міської ради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зняти з контролю рішення виконавчого комітету міської ради: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9.10.14р. № 496 «Про демонтаж самовільно встановлених літніх торгових майданчик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6.04.15р. № 201 «Про заходи із забезпечення мобілізаційної роботи, запобігання і недопущення надзвичайних ситуацій в житловому фонді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9.05.15р. № 297 «Про демонтаж тимчасових споруд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5.11.15р. № 643 «Про передачу мереж зовнішнього освітлення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3.11.16р. № 750 «Про затвердження Актів про визначення збитків власнику землі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5.12.16р. № 875 «Про демонтаж самовільно встановлених гараж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3.02.17р. № 91 «Про встановлення анотаційних дощок державним діячам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3.02.17р. № 99 «Про роботу із зверненнями громадян у 2016 році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4.03.17р. № 205 «Про демонтаж самовільно встановлених об</w:t>
      </w:r>
      <w:r>
        <w:rPr>
          <w:szCs w:val="28"/>
        </w:rPr>
        <w:t>’</w:t>
      </w:r>
      <w:r>
        <w:rPr>
          <w:szCs w:val="28"/>
          <w:lang w:val="uk-UA"/>
        </w:rPr>
        <w:t>єкт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7.04.17р. № 251 «Про організацію відпочинку та оздоровлення дітей м.Івано-Франківська влітку 2017 року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4.17р. № 254 «Про внесення змін до рішення виконавчого комітету міської ради від 01.12.2016р. № 808 «Про затвердження плану діяльності виконавчого комітету з підготовки проектів регуляторних актів на 2017 рік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4.17р. № 265 «Про затвердження Актів про визначення збитків власнику землі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1.05.17р. № 298 «Про передачу на баланс електричної трансформаторної підстанції, що розташована в с.Угорники Івано-Франківської міської ради в районі вулиць Тополиної-Шкільної-Ольги Рошкевич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9.06.17р. № 393 «Про виділення коштів з резервного фонду міського бюджету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9.06.17р. № 394 «Про внесення змін до рішення виконавчого комітету міської ради від 01.12.2016р. № 808 «Про затвердження плану діяльності виконавчого комітету з підготовки проектів регуляторних актів на 2017 рік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9.06.17р. № 398 «Про затвердження Актів про визначення збитків власнику землі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9.06.17р. № 399 «Про основні заходи із забезпечення підготовки житлово-комунального господарства міста до роботи в осінньо-зимовий період 2017-2018 рок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9.06.17р. № 404 «Про прийняття на баланс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9.06.17р. № 407 «Про передачу проектної документації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9.06.17р. № 433 «Про передачу на баланс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6.17р. № 434 «Про затвердження Актів про визначення збитків власнику землі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9.06.17р. № 439 «Про внесення змін до рішення виконавчого комітету міської ради від 01.12.2016р. № 808 «Про затвердження плану діяльності виконавчого комітету з підготовки проектів регуляторних актів на 2017 рік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6.07.17р. № 457 «Про передачу майна на баланс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6.07.17р. № 458 «Про демонтаж рекламних конструкцій та тимчасових споруд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6.07.17р. № 460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6.07.17р. № 461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6.07.17р. № 462 «Про відзначення в місті 26-ї річниці незалежності України та Дня Державного Прапора Україн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6.07.17р. № 464 «Про створення оргкомітету з питань організації та проведення І міжнародного фестивалю «Свято меду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6.07.17р. № 466 «Про проведення Міжнародного турніру з футболу «Кубок Крила Дружб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3.07.17р. № 469 «Про передачу проектно-кошторисної документації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3.07.17р. № 475 «Про внесення змін до рішення виконавчого комітету міської ради від 01.12.2016р. № 808 «Про затвердження плану діяльності виконавчого комітету з підготовки проектів регуляторних актів на 2017 рік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3.07.17р. № 485 «Про забезпечення перевезення до с. Люча Косівського району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3.07.17р. № 488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3.07.17р. № 489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3.07.17р. № 491 «Про заохочення мешканців м.Івано-Франківська, які виявили бажання проходити військову службу за контрактом в Збройних Силах Україн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3.07.17р. № 492 «Про виділення коштів для придбання відзнак міського голови міста Івано-Франківська «За честь і звитягу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0.07.17р. № 522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0.07.17р. № 523 «Про відзначення подякою міського голови та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7.07.17р. № 526 «Про проведення заходів з відпочинку учасників АТО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7.17р. № 529 «Про перенесення збірно-розбірного металевого гаража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7.07.17р. № 533 «Про виділення кошт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7.07.17р. № 537 «Про передачу зовнішніх мереж та матеріал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7.07.17р. № 538 «Про передачу проектно-кошторисної документації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7.07.17р. № 539 «Про передачу проектно-кошторисної документації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7.07.17р. № 548 «Про нагородження працівників Івано-Франківського відділу поліції Головного управління Національної поліції в області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7.07.17р. № 549 «Про нагородження військовослужбовців військової частини 1241 Західного оперативно-територіального об’єднання Національної гвардії Україн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7.07.17р. № 553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 xml:space="preserve">від 02.08.17р. № 555 «Про проведення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ІІ Івано-Франківського велопараду дівчат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2.08.17р. № 557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02.08.17р. № 560 «Про проведення в місті свята Першого портфелик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02.08.17р. № 568 «Про забезпечення перевезень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02.08.17р. № 576 «Про придбання путівок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0.08.17р. № 58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0.08.17р. № 58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0.08.17р. № 58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0.08.17р. № 586 «Про вручення шкільного приладдя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0.08.17р. № 589 «Про виділення коштів з резервного фонду міського бюджету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0.08.17р. № 590 «Про внесення змін до рішення виконавчого комітету міської ради від 01.12.2016р. № 808 «Про затвердження плану діяльності виконавчого комітету з підготовки проектів регуляторних актів на 2017 рік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0.08.17р. № 593 «Про проведення спортивних заходів серед працівників житлово-комунального господарства з нагоди 26-річниці Незалежності Україн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0.08.17р. № 597 «Про передачу проектно-кошторисної документації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0.08.17р. № 601 «Про демонтаж самовільно встановлених об</w:t>
      </w:r>
      <w:r>
        <w:rPr>
          <w:szCs w:val="28"/>
        </w:rPr>
        <w:t>’</w:t>
      </w:r>
      <w:r>
        <w:rPr>
          <w:szCs w:val="28"/>
          <w:lang w:val="uk-UA"/>
        </w:rPr>
        <w:t>єкт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0.08.17р. № 603 «Про демонтаж об’єктів дрібнороздрібної торгівлі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0.08.17р. № 604 «Про проведення фестивалю культур «</w:t>
      </w:r>
      <w:r>
        <w:rPr>
          <w:szCs w:val="28"/>
          <w:lang w:val="en-US"/>
        </w:rPr>
        <w:t>Global</w:t>
      </w:r>
      <w:r>
        <w:rPr>
          <w:szCs w:val="28"/>
        </w:rPr>
        <w:t xml:space="preserve"> </w:t>
      </w:r>
      <w:r>
        <w:rPr>
          <w:szCs w:val="28"/>
          <w:lang w:val="en-US"/>
        </w:rPr>
        <w:t>Village</w:t>
      </w:r>
      <w:r>
        <w:rPr>
          <w:szCs w:val="28"/>
          <w:lang w:val="uk-UA"/>
        </w:rPr>
        <w:t>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7.08.17р. № 606 «Про підготовку закладів освіти міста до нового 2017-2018 навчального року та до роботи в осінньо-зимовий період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7.08.17р. № 607 «Про молодіжні заходи з нагоди відзначення 26-ї річниці Незалежності Україн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7.08.17р. № 619 «Про проведення заходів з відпочинку та реабілітації сімей учасників АТО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7.08.17р. № 620 «Про надання одноразових матеріальних допомог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7.08.17р. № 62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7.08.17р. № 626 «Про демонтаж самовільно встановленого торгового майданчика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7.08.17р. № 640 «Про затвердження рішення конкурсної комісії про визнання переможцем конкурсу та погодження умов інвестиційного договору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7.08.17р. № 642 «Про заохочення мешканців м.Івано-Франківська, які виявили бажання проходити військову службу за контрактом в Збройних Силах Україн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7.08.17р. № 643 «Про нагородження грошовими преміями з нагоди Дня незалежності Україн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7.08.17р. № 644 «Про нагородження грошовими преміями з нагоди Дня авіації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7.08.17р. № 652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7.08.17р. № 653 «Про внесення змін до переліку адміністративних послуг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8.17р. № 656 «Про виділення коштів з резервного фонду міського бюджету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2.08.17р. № 657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2.08.17р. № 658 «Про забезпечення перевезень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8.17р. № 662 «Про нагородження грамотою, відзначення подяками міського голови та надання одноразових матеріальних допомог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2.08.17р. № 66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2.08.17р. № 66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8.17р. № 66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2.08.17р. № 672 «Про демонтаж самовільно встановленої огорожі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31.08.17р. № 686 «Про заохочення мешканців м.Івано-Франківська, які виявили бажання проходити військову службу за контрактом в Збройних Силах Україн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31.08.17р. № 688 «Про виділення коштів для придбання листівок, марок та конвертів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07.09.17р. № 691 «Про проведення святкової програми «Верховина в Івано-Франківську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07.09.17р. № 692 «Про проведення мистецького свята «Каскад ФЕСТ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7.09.17р. № 69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07.09.17р. № 69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07.09.17р. № 702 «Про передачу майн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07.09.17р. № 706 «Про виділення коштів для відзначення Дня підприємця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7.09.17р. № 718 «Про проведення концертно-розважальної програми з нагоди відзначення Дня батьк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4.09.17р. № 723 «Про виділення коштів з резервного фонду міського бюджету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4.09.17р. № 726 «Про забезпечення перевезень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4.09.17р. № 728 «Про надання дозволу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9.17р. № 729 «Про передачу проектно-кошторисної документації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4.09.17р. № 735 «Про участь народного аматорського хору «Прикарпаття» у святкуванні 800-річчя м.Ополє (Польща)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4.09.17р. № 737 «Про зміну місця проведення святкової програми «Верховини в Івано-Франківську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1.09.17р. № 755 «Про виділення коштів з резервного фонду міського бюджету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1.09.17р. № 758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1.09.17р. № 759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1.09.17р. № 760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1.09.17р. № 76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1.09.17р. № 76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1.09.17р. № 76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1.09.17р. № 76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1.09.17р. № 76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1.09.17р. № 766 «Про відзначення у 2017 році Міжнародного дня людей похилого віку та Дня ветеран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9.09.17р. № 774 «Про організацію та проведення вистави «Швейк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9.09.17р. № 777 «Про відзначення подякою міського голови та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04.10.17р. № 797 «Про проведення фестивалю рослин, квітів та ландшафту «В обіймах зелені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4.10.17р. № 803 «Про передачу на баланс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04.10.17р. № 810 «Про демонтаж самовільно встановлених об</w:t>
      </w:r>
      <w:r>
        <w:rPr>
          <w:szCs w:val="28"/>
        </w:rPr>
        <w:t>’</w:t>
      </w:r>
      <w:r>
        <w:rPr>
          <w:szCs w:val="28"/>
          <w:lang w:val="uk-UA"/>
        </w:rPr>
        <w:t>єкт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4.10.17р. № 812 «Про передачу на баланс закінчених будівництвом (капітальним ремонтом) об</w:t>
      </w:r>
      <w:r>
        <w:rPr>
          <w:szCs w:val="28"/>
        </w:rPr>
        <w:t>’єктів</w:t>
      </w:r>
      <w:r>
        <w:rPr>
          <w:szCs w:val="28"/>
          <w:lang w:val="uk-UA"/>
        </w:rPr>
        <w:t>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4.10.17р. № 814 «Про нагородження грошовими преміями з нагоди Дня рятівника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2.10.17р. № 844 «Про перевірку готовності підприємств, установ, організацій до прибирання міста під час снігопад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9.10.17р. № 881 «Про передачу майна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9.10.17р. № 882 «Про демонтаж самовільно встановленого літнього торгового майданчика».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szCs w:val="28"/>
          <w:lang w:val="uk-UA"/>
        </w:rPr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Інформація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про виконання рішень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4111"/>
        <w:gridCol w:w="35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\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і 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іше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10.14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самовільно встановле них 4 літніх торгових майданчик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а майданчики демонтовано, щодо 2 – набрало законної сили рішення суду, яким у задоволе нні позовних вимог виконавчо му комітету відмовле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4.15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ходи із забезпечення мобілізаційної роботи, запобігання і недопущення надзвичайних ситуацій в житловому фонд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 29.05.15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3 тимчасових спор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і споруди демонтовано, що до1 – набрало законної сили рі шення суду про демонта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11.15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ереж зовнішнього освітле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 03.11.16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про визначення збитків власнику земл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2.16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самовільно встановлених 3 гараж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2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 державним діяч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2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із зверненнями громадян у 2016 роц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прийнято рішення ви конавчого комітету від 20.07.17р. № 497 «Про роботу із зверненнями громадян у І півріччі 2017 року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3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самовільно встановлених 24 об’єкт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4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відпочинку та оздоровлення дітей м.Івано-Франківська влітку 2017 ро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4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 навчого комітету міської ради від 01.12.2016р. № 808 «Про затверджен ня плану діяльності виконавчого комітету з підготовки проектів регуляторних актів на 2017 рі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4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про визначення збитків власнику земл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5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електричної трансформаторної підстанції, що розташована в с.Угорники Івано-Франківської міської ради в районі вулиць Тополиної-Шкільної-Ольги Рошк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6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міського бюдже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6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 навчого комітету міської ради від 01.12.2016р. № 808 «Про затверджен ня плану діяльності виконавчого комітету з підготовки проектів регуляторних актів на 2017 рі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6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про визначення збитків власнику земл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6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сновні заходи із забезпечення підготовки житлово-комунального го сподарства міста до роботи в осін ньо-зимовий період 2017-2018 років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прийнято рішення ви конавчого комітету від 21.09.17р. № 744 «Про хід вико нання основних заходів із забез печення підготовки житлово-ко мунального господарства міста до роботи в осінньо-зимовий період 2017-2018 рокі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6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йняття на баланс нежитлових будівель на вул. Г.Мазепи 162 А та 162 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6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проектної документ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6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платформних ва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6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про визначення збитків власнику земл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6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 навчого комітету міської ради від 01.12.2016р. № 808 «Про затверджен ня плану діяльності виконавчого комітету з підготовки проектів регуляторних актів на 2017 рі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7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 на баланс (прог рамного комплексу по обліку перевіз ників, автотранспорту та квиткі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7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27 рекламних конструкцій та тимчасових спор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7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7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7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в місті 26-ї річниці незалежності України та Дня Державного Прапора Украї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7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оргкомітету з питань організації та проведення І міжна родного фестивалю «Свято меду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6.07.17р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Міжнародного турні ру з футболу «Кубок Крила Дружб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7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проектно-кошторисної документ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7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 навчого комітету міської ради від 01.12.2016р. № 808 «Про затверджен ня плану діяльності виконавчого комітету з підготовки проектів регуляторних актів на 2017 рі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7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еревезення до с. Люча Косівського райо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7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7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7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охочення мешканців м.Івано-Франківська, які виявили бажання проходити військову службу за конт рактом в Збройних Силах Украї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7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для придбання відзнак міського голови міста Івано-Франківська «За честь і звитягу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7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7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подякою міського голови та надання одноразової матеріальної допомо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7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заходів з відпочинку учасників АТ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7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несення збірно-розбірного металевого гараж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7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7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зовнішніх мереж та матеріал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7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проектно-кошторисної документ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7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проектно-кошторисної документ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7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городження працівників Івано-Франківського відділу поліції Головного управління Національної поліції в обла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7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городження військовослужбов ців військової частини 1241 Західно го оперативно-територіального об’єд нання Національної гвардії Украї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7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8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VІІ Івано-Франківського велопараду дівч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8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8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в місті свята Першого портфел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8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еревез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8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дбання путів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8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8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8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8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ручення шкільного приладд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8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міського бюдже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8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 навчого комітету міської ради від 01.12.2016р. № 808 «Про затверджен ня плану діяльності виконавчого комітету з підготовки проектів регуляторних актів на 2017 рі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8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спортивних заходів серед працівників житлово-комунального господарства з нагоди 26-річниці Незалежності Украї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8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проектно-кошторисної документ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8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самовільно встановле них об’єктів (1 гараж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8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об’єктів дрібнороздріб ної торгівлі (1 лоток для торгівлі морозиво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8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фестивалю культур «Global Village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8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готовку закладів освіти міста до нового 2017-2018 навчального року та до роботи в осінньо-зимовий пері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8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молодіжні заходи з нагоди відзначення 26-ї річниці Незалежності Украї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8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заходів з відпочинку та реабілітації сімей учасників АТ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8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их матеріальних допомо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8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их матеріальних допомо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8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самовільно встановленого торгового майданч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8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рішення конкурсної комісії про визнання переможцем конкурсу та погодження умов інвестиційного договор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8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охочення мешканців м.Івано-Франківська, які виявили бажання проходити військову службу за конт рактом в Збройних Силах Украї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8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городження грошовими преміями з нагоди Дня незалежності Украї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8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городження грошовими преміями з нагоди Дня аві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8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8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переліку адміністративних посл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8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міського бюдже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8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8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еревез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8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городження грамотою, відзначення подяками міського голови та надання одноразових матеріальних допомо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8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8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8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8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самовільно встановленої огорож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8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охочення мешканців м.Івано-Франківська, які виявили бажання проходити військову службу за конт рактом в Збройних Силах Украї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8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для придбання листівок, марок та конверт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9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святкової програми «Верховина в Івано-Франківську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9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мистецького свята «Каскад ФЕС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9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9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9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9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для відзначення Дня підприємц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9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концертно-розважальної програми з нагоди відзначення Дня бать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9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міського бюдже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9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еревез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9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9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проектно-кошторисної документ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9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народного аматорського хору «Прикарпаття» у святкуванні 800-річчя м.Ополє (Польщ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9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міну місця проведення святкової програми «Верховини в Івано-Франківсь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9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міського бюдже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9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9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9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9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9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9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9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9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9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у 2017 році Міжнародного дня людей похилого віку та Дня ветера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9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вистави «Швей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9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подякою міського голови та надання одноразової матеріальної допомо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0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фестивалю рослин, квітів та ландшафту «В обіймах зелені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0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0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самовільно встановле них об’єктів (12 гаражі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0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закінчених будівництвом (капітальним ремонтом) об’єкт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0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городження грошовими преміями з нагоди Дня рятів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0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вірку готовності підприємств, установ, організацій до прибирання міста під час снігопад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0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0.17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самовільно встановле ного літнього торгового майданч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Начальник відділу контролю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управління організаційно-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uk-UA"/>
        </w:rPr>
        <w:t>інформаційної роботи та контролю</w:t>
        <w:tab/>
        <w:tab/>
        <w:tab/>
        <w:tab/>
        <w:t>М. Михаськів</w:t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8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8"/>
      <w:szCs w:val="22"/>
      <w:lang w:val="ru-RU"/>
    </w:rPr>
  </w:style>
  <w:style w:type="character" w:styleId="Style17">
    <w:name w:val="Нижний колонтитул Знак"/>
    <w:qFormat/>
    <w:rPr>
      <w:sz w:val="28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52:00Z</dcterms:created>
  <dc:creator>user</dc:creator>
  <dc:description/>
  <cp:keywords/>
  <dc:language>en-US</dc:language>
  <cp:lastModifiedBy>Користувач Windows</cp:lastModifiedBy>
  <cp:lastPrinted>2017-11-14T15:36:00Z</cp:lastPrinted>
  <dcterms:modified xsi:type="dcterms:W3CDTF">2017-11-22T13:52:00Z</dcterms:modified>
  <cp:revision>3</cp:revision>
  <dc:subject/>
  <dc:title>Про зняття з контролю рішень</dc:title>
</cp:coreProperties>
</file>