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044" w:hanging="0"/>
        <w:jc w:val="both"/>
        <w:rPr>
          <w:sz w:val="28"/>
        </w:rPr>
      </w:pPr>
      <w:r>
        <w:rPr>
          <w:sz w:val="28"/>
        </w:rPr>
        <w:t>Про внесення на розгляд сесії міської ради проекту рішення «Про внесення доповнень до «Програми приватизації кому-нального майна територіальної громади міста Івано-Франківська на 2015-2017 ро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88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місцеве самоврядування в Україні», 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виконавчий комітет Івано-Франківської міської ради</w:t>
      </w:r>
    </w:p>
    <w:p>
      <w:pPr>
        <w:pStyle w:val="Normal"/>
        <w:spacing w:lineRule="auto" w:line="288"/>
        <w:ind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88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88"/>
        <w:ind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88"/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на розгляд сесії міської ради проект рішення «Про внесення доповнень до «Програми приватизації комунального майна територіальної громади міста Івано-Франківська на 2015-2017 роки» (додається).</w:t>
      </w:r>
    </w:p>
    <w:p>
      <w:pPr>
        <w:pStyle w:val="Heading1"/>
        <w:spacing w:lineRule="auto" w:line="288" w:before="120" w:after="0"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Олексія Кайду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  <w:t xml:space="preserve">Проект </w:t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  <w:t>вноситься виконавчим комітетом міської ради</w:t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44" w:hanging="0"/>
        <w:jc w:val="both"/>
        <w:rPr/>
      </w:pPr>
      <w:r>
        <w:rPr>
          <w:sz w:val="28"/>
          <w:szCs w:val="28"/>
        </w:rPr>
        <w:t>Про внесення доповнень до «Програми приватизації кому-нального майна територіальної громади міста Івано-Франківська на 2015-2017 роки»</w:t>
      </w:r>
    </w:p>
    <w:p>
      <w:pPr>
        <w:pStyle w:val="Normal"/>
        <w:shd w:fill="FFFFFF" w:val="clear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spacing w:lineRule="auto" w:line="240"/>
        <w:ind w:right="-6" w:firstLine="794"/>
        <w:rPr/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приватизацію невеликих державних підприємств (малу приватизацію)», Законом України «Про приватизацію державного майна», Законом України «Про місцеве самоврядування в Україні», враховуючи пропозиції виконавчого комітету Івано-Франківської міської ради (рішення виконавчого комітету від __.__.2017 р. №___), Івано-Франківська міська рада</w:t>
      </w:r>
    </w:p>
    <w:p>
      <w:pPr>
        <w:pStyle w:val="TextBodyIndent"/>
        <w:spacing w:lineRule="auto" w:line="312" w:before="120" w:after="120"/>
        <w:ind w:right="-6" w:firstLine="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в Програму приватизації на 2015 – 2017 роки об’єкти комунальної власності, вказані в додатку до цього рішення (додається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Normal"/>
        <w:spacing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Олексія Кайду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>постійну депутатську комісію з питань оренди та приватизації комунального майна (С.Гаєвський).</w:t>
      </w:r>
    </w:p>
    <w:p>
      <w:pPr>
        <w:pStyle w:val="Heading1"/>
        <w:spacing w:lineRule="auto" w:line="264" w:before="200" w:after="0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right="-425"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ind w:right="-6" w:hanging="0"/>
        <w:jc w:val="right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  <w:t>до рішення міської ради</w:t>
      </w:r>
    </w:p>
    <w:p>
      <w:pPr>
        <w:pStyle w:val="Normal"/>
        <w:ind w:right="-6" w:hanging="0"/>
        <w:jc w:val="right"/>
        <w:rPr/>
      </w:pPr>
      <w:r>
        <w:rPr>
          <w:sz w:val="28"/>
        </w:rPr>
        <w:t>від «___»___2017 р. №_____</w:t>
      </w:r>
    </w:p>
    <w:p>
      <w:pPr>
        <w:pStyle w:val="Normal"/>
        <w:ind w:right="-6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-180" w:right="-6" w:hanging="0"/>
        <w:jc w:val="center"/>
        <w:rPr/>
      </w:pPr>
      <w:r>
        <w:rPr>
          <w:sz w:val="28"/>
        </w:rPr>
        <w:t>Перелік об’єктів комунальної власності міста Івано-Франківська, які підлягають приватизації шляхом викупу</w:t>
      </w:r>
    </w:p>
    <w:p>
      <w:pPr>
        <w:pStyle w:val="Normal"/>
        <w:ind w:left="-180" w:right="-6" w:hanging="0"/>
        <w:jc w:val="center"/>
        <w:rPr>
          <w:sz w:val="28"/>
        </w:rPr>
      </w:pPr>
      <w:r>
        <w:rPr>
          <w:sz w:val="28"/>
        </w:rPr>
      </w:r>
    </w:p>
    <w:tbl>
      <w:tblPr>
        <w:tblW w:w="952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53"/>
        <w:gridCol w:w="2122"/>
        <w:gridCol w:w="1067"/>
        <w:gridCol w:w="1260"/>
        <w:gridCol w:w="2696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  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зв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а приватизації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а об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єкта приватизації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 кв.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28"/>
              </w:rPr>
              <w:t>Розташу-вання в будинку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ец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вчинецька, 8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6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вер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             «Скортекс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лізнична, 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вер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В «Івано-Франківська обласне підприємство автобусних станцій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вчинецька, 3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вер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Павлюк Василь Петрович</w:t>
            </w:r>
          </w:p>
        </w:tc>
      </w:tr>
    </w:tbl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25" w:firstLine="18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>Оксана Савчу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ЮВАЛЬНА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 проекту рішення виконавчого комітету міської рад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Про внесення на розгляд сесії міської ради проекту рішення «Про внесення доповнень до «Програми приватизації комунального майна територіальної громади міста Івано-Франківська на 2015-2017 роки»</w:t>
      </w:r>
    </w:p>
    <w:p>
      <w:pPr>
        <w:pStyle w:val="Normal"/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ґрунтування необхідності прийняття рішенн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Цей проект рішення виконавчого комітету міської ради «Про внесення на розгляд сесії міської ради проекту рішення «Про внесення доповнень до «Програми приватизації комунального майна територіальної громади міста Івано-Франківська на 2015-2017 роки» розроблений з метою вирішення питань, пов’язаних з приватизацією об’єктів комунальної власності та необхідністю наповнення міського бюджету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Мета і шляхи її досягненн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йняття цього проекту рішення дасть можливість розпочати процес приватизації об’єктів комунальної власності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равові аспект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ект рішення розроблено з врахуванням вимог Закону України «Про державну програму приватизації», Закону України «Про приватизацію державного майна», Закону України «Про приватизацію невеликих державних підприємств (малу приватизацію)», Закону України «Про місцеве самоврядування в Україні», Концепції приватизації комунального майна в місті Івано-Франківську, Програми приватизації комунального майна територіальної громади міста Івано-Франківська на 2015-2017 роки, затвердженої рішенням міської ради від 24.02.2015 року № 1678-52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Фінансово-економічне обґрунтуванн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аний проект рішення не потребує матеріально-фінансових затрат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Позиція заінтересованих органі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 цього рішення не стосується інтересів інших органів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Регіональний аспект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 цього рішення не стосується питання розвитку адміністративно-територіальних одиниць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Громадське обговоренн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 цього рішення не потребує громадського обговорення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Прогноз результаті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иконання цього рішення дасть можливість розпочати процес приватизації об’єктів комунальної власност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унальних ресурсі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Івано-Франківської міської ради </w:t>
        <w:tab/>
        <w:tab/>
        <w:tab/>
        <w:tab/>
        <w:tab/>
        <w:t>І. Гринень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"____"_____________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37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07:00Z</dcterms:created>
  <dc:creator>One</dc:creator>
  <dc:description/>
  <cp:keywords/>
  <dc:language>en-US</dc:language>
  <cp:lastModifiedBy>Користувач Windows</cp:lastModifiedBy>
  <cp:lastPrinted>2017-11-07T15:10:00Z</cp:lastPrinted>
  <dcterms:modified xsi:type="dcterms:W3CDTF">2017-11-23T12:07:00Z</dcterms:modified>
  <cp:revision>2</cp:revision>
  <dc:subject/>
  <dc:title>проект</dc:title>
</cp:coreProperties>
</file>