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0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на розгляд сесії міської ради проекту рішення «Про продаж з аукціону нежитлових приміщень на вул.Галицькій, 14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88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ами України «Про приватизацію невеликих державних підприємств (малу приватизацію)», «Про оцінку майна, майнових прав та професійну оціночну діяльність в Україні», «Про місцеве самоврядування в Україні», Методикою оцінки майна, затвердженої 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</w:rPr>
        <w:t>постановою Кабінету Міністрів України від 10.12.2003 року № 1891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</w:rPr>
        <w:t>(в редакції постанови Кабінету Міністрів Україн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</w:rPr>
        <w:t xml:space="preserve">від 25.11.2015 р.  № 1033), </w:t>
      </w:r>
      <w:r>
        <w:rPr>
          <w:rFonts w:cs="Times New Roman" w:ascii="Times New Roman" w:hAnsi="Times New Roman"/>
          <w:sz w:val="28"/>
          <w:szCs w:val="28"/>
        </w:rPr>
        <w:t xml:space="preserve"> виконавчий комітет Івано-Франківської міської ради</w:t>
      </w:r>
    </w:p>
    <w:p>
      <w:pPr>
        <w:pStyle w:val="Heading1"/>
        <w:spacing w:lineRule="auto" w:line="288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Heading1"/>
        <w:spacing w:lineRule="auto" w:line="288"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на розгляд сесії міської ради проект рішення «Про продаж з аукціону нежитлових приміщень на вул. Галицькій, 144» (додається).</w:t>
      </w:r>
    </w:p>
    <w:p>
      <w:pPr>
        <w:pStyle w:val="Heading1"/>
        <w:spacing w:lineRule="auto" w:line="288" w:before="120" w:after="0"/>
        <w:ind w:right="-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Олексія Кайду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left="6946" w:right="-30" w:hanging="0"/>
        <w:jc w:val="center"/>
        <w:rPr/>
      </w:pPr>
      <w:r>
        <w:rPr/>
        <w:t xml:space="preserve">Проект </w:t>
      </w:r>
    </w:p>
    <w:p>
      <w:pPr>
        <w:pStyle w:val="Normal"/>
        <w:shd w:fill="FFFFFF" w:val="clear"/>
        <w:ind w:left="6946" w:right="-30" w:hanging="0"/>
        <w:jc w:val="center"/>
        <w:rPr/>
      </w:pPr>
      <w:r>
        <w:rPr/>
        <w:t>вноситься виконавчим комітетом міської ради</w:t>
      </w:r>
    </w:p>
    <w:p>
      <w:pPr>
        <w:pStyle w:val="Normal"/>
        <w:shd w:fill="FFFFFF" w:val="clear"/>
        <w:ind w:left="7371" w:right="-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020" w:right="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020" w:right="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20" w:right="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20" w:right="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20" w:right="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right="539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родаж з аукціону нежитлових приміщень на вул. Галицькій, 144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right="112" w:firstLine="709"/>
        <w:jc w:val="both"/>
        <w:rPr/>
      </w:pPr>
      <w:r>
        <w:rPr>
          <w:sz w:val="28"/>
          <w:szCs w:val="28"/>
        </w:rPr>
        <w:t>Керуючись законами України «Про приватизацію невеликих державних підприємств (малу приватизацію)», «Про місцеве самоврядування в Україні», «Про оцінку майна, майнових прав та професійну оціночну діяльність в Україні», рішенням міської ради від 24.02.2015 року № 1678-52 «Про Програму приватизації комунального майна територіальної громади міста Івано-Франківська на 2015 – 2017 роки» із змінами та доповненнями, п. 8.4 Концепції приватизації комунального майна в місті Івано-Франківську, а також враховуючи пропозиції виконавчого комітету міської ради (рішення виконавчого комітету від __.11.2017 року № ___), Івано-Франківська міська рада</w:t>
      </w:r>
    </w:p>
    <w:p>
      <w:pPr>
        <w:pStyle w:val="TextBodyIndent"/>
        <w:spacing w:lineRule="auto" w:line="240" w:before="120" w:after="120"/>
        <w:ind w:left="284" w:right="1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hd w:fill="FFFFFF" w:val="clear"/>
        <w:ind w:left="284" w:right="112" w:firstLine="567"/>
        <w:jc w:val="both"/>
        <w:rPr/>
      </w:pPr>
      <w:r>
        <w:rPr>
          <w:sz w:val="28"/>
          <w:szCs w:val="28"/>
        </w:rPr>
        <w:t>1. Затвердити початкову вартість продажу з аукціону нежитлових приміщень площею 19,4 кв.м, які розташовані на першому поверсі будинку на вул. Галицькій, 144 у м. Івано-Франківську (надалі – об’єкт приватизації), визначену шляхом проведення незалежної оцінки, у розмірі 79 464,0 грн. (сімдесят дев’ять тисяч чотириста шістдесят чотири гривні 00 копійок) з ПДВ.</w:t>
      </w:r>
    </w:p>
    <w:p>
      <w:pPr>
        <w:pStyle w:val="Normal"/>
        <w:shd w:fill="FFFFFF" w:val="clear"/>
        <w:spacing w:before="120" w:after="0"/>
        <w:ind w:left="284" w:right="112" w:firstLine="567"/>
        <w:jc w:val="both"/>
        <w:rPr/>
      </w:pPr>
      <w:r>
        <w:rPr>
          <w:sz w:val="28"/>
          <w:szCs w:val="28"/>
        </w:rPr>
        <w:t>2. Затвердити наступні умови продажу з аукціону об’єкта, вказаного в п. 1 цього рішення:</w:t>
      </w:r>
    </w:p>
    <w:p>
      <w:pPr>
        <w:pStyle w:val="Normal"/>
        <w:ind w:left="284" w:right="112" w:firstLine="567"/>
        <w:jc w:val="both"/>
        <w:rPr/>
      </w:pPr>
      <w:r>
        <w:rPr>
          <w:sz w:val="28"/>
          <w:szCs w:val="28"/>
        </w:rPr>
        <w:t>2.1. Покупець зобов’язаний за власні кошти на протязі року з дня переходу до нього права власності на об'єкт приватизації здійснити відповідно до вимог чинного законодавства заходи щодо перенесення обладнання електрощитової за межі приватизованих приміщень.</w:t>
      </w:r>
    </w:p>
    <w:p>
      <w:pPr>
        <w:pStyle w:val="Normal"/>
        <w:ind w:left="284" w:right="112"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Покупець зобов</w:t>
      </w:r>
      <w:r>
        <w:rPr>
          <w:sz w:val="28"/>
          <w:szCs w:val="28"/>
          <w:lang w:val="ru-RU"/>
        </w:rPr>
        <w:t>’я</w:t>
      </w:r>
      <w:r>
        <w:rPr>
          <w:sz w:val="28"/>
          <w:szCs w:val="28"/>
        </w:rPr>
        <w:t xml:space="preserve">заний допускати на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'єкт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ватизації спеціалістів комунальних служб міста для виконання їх службових обов'язків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21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окупець зобов’язаний у місячний термін з дня переходу права власності на об’єкт приватизації укласти з управителем (балансоутри-мувачем) будинку угоду про спільне утримання будинку, в якому розташовані приватизовані приміщення.</w:t>
      </w:r>
    </w:p>
    <w:p>
      <w:pPr>
        <w:pStyle w:val="Normal"/>
        <w:shd w:fill="FFFFFF" w:val="clear"/>
        <w:ind w:left="284" w:right="11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ереможець аукціону зобов’язаний відшкодувати Департа-менту комунальних ресурсів Івано-Франківської міської ради кошти, затрачені на здійснення оцінки вартості приміщень з метою визначення початкової вартості продажу з аукціону об’єкта приватизації, здійснення рецензування звіту та проведення аукціону.   </w:t>
      </w:r>
    </w:p>
    <w:p>
      <w:pPr>
        <w:pStyle w:val="Normal"/>
        <w:spacing w:before="120" w:after="0"/>
        <w:ind w:left="284" w:right="113" w:firstLine="567"/>
        <w:jc w:val="both"/>
        <w:rPr/>
      </w:pPr>
      <w:r>
        <w:rPr>
          <w:sz w:val="28"/>
          <w:szCs w:val="28"/>
        </w:rPr>
        <w:t>3. Департаменту комунальних ресурсів Івано-Франківської міської ради здійснити продаж з аукціону об’єкта, вказаного в п. 1 цього рішення, з врахуванням вимог Закону України «Про приватизацію невеликих державних підприємств (малу приватизацію)» та відповідно до «Положення про проведення аукціонів з продажу об’єктів комунальної власності територіальної громади міста Івано-Франківська», затвердженого рішенням міської ради від 20.10.2011 року № 442-15 із змінами та доповненнями, і укласти з переможцем аукціону договір купівлі-продажу.</w:t>
      </w:r>
    </w:p>
    <w:p>
      <w:pPr>
        <w:pStyle w:val="Normal"/>
        <w:spacing w:before="120" w:after="0"/>
        <w:ind w:left="284" w:right="112" w:firstLine="567"/>
        <w:jc w:val="both"/>
        <w:rPr/>
      </w:pPr>
      <w:r>
        <w:rPr>
          <w:sz w:val="28"/>
          <w:szCs w:val="28"/>
        </w:rPr>
        <w:t>4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Normal"/>
        <w:spacing w:before="120" w:after="0"/>
        <w:ind w:left="284" w:right="112" w:firstLine="567"/>
        <w:jc w:val="both"/>
        <w:rPr/>
      </w:pPr>
      <w:r>
        <w:rPr>
          <w:sz w:val="28"/>
          <w:szCs w:val="28"/>
        </w:rPr>
        <w:t>5. Контроль за виконанням цього рішення покласти на заступника міського голови Олексія Кайду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ind w:left="284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0"/>
        <w:ind w:left="284"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284" w:right="-567" w:hanging="0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екту рішення виконавчого комітету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«Про внесення на розгляд сесії міської ради проекту рішення «Про продаж з аукціону нежитлових приміщень на вул. Галицькій, 144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ґрунтування необхідності прийняття ріш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й проект рішення виконавчого комітету міської ради «Про внесення на розгляд сесії міської ради проекту рішення «Про продаж з аукціону нежитлових приміщень на вул. Галицькій, 144» розроблений з метою вирішення питань, пов’язаних з приватизацією об’єкта комунальної власності та необхідністю наповнення міського бюджету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та і шляхи її досягн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йняття цього проекту рішення дасть можливість внести на розгляд сесії міської ради проект рішення про продаж з аукціону об’єкта вказаного у рішенні, та розпочати здійснити його продаж з аукціону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ові аспек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рішення розроблено з врахуванням вимог Закону України «Про приватизацію державного майна», Закону України «Про приватизацію невеликих державних підприємств (малу приватизацію)», Закону України «Про місцеве самоврядування в Україні», Методики оцінки майна, Концепції приватизації комунального майна в місті Івано-Франківську, Програми приватизації комунального майна територіальної громади міста Івано-Франківська на 2015-2017 роки, затвердженої рішенням міської ради від 24.02.2015 року № 1678-52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інансово-економічне обґрунтува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ний проект рішення не потребує матеріально-фінансових затрат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зиція заінтересованих орган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цього рішення не стосується інтересів інших органі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гіональний аспек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цього рішення не стосується питання розвитку адміністративно-територіальних одиниць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Громадське обговоре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цього рішення не потребує громадського обговоренн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огноз результат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ння цього рішення дасть можливість розпочати процес приватизації об’єктів комунальної влас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их ресурс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о-Франківської міської ради </w:t>
        <w:tab/>
        <w:tab/>
        <w:tab/>
        <w:tab/>
        <w:tab/>
        <w:t>І. Грине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__"_____________ 201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437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Кайда_______________________2017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. Шевчук_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7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житлової, комунальної політики та благоустрою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. Смушак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7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міської ради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. Кедик__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7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. Панишак____________________2017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самоврядного контролю-начальник відділу контролю комунального майна Департаменту комунальних ресурсів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Тріщ________________________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017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комунальних ресурсів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Гриненько___________________2017 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72-58-6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37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318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08:00Z</dcterms:created>
  <dc:creator>One</dc:creator>
  <dc:description/>
  <cp:keywords/>
  <dc:language>en-US</dc:language>
  <cp:lastModifiedBy>Користувач Windows</cp:lastModifiedBy>
  <cp:lastPrinted>2017-11-22T12:52:00Z</cp:lastPrinted>
  <dcterms:modified xsi:type="dcterms:W3CDTF">2017-11-23T12:08:00Z</dcterms:modified>
  <cp:revision>2</cp:revision>
  <dc:subject/>
  <dc:title>проект</dc:title>
</cp:coreProperties>
</file>