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листопада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управління транспорту та зв’язку Івано-Франківської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</w:t>
        <w:tab/>
      </w:r>
      <w:r>
        <w:rPr>
          <w:sz w:val="26"/>
          <w:szCs w:val="28"/>
          <w:lang w:val="uk-UA"/>
        </w:rPr>
        <w:t xml:space="preserve">Доп. О.Ганчак – начальник </w:t>
      </w:r>
      <w:r>
        <w:rPr>
          <w:szCs w:val="28"/>
          <w:lang w:val="uk-UA"/>
        </w:rPr>
        <w:t xml:space="preserve">управління транспорту та зв’яз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а. Про роботу Управління охорони здоров’я Івано-Франківської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Бойко – начальник управління охорони здоров’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б. Про </w:t>
      </w:r>
      <w:r>
        <w:rPr>
          <w:color w:val="000000"/>
          <w:lang w:val="uk-UA" w:eastAsia="uk-UA"/>
        </w:rPr>
        <w:t>внесення на розгляд сесії Івано-Франківської міської ради проекту рішення «Про надання дозволу на списання майна з балансу  КЗ «Міська дитяча клінічна лікарня»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М.Бойко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>1в. Про внесення на розгляд сесії Івано-Франківської міської ради проекту рішення «Про надання дозволу на списання майна з балансу КЗ «Міська поліклініка № 5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 xml:space="preserve">Доп. М.Бойк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роботу архівного відділу Івано-Франківської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ливанюк – начальник архівного відділ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роботу комунального підприємства «Центр розвитку міста та рекреації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</w:t>
        <w:tab/>
        <w:tab/>
        <w:t xml:space="preserve">Доп. Р.Василюк – директор КП «Центр розвитку міста та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ab/>
        <w:t>рекреації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ередачу на баланс закінчених будівництвом (капітальним ремонтом) об’єк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Р.Галіпчак – начальник управління капіталь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будівництв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иділення кошт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Н.Кромкач – начальник управління економічного т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інтеграційного розвитку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5. Про внесення змін до рішення виконавчого комітету міської ради від 26.10.2017р. № 903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Н.Кромкач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визначення мінімальної суми орендного платежу за нерухоме майно фізичних осіб на території м. Івано-Франківська»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7. Про внесення на розгляд сесії міської ради проекту рішення «Про затвердження Положення про стимулювання ощадного використання енергоресурсів у закладах бюджетної сфери міста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8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внесення змін до рішення Івано-Франківської міської ради від 15.03.2017р. №22-11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color w:val="000000"/>
          <w:lang w:val="uk-UA" w:eastAsia="uk-UA"/>
        </w:rPr>
        <w:t>внесення на розгляд сесії Івано-Франківської міської ради проекту рішення «Про передачу майна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 Про передачу майн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1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внесення змін до Положення про управління з питань державного архітектурно-будівельного контролю виконавчого комітету Івано-Франківської міської ради»</w:t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ab/>
        <w:tab/>
        <w:t>Доп. О.Семків</w:t>
      </w:r>
      <w:r>
        <w:rPr>
          <w:szCs w:val="28"/>
          <w:lang w:val="uk-UA"/>
        </w:rPr>
        <w:t xml:space="preserve"> – начальник управління з питань державного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архітектурно-будівельного контролю</w:t>
      </w:r>
    </w:p>
    <w:p>
      <w:pPr>
        <w:pStyle w:val="Normal"/>
        <w:spacing w:lineRule="exact" w:line="1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  <w:r>
        <w:rPr>
          <w:szCs w:val="28"/>
          <w:lang w:val="uk-UA"/>
        </w:rPr>
        <w:t xml:space="preserve">12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надання згоди на списання майна»</w:t>
      </w:r>
    </w:p>
    <w:p>
      <w:pPr>
        <w:pStyle w:val="Normal"/>
        <w:spacing w:lineRule="exact" w:line="220"/>
        <w:ind w:left="1440" w:firstLine="720"/>
        <w:rPr/>
      </w:pP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М.Джус - директор КП “Муніципальна інвестиційна  </w:t>
      </w:r>
    </w:p>
    <w:p>
      <w:pPr>
        <w:pStyle w:val="Normal"/>
        <w:spacing w:lineRule="exact" w:line="220"/>
        <w:ind w:left="1440" w:firstLine="720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управляюча компанія</w:t>
      </w:r>
      <w:r>
        <w:rPr/>
        <w:t>”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b/>
          <w:szCs w:val="28"/>
          <w:lang w:val="uk-UA"/>
        </w:rPr>
        <w:tab/>
      </w:r>
      <w:r>
        <w:rPr>
          <w:color w:val="000000"/>
          <w:lang w:val="uk-UA" w:eastAsia="uk-UA"/>
        </w:rPr>
        <w:t>13. Про внесення на розгляд сесії міської ради проекту рішення «Про розгляд клопотань фізичних і юридичних осіб із земельних питань»</w:t>
      </w:r>
    </w:p>
    <w:p>
      <w:pPr>
        <w:pStyle w:val="Normal"/>
        <w:spacing w:lineRule="exact" w:line="220"/>
        <w:rPr/>
      </w:pPr>
      <w:r>
        <w:rPr>
          <w:color w:val="000000"/>
          <w:lang w:eastAsia="uk-UA"/>
        </w:rPr>
        <w:tab/>
        <w:tab/>
        <w:tab/>
      </w:r>
      <w:r>
        <w:rPr>
          <w:color w:val="000000"/>
          <w:lang w:val="uk-UA" w:eastAsia="uk-UA"/>
        </w:rPr>
        <w:t xml:space="preserve">Доп. О.Лозовий – </w:t>
      </w:r>
      <w:r>
        <w:rPr/>
        <w:t xml:space="preserve">заступник </w:t>
      </w:r>
      <w:r>
        <w:rPr>
          <w:lang w:val="uk-UA"/>
        </w:rPr>
        <w:t xml:space="preserve">начальника управління </w:t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lang w:val="uk-UA"/>
        </w:rPr>
        <w:tab/>
        <w:tab/>
        <w:tab/>
        <w:t xml:space="preserve">земельних відносин </w:t>
      </w:r>
      <w:r>
        <w:rPr/>
        <w:t>Департаменту комунальних ресурсів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14. Про внесення на розгляд сесії міської ради проекту рішення «Про розгляд звернень громадян щодо оформлення права власності на земельні ділянк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Лозови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15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розгляд звернень громадян (членів сімей загиблих (померлих) учасників АТО, учасників АТО) щодо оформлення права власності на земельні ділянки»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>Доп. О.Лозовий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16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TextBody"/>
        <w:spacing w:lineRule="exact" w:line="220"/>
        <w:ind w:left="2880" w:hanging="720"/>
        <w:rPr/>
      </w:pPr>
      <w:r>
        <w:rPr/>
        <w:t>Доп. О.Лозовий</w:t>
      </w:r>
    </w:p>
    <w:p>
      <w:pPr>
        <w:pStyle w:val="Normal"/>
        <w:spacing w:lineRule="exact" w:line="220"/>
        <w:ind w:firstLine="720"/>
        <w:rPr/>
      </w:pPr>
      <w:r>
        <w:rPr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7. Про припинення дії укладених договорів сервітутного користування часткою земельної ділянки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>Доп. О.Лозовий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18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розгляд клопотання Управління з контролю за використанням та охороною земель Головного управління Держгеокадастру в Івано-Франківській області від 28.09.2017 року № 4.3-20/22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ab/>
        <w:tab/>
      </w:r>
      <w:r>
        <w:rPr>
          <w:color w:val="000000"/>
          <w:lang w:val="uk-UA" w:eastAsia="uk-UA"/>
        </w:rPr>
        <w:t>Доп. О.Лозовий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 xml:space="preserve">19. Про внесення на розгляд сесії міської ради проекту рішення «Про розгляд клопотання Управління з контролю за використанням та охороною земель Головного управління Держгеокадастру в Івано-Франківській області від 28.09.2017 року № 4.3-20/21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>Доп. О.Лозовий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20. Про розгляд питань органу опіки та піклування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b/>
          <w:lang w:val="uk-UA"/>
        </w:rPr>
        <w:tab/>
        <w:tab/>
        <w:tab/>
      </w:r>
      <w:r>
        <w:rPr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1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З.Сливка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2. Про передачу на баланс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Н.Загурська – директор Департаменту культур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>23. Про участь у святкових різдвяних заходах української патріотичної асоціації «Воля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 xml:space="preserve">24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граму розвитку електронного урядування у виконавчому комітеті Івано-Франківської міської ради на 2018 – 2019 роки»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А.Чайківський – начальник відділу програмного та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ab/>
        <w:t>комп’ютерного забезпечення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5. Про внесення на розгляд сесії міської ради проекту рішення «Про безоплатну передачу матеріальних цінностей»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А.Чайківський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>виконавчого комітету міської ради</w:t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31:00Z</dcterms:created>
  <dc:creator>Андрiй</dc:creator>
  <dc:description/>
  <cp:keywords/>
  <dc:language>en-US</dc:language>
  <cp:lastModifiedBy>Користувач Windows</cp:lastModifiedBy>
  <cp:lastPrinted>2017-11-16T09:57:00Z</cp:lastPrinted>
  <dcterms:modified xsi:type="dcterms:W3CDTF">2017-11-17T12:31:00Z</dcterms:modified>
  <cp:revision>3</cp:revision>
  <dc:subject/>
  <dc:title>ПД  на виконком</dc:title>
</cp:coreProperties>
</file>