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>Про передачу майна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раховуючи звернення голови обслуговуючого кооперативу «Житлово-будівельний кооператив «Лікос» від 04.04.2017р. №4 та керуючись ст. 59 Закону України «Про місцеве самоврядування» міська рада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в и р і ш и л а </w:t>
      </w:r>
      <w:r>
        <w:rPr>
          <w:sz w:val="28"/>
          <w:lang w:val="ru-RU"/>
        </w:rPr>
        <w:t>: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Департаменту житлової, комунальної політики та благоустрою Івано-Франківської міської ради (М. Смушак) безоплатно передати, а голові обслуговуючого кооперативу «Житлово-будівельний кооператив «Лікос» (Л. Космина) прийняти плитку в кількості 1500 м² балансовою вартістю 235110,67.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Приймання</w:t>
      </w:r>
      <w:r>
        <w:rPr>
          <w:sz w:val="28"/>
          <w:lang w:val="ru-RU"/>
        </w:rPr>
        <w:t>-</w:t>
      </w:r>
      <w:r>
        <w:rPr>
          <w:sz w:val="28"/>
        </w:rPr>
        <w:t>передачу провести згідно чинного законодавства України.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іський голова                                                                  Руслан Марцінків</w:t>
      </w:r>
      <w:r>
        <w:rPr>
          <w:sz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Про внесення на розгляд сесії 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Івано-Франківської міської ради 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>проекту рішення «Про передачу майна"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еруючись ст. 52 Закону України «Про місцеве самоврядування» виконавчий комітет міської ради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в и р і ш и в </w:t>
      </w:r>
      <w:r>
        <w:rPr>
          <w:sz w:val="28"/>
          <w:lang w:val="ru-RU"/>
        </w:rPr>
        <w:t>: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на розгляд сесії міської ради проект рішення «Про передачу майна (додається).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іський голова                                                                  Руслан Марцінків</w:t>
      </w:r>
      <w:r>
        <w:rPr>
          <w:sz w:val="28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5:00Z</dcterms:created>
  <dc:creator>Довольный пользователь Microsoft Office</dc:creator>
  <dc:description/>
  <cp:keywords/>
  <dc:language>en-US</dc:language>
  <cp:lastModifiedBy>Користувач Windows</cp:lastModifiedBy>
  <cp:lastPrinted>2017-11-09T09:18:00Z</cp:lastPrinted>
  <dcterms:modified xsi:type="dcterms:W3CDTF">2017-11-13T08:45:00Z</dcterms:modified>
  <cp:revision>2</cp:revision>
  <dc:subject/>
  <dc:title>                                                                                                                              </dc:title>
</cp:coreProperties>
</file>