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ефективного використання та збереже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житлової політики та благоустрою Івано-Франківської міської ради (М. Смушак) безкоштовно передати, а КП «Івано-Франківськміськсвітло» (В. Синишин) прийняти на баланс майно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ймання – передачу провести згідно вимог чинного законодавства Україн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яке передається з балансу Департаменту житлової, комунальної політики та благоустрою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>«Івано-Франківськміськсвітло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6"/>
        <w:gridCol w:w="1701"/>
        <w:gridCol w:w="1842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ов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ED</w:t>
            </w:r>
            <w:r>
              <w:rPr>
                <w:sz w:val="28"/>
                <w:szCs w:val="28"/>
              </w:rPr>
              <w:t xml:space="preserve">-Світильник з опорою відбитого світла </w:t>
            </w:r>
            <w:r>
              <w:rPr>
                <w:sz w:val="28"/>
                <w:szCs w:val="28"/>
                <w:lang w:val="en-US"/>
              </w:rPr>
              <w:t>LEDKolo</w:t>
            </w:r>
            <w:r>
              <w:rPr>
                <w:sz w:val="28"/>
                <w:szCs w:val="28"/>
              </w:rPr>
              <w:t xml:space="preserve"> </w:t>
              <w:br/>
              <w:t xml:space="preserve">4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38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із нержавіючої ста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6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66,8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>комітету міської ради                                                                           І.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02:00Z</dcterms:created>
  <dc:creator>Customer</dc:creator>
  <dc:description/>
  <cp:keywords/>
  <dc:language>en-US</dc:language>
  <cp:lastModifiedBy>Користувач Windows</cp:lastModifiedBy>
  <cp:lastPrinted>2017-11-15T08:59:00Z</cp:lastPrinted>
  <dcterms:modified xsi:type="dcterms:W3CDTF">2017-11-16T07:47:00Z</dcterms:modified>
  <cp:revision>4</cp:revision>
  <dc:subject/>
  <dc:title>ПОЯСНЮВАЛЬНА ЗАПИСКА</dc:title>
</cp:coreProperties>
</file>