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0"/>
          <w:lang w:val="uk-UA"/>
        </w:rPr>
        <w:t xml:space="preserve"> 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rPr>
          <w:sz w:val="28"/>
          <w:lang w:val="uk-UA"/>
        </w:rPr>
      </w:pPr>
      <w:r>
        <w:rPr>
          <w:sz w:val="28"/>
          <w:lang w:val="uk-UA"/>
        </w:rPr>
        <w:t>Про внесення на розгляд сесії міської ради проекту рішення "Про визначен-ня мінімальної суми орендного плате-жу за нерухоме майно фізичних осіб на території м.Івано-Франківська"</w:t>
      </w:r>
    </w:p>
    <w:p>
      <w:pPr>
        <w:pStyle w:val="Normal"/>
        <w:ind w:right="5386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одаткового кодексу України від 02.12.2010 року №2755-VI (зі змінами), Закону України від 21.05.1997р. № 290/97 "Про місцеве самоврядування в Україні", Постанови Кабінету Міністрів України від 29.12.2010р. №1253 "Про затвердження Методики визначення мінімальної суми орендного платежу за нерухоме майно фізичних осіб"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lang w:val="uk-UA"/>
        </w:rPr>
        <w:tab/>
        <w:t>1. Внести на розгляд сесії міської ради проект рішення "Про визначення мінімальної суми орендного платежу за нерухоме майно фізичних осіб на території м.Івано-Франківська</w:t>
      </w:r>
      <w:r>
        <w:rPr>
          <w:sz w:val="28"/>
          <w:szCs w:val="28"/>
          <w:lang w:val="uk-UA"/>
        </w:rPr>
        <w:t xml:space="preserve"> "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Контроль за виконанням рішення покласти на заступника міського голови Б.Біл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й голова</w:t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48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мінімальної суми орендного платежу за нерухоме майно фізичних осіб на території м.Івано-Франківська</w:t>
      </w:r>
    </w:p>
    <w:p>
      <w:pPr>
        <w:pStyle w:val="Normal"/>
        <w:ind w:right="538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даткового кодексу України від 02.12.2010 року №2755-VI (зі змінами), Закону України від 21.05.1997р. № 290/97 "Про місцеве самоврядування в Україні", Постанови Кабінету Міністрів України від 29.12.2010р. №1253 "Про затвердження Методики визначення мінімальної суми орендного платежу за нерухоме майно фізичних осіб",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рахунок мінімальної суми орендного платежу за нерухоме майно фізичних осіб згідно з додатком 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мінімальну вартість місячної оренди одного квадратного метра загальної площі нерухомого майна фізичних осіб з урахуванням місцезнаходження та функціонального використання нерухомого майна згідно з додатком 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вступає в дію з 01.01.2018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З 01.01.2018р. вважати таким, що втратило чинність рішення виконавчого комітету міської ради від 22.11.2007р. №541 "Про визначення мінімальної суми орендного платежу за нерухоме майно фізичних осіб" (із змінами).</w:t>
      </w:r>
    </w:p>
    <w:p>
      <w:pPr>
        <w:pStyle w:val="Normal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комендувати Головному управлінню ДФС в Івано-Франківській області (І.Столярик) при здійсненні контролю за повнотою надходжень податку на доходи фізичних осіб від надання в оренду (суборенду), житлового найму (піднайму) нерухомого майна керуватися даним рішенням.</w:t>
      </w:r>
    </w:p>
    <w:p>
      <w:pPr>
        <w:pStyle w:val="Normal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екретаріату міської ради (Н.Карабин) оприлюднити дане рішення в газеті "Західний кур’єр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рішення покласти на заступника міського голови Б. Бі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1</w:t>
        <w:br/>
        <w:t>до рішення ___сесії міської ради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№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мальної суми орендного платежу за нерухоме майно фізичних осіб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Мінімальна сума орендного платежу за нерухоме майно фізичних осіб розраховується за формуло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center"/>
        <w:rPr/>
      </w:pPr>
      <w:r>
        <w:rPr>
          <w:sz w:val="28"/>
          <w:szCs w:val="28"/>
          <w:lang w:val="uk-UA"/>
        </w:rPr>
        <w:t>П =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 Р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- мінімальна сума орендного платежу за нерухоме майно фізичних осіб, грн.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>З - загальна площа орендованого нерухомого майна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- мінімальна вартість місячної оренди одного квадратного метра загальної площі нерухомого майна фізичних осіб, гр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hanging="360"/>
        <w:jc w:val="both"/>
        <w:rPr/>
      </w:pPr>
      <w:r>
        <w:rPr>
          <w:sz w:val="28"/>
          <w:szCs w:val="28"/>
          <w:lang w:val="uk-UA"/>
        </w:rPr>
        <w:tab/>
        <w:tab/>
        <w:t>2. Мінімальна вартість місячної оренди одного квадратного метра загальної площі нерухомого майна фізичних осіб розраховується за формуло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hanging="360"/>
        <w:jc w:val="center"/>
        <w:rPr/>
      </w:pPr>
      <w:r>
        <w:rPr>
          <w:sz w:val="28"/>
          <w:szCs w:val="28"/>
          <w:lang w:val="uk-UA"/>
        </w:rPr>
        <w:t>Р = (Р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/(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 12)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 М х Ф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- мінімальна вартість місячної оренди одного квадратного метра загальної площі нерухомого майна фізичних осіб, грн.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н </w:t>
      </w:r>
      <w:r>
        <w:rPr>
          <w:sz w:val="28"/>
          <w:szCs w:val="28"/>
          <w:lang w:val="uk-UA"/>
        </w:rPr>
        <w:t>- прогнозний середньорічний показник опосередкованої вартості спорудження житла в Івано-Франківській області на 2018 рік (з урахуванням податку на додану вартість),  визначений відповідно до наказу Міністерства регіонального розвитку, будівництва та житлово-комунального господарства України від 09.08.2017р. №195 "Про прогнозні середньорічні показники опосередкованої вартості спорудження житла за регіонами України на 2018 рік" та становить 1096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 - коефіцієнт окупності об’єкта у разі надання його в оренду, що відповідає проектному строку експлуатації такого об’єкта </w:t>
      </w:r>
      <w:r>
        <w:rPr>
          <w:color w:val="000000"/>
          <w:sz w:val="28"/>
          <w:szCs w:val="28"/>
          <w:lang w:val="uk-UA"/>
        </w:rPr>
        <w:t>і відповідно до наказу Державного комітету будівництва, архітектури та житлової політики України від 30.09.1998 року №215 "Про затвердження Єдиного класифікатора житлових будинків залежно від якості житла та наявного інженерного обладнання" визначений клас будівель по капітальності та строках їх служби. Середній строк експлуатації другого – пʼятого класу – 100 років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- коефіцієнт місцезнаходження об’єкта нерухомого майна, який дорівнює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она – 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зона – 1,5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зона – 1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 - коефіцієнт функціонального використання об’єкта нерухомого майна, який дорівнює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ля провадження некомерційної діяльності, у тому числі для проживання фізичних осіб - 1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ля провадження виробничої діяльності - 2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ля провадження іншої комерційної діяльності - 3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Оксана Савч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ind w:lef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103" w:hanging="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  <w:lang w:val="uk-UA"/>
        </w:rPr>
        <w:t xml:space="preserve">до рішення </w:t>
      </w:r>
      <w:r>
        <w:rPr>
          <w:szCs w:val="28"/>
          <w:lang w:val="uk-UA"/>
        </w:rPr>
        <w:t>___</w:t>
      </w:r>
      <w:r>
        <w:rPr>
          <w:sz w:val="28"/>
          <w:szCs w:val="28"/>
          <w:lang w:val="uk-UA"/>
        </w:rPr>
        <w:t>сесії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Cs w:val="28"/>
          <w:lang w:val="uk-UA"/>
        </w:rPr>
        <w:t>ід ____________</w:t>
      </w:r>
      <w:r>
        <w:rPr>
          <w:sz w:val="28"/>
          <w:szCs w:val="28"/>
          <w:lang w:val="uk-UA"/>
        </w:rPr>
        <w:t>№_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а вартість місячної оренди одного квадратного метра загальної площі нерухомого майна фізичних осіб з урахуванням місцезнаходження та функціонального використання об’єкта нерухомого майна (у гривнях з урахуванням податку на додану вартість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355"/>
        <w:gridCol w:w="2357"/>
        <w:gridCol w:w="2362"/>
      </w:tblGrid>
      <w:tr>
        <w:trPr>
          <w:trHeight w:val="61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знаходження об’єкта нерухомого майн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ональне використання об’єкта нерухомого майна</w:t>
            </w:r>
          </w:p>
        </w:tc>
      </w:tr>
      <w:tr>
        <w:trPr>
          <w:trHeight w:val="99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комерційна діяльність, у т.ч. для проживання фізичних осіб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ча діяльніст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комерційна діяльність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зо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8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зо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зо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4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Значення коефіцієнта місцезнаходження об’єкта нерухомого майна для конкретного об’єкта нерухомого майна в межах міста визначається, виходячи із місця знаходження об’єкта нерухомого майна в межах міста Івано-Франківська відповідно до додатку до Положення про податок на майно, затвердженого рішенням сесії міської ради від 28.01.2016р. № 10-3 "Про встановлення місцевих податків і зборів на території м.Івано-Франківська" (із змінам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Оксана Са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36"/>
      <w:szCs w:val="20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0">
    <w:name w:val="rvts0"/>
    <w:qFormat/>
    <w:rPr/>
  </w:style>
  <w:style w:type="character" w:styleId="Rowcontrol">
    <w:name w:val="row_contr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34:00Z</dcterms:created>
  <dc:creator>админ</dc:creator>
  <dc:description/>
  <cp:keywords/>
  <dc:language>en-US</dc:language>
  <cp:lastModifiedBy>Користувач Windows</cp:lastModifiedBy>
  <cp:lastPrinted>2017-11-16T13:16:00Z</cp:lastPrinted>
  <dcterms:modified xsi:type="dcterms:W3CDTF">2017-11-16T11:34:00Z</dcterms:modified>
  <cp:revision>2</cp:revision>
  <dc:subject/>
  <dc:title/>
</cp:coreProperties>
</file>