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використання майн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зв’язку з закінченням терміну зберігання майна, демонтованого на підставі рішень виконавчого комітету, керуючись ст. 31 Закону України «Про місцеве самоврядування в Україні» та п. 4.5 Положення про порядок звільнення земельних ділянок, що зайняті без правових підстав та належать до комунальної власності територіальної громади міста Івано-Франківська, затвердженого рішенням міської ради від 08.07.2016 р. № 186-6, Порядок розміщення зовнішньої реклами в м. Івано-Франківську затвердженого рішенням міської ради від 29.12.2009р. № 657, Порядок розміщення вивісок в місті Івано-Франківську затвердженого рішенням міської ради від 30.12.2016р. № 908, виконавчий комітет міської рад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и р і ш и в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: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мунальному підприємству «Івано-Франківськводоекотехпром»  (Р. Кімачук)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здійснити наступні дії щодо майна, визначеного в додатку до даного рішення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1.</w:t>
        <w:tab/>
        <w:t>Вироби з металу здати на брухт, а виручені кошти зарахувати в дохід підприємств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</w:t>
        <w:tab/>
        <w:t>Майно яке не придатне до використання передати, а КП «Полігон-ТПВ» прийняти на захоронення майно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 Контроль за виконанням даного рішення покласти на першого заступника міського голови М. Вітенк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іський голова 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79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30"/>
        </w:tabs>
        <w:ind w:left="1830" w:hanging="111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2145"/>
        </w:tabs>
        <w:ind w:left="2145" w:hanging="142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45"/>
        </w:tabs>
        <w:ind w:left="2145" w:hanging="14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45"/>
        </w:tabs>
        <w:ind w:left="2145" w:hanging="142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145"/>
        </w:tabs>
        <w:ind w:left="2145" w:hanging="142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9:27:00Z</dcterms:created>
  <dc:creator>inspekcija</dc:creator>
  <dc:description/>
  <cp:keywords/>
  <dc:language>en-US</dc:language>
  <cp:lastModifiedBy>Користувач Windows</cp:lastModifiedBy>
  <cp:lastPrinted>2017-11-09T07:59:00Z</cp:lastPrinted>
  <dcterms:modified xsi:type="dcterms:W3CDTF">2017-11-10T09:27:00Z</dcterms:modified>
  <cp:revision>2</cp:revision>
  <dc:subject/>
  <dc:title/>
</cp:coreProperties>
</file>