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ідзначення подя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та на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ої 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листа директора департаменту соціальної політики, з нагоди відзначення 24.11.2017року 100-річного ювілею у Костів Т.І.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значити подякою  міського голови Костів Т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 в сумі 3023,70 грн. - для надання одноразової  матеріальної  допомоги (включаючи 0,79 % поштового збору) Костів Т.І., яка проживає за адресою: с.Угорники,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2:00Z</dcterms:created>
  <dc:creator>Jurist</dc:creator>
  <dc:description/>
  <cp:keywords/>
  <dc:language>en-US</dc:language>
  <cp:lastModifiedBy>Користувач Windows</cp:lastModifiedBy>
  <cp:lastPrinted>2017-10-27T08:41:00Z</cp:lastPrinted>
  <dcterms:modified xsi:type="dcterms:W3CDTF">2017-11-08T11:42:00Z</dcterms:modified>
  <cp:revision>2</cp:revision>
  <dc:subject/>
  <dc:title>        </dc:title>
</cp:coreProperties>
</file>