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техніч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централізованих сис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постачання та водовідведення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Закону України «Про регулювання містобудівної діяльност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1 Євстратовій М. Р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реконструкції власної частини будинковолодіння під крамницю на вул. Новгородській, 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2 Криницькій М.М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реконструкції в існуючих межах кафе під комерційно-складські приміщення на                            вул. Сахарова,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3 Грещук Н, М,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під’єднання нежитлового приміщення на вул. Левка Бачинського, 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 xml:space="preserve">1.4 Лудчак М. Т. щодо здійснення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ід’єднання нежитлового приміщення на вул. Галицькій, 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5 Івано-Франківській автомобільній школі товариства сприяння обороні України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будівництва багатоквартирного житлового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комплексу з вбудованими приміщеннями спортивно-громадського призначення (1-2 черги) та трансформаторної підстанції з блокованими гаражами на вул. Гетьмана Мазепи, 144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6 товариству з обмеженою відповідальністю «Довас плюс» щодо здійснення будівництва багатоквартирного житлового будинку на                            вул. Любачівського, 12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7 товариству з обмеженою відповідальністю «Данея» щодо здійснення будівництва виробничо-складських корпусів на                                    вул. Максимовича, 15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8 Кучеру Т. В. щодо здійснення будівництва багатоквартирного житлового будинку з вбудованими закладами громадського призначення на вул. Горбачевського (1-2 черги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9 Кузьмин О. Б. щодо здійснення будівництва 4-х поверхового житлового будинку з приміщеннями громадського призначення на вул. Церковній, 52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10 приватному підприємству «Г. В. Гергелюк»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будівництва багатоквартирного житлового будинку з приміщеннями громадського призначення на розі вул. Вовчинецької – В. Івасюка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11 Сєрікову В. В., Сєріковій Г. С., Андрущенко М. О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здійснення </w:t>
      </w:r>
      <w:r>
        <w:rPr>
          <w:bCs/>
          <w:iCs/>
          <w:sz w:val="28"/>
          <w:szCs w:val="28"/>
          <w:lang w:val="uk-UA"/>
        </w:rPr>
        <w:t>будівництва індивідуального житлового будинку на                           вул. Миру, 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2 обслуговоючому кооперативу «ЖБК «Трикотажний», щодо здійснення будівництва групи багатоквартирних житлових будинків з вбудованими приміщеннями громадського призначення на вул. Гетьмана Мазепи, 168 (1 та 2 черги)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13 Соловей Я. Д. щодо здійснення реконструкції готельно-відпочинкового комплексу з добудовою на вул. Гетьмана Мазепи, 144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14</w:t>
      </w:r>
      <w:r>
        <w:rPr>
          <w:sz w:val="28"/>
          <w:szCs w:val="28"/>
          <w:lang w:val="uk-UA"/>
        </w:rPr>
        <w:tab/>
        <w:t>Національній академії внутрішніх справ, щодо здійснення будівництва багатофункціонального комплексу споруд громадського призначення Національної академії на вул. Національної Гвардії, 14 «В» (2 черга)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15 Леочко Н. В. щодо будівництва банкетного залу, кімнат відпочинку та житлових приміщень на вул. Коновальця, поруч буд. 324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6 </w:t>
      </w:r>
      <w:r>
        <w:rPr>
          <w:bCs/>
          <w:iCs/>
          <w:sz w:val="28"/>
          <w:szCs w:val="28"/>
          <w:lang w:val="uk-UA"/>
        </w:rPr>
        <w:t>Мусякевичу Р. Я. щодо здійснення будівництва житлового будинку малоповерхової забудови з приміщеннями громадського призначення на вул. Дем’янів Лаз (ділянка №2 по генплану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17 ОСББ «Новгородська 25», Лисовенку Р. В., Вінтоняку М.В. щодо здійснення будівництва багатоквартирного житлового будинку з приміщеннями громадського призначення на вул. Новгородській, 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 xml:space="preserve">1.18 Дякун М. Б., Гоголь А.О. щодо здійснення будівництва житлового будинку з закладами громадського призначення на вул. Трачів, ; </w:t>
      </w:r>
      <w:r>
        <w:rPr>
          <w:bCs/>
          <w:iCs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1.19 Драгомирчанській сільській раді щодо здійснення під’єднання села до централізованих мереж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20 товариству з обмеженою відповідальністю «Екстім ЛТД» щодо здійснення будівництва багатоквартирного житлового будинку з вбудованими крамницями на вул. Ю. Целевича, 34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  <w:t>1.21</w:t>
        <w:tab/>
        <w:t>товариству з обмеженою відповідальністю «Легенда-Ф» щодо здійснення будівництва багатоквартирного житлового будинку з закладами громадського призначення на вул. В. Чорновола, 114/2, 114, 116, 120.</w:t>
        <w:tab/>
        <w:tab/>
      </w:r>
      <w:r>
        <w:rPr>
          <w:b/>
          <w:bCs/>
          <w:iCs/>
          <w:color w:val="FF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35:00Z</dcterms:created>
  <dc:creator>User</dc:creator>
  <dc:description/>
  <cp:keywords/>
  <dc:language>en-US</dc:language>
  <cp:lastModifiedBy>Користувач Windows</cp:lastModifiedBy>
  <cp:lastPrinted>2017-11-07T10:31:00Z</cp:lastPrinted>
  <dcterms:modified xsi:type="dcterms:W3CDTF">2017-11-09T08:57:00Z</dcterms:modified>
  <cp:revision>5</cp:revision>
  <dc:subject/>
  <dc:title>                               </dc:title>
</cp:coreProperties>
</file>