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 затвердження детального план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иторії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дівницького товариства «За мир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межах вулиць Романа Левицьког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віткова – набережна ім. В. Стефа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м. Івано-Франківську щодо змі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ункціонального використ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емельних ділянок з садово-городні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адибну житлову забудов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Івано-Франківської міської ради проект рішення «Про затвердження детального плану території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дівницького товариства «За мир» в межах вулиць Романа Левицького – Квіткова – набережна ім. В. Стефаника в м. Івано-Франківську щодо зміни функціонального використання земельних ділянок з садово-городніх на садибну житлову забудову</w:t>
      </w:r>
      <w:r>
        <w:rPr>
          <w:rFonts w:cs="Times New Roman" w:ascii="Times New Roman" w:hAnsi="Times New Roman"/>
          <w:sz w:val="28"/>
          <w:szCs w:val="28"/>
        </w:rPr>
        <w:t>» (додаєтьс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Руслан Марцінкі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детального план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иторії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дівницького товариства «За мир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межах вулиць Романа Левицьког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віткова – набережна ім. В. Стефа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м. Івано-Франківську щодо змі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ункціонального використ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емельних ділянок з садово-городніх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адибну житлову забудову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тальний план території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дівницького товариства «За мир» в межах вулиць Романа Левицького – Квіткова – набережна ім. В. Стефаника в м. Івано-Франківську щодо зміни функціонального використання земельних ділянок з садово-городніх на садибну житлову забудову</w:t>
      </w:r>
      <w:r>
        <w:rPr>
          <w:rFonts w:cs="Times New Roman"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Руслан Марцінків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5:00Z</dcterms:created>
  <dc:creator>Admin</dc:creator>
  <dc:description/>
  <cp:keywords/>
  <dc:language>en-US</dc:language>
  <cp:lastModifiedBy>Користувач Windows</cp:lastModifiedBy>
  <cp:lastPrinted>2017-06-08T17:44:00Z</cp:lastPrinted>
  <dcterms:modified xsi:type="dcterms:W3CDTF">2017-11-08T14:35:00Z</dcterms:modified>
  <cp:revision>2</cp:revision>
  <dc:subject/>
  <dc:title>Про внесення на розгляд сесії</dc:title>
</cp:coreProperties>
</file>