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Чесновському В. В. щодо здійснення реконструкції квартири № під торгово-офісні приміщення на вул. Гетьмана Мазепи,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Богайчук У. Я. щодо здійснення реконструкції квартири під магазин-кав’ярню на бульварі Північний,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Латину М. І. щодо здійснення реконструкції квартири № під торгово-офісні приміщення на вул. Гетьмана Мазепи,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Пилипюку Р. Г. щодо здійснення реконструкції квартири № під крамницю промтоварів на вул. Шевченка,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Дякун М. Б. щодо здійснення будівництва багатоквартирного житлового будинку на вул. Матейки,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товариству з обмеженою відповідальністю «Спілка забудівників» щодо здійснення будівництва адміністративного приміщення під житловий будинок з вбудованими приміщеннями громадського призначення                         (2 пусковий комплекс) на вул. Джохара Дудаєва, 13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User</dc:creator>
  <dc:description/>
  <cp:keywords/>
  <dc:language>en-US</dc:language>
  <cp:lastModifiedBy>Користувач Windows</cp:lastModifiedBy>
  <cp:lastPrinted>2017-07-11T10:33:00Z</cp:lastPrinted>
  <dcterms:modified xsi:type="dcterms:W3CDTF">2017-11-09T08:40:00Z</dcterms:modified>
  <cp:revision>2</cp:revision>
  <dc:subject/>
  <dc:title>                               </dc:title>
</cp:coreProperties>
</file>