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819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 від _________№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 майна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тованого на підставі рішень виконавчого комітету,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мін зберігання якого минув та яке передано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 «Івано-Франківськводоекотехпром» на зберігання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344"/>
        <w:gridCol w:w="3134"/>
        <w:gridCol w:w="2417"/>
        <w:gridCol w:w="2552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менування май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шення виконавчого комітету на підставі якого демонтовувалося май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демонтажу (дата початку зберіган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нцевий термін зберіганн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мчасова споруд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іали: каркас, пінопласт, бляха, ролети поламані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 від 03.11.20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2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06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часова споруд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 від 20.10.20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2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6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єк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овнішньої рекл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(щити) - 2шт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 від 01.09.20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2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8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віска «штори-тюлі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 від 01.09.20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2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8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віск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st hav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 від 01.09.20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2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8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часова споруда (гараж)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но в гаражі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udi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 1шт. (старий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естер ДТ-9205А-1шт. (старий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бір ключів - 1шт. (старий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S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шт. (старий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шини старі стерті- 5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ски старі ржаві- 2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рядний пристрій; ППБ50УХЛ4 -1шт. (старий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ес (марки міон)-1шт. (старий);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 від 15.12.20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3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9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часова споруда (гараж)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но в гаражі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шини від колес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ROSPOR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3шт. (старі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ішок з гіпсовою штукатурко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літка для тварин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апа стара ржа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лопата стара поламана ржава;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 від 23.09.20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03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09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 зовнішньої рекл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щит на металічній основі)-1шт;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від 12.0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3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9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 зовнішньої рекл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банер-колібріс)-1шт;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від 12.0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3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9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 зовнішньої рекла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банер-секонд хенд)-1шт;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від 12.0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3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9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віс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оловіче-жіноче взуття» -1шт;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 зовнішньої рекл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банер ) -1шт;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  від 17.11.16р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3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9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 зовнішньої рекл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ере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1шт;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  від 17.11.16р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3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9.20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алевий гараж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но в гаражі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велер металевий -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ба газова резинова -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жі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лка до лиж -1шт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инка від санок – 1 шт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швелер;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шка металічна квадрат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ок плити ДСП - 2 шт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трина - 3 шт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ус дерев’яний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бка металічна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руба металічна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– 2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ланг від пилососа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руба металіч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ок плити ДСП, обкантовка відірвана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щит фанерний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фон пластмасовий поламаний -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лив металічний – 6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нопласт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ок нержавійки загнутий – 1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елєр – 8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щит з гербом радянського союзу фанерний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ісло–стілець  -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ень оргскл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ок ДСП – 4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тора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щик дерев’яний (з дірками) - 1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щик дерев’яний з кришкою коричневий пустий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шка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налічник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іт телефонний зеленого кольору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 металічні зелені – 1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лемент риштовки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низ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ба 124 (1,5 м  довжина) -1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тник металічний (46) – 5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ус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низ короткий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ок ринв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опата для снігу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алічна полос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віконник дерев’яний –2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віконник металічний –1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та без верхньої кришк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низ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очки – 6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лібниця дерев’я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лібниця металіч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мка з кутник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трет дерев’яний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льок з вживаними джинсами та рушником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ос велосипедний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вер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ос монтажний (1,5м)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ідке мило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ухи адідас використані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убка для взуття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юч 10Х12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убна щітка вжива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шка від самогонного апарат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ок гум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ірник – 2 шт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грашка машинк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мпочка 40 Ват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тно по металу – 3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інь жіночий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щепк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тляр для окуляр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чки поламані – 6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і пляшки з невідомою рідиною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ітка для птахів металіч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ішок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птечка пуста вжива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мка дерев’я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ок плити ДСП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арба в металевій банці (3л, 2л)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нка з-під фарби стара – 8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ита ДСП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стмаса захис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алевий механізм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ник дубовий сухий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ривало – 3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частини до машини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бюратор машинний вживаний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ей будівельний – 4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ара полама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ільтр повітряний машинний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іт металевий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щик з сміттям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асоля чор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ита ДСП злама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частини до автомобіля – 4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ок ресори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бка алюмінієва – 3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частина від автомобіля металева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ібні запчастини до автомобіля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мортизатор поламаний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инкована бляха – 4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ев’яні чашки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стмасові кришки – 3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шка скляна – 3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ахта від магнітофона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канчик скляний - 6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ок поламаної ДСП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ок нержавійк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СП плити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сляний насос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ок арматур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ністра пластмасов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шка (гнила)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тарея металічна ребриста (різних розмірів) – 16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лементи корпусної меблі з ДСП вживані (чорна і коричнева, різних розмірів) – 9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тарея пласка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ки труб металеві – 5 шт.;- кутник металічний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ерки від щитової металеві вживані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тник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рматура (1 м)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стини металеві вживані - 5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гнегасник старий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ски дошок - 20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ст металу заіржавілий -1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мера до грузового авто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щит дерев’яний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тник металевий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алеві пластини – 5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шки зігнивші - 20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уски дерев’яні – 6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щит дерев’яний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афа стара вживана (3 секції)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ері до шафи ДСП гнилі –2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щик з цвяхами та болтами – 1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сора від вантажного авто 1 пластина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щит фанерний –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ст бляхи - 1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алічні болтики в аптечці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инковані кусочки – 2 шт.;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ільтр масляний автомобільний вживаний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 від 05.11.2015р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4.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10.20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часова споруда (гараж)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від 24.03.17р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4.17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0.17р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часова споруда (гараж)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від 24.03.17р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4.17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0.17р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часова споруд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 від 17.11.16р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4.17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10.17р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ітету  міської ради                                     </w:t>
        <w:tab/>
        <w:t xml:space="preserve">                                   І. Шевчук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ювальна записка до проекту рішення</w:t>
      </w:r>
    </w:p>
    <w:p>
      <w:pPr>
        <w:pStyle w:val="Normal"/>
        <w:spacing w:lineRule="auto" w:line="240" w:before="0" w:after="0"/>
        <w:ind w:left="72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 використання майна»</w:t>
      </w:r>
    </w:p>
    <w:p>
      <w:pPr>
        <w:pStyle w:val="Normal"/>
        <w:spacing w:lineRule="auto" w:line="240" w:before="0" w:after="0"/>
        <w:ind w:right="21" w:hanging="0"/>
        <w:contextualSpacing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ґрунтування необхідності прийняття рішення.</w:t>
      </w:r>
    </w:p>
    <w:p>
      <w:pPr>
        <w:pStyle w:val="Normal"/>
        <w:spacing w:before="0" w:after="0"/>
        <w:ind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ідповідності до рішень виконавчого комітету  було демонтовано ряд об’єктів, які передані на зберігання в КП «Івано-Франківськводоектехпром».  Відповідно до п. 4.5 Положення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ого рішенням міської ради від 08.07.2016 р. № 186-6,  Порядок розміщення вивісок в місті 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  №908 від 30.12.2016р., Порядок розміщення зовнішньої реклами в м. Івано-Франківську № 657 від 29.12.2009 ро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ання про використання демонтованого майна вирішує виконавчий коміт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Мета прийняття рішенн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ю прийняття даного рішення є визначення  подальших дій щодо демонтованого майна, термін зберігання якого минув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равові аспек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ішення підготовлено у відповідності до ст. 31 Закону України «Про місцеве самоврядування в Україні» та п. 4.5 Положення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ого рішенням міської ради від 08.07.2016 р. № 186-6, Порядок розміщення вивісок в місті 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  №908 від 30.12.2016р., Порядок розміщення зовнішньої реклами в м. Івано-Франківську № 657 від 29.12.2009 року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інансово-економічне обґрунтуванн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имагаєтьс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 Позиція заінтересованих органів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еречень та зауважень немає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Регіональний аспект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имагаєтьс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Громадське обговоренн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имагаєтьс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Прогноз результатів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йняття рішення забезпечить вирішення питання щодо демонтованого майна, термін зберігання якого минув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 комунальної політики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у житлової, комунальної політи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благоустрою Івано-Франківської                                                    М. Яцкі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ший заступник міського голови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 Вітенко_____________ “____” _________ 2017 р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 виконавчого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. Шевчук ________________ “____” _________ 2017 р.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правової політики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вано-Франківської міської ради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 Кедик    ____________ “____” _________ 2017 р.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Департаменту житлової, комунальної політики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благоустрою Івано-Франківської міської ради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 Смушак ___________ “____” ______________ 2017 р. 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КП «Івано-Франківськводоекотехпром» </w:t>
      </w:r>
    </w:p>
    <w:p>
      <w:pPr>
        <w:pStyle w:val="Normal"/>
        <w:spacing w:lineRule="auto" w:line="240"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. Кіначук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__________ “____” _________ 2017 р.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CFCFC" w:val="clear"/>
        </w:rPr>
        <w:t>КП ”Полігон-ТПВ”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. Мороз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__________ “____” _________ 2017 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 відділу правової та кадрової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оти управління економічної політики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у житлової, комунальної політики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благоустрою Івано-Франківської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. Грицак ______________ “____” _________ 2017 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ний спеціаліст загального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ділу виконавчого комітету міської ради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. Панишак ____________ “____” _________ 2017 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вець: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 комунальної політики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у житлової, комунальної політики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благоустрою Івано-Франківської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 Яцків ____________ “____” ___________ 2017 р.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-25-32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ІДКА</w:t>
      </w:r>
    </w:p>
    <w:p>
      <w:pPr>
        <w:pStyle w:val="Normal"/>
        <w:widowControl w:val="false"/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NewRomanOOEnc;Kozuka Mincho Pro B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ристання майн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ішення погодили без зауважень:</w:t>
      </w:r>
    </w:p>
    <w:p>
      <w:pPr>
        <w:pStyle w:val="Normal"/>
        <w:suppressAutoHyphens w:val="true"/>
        <w:spacing w:lineRule="auto" w:line="240" w:before="0" w:after="0"/>
        <w:ind w:left="360" w:firstLine="20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firstLine="20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spacing w:lineRule="auto" w:line="240" w:before="0" w:after="0"/>
        <w:ind w:firstLine="56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ший заступник міського голови </w:t>
        <w:tab/>
        <w:t xml:space="preserve">      </w:t>
        <w:tab/>
        <w:tab/>
        <w:tab/>
        <w:t xml:space="preserve"> М. Вітенко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spacing w:lineRule="auto" w:line="240" w:before="0" w:after="0"/>
        <w:ind w:firstLine="56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spacing w:lineRule="auto" w:line="240" w:before="0" w:after="0"/>
        <w:ind w:firstLine="56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й справами міськвиконкому     </w:t>
        <w:tab/>
        <w:tab/>
        <w:tab/>
        <w:t xml:space="preserve"> І. Шевчу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правової політики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вано-Франківської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міської ради   </w:t>
        <w:tab/>
        <w:t xml:space="preserve">                   </w:t>
        <w:tab/>
        <w:tab/>
        <w:t xml:space="preserve"> Н. Кедик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spacing w:lineRule="auto" w:line="240" w:before="0" w:after="0"/>
        <w:ind w:firstLine="56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600" w:hanging="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у житлової, </w:t>
      </w:r>
    </w:p>
    <w:p>
      <w:pPr>
        <w:pStyle w:val="Normal"/>
        <w:spacing w:lineRule="auto" w:line="240" w:before="0" w:after="0"/>
        <w:ind w:left="600" w:hanging="3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ї політики та благоустрою    </w:t>
        <w:tab/>
        <w:tab/>
        <w:tab/>
        <w:t xml:space="preserve"> М. Смушак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0" w:hanging="3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 КП «Івано-Франківськводоекотехпром»        Р. Кімачук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CFCFC" w:val="clear"/>
        </w:rPr>
        <w:t>КП ”Полігон-ТПВ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Ю. Мороз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ind w:left="54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чальник  відділу правової та кадрової роботи</w:t>
      </w:r>
    </w:p>
    <w:p>
      <w:pPr>
        <w:pStyle w:val="Normal"/>
        <w:spacing w:lineRule="auto" w:line="240" w:before="0" w:after="0"/>
        <w:ind w:left="5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епартаментом житлової, комунальної </w:t>
      </w:r>
    </w:p>
    <w:p>
      <w:pPr>
        <w:pStyle w:val="Normal"/>
        <w:spacing w:lineRule="auto" w:line="240" w:before="0" w:after="0"/>
        <w:ind w:left="5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олітики та благоустрою           </w:t>
        <w:tab/>
        <w:tab/>
        <w:tab/>
        <w:tab/>
        <w:t xml:space="preserve">  Т. Грица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spacing w:lineRule="auto" w:line="240" w:before="0" w:after="0"/>
        <w:ind w:firstLine="56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spacing w:lineRule="auto" w:line="240" w:before="0" w:after="0"/>
        <w:ind w:firstLine="56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ний спеціаліст загального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spacing w:lineRule="auto" w:line="240" w:before="0" w:after="0"/>
        <w:ind w:firstLine="56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ділу міськвиконкому         </w:t>
        <w:tab/>
        <w:tab/>
        <w:tab/>
        <w:tab/>
        <w:tab/>
        <w:t xml:space="preserve"> У. Панишак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5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ind w:left="5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нальної політики</w:t>
        <w:tab/>
        <w:tab/>
        <w:tab/>
        <w:tab/>
        <w:tab/>
        <w:tab/>
        <w:t xml:space="preserve"> М. Яцків</w:t>
      </w:r>
    </w:p>
    <w:p>
      <w:pPr>
        <w:pStyle w:val="Normal"/>
        <w:spacing w:lineRule="auto" w:line="240" w:before="0" w:after="0"/>
        <w:ind w:left="5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____» _____________ 2017 р.</w:t>
      </w:r>
    </w:p>
    <w:p>
      <w:pPr>
        <w:pStyle w:val="Normal"/>
        <w:spacing w:lineRule="auto" w:line="240" w:before="0" w:after="0"/>
        <w:ind w:left="360" w:firstLine="20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13">
    <w:name w:val="rvts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27:00Z</dcterms:created>
  <dc:creator>inspekcija</dc:creator>
  <dc:description/>
  <cp:keywords/>
  <dc:language>en-US</dc:language>
  <cp:lastModifiedBy>Користувач Windows</cp:lastModifiedBy>
  <cp:lastPrinted>2017-10-31T13:22:00Z</cp:lastPrinted>
  <dcterms:modified xsi:type="dcterms:W3CDTF">2017-11-10T09:27:00Z</dcterms:modified>
  <cp:revision>2</cp:revision>
  <dc:subject/>
  <dc:title/>
</cp:coreProperties>
</file>