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  <w:r>
        <w:rPr>
          <w:spacing w:val="-4"/>
          <w:sz w:val="28"/>
          <w:szCs w:val="28"/>
          <w:lang w:val="uk-UA"/>
        </w:rPr>
        <w:t xml:space="preserve"> розрахунки тарифів на теплову енергію, послуги з </w:t>
      </w:r>
      <w:r>
        <w:rPr>
          <w:rStyle w:val="Rvts23"/>
          <w:sz w:val="28"/>
          <w:szCs w:val="28"/>
        </w:rPr>
        <w:t>централізованого опалення та послуги з централізованого постачання гарячої води</w:t>
      </w:r>
      <w:r>
        <w:rPr>
          <w:rStyle w:val="Rvts13"/>
          <w:spacing w:val="-4"/>
          <w:sz w:val="28"/>
          <w:szCs w:val="28"/>
          <w:lang w:val="uk-UA"/>
        </w:rPr>
        <w:t xml:space="preserve">, керуючись статтею 28 Закону України «Про місцеве самоврядування в Україні», ст. 31 Закону України «Про житлово-комунальні послуги», відповідно до </w:t>
      </w:r>
      <w:r>
        <w:rPr>
          <w:spacing w:val="-4"/>
          <w:sz w:val="28"/>
          <w:szCs w:val="28"/>
          <w:lang w:val="uk-UA"/>
        </w:rPr>
        <w:t xml:space="preserve">постанови Кабінету Міністрів України «Про забезпечення єдиного підходу до формування тарифів на житлово-комунальні послуги» від 01.06.2011 р. № 869, виконавчий комітет міської ради 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тарифи на теплову енергію, її виробництво, транспортування та постачання (додаток 1)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</w:t>
      </w:r>
      <w:r>
        <w:rPr>
          <w:spacing w:val="-4"/>
          <w:sz w:val="28"/>
          <w:szCs w:val="28"/>
          <w:lang w:val="uk-UA"/>
        </w:rPr>
        <w:t xml:space="preserve">тарифи на послуги з </w:t>
      </w:r>
      <w:r>
        <w:rPr>
          <w:rStyle w:val="Rvts23"/>
          <w:sz w:val="28"/>
          <w:szCs w:val="28"/>
        </w:rPr>
        <w:t xml:space="preserve">централізованого опалення та послуги з централізованого постачання гарячої води </w:t>
      </w:r>
      <w:r>
        <w:rPr>
          <w:rStyle w:val="Rvts23"/>
          <w:sz w:val="28"/>
          <w:szCs w:val="28"/>
          <w:lang w:val="uk-UA"/>
        </w:rPr>
        <w:t>для населення</w:t>
      </w:r>
      <w:r>
        <w:rPr>
          <w:sz w:val="28"/>
          <w:szCs w:val="28"/>
          <w:lang w:val="uk-UA"/>
        </w:rPr>
        <w:t xml:space="preserve"> </w:t>
        <w:br/>
        <w:t>(додаток 2)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З. Гелеван) оприлюднити дане рішення в газеті «Західний кур’єр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моменту офіційного оприлюднення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 теплову енергію, її виробництво, транспортування, постач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населенн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bCs/>
          <w:sz w:val="28"/>
          <w:szCs w:val="28"/>
        </w:rPr>
        <w:t xml:space="preserve">1193,81 </w:t>
      </w:r>
      <w:r>
        <w:rPr>
          <w:sz w:val="28"/>
          <w:szCs w:val="28"/>
          <w:lang w:val="uk-UA"/>
        </w:rPr>
        <w:t>грн./Гкал (бе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133,9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43,4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16,3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000,56  грн./Гкал 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31 681,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бе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бюджетних устан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>1679,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бе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19,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43,4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грн./Гкал (без ПДВ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16,3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86,57  грн./Гкал (без ПД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31 681,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без ПДВ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інших споживач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>1679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бе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19,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43,4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грн./Гкал (без ПДВ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16,3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85,96 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) 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31 681,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без ПДВ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  <w:r>
        <w:br w:type="page"/>
      </w:r>
    </w:p>
    <w:p>
      <w:pPr>
        <w:pStyle w:val="Normal"/>
        <w:ind w:left="72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централізованого </w:t>
      </w:r>
      <w:r>
        <w:rPr>
          <w:rStyle w:val="Rvts23"/>
          <w:sz w:val="28"/>
          <w:szCs w:val="28"/>
        </w:rPr>
        <w:t xml:space="preserve">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ind w:firstLine="720"/>
        <w:rPr/>
      </w:pPr>
      <w:r>
        <w:rPr>
          <w:sz w:val="28"/>
          <w:szCs w:val="28"/>
          <w:lang w:val="uk-UA"/>
        </w:rPr>
        <w:t>1. Д</w:t>
      </w:r>
      <w:r>
        <w:rPr>
          <w:sz w:val="28"/>
          <w:szCs w:val="28"/>
        </w:rPr>
        <w:t>воставкові тарифи на послугу з централізованого опалення:</w:t>
      </w:r>
    </w:p>
    <w:p>
      <w:pPr>
        <w:pStyle w:val="Rvps2"/>
        <w:ind w:firstLine="720"/>
        <w:jc w:val="both"/>
        <w:rPr/>
      </w:pPr>
      <w:bookmarkStart w:id="0" w:name="n323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рифу для абонентів житлових будинків з будинковими та квартирними приладами обліку теплової енергії - 1</w:t>
      </w:r>
      <w:r>
        <w:rPr>
          <w:sz w:val="28"/>
          <w:szCs w:val="28"/>
          <w:lang w:val="uk-UA"/>
        </w:rPr>
        <w:t>2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 грн/Гкал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1" w:name="n324"/>
      <w:bookmarkStart w:id="2" w:name="n1283"/>
      <w:bookmarkEnd w:id="1"/>
      <w:bookmarkEnd w:id="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у частину тарифу для абонентів житлових будинків без будинкових та квартирних приладів обліку теплової енергії - 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грн за 1 кв. м за місяць протягом періоду надання послуги з централізованого опал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3" w:name="n325"/>
      <w:bookmarkStart w:id="4" w:name="n1284"/>
      <w:bookmarkEnd w:id="3"/>
      <w:bookmarkEnd w:id="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мовно-постійну частину тарифу (місячна плата протягом року за одиницю приєднаного теплового навантаження) –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53,78</w:t>
      </w:r>
      <w:r>
        <w:rPr>
          <w:sz w:val="28"/>
          <w:szCs w:val="28"/>
        </w:rPr>
        <w:t xml:space="preserve"> грн/Гкал/год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5" w:name="n326"/>
      <w:bookmarkStart w:id="6" w:name="n1285"/>
      <w:bookmarkEnd w:id="5"/>
      <w:bookmarkEnd w:id="6"/>
      <w:r>
        <w:rPr>
          <w:sz w:val="28"/>
          <w:szCs w:val="28"/>
          <w:lang w:val="uk-UA"/>
        </w:rPr>
        <w:t>2. О</w:t>
      </w:r>
      <w:r>
        <w:rPr>
          <w:sz w:val="28"/>
          <w:szCs w:val="28"/>
        </w:rPr>
        <w:t>дноставкові тарифи на послугу з централізованого постачання гарячої води:</w:t>
      </w:r>
    </w:p>
    <w:p>
      <w:pPr>
        <w:pStyle w:val="Rvps2"/>
        <w:ind w:firstLine="720"/>
        <w:jc w:val="both"/>
        <w:rPr/>
      </w:pPr>
      <w:bookmarkStart w:id="7" w:name="n327"/>
      <w:bookmarkEnd w:id="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 умови підключення рушникосушильників до систем гарячого водопостачання – 9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37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rPr>
          <w:sz w:val="28"/>
          <w:szCs w:val="28"/>
          <w:lang w:val="uk-UA"/>
        </w:rPr>
      </w:pPr>
      <w:bookmarkStart w:id="8" w:name="n328"/>
      <w:bookmarkStart w:id="9" w:name="n1286"/>
      <w:bookmarkEnd w:id="8"/>
      <w:bookmarkEnd w:id="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 відсутності рушникосушильників -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86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87"/>
      <w:bookmarkStart w:id="11" w:name="n1287"/>
      <w:bookmarkEnd w:id="11"/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ів та на послуги з теплопостачання, що надаються ТОВ «Станіславська теплоенергетична компан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6"/>
        <w:gridCol w:w="1768"/>
        <w:gridCol w:w="1799"/>
        <w:gridCol w:w="1266"/>
        <w:gridCol w:w="1083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ий тари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тари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ц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 росту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а енергі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,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/Гкал/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50,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17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67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5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ставковий тариф на централізоване опаленн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о-змінна частина тарифу 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,4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о-змінну частину тарифу 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н./м.к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0</w:t>
            </w:r>
          </w:p>
        </w:tc>
      </w:tr>
      <w:tr>
        <w:trPr>
          <w:trHeight w:val="1441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о-постійну частину тарифу (місячна плата протягом року за одиницю приєднаного теплового навантаженн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/Гкал/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041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3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12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1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н./м.к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58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ставкові тарифи на послугу з централізованого постачання гарячої води</w:t>
            </w:r>
          </w:p>
        </w:tc>
      </w:tr>
      <w:tr>
        <w:trPr>
          <w:trHeight w:val="139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підключення рушникосушильників до систем гарячого водопостача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 за 1 куб. 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ідсутності рушникосушильни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 за 1 куб. 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7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16"/>
        <w:gridCol w:w="1774"/>
        <w:gridCol w:w="1371"/>
        <w:gridCol w:w="1123"/>
        <w:gridCol w:w="1118"/>
      </w:tblGrid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Розшифровка змін окремих статтей витрат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ТОВ "Станіславська теплоенергетична компанія"</w:t>
            </w:r>
          </w:p>
        </w:tc>
      </w:tr>
      <w:tr>
        <w:trPr>
          <w:trHeight w:val="66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ники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д. виміру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Поданий тариф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 xml:space="preserve">Новий тариф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Різниц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% до поданого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дпуск Т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 356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 356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рати ТЕ в мережа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577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577,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рати ТЕ в мережа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исний відпуск ТЕ, в т.ч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 534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 534,4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аселенн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3 469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3 469,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бюджет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 844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 844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інш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 220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 220,6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ив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 45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 453,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лектроенергі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80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80,3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5,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ування ТЕ мережами ТК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43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ріали, запчастини, ПММ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23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+відрахування на соц.заход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19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36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83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,62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ельніст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л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4,84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і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 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нда О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. гр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746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61,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88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7,6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Аналіз змін одноставкових тарифів на теплову енергію </w:t>
            </w:r>
          </w:p>
        </w:tc>
      </w:tr>
      <w:tr>
        <w:trPr>
          <w:trHeight w:val="5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и на ТЕ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. виміру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Поданий тариф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 xml:space="preserve">Новий тариф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зниц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до поданого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еленн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3,8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01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юджет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2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79,8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61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Інш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2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7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62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редньозважений тари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86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2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,2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Аналіз змін двоставкових тарифів на теплову енергію </w:t>
            </w:r>
          </w:p>
        </w:tc>
      </w:tr>
      <w:tr>
        <w:trPr>
          <w:trHeight w:val="51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и на ТЕ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. виміру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Поданий тариф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 xml:space="preserve">Новий тариф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зниц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до поданого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еленн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змінна 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постійна грн/Гкал/го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681,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325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58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юджет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змінна 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6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6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постійна грн/Гкал/го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681,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325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58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Інш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змінна грн/Гк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5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5,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постійна грн/Гкал/го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681,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325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5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Аналіз змін  тарифів на послуги з централізованого опалення та </w:t>
              <w:br/>
              <w:t>централізованого постачання гарячої води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и для Населенн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. виміру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Поданий тариф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 xml:space="preserve">Новий тариф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зниц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до поданого</w:t>
            </w:r>
          </w:p>
        </w:tc>
      </w:tr>
      <w:tr>
        <w:trPr>
          <w:trHeight w:val="23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О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змінна з приладами обліку, грн/Гкал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8,69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8,69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змінна без приладів обліку, грн/кв.м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постійна грн/Гкал/го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998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953,7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044,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,39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овно-постійна грн/кв.м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,39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В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 рушникосушками, грн/куб.м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28</w:t>
            </w:r>
          </w:p>
        </w:tc>
      </w:tr>
      <w:tr>
        <w:trPr>
          <w:trHeight w:val="255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рушникосушок, грн/куб.м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8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16"/>
        <w:gridCol w:w="1774"/>
        <w:gridCol w:w="1371"/>
        <w:gridCol w:w="1123"/>
        <w:gridCol w:w="1118"/>
      </w:tblGrid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43:00Z</dcterms:created>
  <dc:creator>MISHA</dc:creator>
  <dc:description/>
  <cp:keywords/>
  <dc:language>en-US</dc:language>
  <cp:lastModifiedBy>Користувач Windows</cp:lastModifiedBy>
  <cp:lastPrinted>2017-10-25T11:03:00Z</cp:lastPrinted>
  <dcterms:modified xsi:type="dcterms:W3CDTF">2017-11-01T13:43:00Z</dcterms:modified>
  <cp:revision>2</cp:revision>
  <dc:subject/>
  <dc:title>КОМПЛЕКСНА ПРОГРАМА</dc:title>
</cp:coreProperties>
</file>