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11/655 від 12.09.2017 року  та №12/713  від 11.10.2017 року про накладення стягнень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11/655 від 12.09.2017 року про накладення штрафу у розмірі 850 грн. на гр. Бирич Г.І. без змін, а скаргу без задоволення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12/713 від 11.10.2017 року про накладення штрафу у розмірі 340 грн. на гр. Григоріва І.М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6:00Z</dcterms:created>
  <dc:creator>Customer</dc:creator>
  <dc:description/>
  <cp:keywords/>
  <dc:language>en-US</dc:language>
  <cp:lastModifiedBy>Користувач Windows</cp:lastModifiedBy>
  <cp:lastPrinted>2017-09-11T09:29:00Z</cp:lastPrinted>
  <dcterms:modified xsi:type="dcterms:W3CDTF">2017-11-02T09:16:00Z</dcterms:modified>
  <cp:revision>2</cp:revision>
  <dc:subject/>
  <dc:title>Про оскарження постанов</dc:title>
</cp:coreProperties>
</file>