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алансу КП «Електроавтотранс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соб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ів 1, 5 статті 60 Закону України « Про місцеве самоврядування в Україні» від 21.05.1997р. № 280/97-ВР, Постанови Кабінету Міністрів України від 08.11.2007р. № 1314 « Про затвердження Порядку списання об’єктів державної власності»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КП «Електроавтотранс» дозвіл на списання    пасажирськ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лейбусів, як таких, що не придатні для подальшої експлуатації і проведення ремонтних робіт є економічно не вигідни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Skoda 14 Tr»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56, 1988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58, 1994 року випуску, залишкова балансова вартість – 0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18, 1985 року випуску, залишкова балансова вартість – 0,00 грн.;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ЮМЗ Т-1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63, 1995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566" w:gutter="0" w:header="0" w:top="1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3:00Z</dcterms:created>
  <dc:creator>Admin</dc:creator>
  <dc:description/>
  <cp:keywords/>
  <dc:language>en-US</dc:language>
  <cp:lastModifiedBy>Користувач Windows</cp:lastModifiedBy>
  <cp:lastPrinted>2017-02-13T15:17:00Z</cp:lastPrinted>
  <dcterms:modified xsi:type="dcterms:W3CDTF">2017-11-01T08:33:00Z</dcterms:modified>
  <cp:revision>2</cp:revision>
  <dc:subject/>
  <dc:title>від ______________ №______</dc:title>
</cp:coreProperties>
</file>