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житлові питання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Житловим Кодексом Української РСР, законами України “Про місцеве самоврядування в Україні”, “Про житловий фонд соціального призначення”, “Про забезпечення реалізації житлових прав мешканців гуртожитків”, 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житлову комісію, затвердженим рішенням виконавчого комітету міської ради від 19.09.2000 року № 401, виконавчий комітет міської ради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в и р і ш и в:</w:t>
      </w:r>
    </w:p>
    <w:p>
      <w:pPr>
        <w:pStyle w:val="Normal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uk-UA"/>
        </w:rPr>
        <w:t>1. Взяти</w:t>
      </w:r>
      <w:r>
        <w:rPr>
          <w:szCs w:val="28"/>
          <w:lang w:val="ru-RU"/>
        </w:rPr>
        <w:t xml:space="preserve"> на облік для одержання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житлової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площі за місцем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проживання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згідно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протоколів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засідань</w:t>
      </w:r>
      <w:r>
        <w:rPr>
          <w:szCs w:val="28"/>
          <w:lang w:val="uk-UA"/>
        </w:rPr>
        <w:t xml:space="preserve"> громадської комісії з житлових питань </w:t>
      </w:r>
      <w:r>
        <w:rPr>
          <w:szCs w:val="28"/>
          <w:lang w:val="ru-RU"/>
        </w:rPr>
        <w:t>сім’</w:t>
      </w:r>
      <w:r>
        <w:rPr>
          <w:szCs w:val="28"/>
          <w:lang w:val="uk-UA"/>
        </w:rPr>
        <w:t>ї</w:t>
      </w:r>
      <w:r>
        <w:rPr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uk-UA"/>
        </w:rPr>
        <w:t>протокол №20  від 01.11.2017 року</w:t>
      </w:r>
    </w:p>
    <w:p>
      <w:pPr>
        <w:pStyle w:val="Normal"/>
        <w:ind w:firstLine="720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.1. Литвин Л.В. – 5 осіб /вона, чоловік – Литвин В.Р., син – Литвин А.В., донька – Литвин В.В., син – Литвин Р.В./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.2. Недільського С.А. – 1 особа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3. Катрича В.М.</w:t>
      </w:r>
      <w:bookmarkStart w:id="0" w:name="_GoBack"/>
      <w:bookmarkEnd w:id="0"/>
      <w:r>
        <w:rPr>
          <w:szCs w:val="28"/>
          <w:lang w:val="uk-UA"/>
        </w:rPr>
        <w:t xml:space="preserve"> – 2 особи /він, дружина – Біллєр-Катрич М.А./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 У зв’язку з поліпшенням житлових умов, внаслідок якого відпали підстави для надання іншого жилого приміщення, згідно з п.1. ч.2. ст. 40 ЖК УРСР, зняти з квартирного обліку сім’ї:</w:t>
      </w:r>
    </w:p>
    <w:p>
      <w:pPr>
        <w:pStyle w:val="Normal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uk-UA"/>
        </w:rPr>
        <w:t>протокол №20  від 01.11.2017 року</w:t>
      </w:r>
    </w:p>
    <w:p>
      <w:pPr>
        <w:pStyle w:val="Normal"/>
        <w:ind w:firstLine="720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both"/>
        <w:rPr>
          <w:rFonts w:eastAsia="Calibri"/>
          <w:bCs/>
          <w:szCs w:val="28"/>
          <w:lang w:val="uk-UA" w:eastAsia="en-US"/>
        </w:rPr>
      </w:pPr>
      <w:r>
        <w:rPr>
          <w:rFonts w:eastAsia="Calibri"/>
          <w:bCs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lang w:val="uk-UA"/>
        </w:rPr>
      </w:pPr>
      <w:r>
        <w:rPr>
          <w:bCs/>
          <w:szCs w:val="28"/>
          <w:lang w:val="uk-UA"/>
        </w:rPr>
        <w:t>2.1.</w:t>
      </w:r>
      <w:r>
        <w:rPr>
          <w:lang w:val="uk-UA"/>
        </w:rPr>
        <w:t xml:space="preserve">  Азарової Н.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  Середюк Н.Г.</w:t>
      </w:r>
    </w:p>
    <w:p>
      <w:pPr>
        <w:pStyle w:val="Normal"/>
        <w:ind w:firstLine="567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3. Надати дозвіл  на передачу жил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1. Жиле приміщення № 258 жилою площею 12,2 кв.м. на вулиці ________, Говері Я.М. Склад сім’ї – 5 осіб /він, дружина, доньки – Говера М.Я., Бабінчук Т.Я., внучка – Говера К.М.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2. Жиле приміщення №61 жилою площею 20,1 кв.м. на вул. ________, Ковальській М.І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4. Надати, як службову:</w:t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4.1.</w:t>
      </w:r>
      <w:r>
        <w:rPr>
          <w:szCs w:val="28"/>
          <w:lang w:val="uk-UA" w:eastAsia="uk-UA"/>
        </w:rPr>
        <w:t xml:space="preserve"> Трикімнатну квартиру № 13 </w:t>
      </w:r>
      <w:r>
        <w:rPr>
          <w:szCs w:val="28"/>
          <w:lang w:val="uk-UA"/>
        </w:rPr>
        <w:t xml:space="preserve">жилою площею 32,26 кв.м. на вулиці ____________ працівнику комунального підприємства </w:t>
      </w:r>
      <w:r>
        <w:rPr>
          <w:szCs w:val="28"/>
          <w:lang w:val="uk-UA" w:eastAsia="uk-UA"/>
        </w:rPr>
        <w:t>«Івано-Франківськводоекотехпром»  Новальківському Р.Р. на склад сім’ї – 4 особи /він, дружина, син – Роман, донька – Уляна/.</w:t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Квартира надається на підставі протоколу №16 спільного засідання профспілкового комітету та адміністрації </w:t>
      </w:r>
      <w:r>
        <w:rPr>
          <w:szCs w:val="28"/>
          <w:lang w:val="uk-UA"/>
        </w:rPr>
        <w:t xml:space="preserve">комунального підприємства </w:t>
      </w:r>
      <w:r>
        <w:rPr>
          <w:szCs w:val="28"/>
          <w:lang w:val="uk-UA" w:eastAsia="uk-UA"/>
        </w:rPr>
        <w:t>«Івано-Франківськводоекотехпром» від 27 жовтня 2017 року.</w:t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ru-RU" w:eastAsia="uk-UA"/>
        </w:rPr>
      </w:pPr>
      <w:r>
        <w:rPr>
          <w:szCs w:val="28"/>
          <w:lang w:val="uk-UA" w:eastAsia="uk-UA"/>
        </w:rPr>
        <w:t>5. В зв’язку з перевищенням межі розміру жилої площі, встановленої при наданні службового жилого приміщення (пункт 12 Положення про порядок надання службових жилих приміщень та користування ними в Українській РСР), враховуючи рішення громадської комісії з житлових питань з даного питання від 01.11.2017р., відмовити Івано-Франківській митниці Державної фіскальної служби України в задоволенні клопотання №460/9/09-70-03-21 від 26.09.2017р. про затвердження протоколу №4 засідання адміністрації та житлово-побутової комісії від 13.02.2017 року про виділення трикімнатної службової квартири №77 на вул. _________ в м. Івано-Франківську житловою площею 46,0 кв.м. головному державному інспектору відділу протидії митним правопорушенням Яковець Т.М. на склад сім</w:t>
      </w:r>
      <w:r>
        <w:rPr>
          <w:szCs w:val="28"/>
          <w:lang w:val="ru-RU" w:eastAsia="uk-UA"/>
        </w:rPr>
        <w:t>’ї – 3 особи /вона, чоловік, син – Максим/.</w:t>
      </w:r>
    </w:p>
    <w:p>
      <w:pPr>
        <w:pStyle w:val="Normal"/>
        <w:ind w:firstLine="567"/>
        <w:rPr>
          <w:szCs w:val="28"/>
          <w:lang w:val="ru-RU" w:eastAsia="uk-UA"/>
        </w:rPr>
      </w:pPr>
      <w:r>
        <w:rPr>
          <w:szCs w:val="28"/>
          <w:lang w:val="ru-RU" w:eastAsia="uk-UA"/>
        </w:rPr>
      </w:r>
    </w:p>
    <w:p>
      <w:pPr>
        <w:pStyle w:val="Normal"/>
        <w:ind w:firstLine="567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rPr/>
      </w:pPr>
      <w:r>
        <w:rPr>
          <w:szCs w:val="28"/>
          <w:lang w:val="uk-UA"/>
        </w:rPr>
        <w:t>6. Укласти договори найму на жилі приміще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>6.1. Однокімнатну квартиру № 34 житловою площею 17,8 кв.м. на вулиці ___________, Шиманському В.Р. в зв’язку зі смертю основного   квартиронаймача, його дружини, на склад сім’ї – 2 особи /він, донька – Оксана/.</w:t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>6.2. Однокімнатну квартиру № 37 житловою площею 21,0 кв.м. на вулиці ___________, Босаку Р.В. в зв’язку зі смертю основного   квартиронаймача, його дружини, на склад сім’ї – 1 особа.</w:t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>6.3. Однокімнатну квартиру № 36 житловою площею 18,1 кв.м. на вулиці _____________, Філіповій С.Л. в зв’язку зі зняттям з реєстрації місця проживання, її чоловіка, на склад сім’ї – 2 особи /вона, донька – Анжеліка/.</w:t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>7. Надати</w:t>
      </w:r>
      <w:r>
        <w:rPr>
          <w:szCs w:val="28"/>
          <w:lang w:eastAsia="uk-UA"/>
        </w:rPr>
        <w:t>:</w:t>
      </w:r>
    </w:p>
    <w:p>
      <w:pPr>
        <w:pStyle w:val="Normal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7.1. Однокімнатну квартиру №6 житловою площею 18,90 м.кв. на вул. ___________, як гуртожиток для проживання малих сімей, учаснику бойових дій в Афганістані, інваліду війни, Василечку Б.Й. Склад сім’ї – 1 особа.</w:t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8. Закріпити, як службові, за Управлінням державної служби України з надзвичайних ситуацій в Івано-Франківській області: </w:t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8.1. Двокімнатну квартиру № 74 загальною площею 67,4 кв.м., житловою площею  34,8 кв.м. на вулиці ____________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8.2. Трикімнатну квартиру № 45  загальною площею 99,8 кв.м., житловою площею  46,6 кв.м. на вулиці ____________.</w:t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Квартири закріплюються на підставі клопотання т.в.о. начальника Управління державної служби України з надзвичайних ситуацій в Івано- Франківській області від 04.10.2017р. №02-7827/14 та погодження погодження державної служби України з надзвичайних ситуацій від 31.05.2015р. №02-1411/214.</w:t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 xml:space="preserve">9. Контроль за виконанням рішення покласти на </w:t>
      </w:r>
      <w:r>
        <w:rPr>
          <w:szCs w:val="28"/>
          <w:lang w:val="uk-UA"/>
        </w:rPr>
        <w:t>першого заступника міського голови Миколу Вітенка.</w:t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firstLine="360"/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58" w:leader="none"/>
      </w:tabs>
      <w:spacing w:lineRule="auto" w:line="228"/>
      <w:outlineLvl w:val="1"/>
    </w:pPr>
    <w:rPr>
      <w:rFonts w:ascii="Courier New" w:hAnsi="Courier New" w:cs="Courier New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58" w:leader="none"/>
      </w:tabs>
      <w:spacing w:lineRule="auto" w:line="228"/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firstLine="567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28"/>
      <w:ind w:firstLine="720"/>
      <w:jc w:val="both"/>
    </w:pPr>
    <w:rPr>
      <w:rFonts w:ascii="Courier New" w:hAnsi="Courier New" w:cs="Courier New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13:00Z</dcterms:created>
  <dc:creator>ЮМ</dc:creator>
  <dc:description/>
  <cp:keywords/>
  <dc:language>en-US</dc:language>
  <cp:lastModifiedBy>Користувач Windows</cp:lastModifiedBy>
  <cp:lastPrinted>2017-11-02T09:26:00Z</cp:lastPrinted>
  <dcterms:modified xsi:type="dcterms:W3CDTF">2017-11-02T09:13:00Z</dcterms:modified>
  <cp:revision>2</cp:revision>
  <dc:subject/>
  <dc:title>Д О Д А Т О К  Д О  Р І Ш Е Н Н Я</dc:title>
</cp:coreProperties>
</file>