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 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 до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ного контракту    виплатити матеріальну допомогу кожному в розмірі 4969,00 (чотири тисячі дев’ятсот шістдесят  дев’ять) 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НТОХОВ С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АНДЕРА Ю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РИГОР’ЄВ І.С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ІСАЄВ А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ИВАЧУК В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ТОРОЖЕНКО К.М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29814,00 (двадцять  дев’ять тисяч вісімсот  чотирнадцять ) гривень за рахунок кошторисних призначень  по КПКВКМБ 0318600 «Цільова програма фінансування мобілізаційних заходів та оборонної роботи Івано-Франківської міської ради на 2017 рік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4:00Z</dcterms:created>
  <dc:creator>R</dc:creator>
  <dc:description/>
  <cp:keywords/>
  <dc:language>en-US</dc:language>
  <cp:lastModifiedBy>Користувач Windows</cp:lastModifiedBy>
  <cp:lastPrinted>2017-10-28T08:35:00Z</cp:lastPrinted>
  <dcterms:modified xsi:type="dcterms:W3CDTF">2017-11-03T08:14:00Z</dcterms:modified>
  <cp:revision>2</cp:revision>
  <dc:subject/>
  <dc:title>Контрактна служба                                              Затверджую</dc:title>
</cp:coreProperties>
</file>