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передачу на баланс</w:t>
      </w:r>
    </w:p>
    <w:p>
      <w:pPr>
        <w:pStyle w:val="Normal"/>
        <w:rPr/>
      </w:pPr>
      <w:r>
        <w:rPr>
          <w:szCs w:val="28"/>
          <w:lang w:val="uk-UA"/>
        </w:rPr>
        <w:t xml:space="preserve">закінчених будівництвом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капітальним ремонтом) об’єктів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ст. 29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  Закону України «Про місцеве самоврядування в Україні» та в зв’язку із освоєнням коштів, які передбачені в міському бюджеті на 2016</w:t>
      </w:r>
      <w:r>
        <w:rPr>
          <w:sz w:val="28"/>
          <w:szCs w:val="28"/>
          <w:lang w:val="uk-UA"/>
        </w:rPr>
        <w:t xml:space="preserve">-2017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беручи до уваги акти робочої комісії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й</w:t>
      </w:r>
      <w:r>
        <w:rPr>
          <w:sz w:val="28"/>
          <w:szCs w:val="28"/>
          <w:lang w:val="uk-UA"/>
        </w:rPr>
        <w:t>няття</w:t>
      </w:r>
      <w:r>
        <w:rPr>
          <w:sz w:val="28"/>
          <w:szCs w:val="28"/>
        </w:rPr>
        <w:t xml:space="preserve"> в експлуатацію </w:t>
      </w:r>
      <w:r>
        <w:rPr>
          <w:sz w:val="28"/>
          <w:szCs w:val="28"/>
          <w:lang w:val="uk-UA"/>
        </w:rPr>
        <w:t>закінчених будівництвом будівлі, споруди, приміщення,</w:t>
      </w:r>
      <w:r>
        <w:rPr>
          <w:sz w:val="28"/>
          <w:szCs w:val="28"/>
        </w:rPr>
        <w:t xml:space="preserve"> виконавчий  комітет  міської  ради</w:t>
      </w:r>
    </w:p>
    <w:p>
      <w:pPr>
        <w:pStyle w:val="TextBody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356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Управлінню капітального будівництва міськвиконкому (Р.Галіпчак) передати на безоплатній основі, а організаціям прийняти на баланс: </w:t>
      </w:r>
    </w:p>
    <w:p>
      <w:pPr>
        <w:pStyle w:val="Normal"/>
        <w:tabs>
          <w:tab w:val="clear" w:pos="720"/>
          <w:tab w:val="left" w:pos="9356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1.</w:t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 xml:space="preserve">Департаменту освіти та науки </w:t>
      </w:r>
      <w:r>
        <w:rPr>
          <w:sz w:val="28"/>
          <w:szCs w:val="28"/>
          <w:lang w:val="uk-UA"/>
        </w:rPr>
        <w:t xml:space="preserve">Івано-Франківської міської ради </w:t>
      </w:r>
      <w:r>
        <w:rPr>
          <w:sz w:val="28"/>
          <w:szCs w:val="28"/>
        </w:rPr>
        <w:t>(І.Смаль):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Виконані роботи з капітального ремонту тротуару та проїзду до ДНЗ №3 «Бджілка» на вулиці Гетьмана Мазепи, 40а в м.Івано-Франківську вартістю 111 670,45 (сто одинадцять тисяч шістсот сімдесят грн. 45 коп.) гривень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2. Виконані роботи з капітального ремонту фасаду та благоустрою території Івано-Франків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15 на вулиці Незалежності, 207  вартістю  109 797,75 (сто дев’ять тисяч сімсот дев’яносто сім грн. 75 коп.) гривень.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2. Івано-Франківській спеціалізованій школі I-III ступенів №5 з поглибленим вивченням німецької мови Івано-Франківської міської ради Івано-Франківської області (Я.Олексин):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Добудову Івано-Франківської спеціалізованої школи I-III ступенів №5 з поглибленим вивченням німецької мови Івано-Франківської міської ради Івано-Франківської області на вул.І.Франка, 19 (перехід) вартістю 5 580 496,88 (п’ять мільйонів п’ятсот вісімдесят тисяч чотириста дев’яносто шість грн. 88 коп.) гривень.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3. Івано-Франківському міському центральному стадіону «Рух» (В.Ковалюк):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1. Виконані роботи з капітального ремонту покрівлі  на відмітці +8,86 та гідроізоляції покриття трибун нижнього ярусу східної трибуни Івано-Франківського міського центрального стадіону «Рух» на вул. Чорновола, 128 вартістю 1 071 531,97 (один мільйон сімдесят одна тисяча п’ятсот тридцять одна грн. 97 коп.) гривень.       </w:t>
      </w:r>
    </w:p>
    <w:p>
      <w:pPr>
        <w:pStyle w:val="TextBody"/>
        <w:ind w:firstLine="851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 М.Вітенка.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Cs w:val="28"/>
          <w:lang w:val="uk-UA"/>
        </w:rPr>
        <w:t>Міський  голова                                    Руслан Марцінків</w:t>
      </w:r>
    </w:p>
    <w:sectPr>
      <w:type w:val="nextPage"/>
      <w:pgSz w:w="11906" w:h="16838"/>
      <w:pgMar w:left="1985" w:right="45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56" w:leader="none"/>
      </w:tabs>
    </w:pPr>
    <w:rPr>
      <w:sz w:val="23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356" w:leader="none"/>
      </w:tabs>
      <w:jc w:val="both"/>
    </w:pPr>
    <w:rPr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1:00Z</dcterms:created>
  <dc:creator>УКБ</dc:creator>
  <dc:description/>
  <cp:keywords/>
  <dc:language>en-US</dc:language>
  <cp:lastModifiedBy>Користувач Windows</cp:lastModifiedBy>
  <cp:lastPrinted>2017-10-30T15:23:00Z</cp:lastPrinted>
  <dcterms:modified xsi:type="dcterms:W3CDTF">2017-11-03T09:09:00Z</dcterms:modified>
  <cp:revision>4</cp:revision>
  <dc:subject/>
  <dc:title>Про затвердження  акту  державної комісії</dc:title>
</cp:coreProperties>
</file>