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листопада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діяльність Центру надання адміністративних послуг м. Івано-Франківська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Б.Питель – начальник центру надання адміністративних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слуг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Про роботу управління реєстраційних процедур  Івано-Франківської міської рад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.Федорців – начальник управління реєстраційних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процедур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роботу служби у справах дітей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а. Про розгляд питань органу опіки та піклування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.Сливка</w:t>
      </w:r>
    </w:p>
    <w:p>
      <w:pPr>
        <w:pStyle w:val="Normal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4. Про погодження договорів 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5. Про організацію та проведення ІІ етапу фестивалю історичної прози «Софія»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Загурськ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6. Про виділення кошт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Загурська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>7. Про передачу засобів обліку теплової енергії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ab/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М.Джус - директор КП “Муніципальна інвестиційна  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управляюча компанія</w:t>
      </w:r>
      <w:r>
        <w:rPr/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погодження на розміщення та облаштування всесезонного торгового майданчика на території м. Івано-Франківська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20"/>
        <w:ind w:left="2160" w:firstLine="720"/>
        <w:jc w:val="both"/>
        <w:rPr/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погодження режиму робот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Т.Штогрин-Коржан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0. Про передачу проектно-кошторисної документації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Р.Галіпчак – начальник управління капітального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будівництва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1. 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Р.Кімачук </w:t>
      </w:r>
      <w:r>
        <w:rPr>
          <w:lang w:val="uk-UA"/>
        </w:rPr>
        <w:t>– генеральний директор КП “Івано-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Франківськводоекотехпром”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>12. Про внесення на розгляд сесії Івано-Франківської міської ради проекту рішення «Про надання згоди КП «Міська ритуальна служба» на списання майна»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TextBody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3. Про введення в дію результатів конкурсу на перевезення пасажирів на міських автобусних маршрутах загального користування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>Доп. А.Гіглюк</w:t>
      </w:r>
      <w:r>
        <w:rPr>
          <w:szCs w:val="28"/>
          <w:lang w:val="uk-UA"/>
        </w:rPr>
        <w:t xml:space="preserve"> – заступник начальника управлі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транспорту </w:t>
        <w:tab/>
        <w:t>та зв’язку</w:t>
      </w:r>
    </w:p>
    <w:p>
      <w:pPr>
        <w:pStyle w:val="Normal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p>
      <w:pPr>
        <w:pStyle w:val="Normal"/>
        <w:spacing w:lineRule="exact" w:line="220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0:00Z</dcterms:created>
  <dc:creator>Андрiй</dc:creator>
  <dc:description/>
  <cp:keywords/>
  <dc:language>en-US</dc:language>
  <cp:lastModifiedBy>Користувач Windows</cp:lastModifiedBy>
  <cp:lastPrinted>2017-10-27T10:06:00Z</cp:lastPrinted>
  <dcterms:modified xsi:type="dcterms:W3CDTF">2017-10-27T08:10:00Z</dcterms:modified>
  <cp:revision>2</cp:revision>
  <dc:subject/>
  <dc:title>ПД  на виконком</dc:title>
</cp:coreProperties>
</file>