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5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6" w:leader="none"/>
        </w:tabs>
        <w:spacing w:lineRule="auto" w:line="276"/>
        <w:ind w:right="53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іяльність Центру надання адміністративних послуг м.Івано-Франківськ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інформацію про діяльність Центру надання адміністративних послуг м.Івано-Франківська, керуючись законами України «Про місцеве самоврядування в Україні», «Про дозвільну систему у сфері господарської діяльності» та «Про адміністративні послуги» виконавчий комітет міської ради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діяльність Центру надання адміністративних послуг м.Івано-Франківська взяти до відома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уб’єктів надання адміністративних послуг тримати на окремому контролі виконання адміністративних та дозвільно-погоджувальних по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Б.Білика та керуючого справами виконавчого комітету міської ради І.Шевчу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</w:t>
        <w:tab/>
        <w:tab/>
        <w:t>Руслан  Марцінків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8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newsc">
    <w:name w:val="cnewsc"/>
    <w:basedOn w:val="Style14"/>
    <w:qFormat/>
    <w:rPr/>
  </w:style>
  <w:style w:type="character" w:styleId="Cnews1">
    <w:name w:val="cnews1"/>
    <w:basedOn w:val="Style14"/>
    <w:qFormat/>
    <w:rPr/>
  </w:style>
  <w:style w:type="character" w:styleId="Cnews">
    <w:name w:val="cnews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m">
    <w:name w:val="nom"/>
    <w:basedOn w:val="Style14"/>
    <w:qFormat/>
    <w:rPr/>
  </w:style>
  <w:style w:type="character" w:styleId="Data">
    <w:name w:val="data"/>
    <w:basedOn w:val="Style14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7">
    <w:name w:val="rvts7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1">
    <w:name w:val="rvps2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7:00Z</dcterms:created>
  <dc:creator>user</dc:creator>
  <dc:description/>
  <cp:keywords/>
  <dc:language>en-US</dc:language>
  <cp:lastModifiedBy>Користувач Windows</cp:lastModifiedBy>
  <cp:lastPrinted>2017-10-23T09:32:00Z</cp:lastPrinted>
  <dcterms:modified xsi:type="dcterms:W3CDTF">2017-10-26T07:47:00Z</dcterms:modified>
  <cp:revision>2</cp:revision>
  <dc:subject/>
  <dc:title>Про діяльність Центру надання адміністративних послуг за ІІ півріччя 2013 рік</dc:title>
</cp:coreProperties>
</file>