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виділення коштів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8"/>
          <w:sz w:val="28"/>
          <w:lang w:val="uk-UA" w:eastAsia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ст.27,32</w:t>
      </w:r>
      <w:r>
        <w:rPr>
          <w:rStyle w:val="Rvts7"/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</w:t>
      </w:r>
      <w:r>
        <w:rPr>
          <w:sz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аконом України «Про культуру», рішенням виконавчого комітету </w:t>
      </w:r>
      <w:r>
        <w:rPr>
          <w:color w:val="000000"/>
          <w:sz w:val="28"/>
          <w:szCs w:val="28"/>
          <w:shd w:fill="FFFFFF" w:val="clear"/>
          <w:lang w:val="uk-UA"/>
        </w:rPr>
        <w:t>від 04.08.2016р.  №519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ложення про комісію з питань виділення коштів на видавництво мистецької продукції місцевих авторів та придбання літератури для міських бібліотек</w:t>
      </w:r>
      <w:r>
        <w:rPr>
          <w:sz w:val="28"/>
          <w:szCs w:val="28"/>
          <w:lang w:val="uk-UA"/>
        </w:rPr>
        <w:t xml:space="preserve">», рішенням засідання комісії з питань виділення коштів на видавництво  мистецької продукції місцевих авторів та придбання літератури для міських бібліотек від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 xml:space="preserve">.2017р.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FontStyle18"/>
          <w:sz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виконавчого комітету міської ради (В.Сусаніна) профінансувати Департамент культури Івано-Франківської міської ради (Н.Загурська) за рахунок кошторисних призначень по ТПКВКМБ 2419180 «Цільові фонди, утворені Верховною радою Автономної Республіки Крим, органами місцевого самоврядування і місцевими органами виконавчої влади» на суму 147 000 (сто сорок сім тисяч) грн. 00 коп., а саме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10000 (десять тисяч) грн. на вид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талогу художніх робіт «Кераміка, мозаїка, декоративна скульптура» М.Мурафи</w:t>
      </w:r>
      <w:r>
        <w:rPr>
          <w:bCs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в сумі 7000 (сім тисяч) грн. на видання  книжки «Просвітянка із Покуття» Н.Синиці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в сумі 50000 (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десят тисяч) грн. на видання ілюстрованого науково-популярного видання «Михайло Фіголь. Альбом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4000 (чотири тисячі) грн. на придбання книги «Великі українці без масок»  О.Парипи,  П.Парипи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6000 (шість тисяч) грн. на придбання книги-альбому «Звитяжці незборимої нації. Коломийська і Буковинськ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и ОУН-УПА в світлинах» Д.Скільськог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виділити кошти в сумі 16000 (шістнадцять тисяч) грн. на придбання книжки  «Два пасинки Митрополита» В.Івчен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виділити кошти в сумі 3500 (три тисячі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) грн. на придбання книжки «Про Жабку: баєчка для дітей дошкільного та молодшого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шкільного віку» Ю.Височанськог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в сумі  50500 (п’ятдесят тисяч п’ятсот) грн. 00 коп. на придбання літератури для Міської централізованої бібліотечної систе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Rvps6"/>
        <w:spacing w:before="0" w:after="0"/>
        <w:rPr>
          <w:rStyle w:val="Rvts7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>
          <w:sz w:val="28"/>
          <w:szCs w:val="28"/>
        </w:rPr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St">
    <w:name w:val="st"/>
    <w:basedOn w:val="Style14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41:00Z</dcterms:created>
  <dc:creator>User</dc:creator>
  <dc:description/>
  <cp:keywords/>
  <dc:language>en-US</dc:language>
  <cp:lastModifiedBy>Користувач Windows</cp:lastModifiedBy>
  <cp:lastPrinted>2017-10-18T16:28:00Z</cp:lastPrinted>
  <dcterms:modified xsi:type="dcterms:W3CDTF">2017-10-24T12:41:00Z</dcterms:modified>
  <cp:revision>2</cp:revision>
  <dc:subject/>
  <dc:title>Про відзначення в місті 23-ї річниці незалежності України</dc:title>
</cp:coreProperties>
</file>