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договорів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айову участь замовників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 у створенні і розвитку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женерно-транспортної та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інфраструктури міста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1, 52 Закону України «Про місцеве самоврядування в Україні» та Положення «Про пайову участь замовників будівництва у створенні і розвитку інженерно-транспортної та соціальної інфраструктури міста», прийнятого рішенням сесії Івано-Франківської міської ради від 18.10.2013 року №1231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Погодити договори про пайову участь замовників будівництва у створенні і розвитку інженерно-транспортної та соціальної інфраструктури міст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Босюрі С. Ф. щодо здійснення реконструкції власної квартири №__ з добудовою та влаштування житлових та допоміжних приміщень в горищному просторі на вул. Академіка Гнатюка, __ (додається);</w:t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Редушку Ю. В. щодо здійснення реконструкції квартири №__ на вул. Гетьмана Мазепи, __, корпус __ (додається);</w:t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Шараку А. Д. щодо здійснення реконструкції власної житлової частини будинковолодіння під крамницю та частини горища під крамницю з долученням до існуючої крамниці на                                  вул. Новгородській, -- (додається).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заступнику міського голови О. Кайді та начальнику фінансового управління В. Сусаніній підписати договори про пайову учас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ів будівництва у створенні і розвитку інженерно-транспортної та соціальної інфраструктури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на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О. Кай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5:51:00Z</dcterms:created>
  <dc:creator>User</dc:creator>
  <dc:description/>
  <cp:keywords/>
  <dc:language>en-US</dc:language>
  <cp:lastModifiedBy>Користувач Windows</cp:lastModifiedBy>
  <cp:lastPrinted>2017-07-11T10:33:00Z</cp:lastPrinted>
  <dcterms:modified xsi:type="dcterms:W3CDTF">2017-10-26T13:42:00Z</dcterms:modified>
  <cp:revision>5</cp:revision>
  <dc:subject/>
  <dc:title>                               </dc:title>
</cp:coreProperties>
</file>