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жовт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віт про діяльність КП «Муніципальна варта» за період 2017 року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Шутак - </w:t>
      </w:r>
      <w:r>
        <w:rPr>
          <w:lang w:val="uk-UA"/>
        </w:rPr>
        <w:t xml:space="preserve">в.о.начальника КП «Муніципальна варт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надання щомісячної матеріальної допомог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Р.Зелик – перший заступник директора департамент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 - начальник служби у справах дітей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4. Про передачу на баланс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Н.Загурська – директор Департаменту культур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7. Про передачу майна на баланс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ab/>
        <w:t>Доп. М.Смуша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виділення кошт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Дмитраш – начальник управління праці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виділення кошт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Дмитраш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а. Про виділення коштів з резервного фонду міського бюджету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- начальник управління економічного т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0. Про передачу на балан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А.Гіглюк – заступник начальника управління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транспорту та зв’язку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змін до рішення виконавчого комітету міської ради від 09.06.2016р. №378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Шевчук – керуючий справами виконавчого комітет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ької ради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 xml:space="preserve">12. Про </w:t>
      </w:r>
      <w:r>
        <w:rPr>
          <w:szCs w:val="28"/>
          <w:lang w:val="uk-UA"/>
        </w:rPr>
        <w:t>затвердження архітектурних типів тимчасових споруд у м. Івано-Франківську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архітектури та культурної спадщини </w:t>
      </w:r>
    </w:p>
    <w:p>
      <w:pPr>
        <w:pStyle w:val="TextBody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13. Про внесення на розгляд сесії міської ради проекту рішення «Про надання дозволу на розроблення детального плану території для багатоквартирної житлової забудови на вул. Довгій, 60 у м. Івано-Франківську» </w:t>
      </w:r>
    </w:p>
    <w:p>
      <w:pPr>
        <w:pStyle w:val="Normal"/>
        <w:spacing w:lineRule="exact" w:line="240"/>
        <w:ind w:left="1440" w:firstLine="720"/>
        <w:rPr>
          <w:lang w:val="uk-UA"/>
        </w:rPr>
      </w:pPr>
      <w:r>
        <w:rPr>
          <w:lang w:val="uk-UA"/>
        </w:rPr>
        <w:t>Доп. О.Кошик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4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надання дозволу на розроблення детального плану території для багатоквартирної житлової забудови на вул. Довгій, 16, 18, 18а/2 у м. Івано-Франківську»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left="720" w:hanging="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>О. Левицький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31:00Z</dcterms:created>
  <dc:creator>Андрiй</dc:creator>
  <dc:description/>
  <cp:keywords/>
  <dc:language>en-US</dc:language>
  <cp:lastModifiedBy>Користувач Windows</cp:lastModifiedBy>
  <cp:lastPrinted>2017-10-13T14:22:00Z</cp:lastPrinted>
  <dcterms:modified xsi:type="dcterms:W3CDTF">2017-10-20T12:31:00Z</dcterms:modified>
  <cp:revision>2</cp:revision>
  <dc:subject/>
  <dc:title>ПД  на виконком</dc:title>
</cp:coreProperties>
</file>