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забезпечення соціального захисту членів сімей загиблих учасників АТО, відповідно до рішення Івано-Франківської міської ради 9 сесії сьомого демократичного скликання «</w:t>
      </w:r>
      <w:r>
        <w:rPr>
          <w:rStyle w:val="Rvts7"/>
          <w:sz w:val="28"/>
          <w:szCs w:val="28"/>
          <w:lang w:val="uk-UA"/>
        </w:rPr>
        <w:t>Про продовження дії рішень на 2017 рік з питань соціального захисту</w:t>
      </w:r>
      <w:r>
        <w:rPr>
          <w:sz w:val="28"/>
          <w:szCs w:val="28"/>
          <w:lang w:val="uk-UA"/>
        </w:rPr>
        <w:t xml:space="preserve">» від 22.12.2016 р. №324-9, рішення Івано-Франківської міської ради 9 сесії сьомого демократичного скликання «Про міський бюджет на 2017 рік» від 22.12.2016 р. № 359-9, керуючись  Законом України "Про місцеве самоврядування в Україні"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 гр. Перепічці М.П., яка проживає за адресою: м. Івано-Франківськ, дружині загиблого військовослужбовця Перепічки О.Г. з коштів, передбачених в бюджеті міста на 2017 рік по </w:t>
      </w:r>
      <w:r>
        <w:rPr>
          <w:sz w:val="28"/>
          <w:szCs w:val="28"/>
          <w:lang w:val="uk-UA"/>
        </w:rPr>
        <w:t>ТПКВКМБ 1513400 «Інші видатки на соціальний захист населення</w:t>
      </w:r>
      <w:r>
        <w:rPr>
          <w:spacing w:val="-4"/>
          <w:sz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Рішення вступає в силу з 01.11.2017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 голова                                                                          Руслан Марцінків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55:00Z</dcterms:created>
  <dc:creator>Customer</dc:creator>
  <dc:description/>
  <cp:keywords/>
  <dc:language>en-US</dc:language>
  <cp:lastModifiedBy>Користувач Windows</cp:lastModifiedBy>
  <cp:lastPrinted>2017-10-13T10:57:00Z</cp:lastPrinted>
  <dcterms:modified xsi:type="dcterms:W3CDTF">2017-10-19T07:55:00Z</dcterms:modified>
  <cp:revision>2</cp:revision>
  <dc:subject/>
  <dc:title>dfdfd</dc:title>
</cp:coreProperties>
</file>