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Івана Франка, 13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вул.Івана Франка, 13 та згідно зі статтею 13 Закону України «Про органи самоорганізації населення», рішення Івано-Франківської міської ради від 21.10.2016р. №273-8 «Про надання дозволу на створення будинкового комітету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Івана Франка, 13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</w:rPr>
        <w:t>Івана Франка, 13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51:00Z</dcterms:created>
  <dc:creator>Customer</dc:creator>
  <dc:description/>
  <cp:keywords/>
  <dc:language>en-US</dc:language>
  <cp:lastModifiedBy>Користувач Windows</cp:lastModifiedBy>
  <cp:lastPrinted>2016-02-08T16:09:00Z</cp:lastPrinted>
  <dcterms:modified xsi:type="dcterms:W3CDTF">2017-10-05T08:05:00Z</dcterms:modified>
  <cp:revision>4</cp:revision>
  <dc:subject/>
  <dc:title> </dc:title>
</cp:coreProperties>
</file>