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дозвіл на тимчасове </w:t>
      </w:r>
    </w:p>
    <w:p>
      <w:pPr>
        <w:pStyle w:val="Heading1"/>
        <w:jc w:val="both"/>
        <w:rPr/>
      </w:pPr>
      <w:r>
        <w:rPr/>
        <w:t>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у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  <w:t xml:space="preserve">      </w:t>
      </w:r>
      <w:r>
        <w:rPr/>
        <w:t>Розглянувши матеріали, подані департаментом соціальної політики, відповідно до</w:t>
      </w:r>
      <w:r>
        <w:rPr>
          <w:szCs w:val="28"/>
        </w:rPr>
        <w:t xml:space="preserve">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в дворах багатоквартирних житлових будинків» (нова редакція), керуючись </w:t>
      </w:r>
      <w:r>
        <w:rPr/>
        <w:t>Законом України "Про місцеве самоврядування в Україні"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>1. Надати дозвіл на тимчасове встановлення збірно-розбірного металевого гаража мешканці міста: Дрогомирецькій Г.Ю. (м.Івано-Франківськ, інваліду І групи, захворювання опорно-рухового апарату) у дворі будинку на вул. Республіканській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щезазначені особі після прийняття рішення виконавчого комітету про надання дозволу на тимчасове встановлення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 - 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першого заступника міського голови Миколу Вітенка, заступника міського голови Олексія Кайду   т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4:00Z</dcterms:created>
  <dc:creator>user</dc:creator>
  <dc:description/>
  <cp:keywords/>
  <dc:language>en-US</dc:language>
  <cp:lastModifiedBy>Користувач Windows</cp:lastModifiedBy>
  <cp:lastPrinted>2017-10-04T16:38:00Z</cp:lastPrinted>
  <dcterms:modified xsi:type="dcterms:W3CDTF">2017-10-06T05:54:00Z</dcterms:modified>
  <cp:revision>2</cp:revision>
  <dc:subject/>
  <dc:title>Про внесення змін в рішення сесії</dc:title>
</cp:coreProperties>
</file>