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роведення культур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стецьких заход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ідзначення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ятого Микол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Керуючись ст.ст.27, 32 Закону України «Про місцеве самоврядування в Україні», з</w:t>
      </w:r>
      <w:r>
        <w:rPr>
          <w:lang w:val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метою</w:t>
      </w:r>
      <w:r>
        <w:rPr>
          <w:lang w:val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організації та проведення культурно-мистецьких заходів  до відзначення Дня Святого Миколая</w:t>
      </w:r>
      <w:r>
        <w:rPr>
          <w:color w:val="000000"/>
          <w:sz w:val="28"/>
          <w:szCs w:val="28"/>
          <w:lang w:val="uk-UA"/>
        </w:rPr>
        <w:t>,</w:t>
      </w:r>
      <w:r>
        <w:rPr>
          <w:rStyle w:val="FontStyle18"/>
          <w:sz w:val="28"/>
          <w:szCs w:val="28"/>
          <w:lang w:val="uk-UA" w:eastAsia="uk-UA"/>
        </w:rPr>
        <w:t xml:space="preserve"> 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8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культурно-мистецьких заходів до відзначення Дня Святого Миколая (додаток 1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культурно-мистецьких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 до відзначення Дня Святого Миколая згідно з програмою (додаток 1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патронатної служби виконавчого комітету міської ради (З. Гелеван) довести програму культурно-мистецьких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 до громадськості міста та забезпечити висвітлення її у засобах масової інформації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Департаменту житлової, комунальної політики та благоустрою міської ради (М.Смушак) </w:t>
      </w:r>
      <w:r>
        <w:rPr>
          <w:rFonts w:eastAsia="Times New Roman"/>
          <w:lang w:val="uk-UA" w:eastAsia="uk-UA"/>
        </w:rPr>
        <w:t>забезпечити встановлення турнікетів біля сцени на Вічевому майдані</w:t>
      </w:r>
      <w:r>
        <w:rPr>
          <w:lang w:val="uk-UA" w:eastAsia="uk-UA"/>
        </w:rPr>
        <w:t xml:space="preserve"> 19.12.2017р. до</w:t>
      </w:r>
      <w:r>
        <w:rPr>
          <w:rStyle w:val="Rvts7"/>
          <w:color w:val="000000"/>
          <w:lang w:val="uk-UA"/>
        </w:rPr>
        <w:t xml:space="preserve"> 18.00 год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lang w:val="uk-UA"/>
        </w:rPr>
        <w:t>Департаменту містобудування, архітектури та культурної спадщини міської ради (О.Кошик):</w:t>
      </w:r>
    </w:p>
    <w:p>
      <w:pPr>
        <w:pStyle w:val="Style17"/>
        <w:numPr>
          <w:ilvl w:val="0"/>
          <w:numId w:val="6"/>
        </w:numPr>
        <w:jc w:val="both"/>
        <w:rPr>
          <w:lang w:val="uk-UA"/>
        </w:rPr>
      </w:pPr>
      <w:r>
        <w:rPr>
          <w:lang w:val="uk-UA" w:eastAsia="uk-UA"/>
        </w:rPr>
        <w:t>забезпечити вимкнення звукового супроводу світлодіодного екрану</w:t>
      </w:r>
      <w:r>
        <w:rPr>
          <w:lang w:val="uk-UA"/>
        </w:rPr>
        <w:t xml:space="preserve"> </w:t>
      </w:r>
      <w:r>
        <w:rPr>
          <w:lang w:val="uk-UA" w:eastAsia="uk-UA"/>
        </w:rPr>
        <w:t>на Вічевому майдані</w:t>
      </w:r>
      <w:r>
        <w:rPr>
          <w:rStyle w:val="Rvts7"/>
          <w:lang w:val="uk-UA"/>
        </w:rPr>
        <w:t xml:space="preserve">  19.12.2017 р. з 18.00 год. до 20.00 год.</w:t>
      </w:r>
      <w:r>
        <w:rPr>
          <w:lang w:val="uk-UA" w:eastAsia="uk-UA"/>
        </w:rPr>
        <w:t>;</w:t>
      </w:r>
    </w:p>
    <w:p>
      <w:pPr>
        <w:pStyle w:val="Style17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lang w:val="uk-UA" w:eastAsia="uk-UA"/>
        </w:rPr>
        <w:t xml:space="preserve">урочистого відкриття </w:t>
      </w:r>
      <w:r>
        <w:rPr>
          <w:rStyle w:val="Rvts7"/>
          <w:color w:val="000000"/>
          <w:lang w:val="uk-UA"/>
        </w:rPr>
        <w:t>Новорічної ялинки</w:t>
      </w:r>
      <w:r>
        <w:rPr>
          <w:rFonts w:eastAsia="Times New Roman"/>
          <w:lang w:val="uk-UA" w:eastAsia="uk-UA"/>
        </w:rPr>
        <w:t xml:space="preserve"> </w:t>
      </w:r>
      <w:r>
        <w:rPr>
          <w:lang w:val="uk-UA"/>
        </w:rPr>
        <w:t>19.12.2017р. з 18.00 год. до</w:t>
      </w:r>
      <w:r>
        <w:rPr>
          <w:lang w:val="uk-UA" w:eastAsia="uk-UA"/>
        </w:rPr>
        <w:t xml:space="preserve"> 20</w:t>
      </w:r>
      <w:r>
        <w:rPr>
          <w:lang w:val="uk-UA"/>
        </w:rPr>
        <w:t>.00 год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Івано-Франківської міської рад</w:t>
      </w:r>
      <w:r>
        <w:rPr>
          <w:color w:val="000000"/>
          <w:shd w:fill="FFFFFF" w:val="clear"/>
          <w:lang w:val="uk-UA" w:eastAsia="uk-UA"/>
        </w:rPr>
        <w:t>и</w:t>
      </w:r>
      <w:r>
        <w:rPr>
          <w:lang w:val="uk-UA" w:eastAsia="uk-UA"/>
        </w:rPr>
        <w:t xml:space="preserve"> (І.Влізло) здійснити обстеження території </w:t>
      </w:r>
      <w:r>
        <w:rPr>
          <w:lang w:val="uk-UA"/>
        </w:rPr>
        <w:t>Вічевого майдану 19.12.2017 р. до 17.30 год.</w:t>
      </w:r>
      <w:r>
        <w:rPr>
          <w:lang w:val="uk-UA" w:eastAsia="uk-UA"/>
        </w:rPr>
        <w:t xml:space="preserve"> на предмет безпечного відпочинку під час урочистого відкриття </w:t>
      </w:r>
      <w:r>
        <w:rPr>
          <w:rStyle w:val="Rvts7"/>
          <w:color w:val="000000"/>
          <w:lang w:val="uk-UA"/>
        </w:rPr>
        <w:t>Новорічної ялинки.</w:t>
      </w:r>
    </w:p>
    <w:p>
      <w:pPr>
        <w:pStyle w:val="Style17"/>
        <w:numPr>
          <w:ilvl w:val="0"/>
          <w:numId w:val="3"/>
        </w:numPr>
        <w:jc w:val="both"/>
        <w:rPr>
          <w:rStyle w:val="Rvts7"/>
          <w:lang w:val="uk-UA"/>
        </w:rPr>
      </w:pPr>
      <w:r>
        <w:rPr>
          <w:lang w:val="uk-UA"/>
        </w:rPr>
        <w:t>Начальнику Івано-Франківського МВ УДСНС України в Івано-Франківській області В.Мацалаку забезпечити та взяти під контроль виконання протипожежних заходів 19.12.2017 р</w:t>
      </w:r>
      <w:r>
        <w:rPr>
          <w:rStyle w:val="Rvts7"/>
          <w:lang w:val="uk-UA"/>
        </w:rPr>
        <w:t xml:space="preserve"> під час </w:t>
      </w:r>
      <w:r>
        <w:rPr>
          <w:lang w:val="uk-UA" w:eastAsia="uk-UA"/>
        </w:rPr>
        <w:t xml:space="preserve">урочистого відкриття </w:t>
      </w:r>
      <w:r>
        <w:rPr>
          <w:rStyle w:val="Rvts7"/>
          <w:color w:val="000000"/>
          <w:lang w:val="uk-UA"/>
        </w:rPr>
        <w:t>Новорічної ялин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>Івано-Франківському відділу поліції ГУНП в Івано-Франківській області (Р. Прокопчук), Івано-Франківському управлінню патрульної поліції в Івано-Франківській області (Д. Міхалець)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громадський порядок та патрулювання 19.12.2017р. з 18.00 год. д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0 год. під час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рочистого відкриття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Новорічної ялинк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обстеження території Вічевого майдану вибухотехнічною групою 19.12.2017р. до 17.30 год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Комунальному підприємству «Муніципальна Варта» (М.Шутак) </w:t>
      </w:r>
      <w:r>
        <w:rPr>
          <w:rStyle w:val="Rvts11"/>
          <w:color w:val="000000"/>
          <w:shd w:fill="FFFFFF" w:val="clear"/>
          <w:lang w:val="uk-UA"/>
        </w:rPr>
        <w:t>сприяти</w:t>
      </w:r>
      <w:r>
        <w:rPr>
          <w:rStyle w:val="Rvts11"/>
          <w:color w:val="000000"/>
          <w:lang w:val="uk-UA"/>
        </w:rPr>
        <w:t xml:space="preserve"> </w:t>
      </w:r>
      <w:r>
        <w:rPr>
          <w:rStyle w:val="Rvts11"/>
          <w:color w:val="000000"/>
          <w:shd w:fill="FFFFFF" w:val="clear"/>
          <w:lang w:val="uk-UA"/>
        </w:rPr>
        <w:t xml:space="preserve">Івано-Франківському відділу поліції (Р.Прокопчук) та управлінню патрульної поліції в м.Івано-Франківську (Д.Міхалець) 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</w:t>
      </w:r>
      <w:r>
        <w:rPr>
          <w:lang w:val="uk-UA"/>
        </w:rPr>
        <w:t>19.12.2017р. з 18.00 год. до</w:t>
      </w:r>
      <w:r>
        <w:rPr>
          <w:lang w:val="uk-UA" w:eastAsia="uk-UA"/>
        </w:rPr>
        <w:t xml:space="preserve"> 20</w:t>
      </w:r>
      <w:r>
        <w:rPr>
          <w:lang w:val="uk-UA"/>
        </w:rPr>
        <w:t xml:space="preserve">.00 год. під час </w:t>
      </w:r>
      <w:r>
        <w:rPr>
          <w:lang w:val="uk-UA" w:eastAsia="uk-UA"/>
        </w:rPr>
        <w:t xml:space="preserve">проведення урочистого відкриття </w:t>
      </w:r>
      <w:r>
        <w:rPr>
          <w:rStyle w:val="Rvts7"/>
          <w:color w:val="000000"/>
          <w:lang w:val="uk-UA"/>
        </w:rPr>
        <w:t>Новорічної ялинки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(В.Сусаніна) профінансувати витрати на організацію та проведення культурно-мистецьких заходів до відзначення Дня Святого Миколая згідно з кошторисом (додаток 2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6096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Style17"/>
        <w:ind w:left="6804" w:hanging="0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Style17"/>
        <w:ind w:left="6804" w:hanging="0"/>
        <w:rPr>
          <w:lang w:val="uk-UA"/>
        </w:rPr>
      </w:pPr>
      <w:r>
        <w:rPr>
          <w:lang w:val="uk-UA"/>
        </w:rPr>
        <w:t>від________№___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  <w:t>ПРОГРАМА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  <w:t xml:space="preserve">культурно-мистецьких заходів </w:t>
      </w:r>
      <w:bookmarkStart w:id="0" w:name="OLE_LINK7"/>
      <w:bookmarkStart w:id="1" w:name="OLE_LINK6"/>
      <w:bookmarkStart w:id="2" w:name="OLE_LINK5"/>
      <w:bookmarkStart w:id="3" w:name="OLE_LINK4"/>
      <w:bookmarkStart w:id="4" w:name="OLE_LINK3"/>
      <w:bookmarkEnd w:id="0"/>
      <w:bookmarkEnd w:id="1"/>
      <w:bookmarkEnd w:id="2"/>
      <w:bookmarkEnd w:id="3"/>
      <w:bookmarkEnd w:id="4"/>
      <w:r>
        <w:rPr>
          <w:lang w:val="uk-UA"/>
        </w:rPr>
        <w:t>до відзначення  Дня Святого Миколая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77"/>
        <w:gridCol w:w="2268"/>
        <w:gridCol w:w="2216"/>
      </w:tblGrid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ата  і час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8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1.3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вято-забава «Він вночі мандрує, сном і казкою чарує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Бібліотека-філія №1 по роботі з дітьми, вул. Мазепи,11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. Марковська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8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2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Дитяче свято «Приходить днесь, та ніч чарів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Центральний Народний ді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. Бай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8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6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вято Миколая «Святий Миколай в гостях дитячої музичної школи №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МШ №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. Замрозевич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8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6.3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вято Миколая в дитячій музичній школі №2 ім.В.Барвінсь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МШ №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І. Прокоп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8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7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вято Миколая  в дитячій музичній школі №1  ім.М.Лис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итяча музична школа  №1 ім. М.Лисен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Г. Кецало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2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анок для дітей «Пізно, у вечірній час, Миколай святий, прийди до н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уніципальний Центр дозвіл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. Муравйова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итячий концерт «Забілів снігами гай – іде святий Микол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Будинок культури                    с. Вовчинец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. Шевчук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Театралізоване дійство «Яка радість, який рай, іде святий Микол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родний дім с.Крихівц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І. Малик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3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ітературно-музична композиція «Миколай світом мандрує, подарунки всім дарує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Бібліотека-філія №4, вул. Коновальця, 132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. Ліктей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4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ітературне свято «Ой, хто, хто Миколая люби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Бібліотека-філія №12, вул. Грицишина, 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. Вовк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4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вято Миколая «Ой, хто, хто Миколая люби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Народний дім с.Микитинці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А. Кузнєцова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4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Дитячий концерт «Добрий, милий Миколай, Ти до нас завіт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іський Народний ді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. Корпанюк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6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Свято Миколая для кращих учнів шкіл естетичного виховання мі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Дитяча музична школа №1 ім.М.Лисен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. Никорак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. Кецало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.12.2017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8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Урочисте відкриття Новорічної ял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чевий майд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. Струс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.12.2017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Урочисте відкриття ялинки в мікрорайоні «Каск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ікрорайон «Каскад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. Панько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19.12.2017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дкриття ялинок в мікрорайонах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ікрорайони міс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. Панько</w:t>
            </w:r>
          </w:p>
        </w:tc>
      </w:tr>
    </w:tbl>
    <w:p>
      <w:pPr>
        <w:pStyle w:val="Style17"/>
        <w:tabs>
          <w:tab w:val="clear" w:pos="708"/>
          <w:tab w:val="left" w:pos="73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 xml:space="preserve">    </w:t>
        <w:tab/>
        <w:t xml:space="preserve">  </w:t>
        <w:tab/>
        <w:t>Ігор Шев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Style17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Style17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Style17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6379" w:hanging="0"/>
        <w:rPr/>
      </w:pPr>
      <w:r>
        <w:rPr/>
      </w:r>
    </w:p>
    <w:p>
      <w:pPr>
        <w:pStyle w:val="Style17"/>
        <w:ind w:left="6379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витрат на організацію та проведення культурно-мистецьких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lang w:val="uk-UA"/>
        </w:rPr>
        <w:t>заходів до відзначення Дня Святого Миколая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0"/>
        <w:gridCol w:w="1843"/>
        <w:gridCol w:w="1919"/>
        <w:gridCol w:w="18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ПКВКМ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тяче свято «Приходить днесь, та ніч чарівна»: 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  <w:lang w:val="en-US"/>
              </w:rPr>
              <w:t xml:space="preserve">оворічні </w:t>
            </w:r>
            <w:r>
              <w:rPr>
                <w:sz w:val="26"/>
                <w:szCs w:val="26"/>
                <w:lang w:val="uk-UA"/>
              </w:rPr>
              <w:t xml:space="preserve"> подарунки</w:t>
            </w:r>
          </w:p>
          <w:p>
            <w:pPr>
              <w:pStyle w:val="Style17"/>
              <w:ind w:left="72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4142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льту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ято Миколая «Святий Миколай в гостях дитячої музичної школи №3»:  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sz w:val="26"/>
                <w:szCs w:val="26"/>
                <w:lang w:val="uk-UA"/>
              </w:rPr>
              <w:t>новорічні  подарунки</w:t>
            </w:r>
          </w:p>
          <w:p>
            <w:pPr>
              <w:pStyle w:val="Style17"/>
              <w:ind w:left="72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4142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льту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6"/>
                <w:szCs w:val="26"/>
                <w:lang w:val="uk-UA"/>
              </w:rPr>
              <w:t>Свято Миколая в дитячій музичній школі №2 ім. В.Барвінського: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sz w:val="26"/>
                <w:szCs w:val="26"/>
                <w:lang w:val="uk-UA"/>
              </w:rPr>
              <w:t>новорічні подарунки</w:t>
            </w:r>
          </w:p>
          <w:p>
            <w:pPr>
              <w:pStyle w:val="Style17"/>
              <w:ind w:left="72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4142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льту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6"/>
                <w:szCs w:val="26"/>
                <w:lang w:val="uk-UA"/>
              </w:rPr>
              <w:t>Свято Миколая в дитячій музичній школі №1 ім. Лисенка: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sz w:val="26"/>
                <w:szCs w:val="26"/>
                <w:lang w:val="uk-UA"/>
              </w:rPr>
              <w:t>новорічні  подарунки</w:t>
            </w:r>
          </w:p>
          <w:p>
            <w:pPr>
              <w:pStyle w:val="Style17"/>
              <w:ind w:left="72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4142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льту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нок для дітей «Пізно, у вечірній час, Миколай святий, прийди до нас»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веніри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  <w:lang w:val="uk-UA"/>
              </w:rPr>
              <w:t>новорічні подарунки</w:t>
            </w:r>
          </w:p>
          <w:p>
            <w:pPr>
              <w:pStyle w:val="Style17"/>
              <w:ind w:left="72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4142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льту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ий концерт «Добрий, милий Миколай, Ти до нас завітай»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веніри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  <w:lang w:val="uk-UA"/>
              </w:rPr>
              <w:t>новорічні подарунки</w:t>
            </w:r>
          </w:p>
          <w:p>
            <w:pPr>
              <w:pStyle w:val="Style17"/>
              <w:ind w:left="72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4142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льту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uk-UA"/>
              </w:rPr>
              <w:t>Свято Миколая  для кращих учнів шкіл естетичного виховання міста: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  <w:lang w:val="uk-UA"/>
              </w:rPr>
              <w:t>новорічні подарунки</w:t>
            </w:r>
          </w:p>
          <w:p>
            <w:pPr>
              <w:pStyle w:val="Style17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4142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льту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рочисте відкриття Новорічної ялинки: 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вукотехнічне забезпечення (20кВт)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ітлотехнічне забезпечення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ні послуги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ротехнічні послуги (феєрверк)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ротехнічні послуги (конфетті-шоу)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увеніри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  <w:lang w:val="uk-UA"/>
              </w:rPr>
              <w:t>новорічні  подарунки</w:t>
            </w:r>
          </w:p>
          <w:p>
            <w:pPr>
              <w:pStyle w:val="Style17"/>
              <w:ind w:left="21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9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4142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льту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криття ялинок в мікрорайонах міста </w:t>
            </w:r>
          </w:p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 мікрорайони):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вукотехнічне забезпечення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ні послуги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веніри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  <w:lang w:val="uk-UA"/>
              </w:rPr>
              <w:t>новорічні  подарунки</w:t>
            </w:r>
          </w:p>
          <w:p>
            <w:pPr>
              <w:pStyle w:val="Style17"/>
              <w:ind w:left="21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0,00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00,00</w:t>
            </w:r>
          </w:p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19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4142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льту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криття Новорічної ялинки у мікрорайоні «Каскад»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вукотехнічне забезпечення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отехнічне забезпечення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ценічна конструкція (подіум)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ротехнічні послуги (конфетті-шоу)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ні послуги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  <w:lang w:val="uk-UA"/>
              </w:rPr>
              <w:t>новорічні  подарунки</w:t>
            </w:r>
          </w:p>
          <w:p>
            <w:pPr>
              <w:pStyle w:val="Style17"/>
              <w:ind w:left="21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7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4142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культурно-освітні заклади та заход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льтури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4 700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/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pacing w:before="0" w:after="20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10:00Z</dcterms:created>
  <dc:creator>user</dc:creator>
  <dc:description/>
  <cp:keywords/>
  <dc:language>en-US</dc:language>
  <cp:lastModifiedBy>Користувач Windows</cp:lastModifiedBy>
  <cp:lastPrinted>2017-10-06T09:55:00Z</cp:lastPrinted>
  <dcterms:modified xsi:type="dcterms:W3CDTF">2017-10-06T11:10:00Z</dcterms:modified>
  <cp:revision>2</cp:revision>
  <dc:subject/>
  <dc:title/>
</cp:coreProperties>
</file>