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9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tabs>
          <w:tab w:val="clear" w:pos="708"/>
          <w:tab w:val="left" w:pos="9639" w:leader="none"/>
        </w:tabs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"Про проведення земельних торгів"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еруючись ст. ст. </w:t>
      </w:r>
      <w:r>
        <w:rPr>
          <w:sz w:val="28"/>
          <w:szCs w:val="28"/>
        </w:rPr>
        <w:t>134-137</w:t>
      </w:r>
      <w:r>
        <w:rPr>
          <w:spacing w:val="-3"/>
          <w:sz w:val="28"/>
          <w:szCs w:val="28"/>
        </w:rPr>
        <w:t xml:space="preserve"> Земельного Кодексу України, ст. 52 Закону України "Про місцеве самоврядування в Україні", </w:t>
      </w:r>
      <w:r>
        <w:rPr>
          <w:sz w:val="28"/>
          <w:szCs w:val="28"/>
        </w:rPr>
        <w:t>виконавчий комітет міської рад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" w:firstLine="6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left="0" w:right="67" w:firstLine="567"/>
        <w:contextualSpacing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на розгляд сесії міської ради проект рішення "Про проведення земельних торгів"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67" w:firstLine="567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left="0" w:right="96" w:firstLine="567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</w:t>
      </w:r>
      <w:r>
        <w:rPr>
          <w:bCs/>
          <w:sz w:val="28"/>
          <w:szCs w:val="28"/>
        </w:rPr>
        <w:t xml:space="preserve"> заступника міського голови О. Кайд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 земельних торгів</w:t>
        <w:tab/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61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, Закону України "Про місцеве самоврядування в Україні", враховуючи ст.ст. 134-139 Земельного Кодексу України, у відповідності до рішення Івано-Франківської міської ради від 20.01.2017р. № 366-9 "Про затвердження порядку продажу земельних ділянок (прав на них) комунальної власності територіальної громади м. Івано-Франківська",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left="0" w:firstLine="42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твердити документацію із землеустрою по земельних ділянках та включити їх до переліку земельних ділянок (та/або прав на них) комунальної власності територіальної громади м. Івано-Франківська, які виставляються на земельні торги,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left="0" w:firstLine="426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изначити виконавцем земельних торгів, на які виставляються земельні ділянки окремими лотами, згідно додатку 2, </w:t>
      </w:r>
      <w:r>
        <w:rPr>
          <w:rFonts w:eastAsia="Calibri"/>
          <w:color w:val="000000"/>
          <w:sz w:val="28"/>
          <w:szCs w:val="22"/>
          <w:lang w:eastAsia="en-US"/>
        </w:rPr>
        <w:t xml:space="preserve"> ПП "Фірма "СОМГІЗ"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firstLine="42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становити умови продажу та стартові ціни лотів згідно додатку 2, провести земельні торги в 10 годині ______________ 2017 року в залі засідань виконавчого комітету міської ради за адресом: м. Івано-Франківськ, вул. Грушевського, 21, кабінет 31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firstLine="42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становити крок земельних торгів по лотах, що продаються, у розмірі 5 відсотків стартової ціни земельної ділянк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на підписання договорів купівлі-продажу земельних ділянок міського голову, у випадку його відсутності – секретаря міськ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left="0" w:firstLine="42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З метою забезпечення підготовки лотів до проведення земельних торгів дати дозвіл на складання документації із землеустрою щодо земельних ділянок комунальної власності територіальної громади м. Івано-Франківська, які виставляються на земельні торги, згідно додатку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before="0" w:after="36"/>
        <w:ind w:left="0" w:firstLine="42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бов'язки за виконанням даного рішення покласти на Департамент комунальних ресурсів міськ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426"/>
        <w:jc w:val="both"/>
        <w:rPr>
          <w:bCs/>
          <w:sz w:val="28"/>
          <w:szCs w:val="28"/>
          <w:lang w:val="en-US"/>
        </w:rPr>
      </w:pPr>
      <w:r>
        <w:rPr>
          <w:bCs/>
          <w:spacing w:val="-4"/>
          <w:sz w:val="28"/>
          <w:szCs w:val="28"/>
          <w:lang w:val="en-US"/>
        </w:rPr>
        <w:t xml:space="preserve">Контроль за виконанням рішення покласти на </w:t>
      </w:r>
      <w:r>
        <w:rPr>
          <w:bCs/>
          <w:spacing w:val="-5"/>
          <w:sz w:val="28"/>
          <w:szCs w:val="28"/>
          <w:lang w:val="en-US"/>
        </w:rPr>
        <w:t xml:space="preserve">заступника міського голови О. Кайду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left="426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985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36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 1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сесії міської ради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2017р. №_______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ерелік документації із землеустрою що затверджується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 земельних ділянках які включені до переліку земельних ділянок (та/або прав на них)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комунальної власності територіальної громади м. Івано-Франківська, які виставляються на земельні торги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268"/>
        <w:gridCol w:w="993"/>
        <w:gridCol w:w="1558"/>
        <w:gridCol w:w="4395"/>
        <w:gridCol w:w="1844"/>
      </w:tblGrid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кументація із землеустрою що затверджує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ісце розташування земельної ділянки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ули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оща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024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адастровий 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Цільове призначення, та/або</w:t>
              <w:br/>
              <w:t>вид використ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мови продажу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 відведення земельної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винського, 3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0100000:20:009:00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2 Для розміщення та експлуатації основних, підсобних і допоміжних будівель та споруд підприємств промисловост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власності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відведення земельної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алицька, навпроти будинку № 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витягу з ЗД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15 Для будівництва та обслуговування інших будівель громадської забудов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ласності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відведення земельної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езалежності,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руч АГЗ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витягу з ЗД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влаштування автомийки, без права капітального будівниц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оренди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 років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відведення земельної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Івасюка, навпроти будинку 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витягу з ЗД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торгівлі саджанцями декоративних дерев, без права капітального будівниц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оренд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 років</w:t>
            </w:r>
          </w:p>
        </w:tc>
      </w:tr>
    </w:tbl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 2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сесії міської ради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2017р. №_______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left="708" w:firstLine="708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мови продажу та стартові ціни лотів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значених для продажу на земельних торгах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134"/>
        <w:gridCol w:w="1559"/>
        <w:gridCol w:w="4819"/>
        <w:gridCol w:w="1418"/>
        <w:gridCol w:w="1843"/>
      </w:tblGrid>
      <w:tr>
        <w:trPr>
          <w:trHeight w:val="5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'єкти продаж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ісце розташування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оща, 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024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адастровий номер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Цільове призначення, та/або</w:t>
              <w:br/>
              <w:t>вид використ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Умови продаж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артова ціна продажу земельної ділянки</w:t>
            </w:r>
          </w:p>
        </w:tc>
      </w:tr>
      <w:tr>
        <w:trPr>
          <w:trHeight w:val="8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Т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куха, 4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0100000:20:005:01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розміщення та експлуатації будівель та споруд підприємств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влас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гідно розрахунку по ЕГО</w:t>
            </w:r>
          </w:p>
        </w:tc>
      </w:tr>
      <w:tr>
        <w:trPr>
          <w:trHeight w:val="7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Т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винського, 3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0100000:20:009:00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розміщення та експлуатації будівель та споруд підприємств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влас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гідно розрахунку по ЕГО</w:t>
            </w:r>
          </w:p>
        </w:tc>
      </w:tr>
    </w:tbl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orient="landscape" w:w="16838" w:h="11906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36"/>
        <w:ind w:left="6379" w:hanging="0"/>
        <w:jc w:val="both"/>
        <w:rPr>
          <w:rFonts w:eastAsia="Calibri"/>
          <w:bCs/>
          <w:color w:val="000000"/>
          <w:sz w:val="28"/>
          <w:szCs w:val="28"/>
          <w:lang w:eastAsia="uk-UA"/>
        </w:rPr>
      </w:pPr>
      <w:r>
        <w:rPr>
          <w:rFonts w:eastAsia="Calibri"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36"/>
        <w:ind w:left="6379" w:hanging="0"/>
        <w:jc w:val="both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  <w:t>Додаток  3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36"/>
        <w:ind w:left="6379" w:hanging="0"/>
        <w:jc w:val="both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  <w:t>до рішення сесії міської рад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36"/>
        <w:ind w:left="6379" w:hanging="0"/>
        <w:jc w:val="both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  <w:t>від _______2017р. №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418" w:leader="none"/>
        </w:tabs>
        <w:autoSpaceDE w:val="false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418" w:leader="none"/>
        </w:tabs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ерелік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418" w:leader="none"/>
        </w:tabs>
        <w:autoSpaceDE w:val="false"/>
        <w:jc w:val="center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дозволів на складання документації із землеустрою щодо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41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готовки лотів для проведення земельних торгів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41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51"/>
        <w:gridCol w:w="1559"/>
        <w:gridCol w:w="992"/>
        <w:gridCol w:w="2835"/>
        <w:gridCol w:w="1276"/>
      </w:tblGrid>
      <w:tr>
        <w:trPr>
          <w:trHeight w:val="5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ієнтовна  площа, г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ільове призначення, та/або</w:t>
              <w:br/>
              <w:t>вид використ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ови продажу</w:t>
            </w:r>
          </w:p>
        </w:tc>
      </w:tr>
      <w:tr>
        <w:trPr>
          <w:trHeight w:val="3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улиц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будинку (земельної ділянки, орієнти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вгена Коновальц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 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38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влаштування тимчасових споруд, без права капітального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 оренди на 10 років</w:t>
            </w:r>
          </w:p>
        </w:tc>
      </w:tr>
      <w:tr>
        <w:trPr>
          <w:trHeight w:val="8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инськ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ля розміщення промислових об'єктів, з врахуванням наявних обмежень та підземних комунікаці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 оренди на 5 років</w:t>
            </w:r>
          </w:p>
        </w:tc>
      </w:tr>
      <w:tr>
        <w:trPr>
          <w:trHeight w:val="8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річ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 ділянка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лаштування тимчасових споруд, без права капітального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оренди на 5 років</w:t>
            </w:r>
          </w:p>
        </w:tc>
      </w:tr>
      <w:tr>
        <w:trPr>
          <w:trHeight w:val="8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річ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 ділянка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лаштування тимчасових споруд, без права капітального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оренди на 5 рокі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4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4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1"/>
    <w:qFormat/>
    <w:rPr/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096" w:leader="none"/>
      </w:tabs>
      <w:jc w:val="center"/>
    </w:pPr>
    <w:rPr>
      <w:b/>
      <w:lang w:val="ru-RU"/>
    </w:rPr>
  </w:style>
  <w:style w:type="paragraph" w:styleId="Style18">
    <w:name w:val="Название объекта"/>
    <w:basedOn w:val="Normal"/>
    <w:next w:val="Normal"/>
    <w:qFormat/>
    <w:pPr>
      <w:ind w:firstLine="640"/>
      <w:jc w:val="both"/>
    </w:pPr>
    <w:rPr>
      <w:b/>
      <w:sz w:val="4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7"/>
      <w:szCs w:val="17"/>
      <w:lang w:val="ru-RU"/>
    </w:rPr>
  </w:style>
  <w:style w:type="paragraph" w:styleId="Infosubtitle">
    <w:name w:val="info_subtitle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lineRule="exact" w:line="240" w:before="0" w:after="120"/>
      <w:ind w:firstLine="709"/>
      <w:jc w:val="center"/>
    </w:pPr>
    <w:rPr>
      <w:b/>
      <w:bCs/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vps130">
    <w:name w:val="rvps130"/>
    <w:basedOn w:val="Normal"/>
    <w:qFormat/>
    <w:pPr>
      <w:spacing w:before="280" w:after="280"/>
    </w:pPr>
    <w:rPr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08:00Z</dcterms:created>
  <dc:creator>Alex</dc:creator>
  <dc:description/>
  <cp:keywords/>
  <dc:language>en-US</dc:language>
  <cp:lastModifiedBy>Користувач Windows</cp:lastModifiedBy>
  <cp:lastPrinted>2017-09-18T09:50:00Z</cp:lastPrinted>
  <dcterms:modified xsi:type="dcterms:W3CDTF">2017-10-05T13:08:00Z</dcterms:modified>
  <cp:revision>2</cp:revision>
  <dc:subject/>
  <dc:title>Додаток до рішення коміс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98692837</vt:r8>
  </property>
</Properties>
</file>