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/>
      </w:pP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міського бюдж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9-ть місяців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>ТИС. ГРН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1461"/>
        <w:gridCol w:w="1275"/>
        <w:gridCol w:w="5245"/>
      </w:tblGrid>
      <w:tr>
        <w:trPr>
          <w:trHeight w:val="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5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0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м. Івано-Франківська Цюник  М. Я., квартирі, якої завдано збитків внаслідок пожежі 13.01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5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0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63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6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оплати послуг за виконані роботи з утилізації небезпечних ртутних відходів, люмінесцентних ламп та  пальчикових батарейок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8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24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с Крихівці Івано-Франківської міської ради Калачинській  І. М., будівлі, якої завдано збитків внаслідок пожежі 09.01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8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24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87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питань надзвичайних ситуацій, мобілізаційно-оборонної роботи та діяльності правоохоронних органів міської ради (для придбання паливно-мастильних матеріалів для ліквідації пожеж - 45.0 тис. .грн), місцева пожежна команда м Івано-Франківська – 29,920 тис. грн для придбання паливно-мастильних матеріалів для ліквідації пожеж.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1.</w:t>
            </w:r>
            <w:r>
              <w:rPr/>
              <w:t>05</w:t>
            </w:r>
            <w:r>
              <w:rPr>
                <w:lang w:val="uk-UA"/>
              </w:rPr>
              <w:t>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с Угорники Івано-Франківської міської ради Задорожній  Г. В., будівлі, якої завдано збитків внаслідок пожежі 12.02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93 від 19.</w:t>
            </w:r>
            <w:r>
              <w:rPr/>
              <w:t>0</w:t>
            </w:r>
            <w:r>
              <w:rPr>
                <w:lang w:val="uk-UA"/>
              </w:rPr>
              <w:t>6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5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ю м. Івано-Франківська Феськову Д. М., квартирі, якого завдано збитків внаслідок пожежі 09.01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589 від 10.</w:t>
            </w:r>
            <w:r>
              <w:rPr/>
              <w:t>0</w:t>
            </w:r>
            <w:r>
              <w:rPr>
                <w:lang w:val="uk-UA"/>
              </w:rPr>
              <w:t>8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ю м. Івано-Франківська Холоду  О. С., квартирі, якого завдано збитків внаслідок пожежі 16.05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589 від 10.</w:t>
            </w:r>
            <w:r>
              <w:rPr/>
              <w:t>0</w:t>
            </w:r>
            <w:r>
              <w:rPr>
                <w:lang w:val="uk-UA"/>
              </w:rPr>
              <w:t>8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ю м. Івано-Франківська Скорому М. П., квартирі, якого завдано збитків внаслідок пожежі 16.05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656</w:t>
            </w:r>
            <w:r>
              <w:rPr/>
              <w:t xml:space="preserve"> </w:t>
            </w:r>
            <w:r>
              <w:rPr>
                <w:lang w:val="uk-UA"/>
              </w:rPr>
              <w:t>від 22.08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66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66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оплати послуг за виконані роботи з приймання для подальшої утилізації механічно непошкоджених відпрацьованих люмінесцентних ламп, дугових ртутних ламп та  технологічної ртуті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723 від 14.</w:t>
            </w:r>
            <w:r>
              <w:rPr/>
              <w:t>0</w:t>
            </w:r>
            <w:r>
              <w:rPr>
                <w:lang w:val="uk-UA"/>
              </w:rPr>
              <w:t>9.17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9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м. Івано-Франківська Войтенко Л. М., квартирі, якої завдано збитків внаслідок пожежі 17.07.2017 року.)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,30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,17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О. 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4:00Z</dcterms:created>
  <dc:creator>Customer</dc:creator>
  <dc:description/>
  <cp:keywords/>
  <dc:language>en-US</dc:language>
  <cp:lastModifiedBy>Користувач Windows</cp:lastModifiedBy>
  <cp:lastPrinted>2014-01-31T10:32:00Z</cp:lastPrinted>
  <dcterms:modified xsi:type="dcterms:W3CDTF">2017-10-06T11:54:00Z</dcterms:modified>
  <cp:revision>2</cp:revision>
  <dc:subject/>
  <dc:title>Додаток  2</dc:title>
</cp:coreProperties>
</file>