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станов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м’ятника Олені Степа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, Порядком спорудження пам’ятників, встановлення пам’ятних знаків, меморіальних дощок у м.Івано-Франківську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им рішенням сесії міської ради від 20.01.2017р. № 367-9, на підставі протоколу від 05.07.2017р. № 2 засідання комісії з найменування або перейменування об’єктів благоустрою, спорудження пам’ятників, встановлення пам’ятних знаків, меморіальних дощок у м.Івано-Франківську, на звернення Івано-Франківського відділу Союзу Українок,  виконавчий комітет міської ради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Івано-Франківському відділу Союзу Українок встановлення пам’ятника Олені Степанів (Степанівні) на вул. Грушевського, 16 біля центрального входу до ЗОШ №7, за власні кош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Департаменту містобудування, архітектури та культурної спадщини виконавчого комітету міської ради (О.Кошик) оголосити та провести конкурс на визначення кращої ескізної пропозиції пам’ятника.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П «Міська ритуальна служба» (А.Хруник), після встановлення пам’ятника, взяти його на баланс та забезпечити його підтрим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належному ста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патронатної служби виконавчого комітету міської ради (В.Дротянко) опублікувати дане рішення в газеті «Західний кур’єр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О.Левицького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10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702">
    <w:name w:val="rvps270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29:00Z</dcterms:created>
  <dc:creator>User</dc:creator>
  <dc:description/>
  <cp:keywords/>
  <dc:language>en-US</dc:language>
  <cp:lastModifiedBy>Користувач Windows</cp:lastModifiedBy>
  <cp:lastPrinted>2017-08-28T08:05:00Z</cp:lastPrinted>
  <dcterms:modified xsi:type="dcterms:W3CDTF">2017-09-01T10:29:00Z</dcterms:modified>
  <cp:revision>2</cp:revision>
  <dc:subject/>
  <dc:title>Про встановлення пам’ятника</dc:title>
</cp:coreProperties>
</file>