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в рішенн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6.04.2015р. № 200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hd w:fill="FFFFFF" w:val="clear"/>
        <w:spacing w:before="0" w:after="0"/>
        <w:ind w:left="284" w:hanging="0"/>
        <w:jc w:val="both"/>
        <w:rPr>
          <w:sz w:val="18"/>
          <w:szCs w:val="1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У зв’язку із змінами в структурі виконавчого комітету міської ради та </w:t>
      </w:r>
      <w:r>
        <w:rPr>
          <w:rStyle w:val="Rvts7"/>
          <w:sz w:val="28"/>
          <w:szCs w:val="28"/>
          <w:lang w:val="uk-UA"/>
        </w:rPr>
        <w:t>на виконання рішень сесії міської ради від 01.12.2015р. № 4-1 та від 22.12.2015р. №42-2, виконавчий комітет міської ради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Rvps66"/>
        <w:shd w:fill="FFFFFF" w:val="clear"/>
        <w:spacing w:before="0" w:after="0"/>
        <w:ind w:left="284" w:hanging="0"/>
        <w:jc w:val="center"/>
        <w:rPr>
          <w:color w:val="000000"/>
          <w:sz w:val="18"/>
          <w:szCs w:val="18"/>
          <w:lang w:val="uk-UA"/>
        </w:rPr>
      </w:pPr>
      <w:r>
        <w:rPr>
          <w:rStyle w:val="Rvts65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Внести зміни в додаток до рішення виконавчого комітету міської ради від 16.04.2015р. №200 «Про склад комісії при виконавчому комітеті міської ради  з складання та уточнення списків громадян на одержання приватизаційних паперів у м. Івано-Франківську», виклавши  додаток у новій редакції (додається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 рішенн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ід_________№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і складання та уточнення списків громадян на одержання приватизаційних папе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7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Ігор Михайлович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уючий справами виконавчого комітету міської ради, голова комісії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як Тетяна Євгенівна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54"/>
              <w:ind w:left="61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ічник керуючого справами виконавчого комітету міської ради, секретар комісії</w:t>
            </w:r>
          </w:p>
          <w:p>
            <w:pPr>
              <w:pStyle w:val="Style15"/>
              <w:spacing w:lineRule="auto" w:line="254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жак Віктор Миколайович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Департаменту правової політики Івано-Франківської міської ради, начальник відділу представниц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 Наталя Миколаївна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сектора  приватизації житлового фонду Департаменту житлової, комунальної політики та благоустрою Івано-Франківської міської ради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джин Юрій Ігорович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сектора супроводження вкладних (депозитних) операцій відділу бек-офісу ВАТ «Ощадбанк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атин Надія Іванівна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реєстрації та розподілу житла управління житлової політики Департаменту житлової комунальної політики та благоустрою Івано-Франківської міської р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65">
    <w:name w:val="rvts65"/>
    <w:basedOn w:val="Style14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66">
    <w:name w:val="rvps66"/>
    <w:basedOn w:val="Normal"/>
    <w:qFormat/>
    <w:pPr>
      <w:spacing w:before="280" w:after="280"/>
    </w:pPr>
    <w:rPr>
      <w:lang w:val="ru-RU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34:00Z</dcterms:created>
  <dc:creator>user</dc:creator>
  <dc:description/>
  <cp:keywords/>
  <dc:language>en-US</dc:language>
  <cp:lastModifiedBy>Користувач Windows</cp:lastModifiedBy>
  <dcterms:modified xsi:type="dcterms:W3CDTF">2017-09-01T11:34:00Z</dcterms:modified>
  <cp:revision>2</cp:revision>
  <dc:subject/>
  <dc:title/>
</cp:coreProperties>
</file>