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42-квартирному житловому будинку (замовник: товариство з обмеженою відповідальністю «Будівельна компанія «Альянс ІФ») – вул.Залізнична,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9-квартирному житловому будинку (замов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зична особа) – вул. Гімназійна, 1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. Індивідуальному житловому будинку, загальною площею 183,2 кв.м, житловою площею 97,2 кв.м (замовник: фізична особа) – вул. Південна, 18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иділеній частині будинковолодіння, загальною площею 40,8 кв.м, житловою площею 23,1 кв.м (замовник: фізична особа)– вул.Пасічна, 74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обов’язати замовників встановити відповідні аншлаги на фасадах будинків протягом 3 місяців з моменту прийняття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 О. К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30:00Z</dcterms:created>
  <dc:creator>No</dc:creator>
  <dc:description/>
  <cp:keywords/>
  <dc:language>en-US</dc:language>
  <cp:lastModifiedBy>Користувач Windows</cp:lastModifiedBy>
  <dcterms:modified xsi:type="dcterms:W3CDTF">2017-09-01T11:30:00Z</dcterms:modified>
  <cp:revision>2</cp:revision>
  <dc:subject/>
  <dc:title/>
</cp:coreProperties>
</file>