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тимчасових споруд 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Порядком розміщення зовнішньої реклами у м. Івано-Франківську,</w:t>
      </w:r>
      <w:r>
        <w:rPr>
          <w:rStyle w:val="Rvts7"/>
          <w:sz w:val="28"/>
          <w:szCs w:val="28"/>
          <w:lang w:val="uk-UA"/>
        </w:rPr>
        <w:t xml:space="preserve"> Порядком розміщення тимчасових споруд для провадження підприємницької діяльності в м. Івано-Франківську </w:t>
      </w:r>
      <w:r>
        <w:rPr>
          <w:rStyle w:val="Rvts7"/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29"/>
          <w:color w:val="000000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color w:val="000000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им рішенням сесії </w:t>
      </w:r>
      <w:r>
        <w:rPr>
          <w:color w:val="000000"/>
          <w:sz w:val="28"/>
          <w:szCs w:val="28"/>
          <w:lang w:val="uk-UA"/>
        </w:rPr>
        <w:t xml:space="preserve">від 08.07.2016р. № 186-6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Департаменту житлової, комунальної політики та благоустрою (М.Смушак) демонтувати об’єкти зовнішньої реклами, тимчасові споруди та </w:t>
      </w:r>
      <w:r>
        <w:rPr>
          <w:rStyle w:val="Rvts7"/>
          <w:sz w:val="28"/>
          <w:szCs w:val="28"/>
          <w:lang w:val="uk-UA"/>
        </w:rPr>
        <w:t>холодильні вітрини,</w:t>
      </w:r>
      <w:r>
        <w:rPr>
          <w:rStyle w:val="Rvts7"/>
          <w:color w:val="000000"/>
          <w:sz w:val="28"/>
          <w:szCs w:val="28"/>
          <w:lang w:val="uk-UA"/>
        </w:rPr>
        <w:t xml:space="preserve"> власників яких не встановлено, за адресами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1 об’єкта зовнішньої реклами на фасаді будинку на вул. Новгородській, 24-А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 об’єктів зовнішньої реклами на фасаді будинку на вул. Федьковича,7-Б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3 об’єкта зовнішньої реклами на фасаді будинку на вул. Гетьмана Мазепи, 29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4 об’єктів зовнішньої реклами на фасаді будинку на вул. Гетьмана Мазепи, 42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5 об’єктів зовнішньої реклами на фасаді будинку на вул. Гетьмана Мазепи, 48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6  об’єктів зовнішньої реклами на фасаді будинку на вул. Гаркуші, 28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7 об’єктів зовнішньої реклами (біг-борди) на вул. Галицькій, поруч будівництва БК «Мельник»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8 об’єктів зовнішньої реклами на фасаді будинку на вул. Гетьмана Мазепи, 83;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9 холодильної вітрини поруч тимчасової споруди на вул. Степана Бандери, 62/2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10 холодильної вітрини поруч тимчасової споруди на вул.Чорновола, 30;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11 тимчасову споруду на вул. Гетьмана Мазепи, 173;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12 тимчасову споруду «Газети» на вул. Гетьмана Мазепи, навпроти ТЦ «Сільпо»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 Затвердити перелік об’єктів зовнішньої реклами, які підлягають демонтажу у зв’язку з порушенням суб’єктами господарювання Порядку розміщення зовнішньої реклами у м. 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 Об’єкт зовнішньої реклами на вул. В.Івасюка, 11 (магазин «Стеко» 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Об’єкти зовнішньої реклами на вул. Угорницькій, 16 (магазин «Продукти» 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3. Об’єкт зовнішньої реклами типу «біг-борд» (3 шт.) на території автостоянки вул. Гната Хоткевича, 44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4. Об’єкти зовнішньої реклами на вул. Івана Павла ІІ,23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5. Об’єкти зовнішньої реклами на вул. Чорновола, 21-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6. Об’єкт зовнішньої реклами типу «щит» на фасаді будівлі на вул. Гната Хоткевича, 44-А (суб’єкт господарювання – 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7. Об’єкти зовнішньої реклами на вул. Чорновола, 48 (суб’єкт господарювання – керівник кафе «Смак»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8. Об’єкти зовнішньої реклами на вул. Бельведерській, 47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9. Об’єкт зовнішньої реклами на вул. В.Івасюка, 1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0. Об’єкт зовнішньої реклами типу «щит» на вул. Незалежності, 12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1. Об’єкти зовнішньої реклами на вул. Незалежності, 179-Б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2. Об’єкт зовнішньої реклами на вул. Василіянок, 8-А (суб’єкт господарювання – керівник «Ламбард»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3. Об’єкти зовнішньої реклами на вул. Залізничній, 4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4. Об’єкти зовнішньої реклами (2 шт.) на електроопорах на вул. Матейки на вул. Курінного Чорноти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5. Об’єкти зовнішньої реклами на вул. Красівського, 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6. Об’єкти зовнішньої реклами на вул. Франка, 25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7. Об’єкти зовнішньої реклами на вул. Василіянок, 1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8. Об’єкти зовнішньої реклами на вул. Шопена, 9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9. Об’єкти зовнішньої реклами на вул. Сніжній, 52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0. Об’єкт зовнішньої реклами на вул. Вовчинецькій, 215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21. Об’єкти зовнішньої реклами на вул. Лепкого, 31 (суб’єкт господарювання – директор ТОВ «Дубко»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емонтувати в 5-ти денний термін з моменту опублікування даного рішення: 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1. тимчасову споруду на вул. Гната Хоткевича,44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корпус 4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2. тимчасову споруду на вул. Сорохтея,9.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3.3. тимчасову споруду на вул. Степана Бандери, 62 корпус 2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4. тимчасову споруду на вул. Федьковича, 7-А.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3.5. холодильну вітрину на вул. Привокзальній, 9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6. тимчасову споруду на вул.Мельника, 1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7. альтанку на вул. Кривоноса, 7-В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згідно переліку в пункті.2 даного рішення.</w:t>
      </w:r>
    </w:p>
    <w:p>
      <w:pPr>
        <w:pStyle w:val="Rvps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5. У випадку невиконання суб’єктом господарювання пункту 3 даного рішення: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5.1. Департаменту житлової, комунальної політики та благоустрою забезпечити його виконання, провівши демонтаж тимчасових споруд та холодильного обладнання.</w:t>
      </w:r>
    </w:p>
    <w:p>
      <w:pPr>
        <w:pStyle w:val="Rvps11"/>
        <w:shd w:fill="FFFFFF" w:val="clear"/>
        <w:spacing w:before="0" w:after="0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 xml:space="preserve"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 пункт </w:t>
      </w:r>
      <w:r>
        <w:rPr>
          <w:rStyle w:val="Rvts7"/>
          <w:color w:val="000000"/>
          <w:sz w:val="28"/>
          <w:szCs w:val="28"/>
          <w:lang w:val="uk-UA"/>
        </w:rPr>
        <w:t>3 даного рішення</w:t>
      </w:r>
      <w:r>
        <w:rPr>
          <w:sz w:val="28"/>
          <w:szCs w:val="28"/>
          <w:lang w:val="uk-UA"/>
        </w:rPr>
        <w:t>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.</w:t>
      </w:r>
    </w:p>
    <w:p>
      <w:pPr>
        <w:pStyle w:val="Rvps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6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7. Контроль за виконанням рішення покласти на першого заступника міського голови М.Вітенка.</w:t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5:00Z</dcterms:created>
  <dc:creator>User</dc:creator>
  <dc:description/>
  <cp:keywords/>
  <dc:language>en-US</dc:language>
  <cp:lastModifiedBy>Користувач Windows</cp:lastModifiedBy>
  <cp:lastPrinted>2017-08-14T08:08:00Z</cp:lastPrinted>
  <dcterms:modified xsi:type="dcterms:W3CDTF">2017-09-01T10:35:00Z</dcterms:modified>
  <cp:revision>3</cp:revision>
  <dc:subject/>
  <dc:title>1</dc:title>
</cp:coreProperties>
</file>