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«Про продовження терміну дії висновків оцінювачів про почат-кову ціну продажу з аукціону об’єктів комунальної власності мі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приватизацію невеликих державних підприємств (малу приватизацію)», «Про оцінку майна, майнових прав та професійну оціночну діяльність в Україні», «Про місцеве самоврядування в Україні», пунктом 26 Методики оцінки майна, затвердженої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постановою Кабінету Міністрів України від 10.12.2003 року             № 189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(в редакції постанови Кабінету Міністрів Україн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 xml:space="preserve">від 25.11.2015 р.  № 1033), </w:t>
      </w:r>
      <w:r>
        <w:rPr>
          <w:rFonts w:cs="Times New Roman" w:ascii="Times New Roman" w:hAnsi="Times New Roman"/>
          <w:sz w:val="28"/>
          <w:szCs w:val="28"/>
        </w:rPr>
        <w:t>рішенням міської ради від 15.03.2017 року № 61-11 «Про продаж з аукціону об’єктів комунальної власності міста Івано-Франківська», виконавчий комітет Івано-Франківської міської ради</w:t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Heading1"/>
        <w:spacing w:lineRule="auto" w:line="288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продовження терміну дії висновків оцінювачів про початкову ціну продажу з аукціону об’єктів комунальної власності міста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0"/>
        <w:ind w:left="-284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висновків оцінювачів про почат-кові ціни продажу з аукціону об’єктів комунальної власності міс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еруючись законами України «Про приватизацію невеликих державних підприємств (малу приватизацію)», «Про оцінку майна, майнових прав та професійну оціночну діяльність в Україні», «Про місцеве самоврядування в Україні», пунктом 26 Методики оцінки майна, затвердженої </w:t>
      </w:r>
      <w:r>
        <w:rPr>
          <w:rStyle w:val="Rvts9"/>
          <w:bCs/>
          <w:color w:val="000000"/>
          <w:sz w:val="28"/>
          <w:szCs w:val="28"/>
          <w:lang w:val="uk-UA"/>
        </w:rPr>
        <w:t>постановою Кабінету Міністрів України від 10.12.2003 року             № 1891</w:t>
      </w:r>
      <w:r>
        <w:rPr>
          <w:rStyle w:val="Appleconvertedspace"/>
          <w:sz w:val="28"/>
          <w:szCs w:val="28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>(в редакції постанови Кабінету Міністрів України</w:t>
      </w:r>
      <w:r>
        <w:rPr>
          <w:rStyle w:val="Appleconvertedspace"/>
          <w:sz w:val="28"/>
          <w:szCs w:val="28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від 25.11.2015 р.  № 1033), </w:t>
      </w:r>
      <w:r>
        <w:rPr>
          <w:sz w:val="28"/>
          <w:szCs w:val="28"/>
          <w:lang w:val="uk-UA"/>
        </w:rPr>
        <w:t>рішенням міської ради від 24.02.2015 року № 1678-52  «Про Програму приватизації комунального майна територіальної громади міста Івано-Франківська на 2015-2017 роки» із змінами та доповненнями, рішенням міської ради від 15.03.2017 року № 61-11 «Про продаж з аукціону об’єктів комунальної власності міста Івано-Франківська», п. 8.4 Концепції приватизації комунального майна в місті Івано-Франківську, а також враховуючи пропозиції виконавчого комітету міської ради (рішення виконавчого комітету від __09.2017 року № ___), Івано-Франківська міська рада</w:t>
      </w:r>
    </w:p>
    <w:p>
      <w:pPr>
        <w:pStyle w:val="TextBodyIndent"/>
        <w:spacing w:lineRule="auto" w:line="240" w:before="120" w:after="12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вжити до 30.01.2018 року включно термін дії висновку оцінювача про початкову ціну продажу з аукціону нежитлових приміщень площею 137,8 кв.м, розташованих на першому поверсі в будівлі на                   вул. Новгородській, 39 у м. Івано-Франківську, яка затверджена рішенням міської ради від 15.03.2017 року № 61-11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вжити до 30.01.2018 року включно термін дії висновку оцінювача про початкову ціну продажу з аукціону нежитлових приміщень площею 72,9 кв.м, розташованих на першому поверсі в будівлі на                    вул. Новгородській, 39 у м. Івано-Франківську, яка затверджена рішенням міської ради від 15.03.2017 року № 61-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комунальних ресурсів Івано-Франківської міської ради організувати проведення аукціону з продажу об’єкта, вказаного в п. 1 цього рішення, з початковою ціною продажу 1 581 960,0 грн. (один мільйон п’ятсот вісімдесят одна тисяча дев’ятсот шістдесят гривень 00 коп.) з ПДВ та об’єкта, вказаного у п. 2 цього рішення, з початковою ціною продажу 837 326,40 грн. (вісімсот тридцять сім тисяч триста двадцять шість гривень 40 коп.) з ПДВ на умовах, затверджених рішенням міської ради від 15.03.2017 року № 61-11, з врахуванням вимог Закону України «Про приватизацію невеликих державних підприємств (малу приватизацію)» та відповідно до «Положення про проведення аукціонів з продажу об’єктів комунальної власності територіальної громади міста Івано-Франківська», затвердженого рішенням міської ради від 20.10.2011 року № 442-15 із змінами та доповненнями, і укласти з переможцями аукціону договори купівлі-прода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2:00Z</dcterms:created>
  <dc:creator>One</dc:creator>
  <dc:description/>
  <cp:keywords/>
  <dc:language>en-US</dc:language>
  <cp:lastModifiedBy>Користувач Windows</cp:lastModifiedBy>
  <cp:lastPrinted>2017-08-07T13:28:00Z</cp:lastPrinted>
  <dcterms:modified xsi:type="dcterms:W3CDTF">2017-09-01T10:42:00Z</dcterms:modified>
  <cp:revision>2</cp:revision>
  <dc:subject/>
  <dc:title>проект</dc:title>
</cp:coreProperties>
</file>