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их тип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их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. Івано-Франківсь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аттею 52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  <w:lang w:val="uk-UA"/>
        </w:rPr>
        <w:t xml:space="preserve">діяльності в м. Івано-Франківську, затвердженим рішенням сесії міської ради від 08.07.2016р. № 203-6, </w:t>
      </w:r>
      <w:r>
        <w:rPr>
          <w:sz w:val="28"/>
          <w:szCs w:val="28"/>
          <w:lang w:val="uk-UA"/>
        </w:rPr>
        <w:t xml:space="preserve">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, літніх торгових майданчиків та збірно-розбірних металевих гаражів, виконавчий комітет міської рад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31"/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: </w:t>
      </w:r>
    </w:p>
    <w:p>
      <w:pPr>
        <w:pStyle w:val="TextBody"/>
        <w:spacing w:before="40" w:after="40"/>
        <w:ind w:firstLine="567"/>
        <w:rPr/>
      </w:pPr>
      <w:r>
        <w:rPr>
          <w:sz w:val="28"/>
          <w:szCs w:val="28"/>
          <w:lang w:val="uk-UA"/>
        </w:rPr>
        <w:t>1.1. Суб’єкту господарювання, архітектурний тип двох зблокованих тимчасових споруд з навісами, розташованих в І торговій зоні, площею по 5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та навісів площею по 10,5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на вул. Дністровській, 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 Суб’єкту господарювання, архітектурний тип тимчасової споруди, розташованої в ІІІ торговій зоні, площею 10,0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на вул. Флотській, навпроти будинку № 52 на вул.Млинарській. </w:t>
      </w:r>
    </w:p>
    <w:p>
      <w:pPr>
        <w:pStyle w:val="31"/>
        <w:tabs>
          <w:tab w:val="clear" w:pos="708"/>
        </w:tabs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Суб’єкту господарювання, архітектурний тип тимчасової споруди, розташованої в І торговій зоні площею 8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розі вулиць Галицька-Військових ветеранів. 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Суб’єкту господарювання, архітектурний тип тимчасової споруди, розташованої в І торговій зоні, площею 8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Галицькій, 22.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Суб’єкту господарювання ТОВ «ІБК «Вертикаль», архітектурний тип тимчасової споруди, розміщеної в ІІІ торговій зоні, площею 20,2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на 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етьмана Мазепи, 16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6. Суб’єкту господарювання ТзДВ «Івано-Франківський хлібокомбінат», архітектурний тип тимчасової споруди, розташованої в ІІІ торговій зоні, площею 22,2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на вул. Вовчинецькій, </w:t>
      </w:r>
      <w:r>
        <w:rPr>
          <w:bCs/>
          <w:sz w:val="28"/>
          <w:szCs w:val="28"/>
          <w:lang w:val="uk-UA" w:eastAsia="uk-UA"/>
        </w:rPr>
        <w:t>між будинками  № 185 та  № 191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7. Суб’єкту господарювання, архітектурний тип тимчасової споруди, розташованої в ІІІ торговій зоні, площею 12,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Галицькій, 14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8. Суб’єкту господарювання, архітектурний тип двох зблокованих тимчасових споруд з навісами, розташованих в ІІІ торговій зоні, площею 15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навісу площею 15,3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на вул. Тролейбусній,2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Суб’єкту господарювання, архітектурний тип тимчасової споруди, розташованої в ІІІ торговій зоні,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площею 5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Івана Павла ІІ, 18А, в межах земельної ділянки ТзОВ «Підприємство «Кан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0. Суб’єкту господарювання, архітектурний тип тимчасової споруди, розташованої в ІІІ торговій зоні площею 9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Тролейбусній,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1. Суб’єкту господарювання, архітектурний тип тимчасової споруди, розташованої в І торговій зоні площею 14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Привокзальній, 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2. Суб’єкту господарювання, архітектурного типу семи  зблокованих тимчасових споруд, загальною площею 132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розташованих в ІІІ торговій зоні, на вул. Флотській, 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3. Суб’єкту господарювання, архітектурний тип двох груп (зблоковано по 5 шт. ) тимчасових споруд площею по 15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 третьої групи (зблоковано 2 шт.) тимчасових споруд площею 6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В.Івасюка (біля садового товариства).</w:t>
      </w:r>
    </w:p>
    <w:p>
      <w:pPr>
        <w:pStyle w:val="31"/>
        <w:tabs>
          <w:tab w:val="clear" w:pos="708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1.14. Суб’єкту господарювання, архітектурний тип тимчасової споруди, розташованої в ІІІ торговій зоні, площею 7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Федьковича, 91, в межах земельної ділянки ОКЛ в м.Івано-Франківську.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1.15. Суб’єкту господарювання,  архітектурний тип тимчасової споруди, розташованої в ІІ торговій зоні, площею 24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Тичини, 20.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Суб’єкту господарювання, архітектурний тип тимчасової споруди, розташованої в ІІІ торговій зоні, площею 22,5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Пасічній, 1А в межах земельної ділянки для комерційного використання з кадастровим номером 2610100000:01:009:0046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Суб’єкту господарювання, архітектурний  тип  тимчасової  споруди,  розташованої  в  ІІІ торговій зоні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9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Гетьмана Мазепи, 179А.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1.18. Суб’єкту господарювання, архітектурний тип трьох зблокованих тимчасових споруд, розташованих в ІІІ торговій зоні, загальною площею 81,7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Незалежності, 195А, в межах власної земельної ділянки для обслуговування будівель торгівлі, згідно витягу з Державного земельного кадастру про земельну ділянку від 21.04.2015р. НВ-2601174442015.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1.19.  Суб’єкту господарювання, архітектурний тип тимчасової споруди, розташованої в І торговій зоні, площею 6,3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Галицькій, 53, із зупинкою громадського автотранспорту.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1.20. Суб’єкту господарювання, архітектурний тип тимчасової споруди, розташованої в ІІІ торговій зоні, площею 7,2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В.Івасюка, 32, в межах власної земельної ділянки для обслуговування будівель торгівлі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1. Суб’єкту господарювання архітектурний тип тимчасової споруди, розташованої в ІІІ торговій зоні площею 27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Гната Хоткевича, 44/3. 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1.22. Суб’єкту господарювання, архітектурний тип тимчасової споруди, розташованої в ІІ торговій зоні, площею 15,8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Сонячній, 9 в межах земельної ділянки для будівництва та обслуговування житлового будинку, господарських будівель і споруд (Державний акт на право приватної власності на землю зареєстровано в Книзі записів державних актів на право приватної власності від 11.05.2000р.).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3. Суб’єкту господарювання, архітектурний тип тимчасової споруди, розташованої в ІІІ торговій зоні, площею 16,8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О.Довженка, 6/3.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1.24. Суб’єкту господарювання, архітектурний тип тимчасової споруди, розташованої в ІІ торговій зоні, площею 9,75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Євгена Коновальця, 40.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5. Суб’єкту господарювання, архітектурний тип тимчасової споруди, розташованої в ІІІ торговій зоні, площею 12,8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Кропивницького, 1-А.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1.26. Суб’єкту господарювання, архітектурний тип тимчасової споруди, розташованої в ІІІ торговій зоні, площею 7,2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</w:rPr>
        <w:t xml:space="preserve">на вул. </w:t>
      </w:r>
      <w:r>
        <w:rPr>
          <w:sz w:val="28"/>
          <w:szCs w:val="28"/>
          <w:lang w:val="uk-UA"/>
        </w:rPr>
        <w:t>Галицькій, 142.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7. Суб’єкту господарювання Обслуговуючому кооперативу «Перехід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» архітектурний тип 6-ти зблокованих тимчасових споруд, розташованих в ІІІ торговій зоні, загальною площею 103,4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Галицькій, 201, в межах орендованої земельної ділянки ТОВ «Карпат-Флора»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8. Суб’єкту господарювання Обслуговуючому кооперативу «Перехід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» архітектурний трьох груп 18-ти зблокованих тимчасових споруд, розташованих в ІІІ торговій зоні, площею по 309,7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Галицькій, 201, в межах орендованої земельної ділянки ТОВ «Карпат-Флора»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1.29. Суб’єкту господарювання, архітектурний тип 2-х груп  зблокованих тимчасових споруд (5 шт.), розташованих в ІІІ торговій зоні, загальною площею 67,6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та 100,8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відповідно на вул. Незалежності, 195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ункт 2.2. рішення виконавчого комітету міської ради від 13.07.2017р. № 486 «Про затвердження архітектурних типів тимчасових споруд в м. Івано-Франківську» про затвердження суб’єкту господарюв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архітектурного типу тимчасової споруди, розташованої в ІІІ торговій зоні, площею 7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Чорновола–вул. Республіканська на підставі звернення викласти в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Затвердити суб’єкту господарювання, архітектурний тип тимчасової споруди, розташованої в ІІІ торговій зоні, площею 7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Чорновола–вул. Республіканська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ункт 1.43. рішення виконавчого комітету міської ради від 06.04.2017р. № 234 «Про затвердження архітектурних типів тимчасових споруд в м. Івано-Франківську» про затвердження суб’єкту господарюв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ТОВ «Сортове насіння», архітектурного типу тимчасової споруди, розташованої в ІІІ торговій зоні, площею 13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Тролейбусній, 1, на підставі звернення та договору купівлі-продажу тимчасової споруди від 06.07.2017р, викласти в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Затвердити суб’єкту господарювання, архітектурний тип тимчасової споруди, розташованої в ІІІ торговій зоні, площею 13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Тролейбусній,1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ункт 1.40. рішення виконавчого комітету міської ради від 06.04.2017р. № 234 «Про затвердження архітектурних типів тимчасових споруд в м. Івано-Франківську» про затвердження суб’єкту господарюв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архітектурного типу тимчасової споруди, розташованої в ІІІ торговій зоні, площею 8,6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Івана Павла ІІ, 18А, на підставі звернення та договору купівлі-продажу тимчасової споруди від 20.07.2017р., зареєстрованого в реєстрі за № 705, викласти в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Затвердити суб’єкту господарювання ТОВ «Сервіс Буд ІФ», архітектурний тип тимчасової споруди, розташованої в ІІІ торговій зоні, площею 8,6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Івана Павла ІІ, 18А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ункт 1.10. рішення виконавчого комітету міської ради від 06.10.2016р. № 678 «Про затвердження архітектурних типів тимчасових споруд в м. Івано-Франківську» про затвердження суб’єкту господарюв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архітектурного типу тимчасової споруди, розташованої в ІІІ торговій зоні, площею 5,30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Миколайчука, 11 на підставі звернення викласти в редакції:</w:t>
      </w:r>
    </w:p>
    <w:p>
      <w:pPr>
        <w:pStyle w:val="31"/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«Затвердити суб’єкту господарювання архітектурний тип тимчасової споруди, розташованої в ІІІ торговій зоні, площею 17,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Миколайчука, 11».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2.5. Пункт 1.6. рішення виконавчого комітету міської ради від 09.02.2017р. № 78 «Про затвердження архітектурних типів тимчасових споруд в м. Івано-Франківську» про затвердження суб’єкту господарювання Товариству з додатковою відповідальністю громадського харчування «Перлина», архітектурного типу тимчасової  споруди, розташованої в  ІІІ торговій зоні, площею 9,0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Гната Хоткевича, 44/3, на підставі звернення викласти в редакції: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уб’єкту господарювання Товариству з додатковою відповідальністю громадського харчування «Перлина», архітектурний тип тимчасової  споруди, розташованої в  ІІІ торговій зоні, площею 14,0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на вул. Гната Хоткевича, 44/3. 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випадку  виділення земельної ділянки під тимчасовий ринок в районі вул. Гната Хоткевича, суб’єкт господарювання зобов’язаний в 30-денний термін </w:t>
      </w:r>
      <w:r>
        <w:rPr>
          <w:sz w:val="28"/>
          <w:szCs w:val="28"/>
          <w:lang w:val="uk-UA"/>
        </w:rPr>
        <w:t xml:space="preserve">з моменту відповідного повідомлення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істобудування, архітектури та культурної спадщи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нести тимчасову споруду на територію тимчасового ринку згідно схеми розташування, а елементи благоустрою, що використовувалась, привести до належного санітарно-технічного стан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2.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1.12. рішення виконавчого комітету міської ради від 17.11.2016р. № 791 «Про затвердження архітектурних типів тимчасових споруд в м. Івано-Франківську» про затвердження суб’єкту господарювання, архітектурного типу тимчасової споруди, розташованої в ІІІ торговій зоні, площею 1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вул. Гната Хоткевича, 69, на підставі звернення та викласти в редакції:</w:t>
      </w:r>
    </w:p>
    <w:p>
      <w:pPr>
        <w:pStyle w:val="31"/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ити суб’єкту господарювання, архітектурний тип тимчасової споруди, розташованої в ІІІ торговій зоні, площею 24,7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ул. Гната Хоткевича, 69».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2.7. Пункт 1.55 рішення виконавчого комітету міської ради від 09.02.2017р. № 78 «Про затвердження архітектурних типів тимчасових споруд в м. Івано-Франківську» про затвердження суб’єкту господарювання, архітектурного типу тимчасової  споруди, розташованої в  ІІІ торговій зоні, площею 4,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Незалежності, 189, на підставі звернення викласти в редакції:</w:t>
      </w:r>
    </w:p>
    <w:p>
      <w:pPr>
        <w:pStyle w:val="31"/>
        <w:tabs>
          <w:tab w:val="clear" w:pos="708"/>
          <w:tab w:val="left" w:pos="0" w:leader="none"/>
        </w:tabs>
        <w:spacing w:before="40" w:after="40"/>
        <w:ind w:firstLine="567"/>
        <w:jc w:val="both"/>
        <w:rPr/>
      </w:pPr>
      <w:r>
        <w:rPr>
          <w:sz w:val="28"/>
          <w:szCs w:val="28"/>
          <w:lang w:val="uk-UA"/>
        </w:rPr>
        <w:t>«Затвердити суб’єкту господарювання, архітектурний тип тимчасової  споруди, розташованої в  ІІІ торговій зоні, площею 6,25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на вул. Незалежності, 189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Після прийняття рішення виконавчого комітету про затвердження архітипу тимчасової споруди суб’єкт господарювання отримує витяг              з рішення та </w:t>
      </w:r>
      <w:r>
        <w:rPr>
          <w:bCs/>
          <w:sz w:val="28"/>
          <w:szCs w:val="28"/>
          <w:lang w:val="uk-UA"/>
        </w:rPr>
        <w:t>звертається через управління адміністративних послуг              (ЦНАП м.Івано-Франківська) у Департамент містобудування,           архітектури та культурної спадщини з заявою на оформлення паспорта прив’язк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Впродовж 6-ти місяців з дати прийняття рішення, </w:t>
      </w:r>
      <w:r>
        <w:rPr>
          <w:sz w:val="28"/>
          <w:szCs w:val="28"/>
          <w:lang w:val="uk-UA"/>
        </w:rPr>
        <w:t>суб’єкт господарювання  зобов’язаний оформити паспорт прив’язки  у відповідності до затвердженого архітипу та привести зовнішній вигляд тимчасової  споруди у відповідність до паспорта прив’яз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ісля приведення тимчасової споруди до архітипу, суб’єкту господарюван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 Звернутися з заявою у Департамент містобудування, архітектури та культурної спадщини міської ради, в якій повідомити про виконання вимог паспорта прив'язки тимчасової споруди. Відхилення від паспорта прив'язки тимчасової споруди не допуск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 Звернутися (через</w:t>
      </w:r>
      <w:r>
        <w:rPr>
          <w:bCs/>
          <w:sz w:val="28"/>
          <w:szCs w:val="28"/>
          <w:lang w:val="uk-UA"/>
        </w:rPr>
        <w:t xml:space="preserve"> Центр надання адміністративних послуг) у відділ координації закупівель та цінового моніторингу </w:t>
      </w:r>
      <w:r>
        <w:rPr>
          <w:sz w:val="28"/>
          <w:szCs w:val="28"/>
          <w:lang w:val="uk-UA"/>
        </w:rPr>
        <w:t xml:space="preserve">управління економічного та інтеграційного розвитку </w:t>
      </w:r>
      <w:r>
        <w:rPr>
          <w:bCs/>
          <w:sz w:val="28"/>
          <w:szCs w:val="28"/>
          <w:lang w:val="uk-UA"/>
        </w:rPr>
        <w:t xml:space="preserve">із заявою про укладення договору </w:t>
      </w:r>
      <w:r>
        <w:rPr>
          <w:sz w:val="28"/>
          <w:szCs w:val="28"/>
          <w:lang w:val="uk-UA"/>
        </w:rPr>
        <w:t xml:space="preserve">за </w:t>
      </w:r>
      <w:r>
        <w:rPr>
          <w:bCs/>
          <w:sz w:val="28"/>
          <w:szCs w:val="28"/>
          <w:lang w:val="uk-UA"/>
        </w:rPr>
        <w:t>тимчасове користування окремими елементами благоустрою комунальної власності для розміщення тимчасових споруд</w:t>
      </w:r>
      <w:r>
        <w:rPr>
          <w:sz w:val="28"/>
          <w:szCs w:val="28"/>
          <w:lang w:val="uk-UA"/>
        </w:rPr>
        <w:t xml:space="preserve"> для провадження підприємницької діяльності (крім суб’єктів господарювання, тимчасові споруди яких розташовані в межах приватизованих, орендованих чи наданих у постійне користування земельних діляно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дійснювати контрол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. Департаменту містобудування, архітектури та культурної спадщини (О.Кошик) за виконанням суб’єктом господарювання пункту 5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. Департаменту житлової, комунальної політики та благоустрою (М.Смушак) за дотриманням суб’єктом господарювання вимог до зовнішнього вигляду тимчасової споруди та її експлуатаційного стан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У випадку невиконання п.</w:t>
      </w:r>
      <w:r>
        <w:rPr>
          <w:sz w:val="28"/>
          <w:szCs w:val="28"/>
          <w:lang w:val="uk-UA"/>
        </w:rPr>
        <w:t xml:space="preserve"> 4</w:t>
      </w:r>
      <w:r>
        <w:rPr>
          <w:sz w:val="28"/>
          <w:szCs w:val="28"/>
        </w:rPr>
        <w:t>, суб’єкт господарювання зобов’язаний в 30-денний термін демонтувати тимчасову споруду, а елементи благоустрою, що використовувалась, привести до належного санітарно-технічного ст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У випадку  реалізації об’єктів капітального будівництва, інженерної інфраструктури, комплексного благоустрою території, тимчасова споруда підлягає демонтажу в місячний термін після повідомлення Департаменту містобудування, архітектури та культурної спадщи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Контроль за виконанням рішення покласти на заступників міського голови  згідно розподілу посадових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31"/>
        <w:spacing w:before="4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Rvts7">
    <w:name w:val="rvts7"/>
    <w:basedOn w:val="Style12"/>
    <w:qFormat/>
    <w:rPr/>
  </w:style>
  <w:style w:type="character" w:styleId="Rvts32">
    <w:name w:val="rvts32"/>
    <w:basedOn w:val="Style12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 с отступом1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93">
    <w:name w:val="rvps19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56:00Z</dcterms:created>
  <dc:creator>User</dc:creator>
  <dc:description/>
  <cp:keywords/>
  <dc:language>en-US</dc:language>
  <cp:lastModifiedBy>Користувач Windows</cp:lastModifiedBy>
  <cp:lastPrinted>2017-08-29T12:18:00Z</cp:lastPrinted>
  <dcterms:modified xsi:type="dcterms:W3CDTF">2017-09-01T11:56:00Z</dcterms:modified>
  <cp:revision>3</cp:revision>
  <dc:subject/>
  <dc:title>Про  продовження  дозволу</dc:title>
</cp:coreProperties>
</file>