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ind w:left="567" w:righ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проведення 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жнародного</w:t>
      </w:r>
    </w:p>
    <w:p>
      <w:pPr>
        <w:pStyle w:val="Normal"/>
        <w:spacing w:lineRule="auto" w:line="240" w:before="0" w:after="0"/>
        <w:ind w:left="567" w:right="4536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нвестиційно-економічного форуму</w:t>
      </w:r>
    </w:p>
    <w:p>
      <w:pPr>
        <w:pStyle w:val="Normal"/>
        <w:spacing w:lineRule="auto" w:line="240" w:before="0" w:after="0"/>
        <w:ind w:left="567" w:right="4536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артнерство і перспектив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метою створення умов для зростання інвестиційної привабливості м. Івано-Франківська шляхом залучення іноземних інвестицій та передових технологій, збільшення обсягів виробництва та експорту місцевої продукції, сприяння розвиткові міжнародного науково-технічного співробітництва, створення нових робочих місць на підприємствах міста виконавчий комітет міської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ади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вести в м. Івано-Франківську 26-27 жовтня 2017 року                         ІІІ Міжнародний інвестиційно-економічний форум «Партнерство і перспектива»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творити організаційний комітет з підготовки ІІІ Міжнародного інвестиційно-економічного форуму «Партнерство і перспектива» згідно з додатком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ділити з «Комплексної програми сприяння залученню інвестицій в економіку м. Івано-Франківська на 2016-2020 роки», затвердженої рішенням сесії міської ради від 28.01.2015 р. №9-3, за КФК 250404 кошти в сумі 350 000,00 грн. (триста п’ятдесят тисяч грн. 00 коп.) на організацію та проведення Форуму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 виконавчого комітету міської ради по вищезазначених видатках відповідно до визначеного обсягу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ординацію роботи та узагальнення інформації щодо виконання рішення покласти на управління інвестиційної політики і управління економічного та інтеграційного розвитку (І.Попадюк, Н.Кромкач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195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                                                    Руслан Марцінкі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ок до рішенн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 ____________№  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клад організаційного комітету з підготовк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ІІІ Міжнародного інвестиційно-економічного форум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артнерство і перспектив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ик Богдан Іванович                               - заступник міського голов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організаційного коміте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падюк Ігор Ярославович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начальник управлінн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нвестиційної політик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ізаційного коміте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ельник Христина Романівна                 - начальник відділу інвестицій т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апіталовкладень </w:t>
      </w: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нвестиційної політики, секретар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ізаційного коміте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араб-Ганчак Уляна Василівна             - начальник відділу міжнародни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в’язків, туризму та промоц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іння економічного 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нтеграційного розвит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симко Іван Михайлович                   - депутат міської рад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ук Богдан Дмитрович                    - заступник начальника управлі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кономічного та інтеграційног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вит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ець Тарас Анатолійович                    - виконавчий директор ГО «Івано-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ранківський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кластер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иворучко Світлана Миронівна            - директор ПАТ «Івано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ранківський  хлібокомбінат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кач Надія Олексіївна                        - начальник управлі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кономічного та інтеграційног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вит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нір Володимир Степанович              - депутат 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евкович Андрій Васильович                  -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езидент Івано-Франківсько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ргово-промислової пала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асічник Олександр Володимирович     - директор ТОВ «Українсько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анадське СП «МБЕРІФ-бізнес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ентр»  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ук Оксана Василівна                          - секретар 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їч Андрій Петрович                            - депутат 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усаніна Вікторія Юріївна                       -  начальник фінансов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правлі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 Мстислав Ярославович                   - депутат 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шко Руслан Володимирович             - депутат 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инський Володимир Васильович       - начальник відділу промисло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 розвитку підприємницт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економічного т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нтеграційного розвит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юк Юрій Миколайович                       - керівник Благодійного Фонд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Тепле місто" 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                                                                                  Ігор Шевчу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9:00Z</dcterms:created>
  <dc:creator>Користувач Windows</dc:creator>
  <dc:description/>
  <cp:keywords/>
  <dc:language>en-US</dc:language>
  <cp:lastModifiedBy>Користувач Windows</cp:lastModifiedBy>
  <dcterms:modified xsi:type="dcterms:W3CDTF">2017-09-01T10:39:00Z</dcterms:modified>
  <cp:revision>2</cp:revision>
  <dc:subject/>
  <dc:title/>
</cp:coreProperties>
</file>