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 виділення коштів з резервного</w:t>
      </w:r>
    </w:p>
    <w:p>
      <w:pPr>
        <w:pStyle w:val="Normal"/>
        <w:rPr>
          <w:szCs w:val="28"/>
        </w:rPr>
      </w:pPr>
      <w:r>
        <w:rPr>
          <w:szCs w:val="28"/>
        </w:rPr>
        <w:t>фонду міського бюджет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озглянувши висновки фінансового управління і управління з питань надзвичайних ситуацій, мобілізаційно-оборонної роботи та діяльності правоохоронних органів міської ради, відповідно до Закону України "Про місцеве самоврядування в Україні", постанови Кабінету Міністрів України від 29 березня 2002 року №415 "Про затвердження Порядку використання коштів резервного фонду бюджету" (із змінами), виконавчий комітет міської рад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и р і ш и в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1. Виділити з резервного фонду міського бюджету кошти в сумі 39669,0 (тридцять дев'ять шістсот шістдесят дев'ять) грн. головному розпоряднику коштів – виконавчому комітету міської ради для управління з питань надзвичайних ситуацій, мобілізаційно-оборонної роботи та діяльності правоохоронних органів міської ради на оплату за виконані роботи із  приймання для подальшої утилізації механічно непошкоджених відпрацьованих люмінесцентних ламп,  дугових ртутних ламп та технологічної ртуті.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2.Фінансовому управлінню виконавчого комітету міської ради (В.Сусаніна) профінансувати вищезгадані видатк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Контроль за виконанням рішення покласти на заступника міського голови Б.Білик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0:55:00Z</dcterms:created>
  <dc:creator>User</dc:creator>
  <dc:description/>
  <dc:language>en-US</dc:language>
  <cp:lastModifiedBy>Користувач Windows</cp:lastModifiedBy>
  <dcterms:modified xsi:type="dcterms:W3CDTF">2017-08-18T10:55:00Z</dcterms:modified>
  <cp:revision>2</cp:revision>
  <dc:subject/>
  <dc:title/>
</cp:coreProperties>
</file>