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Закону України «Про свободу совісті та релігійні організації», Закону України «Про місцеве самоврядування в Україні», на виконання заходів Муніципальної програми «Духовне життя» на 2016-2017 роки, затвердженої рішенням сесії Івано-Франківської міської ради від 22.12.2015 року № 32-2, враховуючи листи релігійних громад міста, з метою духовного виховання молоді та пропагування здорового способу життя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правлінню транспорту та зв’язку (О. Ганчак) надати допомогу щодо перевезення парафіян до місць духовного збагаче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 с. Зарваниця Тернопільської області (два автобуси великого класу);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 м. Борислав Львівської області (один автобус малого класу);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 м. Лаврів Львівської області (два автобуси великого класу);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>- до с. Крилос Галицького району Івано-Франківської області (два автобуси великого класу та десять автобусів малого класу);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 м. Борислав Львівської області (один автобус малого класу);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до м. Добромиль Львівської області (один автобус великого класу)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 с. Манява Богородчанського району Івано-Франківської області (один автобус великого класу);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 м. Яремча Івано-Франківської області (два автобуси великого класу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виконавчий комітет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eastAsia="uk-UA"/>
        </w:rPr>
      </w:pPr>
      <w:r>
        <w:rPr>
          <w:rFonts w:cs="Times New Roman"/>
          <w:color w:val="000000"/>
          <w:sz w:val="18"/>
          <w:szCs w:val="18"/>
          <w:lang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eastAsia="uk-UA"/>
        </w:rPr>
      </w:pPr>
      <w:r>
        <w:rPr>
          <w:rFonts w:cs="Times New Roman"/>
          <w:color w:val="000000"/>
          <w:sz w:val="18"/>
          <w:szCs w:val="18"/>
          <w:lang w:eastAsia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48:00Z</dcterms:created>
  <dc:creator>user</dc:creator>
  <dc:description/>
  <cp:keywords/>
  <dc:language>en-US</dc:language>
  <cp:lastModifiedBy>Користувач Windows</cp:lastModifiedBy>
  <cp:lastPrinted>2017-08-17T11:37:00Z</cp:lastPrinted>
  <dcterms:modified xsi:type="dcterms:W3CDTF">2017-08-18T10:48:00Z</dcterms:modified>
  <cp:revision>2</cp:revision>
  <dc:subject/>
  <dc:title/>
</cp:coreProperties>
</file>