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245" w:hanging="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 проекту рішення «</w:t>
      </w:r>
      <w:r>
        <w:rPr>
          <w:color w:val="000000"/>
          <w:sz w:val="28"/>
          <w:lang w:val="uk-UA"/>
        </w:rPr>
        <w:t>Про порядок загальної міської електронної реєстрації дітей до поступлення у дошкільні навчальні заклади Івано-Франківської міської ради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ст.26 Закону України «Про місцеве самоврядування в Україні», ст.ст.1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Закону України «Про дошкільну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лож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 дошкільний навчальний заклад, затвердженим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2 березня 2003 р. N 30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зі змінами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 метою створення кращих умов для заявників та вдосконалення системи формування електронного реєстру діт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поступ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і навчальні заклади виконавчий комітет</w:t>
      </w:r>
      <w:r>
        <w:rPr>
          <w:rFonts w:cs="Times New Roman" w:ascii="Times New Roman" w:hAnsi="Times New Roman"/>
          <w:sz w:val="28"/>
          <w:szCs w:val="28"/>
        </w:rPr>
        <w:t xml:space="preserve"> Івано-Франківськ</w:t>
      </w:r>
      <w:r>
        <w:rPr>
          <w:rFonts w:cs="Times New Roman" w:ascii="Times New Roman" w:hAnsi="Times New Roman"/>
          <w:sz w:val="28"/>
          <w:szCs w:val="28"/>
          <w:lang w:val="uk-UA"/>
        </w:rPr>
        <w:t>ої міської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-2" w:firstLine="708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1. Внести на розгляд сесії міської ради проект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lang w:val="uk-UA"/>
        </w:rPr>
        <w:t>Про порядок загальної міської електронної реєстрації дітей до поступлення у дошкільні навчальні заклади Івано-Франківської міської ради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>Контроль за виконанням рішення покласти на заступника міського голови О. Левицького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42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>Про порядок загальної міської електронної реєстрації дітей до поступлення у дошкільні навчальні заклади Івано-Франківської міської ради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ст.26 Закону України «Про місцеве самоврядування в Україні», ст.ст.1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Закону України «Про дошкільну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лож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 дошкільний навчальний заклад, затвердженим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2 березня 2003 р. N 30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зі змінами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 метою створення кращих умов для заявників та вдосконалення системи формування електронного реєстру діт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поступ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/>
        </w:rPr>
        <w:t>міська рада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/>
        </w:rPr>
        <w:t>вирішила: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>1. Затвердити Положення «Про порядок загальної міської електронної реєстрації дітей до поступлення у дошкільні навчальні заклади Івано-Франківської міської ради» (додається)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2. Прийом заяв з метою реєстрації дітей до поступлення у дошкільні навчальні заклади Івано-Франківської міської ради проводити у Центрі надання адміністративних послуг м. Івано-Франківсь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>       </w:t>
      </w:r>
      <w:r>
        <w:rPr>
          <w:color w:val="000000"/>
          <w:sz w:val="28"/>
        </w:rPr>
        <w:t>3. Визнати такими, що втратили чинність</w:t>
      </w:r>
      <w:r>
        <w:rPr>
          <w:color w:val="000000"/>
          <w:sz w:val="28"/>
          <w:lang w:val="uk-UA"/>
        </w:rPr>
        <w:t xml:space="preserve"> рішення Івано-Франківської міської ради: від 08.01.2012р. №190-6 «Про затвердження Положення про порядок загальної міської електронної реєстрації дітей до поступлення у дошкільні навчальні заклади м. Івано-Франківська», від  29.03.2012р.  № 681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 xml:space="preserve"> «Про внесення змін до рішення Івано-Франківської міської ради від 31.01.2012 р. № 579-20 «Про затвердження Положення про порядок загальної міської електронної реєстрації дітей до поступлення у дошкільні навчальні заклади м. Івано-Франківська»,  від 25.04.2013р. № 1027 «Про внесення змін до рішення Івано-Франківської міської ради від 31.01.2012 р. № 579-20 «Про затвердження Положення про порядок загальної міської електронної реєстрації дітей до поступлення у дошкільні навчальні заклади м. Івано-Франківська», від 08.07.2016р. № 190-6 «Про порядок загальної міської електронної реєстрації дітей до поступлення у дошкільні навчальні заклади Івано-Франківської міської ради».</w:t>
      </w:r>
    </w:p>
    <w:p>
      <w:pPr>
        <w:pStyle w:val="Normal"/>
        <w:tabs>
          <w:tab w:val="clear" w:pos="708"/>
          <w:tab w:val="left" w:pos="-567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Доручити Департаменту освіти та науки (І.Смаль) спільно з управлінням охорони здоров’я (М.Бойко) підготувати наказ про комплектацію груп компенсуючого типу на основі діючих нормативних документів та внесених змін до Положення п</w:t>
      </w:r>
      <w:r>
        <w:rPr>
          <w:color w:val="000000"/>
          <w:sz w:val="28"/>
          <w:szCs w:val="28"/>
          <w:lang w:val="uk-UA"/>
        </w:rPr>
        <w:t>ро порядок загальної міської електронної реєстрації дітей до поступлення у дошкільні навчальні заклади Івано-Франк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екретаріату міської ради (Н.Карабин) опублікувати дане рішення в газеті «Західний кур’єр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</w:t>
      </w:r>
      <w:r>
        <w:rPr>
          <w:color w:val="000000"/>
          <w:sz w:val="28"/>
        </w:rPr>
        <w:t>. Контроль за виконанням рішення покласти на заступника міського голови О. Левицького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>               </w:t>
      </w:r>
      <w:r>
        <w:rPr>
          <w:color w:val="000000"/>
          <w:sz w:val="28"/>
        </w:rPr>
        <w:t>Міський голова                                                Руслан Марцінків</w:t>
      </w:r>
    </w:p>
    <w:p>
      <w:pPr>
        <w:pStyle w:val="Normal"/>
        <w:rPr>
          <w:lang w:val="uk-UA"/>
        </w:rPr>
      </w:pPr>
      <w:r>
        <w:rPr>
          <w:rFonts w:cs="Arial" w:ascii="Arial" w:hAnsi="Arial"/>
          <w:color w:val="333333"/>
          <w:sz w:val="20"/>
          <w:szCs w:val="20"/>
        </w:rPr>
        <w:b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8"/>
      <w:lang w:val="uk-UA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6:00Z</dcterms:created>
  <dc:creator>14</dc:creator>
  <dc:description/>
  <cp:keywords/>
  <dc:language>en-US</dc:language>
  <cp:lastModifiedBy>Користувач Windows</cp:lastModifiedBy>
  <cp:lastPrinted>2017-01-11T10:07:00Z</cp:lastPrinted>
  <dcterms:modified xsi:type="dcterms:W3CDTF">2017-08-18T11:08:00Z</dcterms:modified>
  <cp:revision>3</cp:revision>
  <dc:subject/>
  <dc:title>Про внесення на розгляд сесії</dc:title>
</cp:coreProperties>
</file>