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/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Rvps7"/>
        <w:shd w:fill="FFFFFF" w:val="clear"/>
        <w:spacing w:before="0" w:after="0"/>
        <w:jc w:val="both"/>
        <w:rPr/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виконавчого комітету  міської ради</w:t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від 21.07.2016р. №476</w:t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rStyle w:val="Rvts9"/>
          <w:rFonts w:ascii="Times New Roman" w:hAnsi="Times New Roman" w:cs="Times New Roman"/>
          <w:sz w:val="28"/>
          <w:szCs w:val="1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8"/>
        </w:rPr>
        <w:t xml:space="preserve">У зв’язку із кадровими змінами у складі комісії, керуючись </w:t>
      </w:r>
      <w:r>
        <w:rPr>
          <w:rFonts w:cs="Times New Roman" w:ascii="Times New Roman" w:hAnsi="Times New Roman"/>
          <w:sz w:val="28"/>
          <w:szCs w:val="28"/>
        </w:rPr>
        <w:t>ст. 59 Закону України «Про місцеве самоврядування в Україні»,</w:t>
      </w:r>
      <w:r>
        <w:rPr>
          <w:rFonts w:cs="Times New Roman" w:ascii="Times New Roman" w:hAnsi="Times New Roman"/>
          <w:sz w:val="28"/>
          <w:szCs w:val="19"/>
        </w:rPr>
        <w:t xml:space="preserve"> виконавчий комітет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  <w:t>вирішив:</w:t>
      </w:r>
    </w:p>
    <w:p>
      <w:pPr>
        <w:pStyle w:val="Rvps7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наступні зміни в додаток  до рішення виконавчого комітету міської ради від 21.07.2016р. № 476 «Про комісію з питань призначення (відновлення) соціальних виплат внутрішньо переміщеним особам» (із змінами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ивести із «Складу комісії з питань призначення (відновлення) соціальних виплат внутрішньо переміщеним особам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урбу Ольгу Володимирівну – завідувача відділу соціальних виплат і перевірок страхувальників Івано-Франківської міської виконавчої дирекції обласного відділення Фонду соціального страхування з тимчасової втрати працездатност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ивень Марію Федорівну - начальника відділу страхових виплат відділення виконавчої дирекції Фонду соціального страхування від нещасних випадків на виробництві та професійного захворювання в м. 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вести у «Склад комісії з питань призначення (відновлення) соціальних виплат внутрішньо переміщеним особам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ивень Марію Федорівну - начальника відділу профілактики виробничого травматизму та страхових виплат Івано-Франківського відділення Управління виконавчої дирекції Фонду соціального страхування України в Івано-Франківській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виконанням рішення покласти на заступника міського голови Олександра Левицького.</w:t>
      </w:r>
    </w:p>
    <w:p>
      <w:pPr>
        <w:pStyle w:val="Rvps7"/>
        <w:shd w:fill="FFFFFF" w:val="clear"/>
        <w:spacing w:before="0" w:after="0"/>
        <w:ind w:firstLine="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firstLine="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9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eastAsia="Times New Roman" w:cs="Times New Roman" w:ascii="Times New Roman" w:hAnsi="Times New Roman"/>
          <w:sz w:val="28"/>
          <w:szCs w:val="1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18"/>
          <w:lang w:val="uk-UA"/>
        </w:rPr>
        <w:t>Міський голова                                                                Руслан Марцінків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8"/>
          <w:szCs w:val="18"/>
          <w:lang w:val="uk-UA"/>
        </w:rPr>
      </w:pPr>
      <w:r>
        <w:rPr>
          <w:rFonts w:cs="Times New Roman"/>
          <w:b/>
          <w:sz w:val="28"/>
          <w:szCs w:val="18"/>
          <w:lang w:val="uk-UA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567" w:gutter="0" w:header="0" w:top="38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Rvps8">
    <w:name w:val="rvps8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Rvps9">
    <w:name w:val="rvps9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1620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8:32:00Z</dcterms:created>
  <dc:creator>Admin</dc:creator>
  <dc:description/>
  <cp:keywords/>
  <dc:language>en-US</dc:language>
  <cp:lastModifiedBy>Користувач Windows</cp:lastModifiedBy>
  <cp:lastPrinted>2017-08-17T10:24:00Z</cp:lastPrinted>
  <dcterms:modified xsi:type="dcterms:W3CDTF">2017-08-18T08:32:00Z</dcterms:modified>
  <cp:revision>2</cp:revision>
  <dc:subject/>
  <dc:title>Про внесення змін до рішення</dc:title>
</cp:coreProperties>
</file>