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9" w:hanging="0"/>
        <w:rPr/>
      </w:pPr>
      <w:r>
        <w:rPr>
          <w:sz w:val="28"/>
          <w:szCs w:val="28"/>
        </w:rPr>
        <w:t xml:space="preserve">Про внесення на розгляд  сесії міської ради проекту рішення «Про внесення змін до рішення міської ради від 16.05.2017р. </w:t>
      </w:r>
    </w:p>
    <w:p>
      <w:pPr>
        <w:pStyle w:val="Normal"/>
        <w:ind w:right="410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-12 «Про внесення змін до рішення міської ради від 24.02.2015р. № 1679-52 «Про припинення комунальної організації «Житлово-експлуатаційна організація № 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сесії міської ради проект рішення «Про внесення змін до рішення міської ради від 16.05.2017р. № 116-12  «Про внесення змін до рішення міської ради  від 24.02.2015р. № 1679-52 «Про припинення комунальної організації «Житлово-експлуатаційна організація № 9»,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251" w:hanging="0"/>
        <w:rPr/>
      </w:pPr>
      <w:r>
        <w:rPr>
          <w:sz w:val="28"/>
          <w:szCs w:val="28"/>
        </w:rPr>
        <w:t xml:space="preserve">Про внесення змін до рішення міської ради від 16.05.2017р. № 116-12 «Про внесення змін до рішення міської ради від 24.02.2015р. № 1679-52 «Про припинення комунальної організації «Житлово-експлуатаційна організація № 9»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. ст. 26, 59 Закону України «Про місцеве самоврядування в Україні», 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зміни в рішення міської ради від 16.05.2017р.  № 116-12 «Про внесення змін до рішення міської ради від 24.02.2015р. № 1679-52 «Про припинення комунальної організації «Житлово-експлуатаційна організація  № 9», виклавши додаток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іському голові Р. Марцінківу укласти цивільно-правову угоду з головою ліквідаційної комісії комунальної організації «Житлово-експлуатаційної організації № 9» щодо здійснення заходів з припинення органі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сесі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ліквідаційної комісії комунальної орган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тлово-експлуатаційна організація № 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ліквідаційної комісії: Лотоцький Святослав Володимирович (реєстраційний номер облікової картки платника податків 26549019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ліквідаційної коміс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усяк Любов Григорівна (реєстраційний номер облікової картки платника податків 24041024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О. 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09:00Z</dcterms:created>
  <dc:creator>Customer</dc:creator>
  <dc:description/>
  <cp:keywords/>
  <dc:language>en-US</dc:language>
  <cp:lastModifiedBy>Користувач Windows</cp:lastModifiedBy>
  <cp:lastPrinted>2017-08-17T15:33:00Z</cp:lastPrinted>
  <dcterms:modified xsi:type="dcterms:W3CDTF">2017-08-18T10:09:00Z</dcterms:modified>
  <cp:revision>2</cp:revision>
  <dc:subject/>
  <dc:title>ПОЯСНЮВАЛЬНА ЗАПИСКА</dc:title>
</cp:coreProperties>
</file>