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42 Закону України «Про місцеве самоврядування в Україні», з  метою популяризації іміджу міста Івано-Франківська на всеукраїнському рівні і за кордоном та залучення потенційних інвесторів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иділити з Програми економічного і соціального розвитку міста на 2017 рік, затвердженої рішенням міської ради від 22.12.2016р. №336-9, КПКВКМБ 7317420 "Програма стабілізації та соціально-економічного розвитку територій" кошти в сумі 25000,00 грн. (двадцять п’ять тисяч гривень 00 коп.) на оплату за поліграфічні послуги з виготовлення Інвестиційного паспорта м.Івано-Франківська (українською та англійською мовами)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по вищезазначених видатках відповідно до визначеного обся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43:00Z</dcterms:created>
  <dc:creator>User</dc:creator>
  <dc:description/>
  <dc:language>en-US</dc:language>
  <cp:lastModifiedBy>Користувач Windows</cp:lastModifiedBy>
  <cp:lastPrinted>2017-08-11T14:39:00Z</cp:lastPrinted>
  <dcterms:modified xsi:type="dcterms:W3CDTF">2017-08-18T07:43:00Z</dcterms:modified>
  <cp:revision>2</cp:revision>
  <dc:subject/>
  <dc:title/>
</cp:coreProperties>
</file>