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right="396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6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становлення анотаційних дощок </w:t>
      </w:r>
    </w:p>
    <w:p>
      <w:pPr>
        <w:pStyle w:val="Normal"/>
        <w:shd w:fill="FFFFFF" w:val="clear"/>
        <w:spacing w:lineRule="auto" w:line="240" w:before="0" w:after="0"/>
        <w:ind w:right="396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52 Закону України «Про місцеве самоврядування в Україні», на виконання програми «Івано-Франківськ – місто героїв» затвердженої рішенням сесії Івано-Франківської міської ради від 22.12.2015 р. № 33-2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анотаційну дошку Віталію Сенюку, на фасаді будинку за адресою вул. Івана Миколайчука, 10/А в м. Івано-Франківську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анотаційну дошку Володимиру Данилюку на фасаді будівлі Івано-Франківський технікум ресторанного сервісу і туризму НУХТ за адресою вул. Осипа Сорохтея, 43 в м. Івано-Франківську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анотаційну дошку Віталію Козаку, на фасаді будівлі ЗШ № 28 за адресою вул. В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>ячеслава Чорновола, 130 в м. Івано-Франківську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партаменту культури Івано-Франківської міської ради (Н.Загурська) взяти на контроль встановлення анотаційних дощ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 «Міська ритуальна служба» (А.Хруник) взяти на баланс анотаційні дошки, забезпечити їх підтримання в належному стані після встановленн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секретаря міської ради О.Савчу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                                                      Руслан Марцінків</w:t>
      </w:r>
    </w:p>
    <w:sectPr>
      <w:type w:val="nextPage"/>
      <w:pgSz w:w="11906" w:h="16838"/>
      <w:pgMar w:left="1843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3:00Z</dcterms:created>
  <dc:creator>Юрист</dc:creator>
  <dc:description/>
  <dc:language>en-US</dc:language>
  <cp:lastModifiedBy>Користувач Windows</cp:lastModifiedBy>
  <cp:lastPrinted>2017-08-17T14:43:00Z</cp:lastPrinted>
  <dcterms:modified xsi:type="dcterms:W3CDTF">2017-08-18T11:33:00Z</dcterms:modified>
  <cp:revision>2</cp:revision>
  <dc:subject/>
  <dc:title/>
</cp:coreProperties>
</file>