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ідзначення подяк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та над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одноразових  матеріальних допомог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лопотання голови Івано-Франківської міської громадської асоціації інвалідів війни та збройних сил, з нагоди відзначення  90-річного ювілею інвалідів  Другої світової війни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значити подяками  міського голов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вгалюка Р.К., 10.09.1927 року народж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Єфімова О.О., 14.09.1927 року народ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2. Департаменту соціальної політики виконкому міської ради (В.Семанюк) виділити кошти, передбачені в міському бюджеті на 2017 рік по ТПКВКМБ 1513400 «Інші видатки на соціальний захист насел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- в сумі 503,95 грн. - для надання одноразової  матеріальної  допомоги (включаючи 0,79 % поштового збору) Довгалюку Р.К., який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3,95 грн. - для надання одноразової  матеріальної  допомоги (включаючи 0,79 % поштового збору) Єфімову О.О., який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32:00Z</dcterms:created>
  <dc:creator>Jurist</dc:creator>
  <dc:description/>
  <cp:keywords/>
  <dc:language>en-US</dc:language>
  <cp:lastModifiedBy>Користувач Windows</cp:lastModifiedBy>
  <cp:lastPrinted>2017-08-16T11:10:00Z</cp:lastPrinted>
  <dcterms:modified xsi:type="dcterms:W3CDTF">2017-08-18T08:32:00Z</dcterms:modified>
  <cp:revision>2</cp:revision>
  <dc:subject/>
  <dc:title>        </dc:title>
</cp:coreProperties>
</file>