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Автомийці самообслуговування з побутовими приміщеннями, загальною площею 22,5 кв.м (замовник: ТОВ «ЮСАІ Франківськ») - вул.Симона Петлюри, 2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Естакаді, загальною площею 3159,4 кв.м (замовник: приватне підприємство «Металспецмонтаж») –вул.Хриплинська,1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исневій станції, загальною площею 305,9 кв.м  (замовник: приватне підприємство «Металспецмонтаж») вул.Хриплинська,11</w:t>
      </w:r>
      <w:r>
        <w:rPr>
          <w:sz w:val="28"/>
          <w:szCs w:val="28"/>
          <w:vertAlign w:val="superscript"/>
          <w:lang w:val="uk-UA"/>
        </w:rPr>
        <w:t>П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рпусу «РБД», загальною площею 599,9 кв.м (замовник: приватне підприємство «Металспецмонтаж») –вул.Хриплинська,11</w:t>
      </w:r>
      <w:r>
        <w:rPr>
          <w:sz w:val="28"/>
          <w:szCs w:val="28"/>
          <w:vertAlign w:val="superscript"/>
          <w:lang w:val="uk-UA"/>
        </w:rPr>
        <w:t>Р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Пилорамі, загальною площею 578,9 кв.м (замовник: приватне підприємство «Металспецмонтаж») –вул.Хриплинська,11</w:t>
      </w:r>
      <w:r>
        <w:rPr>
          <w:sz w:val="28"/>
          <w:szCs w:val="28"/>
          <w:vertAlign w:val="superscript"/>
          <w:lang w:val="uk-UA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Станції випробування і локомотивному депо, загальною площею 176,2 кв.м (замовник: приватне підприємство «Металспецмонтаж») –вул.Хриплинська, 11</w:t>
      </w:r>
      <w:r>
        <w:rPr>
          <w:sz w:val="28"/>
          <w:szCs w:val="28"/>
          <w:vertAlign w:val="superscript"/>
          <w:lang w:val="uk-UA"/>
        </w:rPr>
        <w:t>Т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Заводоуправлінню, загальною площею 578,9 кв.м (замовник: товариство з обмеженою відповідальністю «Франко ріелт») – вул.Хриплинська, 11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8. Виробничому  будинку «Ковальська майстерня», загальною площею 831,9 кв.м (замовник : товариство з обмеженою відповідальністю «Ковальська Фабрика «АРМА») – вул.Тролейбусна, 40</w:t>
      </w:r>
      <w:r>
        <w:rPr>
          <w:sz w:val="28"/>
          <w:szCs w:val="28"/>
          <w:vertAlign w:val="superscript"/>
          <w:lang w:val="uk-UA"/>
        </w:rPr>
        <w:t>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9. Індивідуальному житловому будинку, загальною площею 111,0 кв.м, житловою площею 55,8 кв.м (замовник:  фізична особа) – вул. Дмитра Палієва,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0.Виділеній частині будинковолодіння, загальною площею 40,3 кв.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тловою площею 16,5 кв.м, площею господарських споруд 23,8 кв.м (замовник: фізична особа) – вул. Хотинська, 2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/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1.Виділеній частині будинковолодіння, загальною площею 57,5 кв.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тловою площею 34,51 кв.м (замовник : фізична особа) – вул.Євгена Коновальця, 327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/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2. Виділеній частині будинковолодіння, загальною площею 48,5 кв.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тловою площею 33,45 кв.м (замовник : фізична особа) – вул.Євгена Коновальця, 327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/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3. Квартирі, загальною площею 98,6 кв.м, житловою площею 59,7 кв.м (замовник: фізична особа) – вул. Кармелюка, 6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, квартира №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4. Квартирі, загальною площею 69,9 кв.м, житловою площею 35,2 кв.м (замовник: фізична особа) – вул. Кармелюка, 6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, квартира №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п. 1.9 рішення виконавчого комітету міської ради від 06.07.2017 р. № 459 «</w:t>
      </w:r>
      <w:r>
        <w:rPr>
          <w:rStyle w:val="Rvts7"/>
          <w:color w:val="000000"/>
          <w:sz w:val="28"/>
          <w:szCs w:val="28"/>
          <w:shd w:fill="FFFFFF" w:val="clear"/>
        </w:rPr>
        <w:t>Індивідуальному житловому будинку, загальною площею  193,5 кв.м, житловою площею 98,8 кв.м (замовники: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фізичні особи</w:t>
      </w:r>
      <w:r>
        <w:rPr>
          <w:rStyle w:val="Rvts7"/>
          <w:color w:val="000000"/>
          <w:sz w:val="28"/>
          <w:szCs w:val="28"/>
          <w:shd w:fill="FFFFFF" w:val="clear"/>
        </w:rPr>
        <w:t>) – вул. О. Кисілевської, 46</w:t>
      </w:r>
      <w:r>
        <w:rPr>
          <w:rStyle w:val="Rvts24"/>
          <w:color w:val="000000"/>
          <w:sz w:val="28"/>
          <w:szCs w:val="28"/>
          <w:shd w:fill="FFFFFF" w:val="clear"/>
          <w:vertAlign w:val="superscript"/>
        </w:rPr>
        <w:t>В</w:t>
      </w:r>
      <w:r>
        <w:rPr>
          <w:sz w:val="28"/>
          <w:szCs w:val="28"/>
          <w:lang w:val="uk-UA"/>
        </w:rPr>
        <w:t>» та викласти його в наступн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rStyle w:val="Rvts7"/>
          <w:color w:val="000000"/>
          <w:sz w:val="28"/>
          <w:szCs w:val="28"/>
          <w:shd w:fill="FFFFFF" w:val="clear"/>
        </w:rPr>
        <w:t>Індивідуальному житловому будинку, загальною площею  193,5 кв.м, житловою площею 98,8 кв.м (замовники: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фізичні особи</w:t>
      </w:r>
      <w:r>
        <w:rPr>
          <w:rStyle w:val="Rvts7"/>
          <w:color w:val="000000"/>
          <w:sz w:val="28"/>
          <w:szCs w:val="28"/>
          <w:shd w:fill="FFFFFF" w:val="clear"/>
        </w:rPr>
        <w:t>) – вул. О. Кисілевської, 46</w:t>
      </w:r>
      <w:r>
        <w:rPr>
          <w:rStyle w:val="Rvts24"/>
          <w:color w:val="000000"/>
          <w:sz w:val="28"/>
          <w:szCs w:val="28"/>
          <w:shd w:fill="FFFFFF" w:val="clear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обов’язати замовників встановити відповідні аншлаги на фасадах будинків протягом 3 місяців з моменту прийняття цього 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Rvts7">
    <w:name w:val="rvts7"/>
    <w:basedOn w:val="Style14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7:00Z</dcterms:created>
  <dc:creator>No</dc:creator>
  <dc:description/>
  <cp:keywords/>
  <dc:language>en-US</dc:language>
  <cp:lastModifiedBy>Користувач Windows</cp:lastModifiedBy>
  <cp:lastPrinted>2017-08-16T15:42:00Z</cp:lastPrinted>
  <dcterms:modified xsi:type="dcterms:W3CDTF">2017-08-18T07:07:00Z</dcterms:modified>
  <cp:revision>3</cp:revision>
  <dc:subject/>
  <dc:title/>
</cp:coreProperties>
</file>