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міської ради проект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«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сесії міської ради від 22.12.2016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міський бюджет на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9-9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4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сесії міської ради проект рішення «Про внесення змін до рішення 9 сесії міської ради від 22.12.2016р. «Про міський бюджет на 2017 рік» № 359-9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сесії міської ради від 22.12.2016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міський бюджет на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9-9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. 23 ст. 26 Закону України «Про місцеве самоврядування в Україні», та ст.72, п.8 ст.78, Бюджетного кодексу України,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ключені до цього рішення зміни до міського бюджету, проведені в міжсесійний період за розпорядженнями міського голови               та протоколами постійної комісії з питання бюджету, і вик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ункт 1 в новій редакції і внести зміни в додатки 1,2,3 рішення, згідно додатків 1,2,3 даного рішення:</w:t>
      </w:r>
    </w:p>
    <w:p>
      <w:pPr>
        <w:pStyle w:val="TextBodyIndent"/>
        <w:autoSpaceDE w:val="false"/>
        <w:spacing w:before="0" w:after="0"/>
        <w:ind w:left="0" w:firstLine="992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2 377 436,644 тис. гривень, у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2 298 974,644 тис. гривень, доходи спеціального фонду міського бюджету 78 462,0 тис. гривень, у тому числі бюджету розвитку 30 045,0 тис. грн., згідно з додатком 1 до цього ріш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2 487 089,597 тис. гривень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– 1 817 881,209 тис. гривень, видатки спеціального фонду міського бюджету 669 208,388 тис. гривень,  згідно з додатком  3 до цього рішення;</w:t>
      </w:r>
    </w:p>
    <w:p>
      <w:pPr>
        <w:pStyle w:val="Normal"/>
        <w:ind w:firstLine="709"/>
        <w:jc w:val="both"/>
        <w:rPr/>
      </w:pPr>
      <w:bookmarkStart w:id="2" w:name="n9"/>
      <w:bookmarkEnd w:id="2"/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спеціального фонду міського бюджету в сумі </w:t>
      </w:r>
      <w:r>
        <w:rPr>
          <w:sz w:val="28"/>
          <w:szCs w:val="28"/>
          <w:lang w:val="uk-UA"/>
        </w:rPr>
        <w:t xml:space="preserve">413,0 </w:t>
      </w:r>
      <w:r>
        <w:rPr>
          <w:bCs/>
          <w:sz w:val="28"/>
          <w:szCs w:val="28"/>
          <w:lang w:val="uk-UA"/>
        </w:rPr>
        <w:t xml:space="preserve">тис. </w:t>
      </w:r>
      <w:bookmarkStart w:id="3" w:name="n8"/>
      <w:bookmarkEnd w:id="3"/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надання кредитів</w:t>
      </w:r>
      <w:r>
        <w:rPr>
          <w:bCs/>
          <w:sz w:val="28"/>
          <w:szCs w:val="28"/>
          <w:lang w:val="uk-UA"/>
        </w:rPr>
        <w:t xml:space="preserve"> з міського бюджету у сумі </w:t>
      </w:r>
      <w:r>
        <w:rPr>
          <w:sz w:val="28"/>
          <w:szCs w:val="28"/>
          <w:lang w:val="uk-UA"/>
        </w:rPr>
        <w:t>485,0</w:t>
      </w:r>
      <w:r>
        <w:rPr>
          <w:bCs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, у тому числі надання кредитів із загального фонду міського бюджету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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0,0 </w:t>
      </w:r>
      <w:r>
        <w:rPr>
          <w:bCs/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 та надання кредитів із спеціального фонду міського  бюджету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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15,0</w:t>
      </w:r>
      <w:r>
        <w:rPr>
          <w:bCs/>
          <w:sz w:val="28"/>
          <w:szCs w:val="28"/>
          <w:lang w:val="uk-UA"/>
        </w:rPr>
        <w:t xml:space="preserve"> тис. гривень згідно з додатком 4 цього рішення;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бюджету  у сумі 548 442,535 тис. гривень, в тому числі: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гального фонду міського бюджету у сумі 547 042,535 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прямк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го фонду міського бюджету в сумі 1 400,0 тис. гривень, напрямком використання  якого визначити погашення кредиту, згідно Договору про надання креди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згідно з додатком 2 до цього рішення);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міського бюджету в сумі 658 137,488 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>, в тому числі: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  <w:lang w:val="uk-UA"/>
        </w:rPr>
        <w:t>загального фонду міського бюджету джерелом покриття якого визначити спрямування вільного залишку коштів, який склався станом на 01.01.2017 року</w:t>
      </w:r>
      <w:r>
        <w:rPr>
          <w:bCs/>
          <w:sz w:val="28"/>
          <w:szCs w:val="28"/>
          <w:lang w:val="uk-UA"/>
        </w:rPr>
        <w:t xml:space="preserve"> в сумі 66 049,1 тис. </w:t>
      </w:r>
      <w:r>
        <w:rPr>
          <w:sz w:val="28"/>
          <w:szCs w:val="28"/>
          <w:lang w:val="uk-UA"/>
        </w:rPr>
        <w:t>гривень</w:t>
      </w:r>
    </w:p>
    <w:p>
      <w:pPr>
        <w:pStyle w:val="Normal1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пеціального фонду міського бюджету 592 118,388 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 джерелом покриття якого визначити: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 в сумі </w:t>
      </w:r>
      <w:r>
        <w:rPr>
          <w:bCs/>
          <w:sz w:val="28"/>
          <w:szCs w:val="28"/>
          <w:lang w:val="uk-UA"/>
        </w:rPr>
        <w:t>547 042,535</w:t>
      </w:r>
      <w:r>
        <w:rPr>
          <w:sz w:val="28"/>
          <w:szCs w:val="28"/>
          <w:lang w:val="uk-UA"/>
        </w:rPr>
        <w:t>тис. гривень;</w:t>
      </w:r>
    </w:p>
    <w:p>
      <w:pPr>
        <w:pStyle w:val="Normal1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бюджету розвитку коштів, відповідно до Договору про надання кредиту, в сумі 30 000,0 тис. гривень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рямування залишку коштів </w:t>
      </w:r>
      <w:r>
        <w:rPr>
          <w:bCs/>
          <w:sz w:val="28"/>
          <w:szCs w:val="28"/>
          <w:lang w:val="uk-UA"/>
        </w:rPr>
        <w:t>спеціального</w:t>
      </w:r>
      <w:r>
        <w:rPr>
          <w:sz w:val="28"/>
          <w:szCs w:val="28"/>
          <w:lang w:val="uk-UA"/>
        </w:rPr>
        <w:t xml:space="preserve"> фонду міського бюджету, який склався станом на 01.01.2017 року в сумі </w:t>
      </w:r>
      <w:r>
        <w:rPr>
          <w:bCs/>
          <w:sz w:val="28"/>
          <w:szCs w:val="28"/>
          <w:lang w:val="uk-UA"/>
        </w:rPr>
        <w:t>15 075,853</w:t>
      </w:r>
      <w:r>
        <w:rPr>
          <w:sz w:val="28"/>
          <w:szCs w:val="28"/>
          <w:lang w:val="uk-UA"/>
        </w:rPr>
        <w:t xml:space="preserve"> тис. гривень, </w:t>
      </w:r>
      <w:r>
        <w:rPr>
          <w:bCs/>
          <w:sz w:val="28"/>
          <w:szCs w:val="28"/>
          <w:lang w:val="uk-UA"/>
        </w:rPr>
        <w:t>згідно з додатком 2 до цього рішення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>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икласти пункт 2 в новій редакції і  внести зміни в додаток 3 рішення, згідно додатку 3 даного ріш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ького бюджету на 2017 рік, у тому числі по загальному фонду </w:t>
      </w:r>
      <w:r>
        <w:rPr>
          <w:sz w:val="28"/>
          <w:szCs w:val="28"/>
          <w:lang w:val="uk-UA"/>
        </w:rPr>
        <w:t xml:space="preserve">1 817 881,209 </w:t>
      </w:r>
      <w:r>
        <w:rPr>
          <w:bCs/>
          <w:sz w:val="28"/>
          <w:szCs w:val="28"/>
          <w:lang w:val="uk-UA"/>
        </w:rPr>
        <w:t xml:space="preserve">тис. гривень та спеціальному фонду </w:t>
      </w:r>
      <w:r>
        <w:rPr>
          <w:sz w:val="28"/>
          <w:szCs w:val="28"/>
          <w:lang w:val="uk-UA"/>
        </w:rPr>
        <w:t xml:space="preserve">669 208,388 </w:t>
      </w:r>
      <w:r>
        <w:rPr>
          <w:bCs/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t>гривень</w:t>
      </w:r>
      <w:r>
        <w:rPr>
          <w:bCs/>
          <w:sz w:val="28"/>
          <w:szCs w:val="28"/>
          <w:lang w:val="uk-UA"/>
        </w:rPr>
        <w:t xml:space="preserve"> згідно з додатком 3 до цього рішення</w:t>
      </w:r>
      <w:r>
        <w:rPr>
          <w:sz w:val="28"/>
          <w:szCs w:val="28"/>
          <w:lang w:val="uk-UA"/>
        </w:rPr>
        <w:t>.»;</w:t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.4 викласти в такій редакції і внести зміни в додаток 5, згідно з додатком 5 даного рішенн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«4. Затвердити на 2017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згідно з додатком 5 до цього ріш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реверсну дотацію державному бюджету у сумі 21 171,7 тис. гривень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4.2 субвенції з міського бюджету 22 759,6 тис. гривен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п. 5 викласти в такій редакції і внести зміни в додаток 6, згідно з додатком 6 даного рішення, та доповнити додатком 6.1 даного ріш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5. Установити бюджет розвитку в сумі 605 717,535 тис. гривень, (додаток 6) та в сумі 12 223,0 тис. грн (додаток 6,1)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п. 8 викласти в такій редакції і внести зміни в додаток 7, згідно з додатком 7 даного рішенн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с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т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кош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реалізацію місцевих (регіональних) програм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загальну</w:t>
      </w:r>
      <w:r>
        <w:rPr>
          <w:sz w:val="28"/>
          <w:szCs w:val="28"/>
        </w:rPr>
        <w:t xml:space="preserve"> суму </w:t>
      </w:r>
      <w:r>
        <w:rPr>
          <w:sz w:val="28"/>
          <w:szCs w:val="28"/>
          <w:lang w:val="uk-UA"/>
        </w:rPr>
        <w:t xml:space="preserve">80 081,528 </w:t>
      </w:r>
      <w:r>
        <w:rPr>
          <w:sz w:val="28"/>
          <w:szCs w:val="28"/>
        </w:rPr>
        <w:t>тис. гривень (додаток 7).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п.14 викласти в такій редакції і внести зміни в додаток 8, згідно з додатком 8 даного рішення: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«14. Установити цільовий фонд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умі 2 064,9 тис. гривень,        (додаток 8).»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відповідні зміни в додатки 1-11 рішення 9 сесії міської ради від 22.12.2016 р. «Про міський бюджет на 2017 рік» №359-9». 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Начальнику </w:t>
      </w:r>
      <w:r>
        <w:rPr>
          <w:sz w:val="28"/>
          <w:szCs w:val="28"/>
        </w:rPr>
        <w:t>патронатної служби В. Дротянко опублікувати рішення в газеті «Західний кур’єр»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.</w:t>
      </w:r>
    </w:p>
    <w:p>
      <w:pPr>
        <w:pStyle w:val="Normal"/>
        <w:ind w:right="-4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Rvts0">
    <w:name w:val="rvts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">
    <w:name w:val="Body text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4:00Z</dcterms:created>
  <dc:creator>Matviiv</dc:creator>
  <dc:description/>
  <cp:keywords/>
  <dc:language>en-US</dc:language>
  <cp:lastModifiedBy>user</cp:lastModifiedBy>
  <cp:lastPrinted>2017-05-31T09:34:00Z</cp:lastPrinted>
  <dcterms:modified xsi:type="dcterms:W3CDTF">2017-08-04T07:30:00Z</dcterms:modified>
  <cp:revision>4</cp:revision>
  <dc:subject/>
  <dc:title>Про внесення змін до рішення</dc:title>
</cp:coreProperties>
</file>