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сесії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проекту рішення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Про затвердження де</w:t>
      </w:r>
      <w:r>
        <w:rPr>
          <w:rFonts w:cs="Times New Roman" w:ascii="Times New Roman" w:hAnsi="Times New Roman"/>
          <w:sz w:val="28"/>
          <w:szCs w:val="28"/>
        </w:rPr>
        <w:t xml:space="preserve">тального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у території (уточнення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ь діючого генерального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у міста Івано-Франківська) 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токвартирних житлових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инків на вул. Джохара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даєва, 28 в м. Івано-Франківськ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на розгляд сесії Івано-Франківської міської ради проект рішення «Про затвердження детального плану території (уточнення положень діючого генерального плану міста Івано-Франківська) для будівництва та обслуговування багатоквартирних житлових будинків на вул. Джохара Дудаєва, 28 в м. Івано-Франківську» (додається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Руслан Марцінків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 затвердження де</w:t>
      </w:r>
      <w:r>
        <w:rPr>
          <w:rFonts w:cs="Times New Roman" w:ascii="Times New Roman" w:hAnsi="Times New Roman"/>
          <w:sz w:val="28"/>
          <w:szCs w:val="28"/>
        </w:rPr>
        <w:t xml:space="preserve">тального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у території (уточнення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ь діючого генерального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у міста Івано-Франківська) 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токвартирних житлових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инків на вул. Джохара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даєва, 28 в м. Івано-Франківську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5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детальний план території (уточнення положень діючого генерального плану міста Івано-Франківська) для будівництва та обслуговування багатоквартирних житлових будинків на вул. Джохара Дудаєва, 28 в м. Івано-Франківську (кадастровий номер земельної ділянки 2610100000:20:060:0152) (додається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ретаріату міської ради (Н. Карабин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рішення покласти на заступника міського голов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. Кайду </w:t>
      </w:r>
      <w:r>
        <w:rPr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 та земельних відносин (В. Яблонь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55:00Z</dcterms:created>
  <dc:creator>Admin</dc:creator>
  <dc:description/>
  <dc:language>en-US</dc:language>
  <cp:lastModifiedBy>user</cp:lastModifiedBy>
  <cp:lastPrinted>2017-05-12T15:17:00Z</cp:lastPrinted>
  <dcterms:modified xsi:type="dcterms:W3CDTF">2017-08-03T13:55:00Z</dcterms:modified>
  <cp:revision>2</cp:revision>
  <dc:subject/>
  <dc:title>Про внесення на розгляд сесії</dc:title>
</cp:coreProperties>
</file>