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lang w:val="uk-UA"/>
        </w:rPr>
      </w:pPr>
      <w:r>
        <w:rPr>
          <w:sz w:val="28"/>
          <w:szCs w:val="28"/>
          <w:lang w:val="uk-UA"/>
        </w:rPr>
        <w:t>Про затвердження акта приймання-передачі у власність територіальної громади міста Івано-Франківська будинку № 3 на вул. Горбачевського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На виконання рішення Івано-Франківської міської ради від </w:t>
        <w:br/>
        <w:t xml:space="preserve">13.03.2014 р. №1354-43 « Про надання попередньої згоди на прийняття в комунальну власність територіальної громади міста житлового будинку № 3 на вул. Горбачевського», рішення виконавчого комітету Івано-Франківської міської ради від 29.06.2017 р. № 440 « Про створення комісії з прийняття в комунальну власність територіальної громади міста житлового будинку № 3 на </w:t>
        <w:br/>
        <w:t xml:space="preserve">вул. Горбачевського» </w:t>
      </w:r>
      <w:r>
        <w:rPr>
          <w:rStyle w:val="Rvts7"/>
          <w:color w:val="000000"/>
          <w:sz w:val="28"/>
          <w:szCs w:val="28"/>
          <w:lang w:val="uk-UA"/>
        </w:rPr>
        <w:t>та керуючись ст. 59 Закону України «Про місцеве самоврядування в Україні» 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акт приймання-передачі у власність територіальної громади міста Івано-Франківська </w:t>
      </w:r>
      <w:r>
        <w:rPr>
          <w:rFonts w:eastAsia="MS Mincho;ＭＳ 明朝"/>
          <w:sz w:val="28"/>
          <w:szCs w:val="28"/>
          <w:lang w:val="uk-UA"/>
        </w:rPr>
        <w:t>житлового будинку №3 на вул. Горбачевського</w:t>
        <w:br/>
        <w:t>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Heading1"/>
        <w:rPr>
          <w:color w:val="000000"/>
          <w:sz w:val="24"/>
          <w:szCs w:val="18"/>
          <w:lang w:val="uk-UA"/>
        </w:rPr>
      </w:pPr>
      <w:r>
        <w:rPr>
          <w:color w:val="000000"/>
          <w:sz w:val="24"/>
          <w:szCs w:val="1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Міський голова</w:t>
        <w:tab/>
        <w:tab/>
        <w:tab/>
        <w:tab/>
        <w:tab/>
        <w:tab/>
        <w:t xml:space="preserve">       </w:t>
        <w:tab/>
        <w:tab/>
        <w:t xml:space="preserve">  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Затверджено»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 Івано-Франківської міської ради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№ ______від _______2017 р. 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ймання – передачі житлового фонду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мунальну власність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. Івано – Франківськ</w:t>
        <w:tab/>
        <w:tab/>
        <w:tab/>
        <w:tab/>
        <w:t xml:space="preserve">«         » ______________2017 р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ісія, створена відповідно до рішення виконавчого комітету Івано - Франківської міської ради від 29.06.2017 р. № 440 у склад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. Вітенко – перший заступник міського голови - голова коміс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. Козачишин – заступник начальника відділу надання житлових послугу управління житлової політики Департаменту житлової, комунальної політики та благоустрою Івано - Франківської міської ради - секретар коміс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. Зінчук – начальник відділу фінансування галузей виробничої сфери фінансового управління виконавчого комітету Івано-Франківської міської рад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Ковальчук – начальник відділу майна та соціального розвитку філії УМГ «ПРИКАРПАТТРАНСГАЗ»ПАТ «УКРТРАНСГАЗ» ( за згодо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Максилевич – заступник начальника відділу реєстрації та розподілу житла управління житлової політики Департаменту житлової, комунальної політики та благоустрою Івано - Франківської міської рад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Пономаренко – начальник управління житлової політики Департаменту житлової, комунальної політики та благоустрою Івано - Франківської міської рад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Рахміль – директор філії УМГ «ПРИКАРПАТТРАНСГАЗ» ПАТ «УКРТРАНСГАЗ» (за згодо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Тотар – головний бухгалтер філії УМГ «ПРИКАРПАТТРАНСГАЗ» ПАТ «УКРТРАНСГАЗ» (за згодо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     » липня 2017 р. провела обстеження багатоквартирного житлового будинку в м. Івано-Франківську загальною площею 4605,2 кв.м., на вул. Горбачевського, буд. 3, що належить ПАТ «УКРТРАНСГАЗ», який передається в комунальну власність територіальної громади міста Івано-Франківська.</w:t>
      </w:r>
    </w:p>
    <w:p>
      <w:pPr>
        <w:pStyle w:val="Style17"/>
        <w:shd w:fill="auto" w:val="clear"/>
        <w:spacing w:lineRule="exact" w:line="319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auto" w:val="clear"/>
        <w:spacing w:lineRule="exact" w:line="319" w:before="0" w:after="0"/>
        <w:ind w:firstLine="708"/>
        <w:jc w:val="both"/>
        <w:rPr/>
      </w:pPr>
      <w:r>
        <w:rPr/>
        <w:t>Комісією встановлено, що багатоквартирний житловий будинок має такі показники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hanging="360"/>
        <w:rPr>
          <w:b/>
          <w:b/>
          <w:bCs/>
        </w:rPr>
      </w:pPr>
      <w:r>
        <w:rPr>
          <w:b/>
          <w:bCs/>
        </w:rPr>
        <w:t>Загальні відомості</w:t>
      </w:r>
    </w:p>
    <w:p>
      <w:pPr>
        <w:pStyle w:val="HTML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токвартирний  житловий  будинок    загальною площею 4605,2 кв.м. має такі показники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ік введення в експлуатацію  будинку  31.12.2012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теріали зовнішніх стін – з/бетонні панел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ількість поверхів – 6 шт. і цок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Матеріали перекриття даху – покрівля зі смоляним перекриттям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. Відомості  про  площі   житлового будин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Загальна площа  – 4605,2 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Житлова площа -  1261,2  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лоща нежитлових приміщень – 652,9 кв.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лоща балконів,лоджій, терас – 209,1 кв.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ількість квартир – 42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ількість кімнат - 79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70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бладнання будинку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Холодне водопостачання </w:t>
        <w:tab/>
        <w:tab/>
        <w:tab/>
        <w:tab/>
        <w:tab/>
        <w:tab/>
        <w:tab/>
        <w:tab/>
        <w:t xml:space="preserve">     є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довідведення</w:t>
        <w:tab/>
        <w:tab/>
        <w:tab/>
        <w:tab/>
        <w:tab/>
        <w:t xml:space="preserve">    </w:t>
        <w:tab/>
        <w:tab/>
        <w:tab/>
        <w:tab/>
        <w:tab/>
        <w:tab/>
        <w:t>є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лення </w:t>
        <w:tab/>
        <w:tab/>
        <w:tab/>
        <w:tab/>
        <w:tab/>
        <w:tab/>
        <w:t xml:space="preserve">    </w:t>
        <w:tab/>
        <w:tab/>
        <w:tab/>
        <w:tab/>
        <w:t xml:space="preserve">       автономне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Вартість основних фондів: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лишкова (переоцінена) вартість будинку станом на 01.07.2017р. – 1,94 грн. 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Впорядкованість прибудинкової території: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ількість дерев та чагарників</w:t>
        <w:tab/>
        <w:tab/>
        <w:tab/>
        <w:tab/>
        <w:tab/>
        <w:tab/>
        <w:tab/>
        <w:tab/>
        <w:tab/>
        <w:t xml:space="preserve">41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 газонів </w:t>
        <w:tab/>
        <w:tab/>
        <w:tab/>
        <w:tab/>
        <w:tab/>
        <w:tab/>
        <w:tab/>
        <w:tab/>
        <w:tab/>
        <w:tab/>
        <w:tab/>
        <w:t xml:space="preserve">-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 асфальтового покриття </w:t>
        <w:tab/>
        <w:tab/>
        <w:tab/>
        <w:tab/>
        <w:tab/>
        <w:tab/>
        <w:tab/>
        <w:tab/>
        <w:t xml:space="preserve">-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а площа, яка прибирається </w:t>
        <w:tab/>
        <w:tab/>
        <w:tab/>
        <w:tab/>
        <w:tab/>
        <w:tab/>
        <w:tab/>
        <w:t xml:space="preserve">-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нші відомості про домоволодіння</w:t>
        <w:tab/>
        <w:tab/>
        <w:tab/>
        <w:tab/>
        <w:tab/>
        <w:tab/>
        <w:tab/>
        <w:tab/>
        <w:t xml:space="preserve">-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Наслідки огляду та випробувань елементів будинку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>Будинок  перебуває в задовільному технічному ста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Інженерна інфраструктура: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лектропостачання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є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зопостачання</w:t>
        <w:tab/>
        <w:tab/>
        <w:tab/>
        <w:tab/>
        <w:tab/>
        <w:tab/>
        <w:tab/>
        <w:tab/>
        <w:tab/>
        <w:tab/>
        <w:t xml:space="preserve">є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постачання </w:t>
        <w:tab/>
        <w:tab/>
        <w:tab/>
        <w:tab/>
        <w:tab/>
        <w:tab/>
        <w:tab/>
        <w:tab/>
        <w:tab/>
        <w:tab/>
        <w:t>є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лення </w:t>
        <w:tab/>
        <w:tab/>
        <w:tab/>
        <w:tab/>
        <w:tab/>
        <w:tab/>
        <w:tab/>
        <w:tab/>
        <w:tab/>
        <w:t xml:space="preserve">автономне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довідведення</w:t>
        <w:tab/>
        <w:tab/>
        <w:tab/>
        <w:tab/>
        <w:tab/>
        <w:tab/>
        <w:tab/>
        <w:tab/>
        <w:tab/>
        <w:tab/>
        <w:t>є</w:t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8.Підприємство, установа, організація, яка фінансує ремонт або реконструкцію будинку, джерела фінансування </w:t>
      </w:r>
      <w:r>
        <w:rPr>
          <w:sz w:val="28"/>
          <w:szCs w:val="28"/>
        </w:rPr>
        <w:t>_________________</w:t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9.Висновки комісії: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>
          <w:sz w:val="28"/>
          <w:szCs w:val="28"/>
        </w:rPr>
        <w:t>Багатоквартирний  житловий  будинок  за адресою: м. Івано-Франківськ  вул. Горбачевського  буд. 3  передається у комунальну власність територіальної громади</w:t>
      </w:r>
      <w:r>
        <w:rPr/>
        <w:t xml:space="preserve"> </w:t>
      </w:r>
      <w:r>
        <w:rPr>
          <w:sz w:val="28"/>
          <w:szCs w:val="28"/>
        </w:rPr>
        <w:t>міста.</w:t>
      </w:r>
    </w:p>
    <w:p>
      <w:pPr>
        <w:pStyle w:val="Normal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Разом з об’єктом передач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філія УМГ «ПРИКАРПАТТРАНСГАЗ» передає наступну документацію: оригінал свідоцтва на право власності на нерухоме майно, оригінал Витягу з державного реєстру речових справ.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i/>
          <w:sz w:val="28"/>
          <w:szCs w:val="28"/>
        </w:rPr>
        <w:t>Голова комісії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  <w:tab/>
        <w:tab/>
        <w:tab/>
        <w:t xml:space="preserve">__________ М. Вітенко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i/>
          <w:sz w:val="28"/>
          <w:szCs w:val="28"/>
        </w:rPr>
        <w:t>Секретар комісії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 відділу надання житлових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уг управління житлової політики Департаменту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лової, комунальної політики та благоустрою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вано - Франківської міської ради</w:t>
        <w:tab/>
        <w:tab/>
        <w:tab/>
        <w:tab/>
        <w:t>__________К.Козачишин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лени комісії: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фінансування галузей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обничої сери фінансового управління виконавчого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ітету Івано-Франківської міської ради</w:t>
        <w:tab/>
        <w:tab/>
        <w:t>_____________ О. Зінчук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майна та соціального розвитку філії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Г «ПРИКАРПАТТРАНСГАЗ»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Т «УКРТРАНСГАЗ» ( за згодою)</w:t>
        <w:tab/>
        <w:tab/>
        <w:tab/>
        <w:t xml:space="preserve">___________В. Ковальчук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 відділу реєстрації та розподілу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тла управління житлової політики Департамент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тлової, комунальної політики та благоустрою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вано - Франківської міської ради</w:t>
        <w:tab/>
        <w:tab/>
        <w:tab/>
        <w:tab/>
        <w:t>__________В.Максилевич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житлової політики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житлової, комунальної політики та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лагоустрою Івано - Франківської міської ради</w:t>
        <w:tab/>
        <w:tab/>
        <w:t>_________Г. Пономаренко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філії УМГ «ПРИКАРПАТТРАНСГАЗ»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Т «УКРТРАНСГАЗ» ( за згодою)</w:t>
        <w:tab/>
        <w:tab/>
        <w:tab/>
        <w:t>___________В. Рахміль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УМГ «ПРИКАРПАТТРАНСГАЗ»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Т «УКРТРАНСГАЗ» (за згодою)</w:t>
        <w:tab/>
        <w:tab/>
        <w:tab/>
        <w:t>________________В. Тотар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HTML">
    <w:name w:val="Стандартный HTML Знак"/>
    <w:qFormat/>
    <w:rPr>
      <w:rFonts w:ascii="Consolas" w:hAnsi="Consolas" w:eastAsia="Courier New" w:cs="Courier New"/>
      <w:color w:val="000000"/>
    </w:rPr>
  </w:style>
  <w:style w:type="character" w:styleId="Style13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ourier New" w:cs="Courier New"/>
      <w:color w:val="000000"/>
      <w:sz w:val="20"/>
      <w:szCs w:val="20"/>
      <w:lang w:val="uk-UA"/>
    </w:rPr>
  </w:style>
  <w:style w:type="paragraph" w:styleId="Style17">
    <w:name w:val="Основний текст"/>
    <w:basedOn w:val="Normal"/>
    <w:qFormat/>
    <w:pPr>
      <w:widowControl w:val="false"/>
      <w:shd w:fill="FFFFFF" w:val="clear"/>
      <w:spacing w:lineRule="exact" w:line="314" w:before="0" w:after="300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39:00Z</dcterms:created>
  <dc:creator>К/П</dc:creator>
  <dc:description/>
  <cp:keywords/>
  <dc:language>en-US</dc:language>
  <cp:lastModifiedBy>user</cp:lastModifiedBy>
  <cp:lastPrinted>2017-08-01T13:42:00Z</cp:lastPrinted>
  <dcterms:modified xsi:type="dcterms:W3CDTF">2017-08-04T07:29:00Z</dcterms:modified>
  <cp:revision>4</cp:revision>
  <dc:subject/>
  <dc:title> </dc:title>
</cp:coreProperties>
</file>