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4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виконавчого комітету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____________№__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трат для проведення спортивних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годи 26-річниці Незалежності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ПКВКМБ – 4116060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епартамент житлової, комунальної політики та благоустрою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Івано-Франківської міської рад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7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,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ки, грамоти, статует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 грн. 00 ко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вученн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 грн. 00 ко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міювання за призові місця: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іні-футбо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 грн. 00 ко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етягування кана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 грн. 00 ко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стільний теніс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0 грн. 00 ко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ослуг суддів, лікарів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 грн. 00 ко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 600 грн. 00 коп.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: 14 600 грн. 00 коп. (Чотирнадцять тисяч шістсот грн. 00 коп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вано-Франківської міської ради                                                      Ігор Шевчук</w:t>
      </w:r>
    </w:p>
    <w:sectPr>
      <w:type w:val="nextPage"/>
      <w:pgSz w:w="11906" w:h="16838"/>
      <w:pgMar w:left="1980" w:right="746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42:00Z</dcterms:created>
  <dc:creator>КАДРОВИК</dc:creator>
  <dc:description/>
  <dc:language>en-US</dc:language>
  <cp:lastModifiedBy>user</cp:lastModifiedBy>
  <cp:lastPrinted>2017-07-25T11:29:00Z</cp:lastPrinted>
  <dcterms:modified xsi:type="dcterms:W3CDTF">2017-08-01T09:42:00Z</dcterms:modified>
  <cp:revision>2</cp:revision>
  <dc:subject/>
  <dc:title/>
</cp:coreProperties>
</file>