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ади 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  <w:shd w:fill="FFFFFF" w:val="clear"/>
        </w:rPr>
        <w:t xml:space="preserve">Про надання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озволу на розроблення детального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лану території для будівництва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варталу багатоквартирної житлової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будови з приміщеннями громадського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значення на вул. Я. Барнича, 2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 м. Івано-Франківську»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Внести на розгляд сесії міської ради проект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  <w:shd w:fill="FFFFFF" w:val="clear"/>
        </w:rPr>
        <w:t xml:space="preserve">Про надання дозволу на розроблення детального плану території для будівництва кварталу багатоквартирної житлової забудови з приміщеннями громадського призначення на вул. Я. Барнича, 2 у м. Івано-Франківську» 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етального плану території для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будівництва кварталу багатоквартирної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житлової забудови з приміщеннями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омадського призначення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вул. Я. Барнича, 2 у м. Івано-Франківську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Надати дозвіл на розроблення детального плану території </w:t>
      </w:r>
      <w:r>
        <w:rPr>
          <w:sz w:val="28"/>
          <w:szCs w:val="28"/>
          <w:shd w:fill="FFFFFF" w:val="clear"/>
        </w:rPr>
        <w:t>для  будівництва кварталу багатоквартирної житлової забудови з приміщеннями громадського призначення на вул. Я. Барнича, 2 у м. Івано-Франківську  (кадастрові номери земельних ділянок: 2610100000:11:002:0013, 2610100000:11:002:001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містобудування, архітектури та культурної спадщини міської ради (О. Кошик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34:00Z</dcterms:created>
  <dc:creator>YURIST</dc:creator>
  <dc:description/>
  <dc:language>en-US</dc:language>
  <cp:lastModifiedBy>user</cp:lastModifiedBy>
  <cp:lastPrinted>2017-07-21T09:57:00Z</cp:lastPrinted>
  <dcterms:modified xsi:type="dcterms:W3CDTF">2017-08-03T12:34:00Z</dcterms:modified>
  <cp:revision>2</cp:revision>
  <dc:subject/>
  <dc:title>Проект</dc:title>
</cp:coreProperties>
</file>