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/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у території для будівництва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луговування багатоквартир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их будинків для учасників А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ул. Хіміків у м. Івано-Франківську</w:t>
      </w:r>
      <w:r>
        <w:rPr>
          <w:sz w:val="28"/>
          <w:szCs w:val="28"/>
          <w:shd w:fill="FFFFFF" w:val="clear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нести на розгляд сесії міської ради проект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надання дозволу на розроблення детального плану території для будівництва та обслуговування багатоквартирних житлових будинків для учасників АТО на вул. Хіміків у м. Івано-Франківську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ї для будівництв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говування багатоквартир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их будинків для учасників А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ул. Хіміків у м. Івано-Франківсь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дати дозвіл на розроблення детального плану для будівництва та обслуговування багатоквартирних житлових будинків для учасників АТО на вул. Хіміків у м. Івано-Франківську</w:t>
      </w:r>
      <w:r>
        <w:rPr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О. Кош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1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34:00Z</dcterms:created>
  <dc:creator>YURIST</dc:creator>
  <dc:description/>
  <dc:language>en-US</dc:language>
  <cp:lastModifiedBy>user</cp:lastModifiedBy>
  <cp:lastPrinted>2017-07-21T09:57:00Z</cp:lastPrinted>
  <dcterms:modified xsi:type="dcterms:W3CDTF">2017-08-03T12:34:00Z</dcterms:modified>
  <cp:revision>2</cp:revision>
  <dc:subject/>
  <dc:title>Проект</dc:title>
</cp:coreProperties>
</file>