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4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спортивних заходів серед працівників житлово-комунального господарства з нагоди 26-річниці Незалежності України</w:t>
            </w:r>
          </w:p>
        </w:tc>
        <w:tc>
          <w:tcPr>
            <w:tcW w:w="50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У зв’язку з святкуванням 26-ї річниці Дня Незалежності України, керуючись ст. 59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епартаменту житлової, комунальної політики та благоустрою Івано-Франківської міської ради (М. Смушак) організувати проведення 23 серпня 2017 року спортивних заходів з нагоди 26-річниці Незалежності України на стадіоні «Гірка» на вул. Миру, 3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епартаменту житлової, комунальної політики та благоустрою Івано-Франківської міської ради (М. Смушак), ДМП «Івано-Франківськтеплокомуненерго» (В. Рущак) підготувати і надати приміщення та спортивні споруди для проведення спортив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Фінансовому управлінню виконавчого комітету Івано-Франківської міської ради (В. Сусаніна) профінансувати Департамент житлової, комунальної   політики   та   благоустрою  Івано-Франківської  міської 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. Смушак) за рахунок коштів, які передбачені по ТПКВКМБ 4116060 «Благоустрій міста» з статті «Видатки для організації та технічного забезпечення проведення державних та міських свят», згідно дода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ський голова                                                              Руслан Марцінків</w:t>
      </w:r>
    </w:p>
    <w:sectPr>
      <w:type w:val="nextPage"/>
      <w:pgSz w:w="11906" w:h="16838"/>
      <w:pgMar w:left="1980" w:right="746" w:gutter="0" w:header="0" w:top="57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41:00Z</dcterms:created>
  <dc:creator>КАДРОВИК</dc:creator>
  <dc:description/>
  <dc:language>en-US</dc:language>
  <cp:lastModifiedBy>user</cp:lastModifiedBy>
  <cp:lastPrinted>2017-07-27T09:47:00Z</cp:lastPrinted>
  <dcterms:modified xsi:type="dcterms:W3CDTF">2017-08-01T09:41:00Z</dcterms:modified>
  <cp:revision>2</cp:revision>
  <dc:subject/>
  <dc:title/>
</cp:coreProperties>
</file>