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shd w:fill="FFFFFF" w:val="clear"/>
        </w:rPr>
        <w:t xml:space="preserve">Про наданн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у території для будівництва та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обслуговування житлового будинку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сподарських будівель і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оруд на вул. Перехідній,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shd w:fill="FFFFFF" w:val="clear"/>
        </w:rPr>
        <w:t xml:space="preserve">Про надання дозволу на розроблення детального плану території для будівництва та обслуговування житлового будинку, господарських будівель і споруд на вул. Перехідній, 3 у м. Івано-Франківську»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тального плану території дл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удівництва та обслуговуванн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итлового будинку, господарських будівель і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оруд на вул. Перехідній,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 м. Івано-Франківсь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дати дозвіл на розроблення детального плану території </w:t>
      </w:r>
      <w:r>
        <w:rPr>
          <w:sz w:val="28"/>
          <w:szCs w:val="28"/>
          <w:shd w:fill="FFFFFF" w:val="clear"/>
        </w:rPr>
        <w:t>для будівництва та обслуговування житлового будинку, господарських будівель і споруд на вул. Перехідній, 3 у м. Івано-Франківську (кадастровий номер земельної ділянки 2610100000:03:001:010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5:00Z</dcterms:created>
  <dc:creator>YURIST</dc:creator>
  <dc:description/>
  <dc:language>en-US</dc:language>
  <cp:lastModifiedBy>user</cp:lastModifiedBy>
  <cp:lastPrinted>2017-07-21T09:57:00Z</cp:lastPrinted>
  <dcterms:modified xsi:type="dcterms:W3CDTF">2017-08-03T12:35:00Z</dcterms:modified>
  <cp:revision>2</cp:revision>
  <dc:subject/>
  <dc:title>Проект</dc:title>
</cp:coreProperties>
</file>