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ind w:right="5952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ind w:right="5952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ind w:right="5952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ind w:right="65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технічних умов на приєднання об’єкт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Закону України «Про регулювання містобудівної діяльност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 xml:space="preserve">1. Затвердити технічні умови на приєднання об’єкта до централізованих систем водопостачання та водовідведення </w:t>
      </w:r>
      <w:r>
        <w:rPr>
          <w:bCs/>
          <w:iCs/>
          <w:sz w:val="28"/>
          <w:szCs w:val="28"/>
          <w:lang w:val="uk-UA"/>
        </w:rPr>
        <w:t>ФОП Бричу Юрію Івановичу щодо здійснення будівництва комплексу елітних апартаментів «Парус» на                       вул. Гетьмана Мазепи, 140 «А».</w:t>
        <w:tab/>
        <w:t xml:space="preserve"> 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підписати технічні умови на приєднання об’єкта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42:00Z</dcterms:created>
  <dc:creator>User</dc:creator>
  <dc:description/>
  <cp:keywords/>
  <dc:language>en-US</dc:language>
  <cp:lastModifiedBy>user</cp:lastModifiedBy>
  <cp:lastPrinted>2017-08-01T13:05:00Z</cp:lastPrinted>
  <dcterms:modified xsi:type="dcterms:W3CDTF">2017-08-04T07:22:00Z</dcterms:modified>
  <cp:revision>4</cp:revision>
  <dc:subject/>
  <dc:title>                               </dc:title>
</cp:coreProperties>
</file>