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серп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внесення змін до рішення 9 сесії міської ради від 22.12.2016р.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 міський бюджет на 2017 рік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№ 359-9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. Про затвердження технічних умов на приєднання об</w:t>
      </w:r>
      <w:r>
        <w:rPr>
          <w:szCs w:val="28"/>
        </w:rPr>
        <w:t>’</w:t>
      </w:r>
      <w:r>
        <w:rPr>
          <w:szCs w:val="28"/>
          <w:lang w:val="uk-UA"/>
        </w:rPr>
        <w:t>єктів до централізованих систем водопостачання та водовідведе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В.Сусані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Програми забезпечення виконання рішень суду щодо безспірного списання коштів з розпорядника бюджетних коштів департаменту соціальної політики виконкому міської ради на 2017-2020 роки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</w:r>
      <w:r>
        <w:rPr>
          <w:color w:val="000000"/>
          <w:lang w:val="uk-UA" w:eastAsia="uk-UA"/>
        </w:rPr>
        <w:t>Доп. В.Семанюк - директор департаменту 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надання одноразової матеріальної допомог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Семан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 - начальник служби у справах дітей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виділення коштів з резервного фонду міського бюджет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- начальник управління економічного та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у Положення про Департамент житлової, комунальної політики та благоустрою Івано-Франківської міської ради, затвердженого рішенням сесії міської ради від 21.10.2016р. № 288-8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проведення спортивних заходів серед працівників житлово-комунального господарства з нагоди 26-річниці Незалежності Україн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11. Про затвердження акта приймання-передачі у власність територіальної громади міста Івано-Франківська будинку № 3 на вул. Горбачевського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color w:val="000000"/>
          <w:lang w:val="uk-UA" w:eastAsia="uk-UA"/>
        </w:rPr>
        <w:t>12. Про внесення на розгляд сесії міської ради проекту рішення “Про затвердження детального плану території в межах вулиць Євгена Коновальця - Чорновола - О. Сорохтея - Національної Гвардії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О.Кошик - директор Департаменту містобудування, </w:t>
      </w:r>
    </w:p>
    <w:p>
      <w:pPr>
        <w:pStyle w:val="Normal"/>
        <w:spacing w:lineRule="exact" w:line="22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3. Про внесення на розгляд сесії міської ради проекту рішення “Про затвердження детального плану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О.Кошик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4. Про внесення на розгляд сесії міської ради проекту рішення “Про надання дозволу на розроблення детального плану території для будівництва споруди громадського призначення на вул. Гарбарській, 29, 31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О.Кош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5. Про внесення на розгляд сесії міської ради проекту рішення “Про надання дозволу на коригування детального плану території малоповерхової житлової забудови в межах вулиць Січинського - Весняної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6. Про внесення на розгляд сесії міської ради проекту рішення “Про надання дозволу на розроблення детального плану території для будівництва та обслуговування багатоквартирних житлових будинків для учасників АТО на вул. Хіміків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1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ого плану території для будівництва та обслуговування багатоквартирних житлових будинків для учасників АТО на вул. В.Івасюка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О.Коши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8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ого плану території для будівництва групи багатоквартирних житлових будинків в межах вулиць Отця І.Блавацького - Січинського у м. Івано-Франківську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</w:t>
      </w:r>
      <w:r>
        <w:rPr>
          <w:szCs w:val="28"/>
        </w:rPr>
        <w:t xml:space="preserve"> </w:t>
      </w:r>
      <w:r>
        <w:rPr>
          <w:szCs w:val="28"/>
          <w:lang w:val="uk-UA"/>
        </w:rPr>
        <w:t>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ого плану території для будівництва кварталу багатоквартирної житлової забудови з приміщеннями громадського призначення на вул. Я.Барнича, 2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20. Про внесення на розгляд сесії міської ради проекту рішення “Про надання дозволу на розроблення детального плану території для будівництва та обслуговування житлового будинку, господарських будівель і споруд на вул. Перехідній, 3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6:00Z</dcterms:created>
  <dc:creator>Андрiй</dc:creator>
  <dc:description/>
  <dc:language>en-US</dc:language>
  <cp:lastModifiedBy>user</cp:lastModifiedBy>
  <cp:lastPrinted>2002-01-01T13:08:00Z</cp:lastPrinted>
  <dcterms:modified xsi:type="dcterms:W3CDTF">2017-08-04T10:56:00Z</dcterms:modified>
  <cp:revision>2</cp:revision>
  <dc:subject/>
  <dc:title>ПД  на виконком</dc:title>
</cp:coreProperties>
</file>