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звернень мешканців міста стосовно надання одноразової матеріальної допомоги, згідно рішення 9 сесії Івано-Франківської міської ради  сьомого демократичного скликання «Про міський бюджет на 2017 рік» від 22.12.2016 року, керуючись ст.ст. 52, 59 Закону України "Про місцеве самоврядування в Україні"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17 рік по ТПКВКМБ 1513400 «Інші видатки на соціальний захист насел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(п’ять тисяч гривень) для надання одноразової  матеріальної  допомоги на поховання  Фітковському Вячеславу Євгеновичу, який проживає за адресою: м. Івано-Франківськ, вул. Толстого, буд. 5,  кв. 22, сину померлої  ветерана ОУН-УПА Фітковської Ганни Михайлівни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(п’ять тисяч гривень) для надання одноразової  матеріальної  допомоги  на поховання  Войнаровичу Володимиру Івановичу, який проживає за адресою: м. Івано-Франківськ, вул. І.Пулюя, буд. 2, кв. 28, сину померлого ветерана ОУН-УПА Войнаровича Івана Іванович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32:00Z</dcterms:created>
  <dc:creator>Jurist</dc:creator>
  <dc:description/>
  <cp:keywords/>
  <dc:language>en-US</dc:language>
  <cp:lastModifiedBy>user</cp:lastModifiedBy>
  <cp:lastPrinted>2017-08-02T09:25:00Z</cp:lastPrinted>
  <dcterms:modified xsi:type="dcterms:W3CDTF">2017-08-04T07:23:00Z</dcterms:modified>
  <cp:revision>4</cp:revision>
  <dc:subject/>
  <dc:title>        </dc:title>
</cp:coreProperties>
</file>