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Cs w:val="28"/>
        </w:rPr>
        <w:t xml:space="preserve">Про  внесення  на  розгляд  сесії  міської  ради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шення  «Про затвердження Програ</w:t>
      </w:r>
      <w:r>
        <w:rPr>
          <w:sz w:val="28"/>
          <w:szCs w:val="28"/>
          <w:lang w:val="uk-UA"/>
        </w:rPr>
        <w:t>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и забезпечення виконання рішен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спір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ис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ник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их коштів</w:t>
      </w:r>
      <w:r>
        <w:rPr>
          <w:sz w:val="28"/>
          <w:szCs w:val="28"/>
          <w:lang w:val="uk-UA"/>
        </w:rPr>
        <w:t xml:space="preserve"> департаменту соціальної п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ітики виконкому міської ради на 2017-2020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виконання рішень суду щодо безспірного списання коштів з розпорядника бюджетних коштів департаменту соціальної політики виконкому міської ради, керуючись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Rvts7"/>
          <w:sz w:val="28"/>
          <w:szCs w:val="28"/>
          <w:lang w:val="uk-UA"/>
        </w:rPr>
        <w:t xml:space="preserve">1.Внести на розгляд сесії Івано-Франківської міської ради проект рішення </w:t>
      </w:r>
      <w:r>
        <w:rPr>
          <w:sz w:val="28"/>
          <w:szCs w:val="28"/>
          <w:lang w:val="uk-UA"/>
        </w:rPr>
        <w:t>«Про затвердження Програми забезпечення виконання рішень суду щодо безспірного списання коштів з розпорядника бюджетних коштів департаменту соціальної політики виконкому міської ради на 2017-2020 роки»</w:t>
      </w:r>
      <w:r>
        <w:rPr>
          <w:rStyle w:val="Rvts7"/>
          <w:sz w:val="28"/>
          <w:szCs w:val="28"/>
          <w:lang w:val="uk-UA"/>
        </w:rPr>
        <w:t xml:space="preserve"> 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грами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ння рішен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спір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ни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бюджетних </w:t>
      </w:r>
    </w:p>
    <w:p>
      <w:pPr>
        <w:pStyle w:val="Normal"/>
        <w:jc w:val="both"/>
        <w:rPr/>
      </w:pPr>
      <w:r>
        <w:rPr>
          <w:sz w:val="28"/>
          <w:szCs w:val="28"/>
        </w:rPr>
        <w:t>коштів</w:t>
      </w:r>
      <w:r>
        <w:rPr>
          <w:sz w:val="28"/>
          <w:szCs w:val="28"/>
          <w:lang w:val="uk-UA"/>
        </w:rPr>
        <w:t xml:space="preserve">  департаменту  соціальної політ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виконкому міської ради на 2017-2020 роки</w:t>
      </w:r>
    </w:p>
    <w:p>
      <w:pPr>
        <w:pStyle w:val="Normal"/>
        <w:autoSpaceDE w:val="false"/>
        <w:ind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конання рішень суду щодо безспірного списання коштів з розпорядника бюджетних коштів департаменту соціальної політики виконкому міської ради, керуючись ст.ст. 26,59 Закону України «Про місцеве самоврядування в Україні», міська рад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ІШИЛА: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рограму забезпечення виконання рішень суду щодо безспірного списання коштів з розпорядника бюджетних коштів департаменту соціальної політики виконкому міської ради на 2017-2020 роки, згідно з додатк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Івано-Франківської міської ради спільно з розпорядником бюджетних коштів передбачити в міському бюджеті на 2017 рік та на наступні роки видатки на забезпечення виконання рішень суду щодо безспірного списання коштів з розпорядника бюджетних коштів департаменту соціальної політики виконком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у О.Левицького та голову постійної депутатської комісії з питань бюджету Р.Онуфрії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                                 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  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 </w:t>
      </w:r>
      <w:r>
        <w:rPr>
          <w:sz w:val="28"/>
          <w:szCs w:val="28"/>
          <w:lang w:val="uk-UA"/>
        </w:rPr>
        <w:t xml:space="preserve">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ind w:left="5940" w:right="-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5940" w:right="-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м сесії міської ради</w:t>
      </w:r>
    </w:p>
    <w:p>
      <w:pPr>
        <w:pStyle w:val="Normal"/>
        <w:ind w:firstLine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____20___р. №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виконання рішень суду щодо безспірного спис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штів з  розпорядника бюджетних коштів </w:t>
      </w:r>
      <w:r>
        <w:rPr>
          <w:sz w:val="28"/>
          <w:szCs w:val="28"/>
          <w:lang w:val="uk-UA"/>
        </w:rPr>
        <w:t>департаменту соціальної політики виконкому міської ради на 2017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соціальної полі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манюк В.М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               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(підпис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</w:t>
        <w:tab/>
        <w:tab/>
        <w:tab/>
        <w:tab/>
        <w:tab/>
        <w:t xml:space="preserve">   Сусаніна В.І.</w:t>
        <w:tab/>
        <w:tab/>
        <w:t>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  <w:tab/>
        <w:tab/>
        <w:t xml:space="preserve">  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                                     </w:t>
        <w:tab/>
        <w:t xml:space="preserve">  Кедик Н.С.</w:t>
        <w:tab/>
        <w:tab/>
        <w:t>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(підпис)</w:t>
      </w:r>
    </w:p>
    <w:p>
      <w:pPr>
        <w:pStyle w:val="Heading1"/>
        <w:tabs>
          <w:tab w:val="clear" w:pos="720"/>
          <w:tab w:val="left" w:pos="8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940" w:right="-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left="5940" w:right="-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left="5940" w:right="-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</w:rPr>
        <w:t>забезпечення виконання рішень суду щодо безспірного спис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штів з  розпорядника бюджетних коштів </w:t>
      </w:r>
      <w:r>
        <w:rPr>
          <w:sz w:val="28"/>
          <w:szCs w:val="28"/>
          <w:lang w:val="uk-UA"/>
        </w:rPr>
        <w:t>департаменту соціальної політики виконкому міської ради на 2017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84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</w:t>
            </w:r>
            <w:r>
              <w:rPr>
                <w:sz w:val="28"/>
                <w:szCs w:val="28"/>
              </w:rPr>
              <w:t>забезпечення виконання рішень суду щодо безспірного спис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штів з  розпорядника бюджетних коштів </w:t>
            </w:r>
            <w:r>
              <w:rPr>
                <w:sz w:val="28"/>
                <w:szCs w:val="28"/>
                <w:lang w:val="uk-UA"/>
              </w:rPr>
              <w:t>департаменту соціальної політики виконкому міської ради на 2017-202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и для розробки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нституція Україн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юджетний кодекс Україн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кон України «Про місцеве самоврядування в Україні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кон України «Про виконавче провадження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  <w:hyperlink r:id="rId2" w:tgtFrame="_blank">
              <w:r>
                <w:rPr>
                  <w:rStyle w:val="InternetLink"/>
                  <w:sz w:val="28"/>
                  <w:szCs w:val="28"/>
                  <w:lang w:val="uk-UA"/>
                </w:rPr>
                <w:t>постанова Кабінету Міністрів України від 03.08.2011 року</w:t>
              </w:r>
            </w:hyperlink>
            <w:r>
              <w:rPr>
                <w:sz w:val="28"/>
                <w:szCs w:val="28"/>
                <w:lang w:val="uk-UA"/>
              </w:rPr>
              <w:t xml:space="preserve"> №845 «Про затвердження Порядку виконання рішень про стягнення коштів державного та місцевого бюджетів або боржників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ення підготовки проекту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 офіційному веб-сайті м.Івано-Франківська 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www.mrada.if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виконкому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виконкому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за виконання прог-рамних заходів (головний виконавець)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ї політики виконкому міської ради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виконавчого комітету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судових рішень, які надходять розпоряднику бюджетних коштів департаменту соціальної політики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 реалізації Програми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заходів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міського бюджету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і у міському бюджеті кошти на 2017-2020 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організації контролю за виконанням Програм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ходів Програми здійснюють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а рада;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постійна депутатська комісія з питань бюдже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комітет міської ради.</w:t>
            </w:r>
          </w:p>
        </w:tc>
      </w:tr>
    </w:tbl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иконання рішень суду щодо безспірного спис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штів з  розпорядника бюджетних коштів </w:t>
      </w:r>
      <w:r>
        <w:rPr>
          <w:sz w:val="28"/>
          <w:szCs w:val="28"/>
          <w:lang w:val="uk-UA"/>
        </w:rPr>
        <w:t>департаменту соціальної політики виконкому міської ради на 2017-2020 рок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Передумови</w:t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129-1 Конституції України встановлює, що судові рішення ухвалюються іменем України та є обов'язковими д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забезпечення виконання рішень суду щодо безспірного списання коштів з  розпорядника бюджетних коштів департаменту соціальної політики виконкому міської ради на 2017-2020 роки (далі – Програма) розроблена з метою виконання судових рішень, що надходять департаменту соціальної політики виконкому міської рад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701" w:hanging="29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слідження та аналіз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Оцінка поточної ситуації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рмами процесуального законодавства передбачено, що судові рішення, які набрали законної сили, обов'язкові для всіх органів державної влади і органів місцевого самоврядування, підприємств, установ, організацій, посадових чи службових осіб та громадян і підлягають виконанню на всій території Украї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184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 Аналіз законодавчої баз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вою основою Програми є Конституція України, Бюджетний кодекс України, Закони України «Про місцеве самоврядування в Україні», «Про виконавче провадження»,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станова Кабінету Міністрів України від 03.08.2011 ро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№845 «Про затвердження Порядку виконання рішень про стягнення коштів державного та місцевого бюджетів або боржників», зі змінами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360"/>
        <w:ind w:left="360" w:firstLine="14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і завдання Програми</w:t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цієї Програми є забезпечення виконання грошових зобов’язань, які виникли на підставі судових рішень про стягнення коштів міського бюджету, боржником по яких є департамент соціальної політики виконкому міської рад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 Програми є вирішення питання щодо погашення заборгованості за судовими рішеннями про стягнення коштів з департаменту соціальної політики, боржником по яких він є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е забезпечення Програм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елом фінансування Програми є міський бюдже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в межах асигнувань, передбачених в міському бюджеті на зазначену мету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Заходи Програми</w:t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65"/>
        <w:gridCol w:w="2552"/>
        <w:gridCol w:w="1276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хід Прог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ідповідальні 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жерело фінансу-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мін вико-нанн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ня заборгованості за судовими рішеннями про стягнення коштів з департаменту соціальної полі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ї політики виконком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-2020 ро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судового збору, виконавчого збор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примусове виконання ріш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у, штрафів, додаткових витрат, які виникли внаслідок несвоєчасного виконання чи невиконання рішення суду, тощ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ї політики виконком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-2020 роки</w:t>
            </w:r>
          </w:p>
        </w:tc>
      </w:tr>
    </w:tbl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6. Очікувані результати від реалізації Програм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надасть можливість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виконання рішень судів про стягнення коштів з боржника департаменту соціальної політики, який отримує кошти з міського бюджет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еншити негативні наслідки невиконання судових рішень (блокування рахунків, накладення штрафу, тощо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          </w:t>
      </w:r>
      <w:r>
        <w:rPr>
          <w:b/>
          <w:color w:val="000000"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Організація контролю за ходом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 за ходом виконання Програми покладається на </w:t>
      </w:r>
      <w:r>
        <w:rPr>
          <w:sz w:val="28"/>
          <w:szCs w:val="28"/>
          <w:lang w:val="uk-UA"/>
        </w:rPr>
        <w:t>департамент соціальної політики, як головного розпорядника бюджетних коштів</w:t>
      </w:r>
      <w:r>
        <w:rPr>
          <w:sz w:val="28"/>
          <w:szCs w:val="28"/>
        </w:rPr>
        <w:t xml:space="preserve">. </w:t>
      </w:r>
    </w:p>
    <w:p>
      <w:pPr>
        <w:pStyle w:val="Default"/>
        <w:ind w:left="-284"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ind w:left="360" w:hanging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</w:t>
      </w:r>
      <w:r>
        <w:rPr>
          <w:b/>
          <w:bCs/>
          <w:color w:val="000000"/>
          <w:sz w:val="28"/>
          <w:szCs w:val="28"/>
          <w:lang w:val="ru-RU"/>
        </w:rPr>
        <w:t xml:space="preserve">8. </w:t>
      </w:r>
      <w:r>
        <w:rPr>
          <w:b/>
          <w:bCs/>
          <w:color w:val="000000"/>
          <w:sz w:val="28"/>
          <w:szCs w:val="28"/>
        </w:rPr>
        <w:t>Впровадження та перегляд Програми</w:t>
      </w:r>
    </w:p>
    <w:p>
      <w:pPr>
        <w:pStyle w:val="Default"/>
        <w:ind w:left="-284" w:firstLine="42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дійснюється шляхом реалізації її заході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соціальної політики, який є головним розпорядником бюджетних коштів, забезпечуює реалізацію заходів Програми в повному обсязі та у визначені терміни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left="-567" w:firstLine="42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6"/>
        <w:ind w:left="1069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left="-567"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Оксана Савчук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8">
    <w:name w:val="rvts8"/>
    <w:basedOn w:val="Style1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 Знак Знак"/>
    <w:basedOn w:val="Normal"/>
    <w:qFormat/>
    <w:pPr/>
    <w:rPr>
      <w:rFonts w:ascii="Verdana" w:hAnsi="Verdana" w:cs="Verdana"/>
      <w:lang w:val="en-US"/>
    </w:rPr>
  </w:style>
  <w:style w:type="paragraph" w:styleId="Rvps77">
    <w:name w:val="rvps77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16_10_11/pravo1/KP110845.html?pravo=1" TargetMode="External"/><Relationship Id="rId3" Type="http://schemas.openxmlformats.org/officeDocument/2006/relationships/hyperlink" Target="http://www.mrada.if.ua/" TargetMode="External"/><Relationship Id="rId4" Type="http://schemas.openxmlformats.org/officeDocument/2006/relationships/hyperlink" Target="http://search.ligazakon.ua/l_doc2.nsf/link1/ed_2016_10_11/pravo1/KP110845.html?prav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25:00Z</dcterms:created>
  <dc:creator>user</dc:creator>
  <dc:description/>
  <dc:language>en-US</dc:language>
  <cp:lastModifiedBy>user</cp:lastModifiedBy>
  <cp:lastPrinted>2017-08-01T09:40:00Z</cp:lastPrinted>
  <dcterms:modified xsi:type="dcterms:W3CDTF">2017-08-02T06:25:00Z</dcterms:modified>
  <cp:revision>2</cp:revision>
  <dc:subject/>
  <dc:title>Про внесення змін в рішення сесії</dc:title>
</cp:coreProperties>
</file>