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серп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. Про нову редакцію Положення про міську ланку територіальної підсистеми єдиної державної системи цивільного захисту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І.Влізло -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</w:t>
      </w:r>
    </w:p>
    <w:p>
      <w:pPr>
        <w:pStyle w:val="Normal"/>
        <w:spacing w:lineRule="exact" w:line="240"/>
        <w:ind w:left="2160" w:firstLine="720"/>
        <w:rPr>
          <w:lang w:val="uk-UA"/>
        </w:rPr>
      </w:pPr>
      <w:r>
        <w:rPr>
          <w:szCs w:val="28"/>
          <w:lang w:val="uk-UA"/>
        </w:rPr>
        <w:t xml:space="preserve">надзвичайних </w:t>
      </w:r>
      <w:r>
        <w:rPr>
          <w:lang w:val="uk-UA"/>
        </w:rPr>
        <w:t xml:space="preserve">ситуацій, мобілізаційно-оборонної </w:t>
      </w:r>
    </w:p>
    <w:p>
      <w:pPr>
        <w:pStyle w:val="Normal"/>
        <w:spacing w:lineRule="exact" w:line="240"/>
        <w:ind w:left="2160" w:firstLine="720"/>
        <w:jc w:val="both"/>
        <w:rPr>
          <w:color w:val="000000"/>
          <w:lang w:val="uk-UA" w:eastAsia="uk-UA"/>
        </w:rPr>
      </w:pPr>
      <w:r>
        <w:rPr>
          <w:lang w:val="uk-UA"/>
        </w:rPr>
        <w:t>роботи та  діяльності правоохоронних органів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2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color w:val="000000"/>
          <w:lang w:val="uk-UA" w:eastAsia="uk-UA"/>
        </w:rPr>
        <w:t xml:space="preserve">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З.Сливка - начальник служби у справах діте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3. Про проведення в місті свята Першого портфели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З.Слив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</w:t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. Про виділення кошт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Н.Кромкач - начальник управління економічного та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5. Про підписання Угоди про партнерську співпрацю між містами Івано-Франківськ (Україна) та Бродніца (Польща)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6. Про результати моніторингу функціонування тимчасових споруд в     м. Івано-Франківську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Т.Штогрин-Коржан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погодження на розміщення об</w:t>
      </w:r>
      <w:r>
        <w:rPr>
          <w:szCs w:val="28"/>
        </w:rPr>
        <w:t>’</w:t>
      </w:r>
      <w:r>
        <w:rPr>
          <w:szCs w:val="28"/>
          <w:lang w:val="uk-UA"/>
        </w:rPr>
        <w:t>єктів дрібнороздрібної торгівлі та надання послуг у сфері розваг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Т.Штогрин-Коржан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надання дозволу на розміщення зупинкових комплексів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Доп. О.Ганчак - начальник управління транспорту та зв</w:t>
      </w:r>
      <w:r>
        <w:rPr>
          <w:szCs w:val="28"/>
        </w:rPr>
        <w:t>’</w:t>
      </w:r>
      <w:r>
        <w:rPr>
          <w:szCs w:val="28"/>
          <w:lang w:val="uk-UA"/>
        </w:rPr>
        <w:t>язку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0. Про проведення конкурсу на міських автобусних маршрутах загального користув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О.Ганч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>11. Про внесення змін в рішення виконавчого комітету міської ради від 10.09.2015р. № 501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Ганч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а. Про забезпечення перевезень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Ганчак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color w:val="000000"/>
          <w:lang w:val="uk-UA" w:eastAsia="uk-UA"/>
        </w:rPr>
        <w:t>12. Про організацію табору для групи молоді з м. Івано-Франківська у селі Корчмін в гміні Ульхувек Республіки Польща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Доп. І.Кінаш - начальник відділу внутрішньої політики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>13. Про внесення на розгляд сесії міської ради проекту рішення “Про затвердження детального плану території в межах вулиць Євгена Коновальця - Чорновола - О. Сорохтея - Національної Гвардії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О.Кошик - директор Департаменту містобудування, </w:t>
      </w:r>
    </w:p>
    <w:p>
      <w:pPr>
        <w:pStyle w:val="Normal"/>
        <w:spacing w:lineRule="exact" w:line="220"/>
        <w:ind w:left="216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4. Про внесення на розгляд сесії міської ради проекту рішення “Про затвердження детального плану території (уточнення положень діючого генерального плану міста Івано-Франківська) для будівництва та обслуговування багатоквартирних житлових будинків на вул. Джохара Дудаєва, 28 в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О.Кош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5. Про внесення на розгляд сесії міської ради проекту рішення “Про надання дозволу на розроблення детального плану території для будівництва споруди громадського призначення на вул. Гарбарській 29, 31 у м.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>16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6а. Про надання вихідних даних - містобудівних умов та обмежень для проектування об</w:t>
      </w:r>
      <w:r>
        <w:rPr>
          <w:szCs w:val="28"/>
        </w:rPr>
        <w:t>’</w:t>
      </w:r>
      <w:r>
        <w:rPr>
          <w:szCs w:val="28"/>
          <w:lang w:val="uk-UA"/>
        </w:rPr>
        <w:t>єкта будівництв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7. Про передачу зовнішніх мереж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ab/>
        <w:t>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8. Про передачу зовнішніх мереж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9. Про передачу зовнішніх мереж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20. Про передачу майн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>О. Левицький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06:00Z</dcterms:created>
  <dc:creator>Андрiй</dc:creator>
  <dc:description/>
  <dc:language>en-US</dc:language>
  <cp:lastModifiedBy>user</cp:lastModifiedBy>
  <cp:lastPrinted>2002-01-01T13:08:00Z</cp:lastPrinted>
  <dcterms:modified xsi:type="dcterms:W3CDTF">2017-07-28T11:06:00Z</dcterms:modified>
  <cp:revision>2</cp:revision>
  <dc:subject/>
  <dc:title>ПД  на виконком</dc:title>
</cp:coreProperties>
</file>