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в місті св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ого портфел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На виконання </w:t>
      </w:r>
      <w:r>
        <w:rPr>
          <w:sz w:val="28"/>
          <w:szCs w:val="28"/>
        </w:rPr>
        <w:t xml:space="preserve">Міської програми з реалізації Національної стратегії у сфері прав дитини на період 2017-2020 років (рішення міської ради від 15.03.2017р. № 18-11), </w:t>
      </w:r>
      <w:r>
        <w:rPr>
          <w:rStyle w:val="Rvts7"/>
          <w:sz w:val="28"/>
          <w:szCs w:val="28"/>
        </w:rPr>
        <w:t>керуючись законами України «Про місцеве самоврядування в Україні», «Про забезпечення організаційно-правових умов соціального захисту дітей-сиріт та дітей, позбавлених батьківського піклування», виконавчий комітет Івано-Франківської міської ради</w:t>
      </w:r>
    </w:p>
    <w:p>
      <w:pPr>
        <w:pStyle w:val="Rvps315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лужбі у справах дітей виконавчого комітету міської ради (З.Сливка) з нагоди Дня знань організувати проведення в місті 22 серпня 2017 року свята Першого портфелика для дітей-сиріт, дітей, позбавлених батьківського піклування, та дітей, які, </w:t>
      </w:r>
      <w:r>
        <w:rPr>
          <w:color w:val="000000"/>
          <w:sz w:val="28"/>
          <w:szCs w:val="28"/>
        </w:rPr>
        <w:t>перебувають у складних життєвих обставинах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Фінансовому управлінню виконавчого комітету міської ради (В.Сусаніна) виділити кошти в сумі 30000,00 грн. (тридцять тисяч гривень 00 коп.) з спеціального фонду міського бюджету (</w:t>
      </w:r>
      <w:r>
        <w:rPr/>
        <w:t>ТПКВКМБ</w:t>
      </w:r>
      <w:r>
        <w:rPr>
          <w:sz w:val="28"/>
          <w:szCs w:val="28"/>
        </w:rPr>
        <w:t xml:space="preserve"> 2019180) згідно додат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ідділу внутрішньої політики міської ради (І.Кінаш) запросити до участі в святі представників духовенства. </w:t>
      </w:r>
    </w:p>
    <w:p>
      <w:pPr>
        <w:pStyle w:val="Normal"/>
        <w:jc w:val="both"/>
        <w:rPr/>
      </w:pPr>
      <w:r>
        <w:rPr>
          <w:sz w:val="28"/>
          <w:szCs w:val="28"/>
        </w:rPr>
        <w:t>4. Відділу патронатної служби міської ради (В.Дротянко) здійснити анонсування та висвітлення заходу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             Руслан Марцінків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иконавчого комітету             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іської ради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ід________№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ня в місті свята Першого портфел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дбання портфелів та канцелярського приладдя, книжок  (КЕКВ - 2210) – 26400,00 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вадцять шість тисяч чотириста гривень 00 коп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я проведення святкового дійства з переглядом мультфільму (КЕКВ - 2240) – 3600,00 грн.(три тисячі шістсот гривень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Всього: 30 000,00 грн. (тридцять тисяч гривень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 xml:space="preserve"> </w:t>
        <w:tab/>
        <w:tab/>
        <w:t>Ігор Шевчук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33:00Z</dcterms:created>
  <dc:creator>user</dc:creator>
  <dc:description/>
  <cp:keywords/>
  <dc:language>en-US</dc:language>
  <cp:lastModifiedBy>user</cp:lastModifiedBy>
  <cp:lastPrinted>2017-07-27T10:12:00Z</cp:lastPrinted>
  <dcterms:modified xsi:type="dcterms:W3CDTF">2017-07-28T07:23:00Z</dcterms:modified>
  <cp:revision>4</cp:revision>
  <dc:subject/>
  <dc:title>Про проведення в місті Дня</dc:title>
</cp:coreProperties>
</file>