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>зупинкових комплексів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Законом України «Про місцеве самоврядування в Україні», рішенням виконавчого комітету міської ради від 09.02.2017р.    № 65 «Про проведення інвестиційного конкурсу на право встановлення зупинкових комплексів у м. Івано-Франківську», на підставі результатів інвестиційного конкурсу на право встановлення зупинкових комплексів (протокол № 1 від 14.03.2017 року) виконавчий комітет міської рад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рішив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уб’єктам господарської діяльності дозвіл на розміщення зупинкових комплексів згідно додатк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>2. Процедуру укладення договору з суб’єктами господарської діяльності на право тимчасового користування окремими елементами благоустрою комунальної власності, для розміщення зупинкового комплексу, здійснити відповідно до рішення сесії Івано-Франківської міської ради від 21.03.2014р. № 1372-4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Доручити першому заступнику міського голови М. Вітенку підписати інвестиційні договори на облаштування зупинкових комплексі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4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Standard"/>
        <w:shd w:fill="FFFFFF" w:val="clear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cs="Times New Roman"/>
          <w:color w:val="000000"/>
          <w:sz w:val="28"/>
          <w:szCs w:val="28"/>
          <w:lang w:val="uk-UA" w:eastAsia="uk-UA"/>
        </w:rPr>
        <w:tab/>
        <w:t xml:space="preserve">5. </w:t>
      </w:r>
      <w:r>
        <w:rPr>
          <w:rFonts w:cs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 від __________</w:t>
      </w:r>
      <w:r>
        <w:rPr>
          <w:sz w:val="28"/>
          <w:szCs w:val="28"/>
          <w:lang w:val="ru-RU"/>
        </w:rPr>
        <w:t>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суб’єктів господарської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дання дозволу на розміщення зупинкового комплексу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51"/>
        <w:gridCol w:w="41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ої діяль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облашт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пинкового комплек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Два бра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моненка (навпроти кафе «Золота нива» в сторону вул.    І. Миколайч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Два бра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моненка (навпроти магазину «Тростянецький», з центру мі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В «Івано-Франківський хлібокомбін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 (поряд церкви св. Микол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 xml:space="preserve">        Ігор Шевчук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79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56:00Z</dcterms:created>
  <dc:creator>user</dc:creator>
  <dc:description/>
  <dc:language>en-US</dc:language>
  <cp:lastModifiedBy>user</cp:lastModifiedBy>
  <cp:lastPrinted>2017-07-25T17:12:00Z</cp:lastPrinted>
  <dcterms:modified xsi:type="dcterms:W3CDTF">2017-07-27T08:56:00Z</dcterms:modified>
  <cp:revision>2</cp:revision>
  <dc:subject/>
  <dc:title/>
</cp:coreProperties>
</file>