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Закону України «Про свободу совісті та релігійні організації», Закону України «Про місцеве самоврядування в Україні», на виконання заходів Муніципальної програми «Духовне життя» на 2016-2017 роки, затвердженої рішенням сесії Івано-Франківської міської ради від 22.12.2015 року № 32-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правлінню транспорту та зв’язку (О. Ганчак) надати допомогу щодо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 м. Золочів Львівської області (два автобуси великого класу);</w:t>
      </w:r>
    </w:p>
    <w:p>
      <w:pPr>
        <w:pStyle w:val="Normal"/>
        <w:jc w:val="both"/>
        <w:rPr/>
      </w:pPr>
      <w:r>
        <w:rPr>
          <w:sz w:val="28"/>
          <w:szCs w:val="28"/>
        </w:rPr>
        <w:t>- до м. Жовква Львівської області (один автобус великого класу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 м. Лаврів Львівської області (два автобуси великого класу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 м. Яремча (п’ять автобусів великого класу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 с. Гошів Івано-Франківської області (один автобус великого класу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 с. Крехів Львівської області (один автобус великого класу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 м. Борислав Львівської області (два автобуси великого класу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(В. Сусаніна) забезпечити фінансування згідно акта наданих послуг перевізникам.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/>
      </w:pPr>
      <w:r>
        <w:rPr/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39:00Z</dcterms:created>
  <dc:creator>user</dc:creator>
  <dc:description/>
  <dc:language>en-US</dc:language>
  <cp:lastModifiedBy>user</cp:lastModifiedBy>
  <cp:lastPrinted>2017-07-27T16:08:00Z</cp:lastPrinted>
  <dcterms:modified xsi:type="dcterms:W3CDTF">2017-07-28T10:39:00Z</dcterms:modified>
  <cp:revision>2</cp:revision>
  <dc:subject/>
  <dc:title/>
</cp:coreProperties>
</file>