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ро надання вихідних даних –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их умов та обмежень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ування об’єкта будівництв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«Про регулювання містобудівної діяльності», Законом України від 17.01.2017              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7.07.2011  № 109 «Про затвердження Порядку надання містобудівних умов та обмежень забудови земельної ділянки, їх склад та зміст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и вихідні дані – містобудівні умови та обмеження для проектування об’єкта будівництв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правлінню капітального будівництва міськвиконкому для будів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зичної зали музичної школи №3 на вул. Галицькій, 101                     у м. Івано-Франківсь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Чеверді В. М. для реконструкції квартири №    з долученням приміщень загального користування на вул. Галицькій,   у м. Івано-Франківсь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ТОВ «Комерційне підприємство «Стандарт-ІФ» для будівництва багатоквартирного житлового будинку на вул. Декабристів, 45                                     у с. Микитинці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правлінню капітального будівництва міськвиконкому                                для будівництва вулиці Проектної, 1 (Р. Гурика) у м. Івано-Франківсь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Остафійчук І. А., Мусієнко Г. Я., Остафійчук Я. Р., Гоголь Л.В. для ремонтно-реставраційних робіт (пристосування горищного простору над квартирою № під житлові кімнати) на вул. Національної Гвардії, у м. Івано-Франківсь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Притуляк М. М., Притуляк О. М., Кальваровській Л. М. для реконструкції квартири №  з добудовою на вул. Джерельній, у м. Івано-Франківську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7.</w:t>
        <w:tab/>
        <w:t>КП «Івано-Франківськводоекотехпром» для будівництва дощового колектора на вул. Вербицького та прилеглих вулиць Кондукторсь</w:t>
      </w:r>
      <w:r>
        <w:rPr>
          <w:sz w:val="28"/>
          <w:szCs w:val="28"/>
          <w:lang w:val="ru-RU"/>
        </w:rPr>
        <w:t>ка, Самійленка, Чубинського, Опільського в м. Івано-Франківсь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8.</w:t>
        <w:tab/>
        <w:t>ПП «Панорама Прикарпаття» для будівництва багатоквартирного житлового будинку на вул. Євгена Коновальця, 86 у м. Івано-Франківську.</w:t>
      </w:r>
    </w:p>
    <w:p>
      <w:pPr>
        <w:pStyle w:val="Style17"/>
        <w:jc w:val="both"/>
        <w:rPr/>
      </w:pPr>
      <w:r>
        <w:rPr>
          <w:sz w:val="28"/>
          <w:szCs w:val="28"/>
        </w:rPr>
        <w:t>2. Зобов’язати замовника:</w:t>
      </w:r>
    </w:p>
    <w:p>
      <w:pPr>
        <w:pStyle w:val="Style17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Отримати вихідні дані для проектування відповідно до статті 29 Закону України «Про регулювання містобудівної діяльності».</w:t>
      </w:r>
    </w:p>
    <w:p>
      <w:pPr>
        <w:pStyle w:val="Style1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в установленому поряд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о виконання підготовчих та будівельних робіт приступити після отримання документа, що надає право на виконання вищезазначених робіт,                  в управлінні з питань державного архітектурно-будівельного контролю виконавчого комітету Івано-Франківської міської ради з наступним прийняттям об’єкта до експлуатації в установленому законодавством порядк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</w:r>
      <w:r>
        <w:rPr>
          <w:rStyle w:val="FontStyle12"/>
          <w:iCs/>
          <w:sz w:val="28"/>
          <w:szCs w:val="28"/>
        </w:rPr>
        <w:t>Укласти з виконавчим комітетом міської ради договір про пайову участь замовників будівництва у створенні і розвитку інженерно-транспортної та соціальної інфраструктури міста.</w:t>
      </w:r>
    </w:p>
    <w:p>
      <w:pPr>
        <w:pStyle w:val="Style1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міського голови О. Кайд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 xml:space="preserve">            Руслан Марцінкі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01:00Z</dcterms:created>
  <dc:creator>ss</dc:creator>
  <dc:description/>
  <cp:keywords/>
  <dc:language>en-US</dc:language>
  <cp:lastModifiedBy>user</cp:lastModifiedBy>
  <cp:lastPrinted>2017-07-26T11:11:00Z</cp:lastPrinted>
  <dcterms:modified xsi:type="dcterms:W3CDTF">2017-07-28T10:06:00Z</dcterms:modified>
  <cp:revision>4</cp:revision>
  <dc:subject/>
  <dc:title>Про надання дозволу на розроблення</dc:title>
</cp:coreProperties>
</file>