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даток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ід «_____»_____________________2017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№</w:t>
      </w:r>
      <w:r>
        <w:rPr>
          <w:sz w:val="28"/>
          <w:szCs w:val="28"/>
        </w:rPr>
        <w:t>_________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иторіальних спеціалізованих служб цивільного захис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ої ланки територіальної підсистеми єдиної державної систе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вільного захисту, що утворюються органами управлі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 суб’єктами господарювання  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466465</wp:posOffset>
                </wp:positionH>
                <wp:positionV relativeFrom="paragraph">
                  <wp:posOffset>724535</wp:posOffset>
                </wp:positionV>
                <wp:extent cx="12573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.65pt;mso-wrap-distance-left:9pt;mso-wrap-distance-right:9pt;mso-wrap-distance-top:0pt;mso-wrap-distance-bottom:0pt;margin-top:57.05pt;mso-position-vertical-relative:text;margin-left:-272.95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264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009"/>
        <w:gridCol w:w="3420"/>
        <w:gridCol w:w="3240"/>
        <w:gridCol w:w="3004"/>
      </w:tblGrid>
      <w:tr>
        <w:trPr>
          <w:trHeight w:val="51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спеціалізованої служб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 управління і суб’єкти господарювання, що входять до спеціалізованої служб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вільного захис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пеціалізованої служби цивільного захисту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и начальника спеціалізованої служби цивільного захисту</w:t>
            </w:r>
          </w:p>
        </w:tc>
      </w:tr>
      <w:tr>
        <w:trPr>
          <w:trHeight w:val="51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служба зв’язку та оповіще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 ситуацій, мобілізаційно-оборонної роботи та діяльності правоохоронних орган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ої рад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структурного підрозділу виконавчого комітету міської ради з питань надзвичайних ситуацій, мобілізаційно-оборонної роботи 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ості правоохоронних органі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керівника структурного підрозділу виконавчого комітету міської ради з питань надзвичай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ій, мобілізаційно-оборонної роботи та діяльності правоохоронних органів</w:t>
            </w:r>
          </w:p>
        </w:tc>
      </w:tr>
      <w:tr>
        <w:trPr>
          <w:trHeight w:val="51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служба охорони громадського поряд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ий відділ поліції ГУ Н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Івано-Франківського відділу поліції ГУ Н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структурного підрозділу Івано-Франківського відділу поліції ГУ НП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інспектор Івано-Франківського відділу поліції ГУНП</w:t>
            </w:r>
          </w:p>
        </w:tc>
      </w:tr>
      <w:tr>
        <w:trPr>
          <w:trHeight w:val="51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а спеціалізована служб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міська клінічна лікар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центральної міської клінічної лікарні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центральної міської клінічної лікарні</w:t>
            </w:r>
          </w:p>
        </w:tc>
      </w:tr>
      <w:tr>
        <w:trPr>
          <w:trHeight w:val="51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пожежна спеціалізована служб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ий міський відділ УДСНС України в област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Івано-Франківського міського відділу УДСНС України в області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міського відділу УДСНС України в області</w:t>
            </w:r>
          </w:p>
        </w:tc>
      </w:tr>
      <w:tr>
        <w:trPr>
          <w:trHeight w:val="51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служба транспортного забезпече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транспорту і зв’язку виконавчого комітету міської рад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структурного підроз-ділу виконавчого комітету міської ради з питань транспорту і зв’язку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керівника структурного підрозділу виконавчого комітету міської ради з питань транспорту і зв’язку </w:t>
            </w:r>
          </w:p>
        </w:tc>
      </w:tr>
      <w:tr>
        <w:trPr>
          <w:trHeight w:val="51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служба торгівлі та харчув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економічного та інтеграційного розвитку виконавч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ітету міської рад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структурного підрозділу управління економічного 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теграційного розвитку виконавчого комітету  міської рад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структурного підрозділу управлі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кономічного та інтеграційного розвитк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адова особ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руктурного підрозділу управління економічного та інтеграційного розвитку виконавчого комітету міської ради </w:t>
            </w:r>
          </w:p>
        </w:tc>
      </w:tr>
      <w:tr>
        <w:trPr>
          <w:trHeight w:val="51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на спеціалізована служб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апітального будівництва виконавчого комітету міської рад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ерівник структурного підрозділу виконавчого комітету міської ради з питань будівництв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структурного підрозділу виконавчого комітету міської ради з питань будівництва</w:t>
            </w:r>
          </w:p>
        </w:tc>
      </w:tr>
      <w:tr>
        <w:trPr>
          <w:trHeight w:val="51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а спеціалізована служб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ї, комунальної політики та благоустрою виконавчого комітету міської рад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інженер структурного підроз-ділу виконавчого комітету міської ради з питань житлової, комунальної політики та благоустрою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а особа КП «Муніципальна дорожня компанія»</w:t>
            </w:r>
          </w:p>
        </w:tc>
      </w:tr>
      <w:tr>
        <w:trPr>
          <w:trHeight w:val="51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о-технічна спеціалізована служб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ї, комунальної політики та благоустрою виконавчого комітету міської рад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структурного підрозділу виконавчого комітету міської ради з питань житлової, комунальної політики та благоустрою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а особа структурного підрозділу департаменту житлової, комунальної політики та благоустрою виконавчого комітету міської ради</w:t>
            </w:r>
          </w:p>
        </w:tc>
      </w:tr>
      <w:tr>
        <w:trPr>
          <w:trHeight w:val="51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служба енерге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я «Івано-Франківський РЕМ» ПАТ «Прикарпаттяобленерг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філії «Івано-Франківський РЕМ» ПАТ «Прикарпаттяобленерго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а особа філії «Івано-Франківський РЕМ» ПАТ «Прикарпаттяобленерго»</w:t>
            </w:r>
          </w:p>
        </w:tc>
      </w:tr>
      <w:tr>
        <w:trPr>
          <w:trHeight w:val="51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служба захисту сільськогосподарських тварин і росли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продспоживслужби у м.Івано-Франківськ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а державна лікарня ветеринарної медици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управління Держпродспоживслужби у м.Івано-Франківську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Івано-Франківської державної лікарні ветеринарної медици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а особа управління Держпродспоживслужби у м.Івано-Франківську</w:t>
            </w:r>
          </w:p>
        </w:tc>
      </w:tr>
      <w:tr>
        <w:trPr>
          <w:trHeight w:val="51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служба матеріального забезпече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чного та інтеграційного розвитку виконавчого комітету міської рад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структурного підрозділу виконавчого комітету міської ради з питань економічного та інтеграційного розвитку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структурного підрозділу виконавчого комітету міської ради з питань економічного та інтеграційного розвитк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а особа структурного підрозділу виконавчого комітету міської ради з питань економічного та інтеграційного розвитк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еруючий справами виконавчого коміт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міської ради                                                                                                            Ігор Шевчук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8:13:00Z</dcterms:created>
  <dc:creator>user</dc:creator>
  <dc:description/>
  <dc:language>en-US</dc:language>
  <cp:lastModifiedBy>user</cp:lastModifiedBy>
  <cp:lastPrinted>2017-06-23T11:38:00Z</cp:lastPrinted>
  <dcterms:modified xsi:type="dcterms:W3CDTF">2017-07-27T08:13:00Z</dcterms:modified>
  <cp:revision>2</cp:revision>
  <dc:subject/>
  <dc:title>Додаток 5</dc:title>
</cp:coreProperties>
</file>