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конкурс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х автобусних маршру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льного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зв’язку з припиненням дії договору від 30.06.2016р. № 27/2016 на перевезення пасажирів на міських автобусних маршрутах загального користування міста Івано-Франківська 30.06.2017 року (протокол № 2 від 12.07.2017р. засідання комісії щодо контролю за виконанням інвестиційного зобов’язання умов договору на перевезення пасажирів на міських автобусних маршрутах загального користування міста Івано-Франківська), керуючись Законом України «Про місцеве самоврядування в Україні», Законом України «Про автомобільний транспорт», відповідно до п. 8.4 договору, виконавчий комітет міської ради</w:t>
      </w:r>
    </w:p>
    <w:p>
      <w:pPr>
        <w:pStyle w:val="Normal"/>
        <w:tabs>
          <w:tab w:val="clear" w:pos="708"/>
          <w:tab w:val="left" w:pos="3300" w:leader="none"/>
        </w:tabs>
        <w:ind w:firstLine="708"/>
        <w:jc w:val="both"/>
        <w:rPr>
          <w:sz w:val="28"/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Оголосити конкурс по лоту № 1 (маршрут № 27 «м-н «Каскад – вул. Пулюя»), який провести 05.10.2017 року на умовах, визначених рішенням виконавчого комітету від 10.09.2015 р. № 501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З метою забезпечення належного транспортного обслуговування на маршру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uk-UA"/>
        </w:rPr>
        <w:t xml:space="preserve">7 «м-н «Каскад» - вул. Пулюя» до моменту проведення конкурсу та визначення переможця </w:t>
      </w:r>
      <w:r>
        <w:rPr>
          <w:sz w:val="28"/>
          <w:szCs w:val="28"/>
        </w:rPr>
        <w:t>призначити тимчасов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перевізни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иство з обмеженою відповідальністю «Корида-Транс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голосити конкурс на маршрут № 45 «вул. Симоненка» - Онкодиспансер» та маршрут № 50 «Обласна лікарня – Онкодиспансер», який провести 05.10.2017 року на умовах, визначених рішенням виконавчого комітету від 10.09.2015 р. № 501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Доручити першому заступнику міського голови М. Вітенку підписати дог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 на перевезення пасажирів з тимчасовим </w:t>
      </w:r>
      <w:r>
        <w:rPr>
          <w:sz w:val="28"/>
          <w:szCs w:val="28"/>
          <w:lang w:val="uk-UA"/>
        </w:rPr>
        <w:t>перевізник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Rvts9"/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color w:val="000000"/>
          <w:spacing w:val="-15"/>
          <w:sz w:val="28"/>
          <w:szCs w:val="28"/>
        </w:rPr>
        <w:t>Управлінню</w:t>
      </w:r>
      <w:r>
        <w:rPr>
          <w:color w:val="000000"/>
          <w:sz w:val="28"/>
          <w:szCs w:val="28"/>
        </w:rPr>
        <w:t xml:space="preserve"> транспорту та зв’язку виконавчого комітету Івано-Франківської міської ради (О. Ганчак) н</w:t>
      </w:r>
      <w:r>
        <w:rPr>
          <w:sz w:val="28"/>
          <w:szCs w:val="28"/>
        </w:rPr>
        <w:t>е пізніше, ніж за 30 днів до початку конкурсу опублікувати в газеті «Західний кур’єр» оголошення про його проведення, яке повинно містити необхідну інформацію згідно з пунктом 28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р. № 10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  <w:shd w:fill="FFFFFF" w:val="clear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55:00Z</dcterms:created>
  <dc:creator>user</dc:creator>
  <dc:description/>
  <dc:language>en-US</dc:language>
  <cp:lastModifiedBy>user</cp:lastModifiedBy>
  <cp:lastPrinted>2017-07-25T17:22:00Z</cp:lastPrinted>
  <dcterms:modified xsi:type="dcterms:W3CDTF">2017-07-27T08:55:00Z</dcterms:modified>
  <cp:revision>2</cp:revision>
  <dc:subject/>
  <dc:title/>
</cp:coreProperties>
</file>