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поштові адрес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 Виділеній частині будинковолодіння, загальною площею 31,0 кв.м, житловою площею 21,6 кв.м, площею господарських споруд 5,4 кв.м (замовник: фізична особа) – пров. Микитинецький, 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 Виділеній частині будинковолодіння, загальною площею 35,0 кв.м, житловою площею 13,0 кв.м, площею господарських споруд 20,4 кв.м (замовник: фізична особа) – пров. Микитинецький, 3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Квартирі, загальною площею 98,6 кв.м, житловою площею 59,7 кв.м (замовник: фізична особа) – вул. Кармелюка, 6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, квартира №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4. Квартирі, загальною площею 69,9 кв.м, житловою площею 35,2 кв.м (замовник: фізична особа) – вул. Кармелюка, 6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, квартира №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п. 1.3 рішення виконавчого комітету міської ради від 19.06.2017 р. № 414 «Котельні, загальною площею 56,3 кв.м (замовник: фізична особа) – вул. Максимовича, 10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» та викласти його в наступн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Котельні, загальною площею 56,3 кв.м (замовник: фізична особа) – вул. Максимовича, 10</w:t>
      </w:r>
      <w:r>
        <w:rPr>
          <w:sz w:val="28"/>
          <w:szCs w:val="28"/>
          <w:vertAlign w:val="superscript"/>
          <w:lang w:val="uk-UA"/>
        </w:rPr>
        <w:t>В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обов’язати власників встановити відповідні аншлаги на фасадах будин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24:00Z</dcterms:created>
  <dc:creator>ss</dc:creator>
  <dc:description/>
  <dc:language>en-US</dc:language>
  <cp:lastModifiedBy>user</cp:lastModifiedBy>
  <cp:lastPrinted>2017-07-26T16:32:00Z</cp:lastPrinted>
  <dcterms:modified xsi:type="dcterms:W3CDTF">2017-07-28T08:24:00Z</dcterms:modified>
  <cp:revision>2</cp:revision>
  <dc:subject/>
  <dc:title>Про присвоєння поштових адрес</dc:title>
</cp:coreProperties>
</file>