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 xml:space="preserve">Про внесення змін в рішення </w:t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виконавчого комітету міської ради</w:t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від 10.09.2015р. № 501</w:t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Керуючись Законом України «Про автомобільний транспорт», Законом України «Про місцеве самоврядування в Україні»,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року № 1081 із змінами і доповненнями, на підставі протоколу засідання конкурсного комітету для проведення конкурсу з перевезення пасажирів на автобусних маршрутах загального користування у м. Івано-Франківську від 20.06.2017р. виконавчий комітет міської ради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cente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Standard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 xml:space="preserve">1. </w:t>
      </w:r>
      <w:r>
        <w:rPr>
          <w:rFonts w:cs="Times New Roman"/>
          <w:color w:val="000000"/>
          <w:sz w:val="28"/>
          <w:szCs w:val="28"/>
          <w:lang w:val="uk-UA" w:eastAsia="uk-UA"/>
        </w:rPr>
        <w:t>Доповнити Додаток 2 до рішення виконавчого комітету міської ради від 10.09.2017р. № 501 «Про проведення конкурсу на міських автобусних маршрутах» наступними пунктами</w:t>
      </w:r>
      <w:r>
        <w:rPr>
          <w:rFonts w:cs="Times New Roman"/>
          <w:color w:val="000000"/>
          <w:sz w:val="28"/>
          <w:szCs w:val="28"/>
          <w:lang w:val="ru-RU" w:eastAsia="uk-UA"/>
        </w:rPr>
        <w:t>: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val="ru-RU" w:eastAsia="uk-UA"/>
        </w:rPr>
        <w:t>3</w:t>
      </w:r>
      <w:r>
        <w:rPr>
          <w:rFonts w:cs="Times New Roman"/>
          <w:color w:val="000000"/>
          <w:sz w:val="28"/>
          <w:szCs w:val="28"/>
          <w:lang w:val="uk-UA" w:eastAsia="uk-UA"/>
        </w:rPr>
        <w:t>.</w:t>
      </w:r>
      <w:r>
        <w:rPr>
          <w:rFonts w:cs="Times New Roman"/>
          <w:color w:val="000000"/>
          <w:sz w:val="28"/>
          <w:szCs w:val="28"/>
          <w:lang w:val="ru-RU" w:eastAsia="uk-UA"/>
        </w:rPr>
        <w:t>17</w:t>
      </w:r>
      <w:r>
        <w:rPr>
          <w:rFonts w:cs="Times New Roman"/>
          <w:color w:val="000000"/>
          <w:sz w:val="28"/>
          <w:szCs w:val="28"/>
          <w:lang w:val="uk-UA" w:eastAsia="uk-UA"/>
        </w:rPr>
        <w:t>.</w:t>
      </w:r>
      <w:r>
        <w:rPr>
          <w:rFonts w:cs="Times New Roman"/>
          <w:color w:val="000000"/>
          <w:sz w:val="28"/>
          <w:szCs w:val="28"/>
          <w:lang w:val="ru-RU" w:eastAsia="uk-UA"/>
        </w:rPr>
        <w:t>1.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 При наявності штрафних санкцій згідно Договору на перевезення пасажирів на міських автобусних маршрутах загального користування міста Івано-Франківська, не сплачених за 10 днів до дати проведення конкурсу та/або не наданні повідомлення про сплату штрафних санкцій (квитанції про оплату) – (-1) бал за кожну штрафну санкцію.</w:t>
      </w:r>
    </w:p>
    <w:p>
      <w:pPr>
        <w:pStyle w:val="Standard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3.17.2. При наявності транспортних засобів, пристосованих для перевезення осіб з обмеженими фізичними можливостями – (+1) бал за кожен наявний транспортний засіб, поданий у конкурсній пропозиції, але не більше загальної кількості транспортних засобів, визначені умовами конкурсу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7.3. При наявності в усіх транспортних засобах, поданих у конкурсній пропозиції, системи зовнішнього та/або внутрішнього оповіщення зупинок громадського транспорту та/або маршруту руху автобуса – (+3) бали.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2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/>
      </w:pPr>
      <w:r>
        <w:rPr/>
      </w:r>
    </w:p>
    <w:p>
      <w:pPr>
        <w:pStyle w:val="Standard"/>
        <w:shd w:fill="FFFFFF" w:val="clear"/>
        <w:ind w:firstLine="720"/>
        <w:jc w:val="both"/>
        <w:rPr/>
      </w:pPr>
      <w:r>
        <w:rPr/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ru-RU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58:00Z</dcterms:created>
  <dc:creator>user</dc:creator>
  <dc:description/>
  <dc:language>en-US</dc:language>
  <cp:lastModifiedBy>user</cp:lastModifiedBy>
  <cp:lastPrinted>2017-07-26T16:07:00Z</cp:lastPrinted>
  <dcterms:modified xsi:type="dcterms:W3CDTF">2017-07-27T06:58:00Z</dcterms:modified>
  <cp:revision>2</cp:revision>
  <dc:subject/>
  <dc:title/>
</cp:coreProperties>
</file>