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 де</w:t>
      </w:r>
      <w:r>
        <w:rPr>
          <w:rFonts w:cs="Times New Roman" w:ascii="Times New Roman" w:hAnsi="Times New Roman"/>
          <w:sz w:val="28"/>
          <w:szCs w:val="28"/>
        </w:rPr>
        <w:t xml:space="preserve">тального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(уточнення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ь діючого генерального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 міста Івано-Франківська) 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токвартирних житлових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инків на вул. Джохара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даєва, 28 в м. Івано-Франківсь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Про затвердження детального плану території (уточнення положень діючого генерального плану міста Івано-Франківська) для будівництва та обслуговування багатоквартирних житлових будинків на вул. Джохара Дудаєва, 28 в м. Івано-Франківську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 де</w:t>
      </w:r>
      <w:r>
        <w:rPr>
          <w:rFonts w:cs="Times New Roman" w:ascii="Times New Roman" w:hAnsi="Times New Roman"/>
          <w:sz w:val="28"/>
          <w:szCs w:val="28"/>
        </w:rPr>
        <w:t xml:space="preserve">тального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(уточнення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ь діючого генерального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 міста Івано-Франківська) 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токвартирних житлових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инків на вул. Джохара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аєва, 28 в м. Івано-Франківськ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детальний план території (уточнення положень діючого генерального плану міста Івано-Франківська) для будівництва та обслуговування багатоквартирних житлових будинків на вул. Джохара Дудаєва, 28 в м. Івано-Франківську (кадастровий номер земельної ділянки 2610100000:20:060:0152)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04:00Z</dcterms:created>
  <dc:creator>Admin</dc:creator>
  <dc:description/>
  <dc:language>en-US</dc:language>
  <cp:lastModifiedBy>user</cp:lastModifiedBy>
  <cp:lastPrinted>2017-05-12T15:17:00Z</cp:lastPrinted>
  <dcterms:modified xsi:type="dcterms:W3CDTF">2017-07-28T08:04:00Z</dcterms:modified>
  <cp:revision>2</cp:revision>
  <dc:subject/>
  <dc:title>Про внесення на розгляд сесії</dc:title>
</cp:coreProperties>
</file>