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9072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Додаток 4</w:t>
        <w:br/>
        <w:t xml:space="preserve">              </w:t>
      </w:r>
      <w:r>
        <w:rPr>
          <w:rFonts w:cs="Times New Roman" w:ascii="Times New Roman" w:hAnsi="Times New Roman"/>
          <w:color w:val="000000"/>
        </w:rPr>
        <w:t>до рішення виконавчого комітету</w:t>
      </w:r>
    </w:p>
    <w:p>
      <w:pPr>
        <w:pStyle w:val="ShapkaDocumentu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міської ради</w:t>
      </w:r>
    </w:p>
    <w:p>
      <w:pPr>
        <w:pStyle w:val="ShapkaDocumentu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від «_____»_______________2017р.</w:t>
      </w:r>
    </w:p>
    <w:p>
      <w:pPr>
        <w:pStyle w:val="ShapkaDocumentu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№</w:t>
      </w:r>
      <w:r>
        <w:rPr>
          <w:rFonts w:cs="Times New Roman" w:ascii="Times New Roman" w:hAnsi="Times New Roman"/>
        </w:rPr>
        <w:t>________</w:t>
      </w:r>
    </w:p>
    <w:p>
      <w:pPr>
        <w:pStyle w:val="Style22"/>
        <w:rPr/>
      </w:pPr>
      <w:r>
        <w:rPr>
          <w:rFonts w:cs="Times New Roman" w:ascii="Times New Roman" w:hAnsi="Times New Roman"/>
          <w:b w:val="false"/>
        </w:rPr>
        <w:t xml:space="preserve">ПЕРЕЛІК </w:t>
        <w:br/>
        <w:t xml:space="preserve">сил цивільного захисту міської ланки територіальної підсистеми єдиної державної системи цивільного захисту  </w:t>
      </w:r>
    </w:p>
    <w:tbl>
      <w:tblPr>
        <w:tblW w:w="1527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9"/>
        <w:gridCol w:w="2551"/>
        <w:gridCol w:w="2552"/>
        <w:gridCol w:w="1787"/>
        <w:gridCol w:w="4265"/>
      </w:tblGrid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ідроз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відомча (територіальна) належ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формув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розташування та телеф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, чисельність формування (чисельність чергової змін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дання, які виконує формування, райони (об'єкти)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1134" w:top="1437" w:footer="0" w:bottom="1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1134" w:top="1435" w:footer="1134" w:bottom="1190"/>
          <w:formProt w:val="false"/>
          <w:titlePg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9"/>
        <w:gridCol w:w="2551"/>
        <w:gridCol w:w="2552"/>
        <w:gridCol w:w="1795"/>
        <w:gridCol w:w="4263"/>
      </w:tblGrid>
      <w:tr>
        <w:trPr>
          <w:tblHeader w:val="true"/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І АВАРІЙНО-РЯТУВАЛЬНІ СЛУЖБИ 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іський відділ ДСНС України в 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РЧ -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Франка, 6 </w:t>
              <w:br/>
              <w:t xml:space="preserve">        59-65-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9-65-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3 (1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аварійно-рятувальних робіт, гасіння пожеж  на території міста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 СП ДСНСУкраїни в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П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Б.Хмельницького,92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8-30-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78(16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аварійно-рятувальних робіт, гасіння пожеж на території міста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 СП ДСНСУкраїни в облд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Б.Хмельницького,92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78-30-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80(7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аварійно-рятувальних робіт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»Івано-Франківсь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а аварійно-рятувальна служб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Хрипл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(2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аварійно-рятувальн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, гасіння пожеж на території міста</w:t>
            </w:r>
          </w:p>
        </w:tc>
      </w:tr>
      <w:tr>
        <w:trPr>
          <w:trHeight w:val="90" w:hRule="atLeast"/>
        </w:trPr>
        <w:tc>
          <w:tcPr>
            <w:tcW w:w="1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СПЕЦІАЛІЗОВАНІ СЛУЖБИ ЦИВІЛЬНОГО ЗАХИСТУ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Держпродспоживслужби в м.Івано-Франківсь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ована служба із захисту сільськогосподарських тварин і рос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аховська, 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54-74-77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 (-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заходів по захисту рослин, продукції рослинництва на території міської ради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«Івано-Франківський РЕМ» ПАТ «Прикарпаттяобле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ована служба енерг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аксимовича,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75-63-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0 (46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, пов'язаних з аваріями на мережах та об'єктах енергетики на терит.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житлової, комунальної політики та благоустрою виконавчого коміте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о-технічна спеціалізована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езалежності,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53-22-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70 (-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, пов'язаних з аваріями на мережах та об'єктах житлово-комунального господарства на території міс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апітального будівництва виконавчого коміте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женерна спеціалізована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езалежності,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75-23-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 (-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заходів із інженерного забезпечення та проведення аварійно-відновлювальних робіт на територі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та інтеграційного розвитку виконавчого коміте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ована служба торгівлі та харч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ушевського,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55-65-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 (-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ійснення заходів щодо забезпечення населення постраждалих територій продуктами харчування та товарами першої необхідності у разі НС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економічного та інтеграційного розвитку виконавчого коміте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ована служба матеріального забезпе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ушевського,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55-65-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(-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заходів щодо матеріального забезпечення проведення аварійно-відновлювальних робіт на території міс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 міська клінічна лікар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чна спеціалізована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Івано-Франківсь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ул.Гетьмана Мазепи, 1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53-44-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6 (11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невідкладної медичної допомоги в районі проведення рятувальних та інших невідкладних робіт на території міської ради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транспорту і зв’язку виконавчого коміте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ована служба транспортного забезпе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ушевського,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55-19-13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 (30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ійснення перевезення евакуйованих та вантажів у разі виникнення НС на території міста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пеціалізована служба зв'язку і опов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ул.Дністровська, 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53-34-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53-44-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55-25-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(1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та відновлення зв'язку під час ліквідації наслідків НС у місті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ий відділ поліції ГУ НП в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ована служба охорони громадського поряд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Бельведерська, 3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75-03-8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102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 (20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громадського порядку та охорона матеріальних цінностей  в ході ліквідації НС  на території міста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відділ УДСНС України в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пожежна спеціалізована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Франка,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>59-65-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>59-65-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1 (1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аварійно-рятувальних робіт, гасіння пожеж на території міської ради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житлової, комунальної політики та благоустрою виконавчого коміте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чна спеціалізована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івсь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Незалежності,7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53-22-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 (-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Здійснення заходів щодо технічного забезпечення проведення аварійно-відновлювальних робіт на території міста</w:t>
            </w:r>
          </w:p>
        </w:tc>
      </w:tr>
      <w:tr>
        <w:trPr>
          <w:trHeight w:val="416" w:hRule="atLeast"/>
        </w:trPr>
        <w:tc>
          <w:tcPr>
            <w:tcW w:w="1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3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ФОРМУВАННЯ ЦИВІЛЬНОГО ЗАХИСТУ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Івано-Франківський комбінат хлібопродукт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тувальна гру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Юності, 2 </w:t>
              <w:br/>
              <w:t xml:space="preserve">       09578098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 місцевого рівня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Івано-Франківський комбінат хлібопродукт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ітар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Юності, 2 </w:t>
              <w:br/>
              <w:t xml:space="preserve">       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медичної допомоги під час ліквідації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а клінічна лікарня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ітар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Матейки, 34  </w:t>
              <w:br/>
              <w:t xml:space="preserve">        05053071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медичної допомоги під час ліквідації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Івано-Франківськводоекотехпр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туваль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ул. Ботанічна, 2  </w:t>
              <w:br/>
              <w:t>(0522) 22-22-55 (Пункт збору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іквідація наслідків НС місцевого рівня на об'єктах водопостачання і водовідведення 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Електроавтотра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туваль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ул. Тролейбусна, 40  </w:t>
              <w:b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ВО «Карпа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туваль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Галицька, 201 </w:t>
              <w:br/>
              <w:t xml:space="preserve">       09760223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 міська клінічна лікар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ітар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ул. Гетьмана Мазепи, 114  </w:t>
              <w:b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медичної допомоги під час ліквідації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«Міська дитяча клінічн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ітар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Чорновола, 44  </w:t>
              <w:br/>
              <w:t xml:space="preserve">      09733789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медичної допомоги під час ліквідації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П «Івано-Франківськ-теплокомуне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ійно-технічна група  теплових мере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Б.Хмельницького, 59  </w:t>
              <w:br/>
              <w:t xml:space="preserve">          73-07-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квідація наслідків НС місцевого рівня на теплових мережах і об’єктах 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«Івано-Франківський Р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ійно-технічна група електромере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Максимовича, 7 </w:t>
              <w:br/>
              <w:t xml:space="preserve">           59-40-15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 місцевого рівня на мережах і об’єктах електроенергетики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Івано-Франківськміськсвітл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лектротехнічна груп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Побутова, 7 </w:t>
              <w:br/>
              <w:t xml:space="preserve">        09920229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 місцевого рівня на мережах і об’єктах електроенергетики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е відділення ПАТ «Івано-Франківськгаз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а газових мере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ул. Ленкавського, 20 </w:t>
              <w:b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 місцевого рівня на мережах і об’єктах газопостачан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Муніципальна дорожня компані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Муніципальна дорожня компані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ка ремонту доріг, мостів, дам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ка підвезення в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Максимовича, 13 </w:t>
              <w:br/>
              <w:t xml:space="preserve">         54-45-70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Максимовича,20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4-45-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НС місцевого рівня, пов’язаних з ремонтом та відновленням доріг, мостів, дам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водою сил цивільного захисту та населення під час ліквідації наслідків НС місцевого рі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 міська поліклініка 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ка радіаційної і хімічної розві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Вовчинецька, 196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9637537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радіаційної та хімічної розвідки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 міська поліклініка 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ка епідемічної розві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Вовчинецька,196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9637537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епідемічної розвідки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ий національний медичний університ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ітарна друж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Галицька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5029179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першої медичної допомоги постраждалим у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Електроавтотра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 радіаційного і хімі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Тролейбусна,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радіаційного і хімічного спостереження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Івано-Франківський комбінат хлібопродукт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 радіаційного і хімі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Юності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9680183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радіаційного і хімічного спостереження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В «Івано-Франківський хлібокомбін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 радіаційного і хімі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С.Петлюри,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09853040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радіаційного і хімічного спостереження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е відділення ПАТ «Івано-Франківськгаз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 радіаційного і хімі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Ленкавського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радіаційного і хімічного спостереження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 філія КР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ійно-технічна кома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Чорновола, 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6741384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новлення та ремонт в наслідок НС місцевого рівня мереж та об’єктів зв’язку і оповіщен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Приват автосерві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ільна колона для перевезення насе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Кропивницького,1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9733828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зення евакуйованих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Фірма Наді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ільний пункт харч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Незалежності,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2-70-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2-70-7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2-70-7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харчуванням сил цивільного захисту та населення в ході ліквідації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ий національний технічний університет нафти і га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во-аналітична гру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Карпатська,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4-24-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3-15-7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ункт збору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р, оброблення, передача і збереження інформації про стан радіаційної та хімічної обстановки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1527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еруючий справами виконавчого</w:t>
      </w:r>
    </w:p>
    <w:p>
      <w:pPr>
        <w:pStyle w:val="Style15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омітету міської ради                                                                                                          Ігор Шевчук</w:t>
      </w:r>
    </w:p>
    <w:sectPr>
      <w:type w:val="continuous"/>
      <w:pgSz w:orient="landscape" w:w="16838" w:h="11906"/>
      <w:pgMar w:left="1134" w:right="851" w:gutter="0" w:header="1134" w:top="1435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color w:val="000000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0">
    <w:name w:val="WW8Num33z0"/>
    <w:qFormat/>
    <w:rPr>
      <w:color w:val="000000"/>
    </w:rPr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Antiqua;Arial Narrow" w:hAnsi="Antiqua;Arial Narrow" w:cs="Antiqua;Arial Narrow"/>
      <w:b/>
      <w:i/>
      <w:sz w:val="2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ohit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Devanagari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Arial Unicode M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Devanagari;Arial Unicode MS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13:00Z</dcterms:created>
  <dc:creator>1-1</dc:creator>
  <dc:description/>
  <dc:language>en-US</dc:language>
  <cp:lastModifiedBy>user</cp:lastModifiedBy>
  <cp:lastPrinted>2015-07-15T18:51:00Z</cp:lastPrinted>
  <dcterms:modified xsi:type="dcterms:W3CDTF">2017-07-27T08:13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