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на укладання договору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7, ч. 5 ст. 28 ч. 5 ст. 60, Закону України «Про місцеве самоврядування в Україні», ст. 520 Цивільного Кодексу України, ст. 40 Закону України «Про регулювання містобудівної діяльності», враховуючи звернення ПП «Трейд-Груп», керуючись ст. 59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приватному підприємству «Трейд-Груп» укласти договір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 по будівництву багатоквартирного житлового будинку з приміщеннями громадського призначення на вул. Шевченка, 65-67, укладеного з товариством з обмеженою відповідальністю                   «Комфорт-Вест-ІФ»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овноважити заступника міського голови О. Кайду та начальника фінансового управління В. Сусаніну на підписання договору переводу боргу за договором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50:00Z</dcterms:created>
  <dc:creator>User</dc:creator>
  <dc:description/>
  <dc:language>en-US</dc:language>
  <cp:lastModifiedBy>user</cp:lastModifiedBy>
  <cp:lastPrinted>2017-07-19T10:54:00Z</cp:lastPrinted>
  <dcterms:modified xsi:type="dcterms:W3CDTF">2017-07-21T06:50:00Z</dcterms:modified>
  <cp:revision>2</cp:revision>
  <dc:subject/>
  <dc:title/>
</cp:coreProperties>
</file>