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szCs w:val="28"/>
          <w:lang w:val="uk-UA"/>
        </w:rPr>
        <w:tab/>
      </w: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0.12.07р. № 618 «Про затвердження Інструкції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8.04.10р. № 180 «Про затвердження Положення про культурно-мистецький проект «Маестро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3.08.15р. № 450 «Про затвердження переможців конкурсу на спорудження пам</w:t>
      </w:r>
      <w:r>
        <w:rPr>
          <w:szCs w:val="28"/>
        </w:rPr>
        <w:t>’</w:t>
      </w:r>
      <w:r>
        <w:rPr>
          <w:szCs w:val="28"/>
          <w:lang w:val="uk-UA"/>
        </w:rPr>
        <w:t>ятного знака «Стіна пам</w:t>
      </w:r>
      <w:r>
        <w:rPr>
          <w:szCs w:val="28"/>
        </w:rPr>
        <w:t>’</w:t>
      </w:r>
      <w:r>
        <w:rPr>
          <w:szCs w:val="28"/>
          <w:lang w:val="uk-UA"/>
        </w:rPr>
        <w:t>яті Небесної Сотн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09.15р. № 552 «Про демонтаж самовільно встановлених гараж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0.12.15р. № 684 «Про передачу на баланс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12.15р. № 724 «Про затвердження графіка проведення демонтажу незаконно встановлених малих архітектурних форм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1.01.16р. № 16 «Про організацію виконання адміністративних стягнень у вигляді громадських робіт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4.02.16р. № 73 «Про діяльність Центру надання адміністративних послуг за ІІ півріччя 2015 ро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2.16р. № 131 «Про ситуацію з вивезенням твердих побутових відходів у міст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9.05.16р. № 355 «Про демонтаж самовільно встановленого літнього торгового майданчика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16р. № 377 «Про встановлення анотаційних дощок державним діячам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16р. № 406 «Про організацію обліку дітей і підлітків шкільного віку в місті Івано-Франківську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16р. № 520 «Про передачу майн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1.09.16р. № 595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та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09.16р. № 599 «Про хід виконання основних заходів із забезпечення підготовки житлово-комунального господарства міста до роботи в осінньо-зимовий період 2016-2017 рок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9.16р. № 636 «Про демонтаж тимчасових споруд та холодильного обладнання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6.10.16р. № 644 «Про початок опалювального сезону в м.Івано-Франківсь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10.16р. № 645 «Про безкоштовний проїзд учнів у міському пасажирському транспорті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10.16р. № 670 «Про проведення конкурсу на визначення управителів багатоквартирних будинків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6.10.16р. № 685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16р. № 745 «Про демонтаж тимчасових споруд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7.11.16р. № 789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5.12.16р. № 893 «Про план роботи виконавчого комітету міської ради на перше півріччя 2017 ро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0.12.16р. № 923 «Про демонтаж самовільно встановленого торгового майданчика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12.01.17р. № 20 «Про демонтаж самовільно встановленої огорожі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12.01.17р. № 23 «Про продовження терміну повернення місту інвестованих коштів в І-паркувальну зону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01.17р. № 42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0.01.17р. № 43 «Про внесення змін в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30.01.17р. № 44 «Про проведення конкурсу з спеціальних перевезень пасажирів до садово-городніх масивів в місті Івано-Франківськ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30.01.17р. № 50 «Про скасування містобудівних умов і обмежень забудови земельної ділянки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2.17р. № 58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9.02.17р. № 59 «Про передачу на баланс закінчених будівництвом (капітальним ремонтом)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2.17р. № 60 «Про передачу на баланс закінчених реконструкцією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2.17р. № 64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09.02.17р. № 67 «Про участь у пілотному проекті «Шлюб за добу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09.02.17р. № 69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2.17р. № 108 «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2.17р. № 119 «Про передачу на баланс»;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 23.02.17р. № 124 «Про проведення конкурсу на визначення виконавців послуг з вивезення твердих побутових відход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17р. № 130 «Про передачу на баланс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2.17р. № 137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та тимчасових споруд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2.17р. № 141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val="uk-UA"/>
        </w:rPr>
        <w:tab/>
        <w:t>від 23.02.17р. № 148 «Про внесення змін в рішення виконавчого комітету міської ради від 10.09.2015р. № 50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3.17р. № 150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0.03.17р. № 170 «Про демонтаж самовільно встановленої огорожі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4.03.17р. № 186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6.04.17р. № 227 «Про створення ліквідаційної комісії з припинення комунального підприємства «Дорожнє ремонтно-експлуатаційне управлінн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06.04.17р. № 233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17р. № 253 «Про присудження міської премії ім. І. Франка в галузі літератури і журналістик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17р. № 266 «Про проведення конкурсу на міському автобусному маршруті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4.17р. № 271 «Про передачу майн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4.17р. № 272 «Про передачу майна на баланс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27.04.17р. № 276 «Про адміністративні послуги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17р. № 278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5.17р. № 286 «Про визначення державного банку щодо обслуговування коштів міського бюджету м. Івано-Франківська у частині бюджету розвитку бюджетних установ у 2017 році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  <w:lang w:val="uk-UA"/>
        </w:rPr>
        <w:t>від 11.05.17р. № 292 «Про передачу на баланс»;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5.17р. № 299 «Про виділення коштів з резервного фонду міського бюджету».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Інформація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253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2.0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Інструк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3.02.17р. № 110 «Про затвердження Інструкції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.10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культурно-мистецький проект «Маестр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6.05.17р. № 335 «Про затвер дження нової редакції Поло ження про культурно-мисте цький проект «Маестро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8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еможців конкурсу на спорудження пам’ятного знака «Стіна пам’яті Небесної Сотн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гаражів (загалом 4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.15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графіка проведення демонтажу незаконно встановлених малих архітектурних фор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виконання адміністративних стягнень у вигляді громадських робі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3.02.17р. № 106 «Про органі зацію виконання адміністра тивних стягнень і відбування покарань у виді громадських робіт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іяльність Центру надання адміністративних послуг за ІІ півріччя 2015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итуацію з вивезенням твердих побутових відходів у мі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рішення виконав чого комітету: від 23.02.17р. № 124 «Про проведення кон курсу на визначення виконав ців послуг з вивезення твер дих побутових відходів» та від 12.04.17р. № 246 «Про введення в дію протоколу засідання конкурсної комісії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5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ого літнього торгового майдан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 державним діяч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6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обліку дітей і підлітків шкільного віку в місті 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6.05.17р. № 334 «Про органі зацію обліку дітей і підлітків шкільного віку в місті Івано-Франківську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та тимчасових споруд (загалом 6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хід виконання основних заходів із забезпечення підготовки житлово-комунального господарства міста до роботи в осінньо-зимовий період 2016-2017 ро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19.06.17р. № 399 «Про основ ні заходи із забезпечення під готовки житлово-комунально го господарства міста до роботи в осінньо-зимовий період 2017-2018 рок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9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та холодильного обладнання (загалом 9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чаток опалювального сезону в м.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идано розпоряд ження міського голови від 31.03.17р. № 178-р «Про при пинення опалювального пері оду в м.Івано-Франківсь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безкоштовний проїзд учнів у міському пасажирському транспор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23.02.17р. № 145 «Про пільговий проїзд у міському пасажирському транспорті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визначення управителів багатоквартирних будин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0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2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(загалом 74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перше півріччя 2017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19.06.17р. № 424 «Про план роботи виконавчого комітету міської ради на друге півріччя 2017 ро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6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го торгового майданч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ї огорож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.17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довження терміну повернення місту інвестованих коштів в І-паркувальну з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з спеціальних перевезень пасажирів до садово-городніх масивів в місті Івано-Франківсь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24.03.17р. № 207 «Про введення в дію результатів конкурсу з спеціальних перевезень пасажирів до садово-городніх масив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касування містобудівних умов і обмежень забудови 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будівництвом (капітальним ремонтом)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закінчених реконструкцією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пілотному проекті «Шлюб за добу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01.12.2016р. № 808 «Про затвердження плану діяльності виконавчого комітету з підготовки проектів регуляторних актів на 2017 рі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визначення виконавців послуг з вивезення твердих побутових відход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12.04.17р. № 246 «Про введення в дію протоколу за сідання конкурсної комісії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та тимчасових споруд (загалом 1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2.17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в рішення виконавчого комітету міської ради від 10.09.2015р. №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ї огорож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ліквідаційної комісії з припинення комунального підприємства «Дорожнє ремонтно-експлуатаційне управлінн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ня виконавчого комітету від 11.05.17р. № 309 «Про ство рення ліквідаційної комісії з припинення комунального підприємства «Дорожнє ремонтно-експлуатаційне управління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премії ім. І. Франка в галузі літератури і журналі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міському автобусному маршру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прийнято рішення виконавчого комітету від 13.07.17р. № 483 «Про введення в дію результатів конкурсу на перевезення пасажирів на міських автобусних маршрутах загального користуванн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4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 них об’єктів (загалом 1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державного банку щодо обслуговування коштів міського бюджету м. Івано-Франківська у частині бюджету розвитку бюджетних установ у 2017 роц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.17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Начальник відділу контролю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управління організаційно-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14:00Z</dcterms:created>
  <dc:creator>user</dc:creator>
  <dc:description/>
  <dc:language>en-US</dc:language>
  <cp:lastModifiedBy>user</cp:lastModifiedBy>
  <cp:lastPrinted>2017-07-13T16:47:00Z</cp:lastPrinted>
  <dcterms:modified xsi:type="dcterms:W3CDTF">2017-07-19T13:14:00Z</dcterms:modified>
  <cp:revision>2</cp:revision>
  <dc:subject/>
  <dc:title>Про зняття з контролю рішень</dc:title>
</cp:coreProperties>
</file>