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годження договорів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йову участь замовників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ництва у створенні і розвитку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о-транспортної та </w:t>
      </w:r>
    </w:p>
    <w:p>
      <w:pPr>
        <w:pStyle w:val="Normal"/>
        <w:tabs>
          <w:tab w:val="clear" w:pos="708"/>
          <w:tab w:val="left" w:pos="340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ї інфраструктури міста</w:t>
      </w:r>
    </w:p>
    <w:p>
      <w:pPr>
        <w:pStyle w:val="Normal"/>
        <w:tabs>
          <w:tab w:val="clear" w:pos="708"/>
          <w:tab w:val="left" w:pos="1400" w:leader="none"/>
        </w:tabs>
        <w:ind w:right="50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1, 52 Закону України «Про місцеве самоврядування в Україні» та Положення «Про пайову участь замовників будівництва у створенні і розвитку інженерно-транспортної та соціальної інфраструктури міста», прийнятого рішенням сесії Івано-Франківської міської ради від 18.10.2013 року №1231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Погодити договори про пайову участь замовників будівництва у створенні і розвитку інженерно-транспортної та соціальної інфраструктури міст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Броніцькій А. І. щодо здійснення реконструкції квартири №__ з добудовою на вул. Макогона, __ (додається);</w:t>
      </w:r>
    </w:p>
    <w:p>
      <w:pPr>
        <w:pStyle w:val="Normal"/>
        <w:tabs>
          <w:tab w:val="clear" w:pos="708"/>
          <w:tab w:val="left" w:pos="709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Чмихову Олександру Вікторовичу щодо здійснення будівництва багатоквартирного житлового будинку з приміщеннями громадського призначення на вул. Короля Данила, 20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3 публічному акціонерному товариству «Івано-Франківський завод «Промприлад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щодо здійснення будівництва житлового кварталу з приміщеннями громадського призначення та підземним паркінгом на                 вул. Академіка Сахарова, 23 (друга черга, перший пусковий комплекс)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 щодо здійснення будівництва житлового кварталу з приміщеннями громадського призначення та підземним паркінгом на                 вул. Академіка Сахарова, 23 (друга черга, другий пусковий комплекс) (додаєтьс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3.3 щодо здійснення будівництва житлового кварталу з приміщеннями громадського призначення та підземним паркінгом на                 вул. Академіка Сахарова, 23 (друга черга, четвертий пусковий комплекс) (додається).</w:t>
      </w:r>
    </w:p>
    <w:p>
      <w:pPr>
        <w:pStyle w:val="Normal"/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заступнику міського голови О. Кайді та начальнику фінансового управління В. Сусаніній підписати договори про пайову участь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овників будівництва у створенні і розвитку інженерно-транспортної та соціальної інфраструктури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</w:t>
      </w:r>
      <w:r>
        <w:rPr>
          <w:sz w:val="28"/>
          <w:szCs w:val="28"/>
          <w:lang w:val="uk-UA"/>
        </w:rPr>
        <w:t xml:space="preserve">виконанням рішення покласти на </w:t>
      </w:r>
      <w:r>
        <w:rPr>
          <w:sz w:val="28"/>
          <w:szCs w:val="28"/>
        </w:rPr>
        <w:t xml:space="preserve">заступника </w:t>
      </w:r>
      <w:r>
        <w:rPr>
          <w:sz w:val="28"/>
          <w:szCs w:val="28"/>
          <w:lang w:val="uk-UA"/>
        </w:rPr>
        <w:t>міського голови О. Кай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16:00Z</dcterms:created>
  <dc:creator>User</dc:creator>
  <dc:description/>
  <dc:language>en-US</dc:language>
  <cp:lastModifiedBy>user</cp:lastModifiedBy>
  <cp:lastPrinted>2017-07-11T10:33:00Z</cp:lastPrinted>
  <dcterms:modified xsi:type="dcterms:W3CDTF">2017-07-20T12:16:00Z</dcterms:modified>
  <cp:revision>2</cp:revision>
  <dc:subject/>
  <dc:title/>
</cp:coreProperties>
</file>