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ід 30.01.2017р.  № 39</w:t>
      </w:r>
    </w:p>
    <w:p>
      <w:pPr>
        <w:pStyle w:val="Normal"/>
        <w:jc w:val="both"/>
        <w:rPr/>
      </w:pPr>
      <w:r>
        <w:rPr>
          <w:sz w:val="28"/>
          <w:szCs w:val="28"/>
        </w:rPr>
        <w:t>«Про передачу проект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торисної документації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Керуючись ст.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зміни в рішення виконавчого комітету міської ради від 30.01.2017р. № 39 «Про передачу проектно-кошторисної документації»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ідпункт 1.3. пункту 1 даного рішення вважати таким, що втратив чин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ідпункт 1.10 пункту 1 викласти в наступній редакції: «Влаштування дитячого майданчика на вул. Целевича, 1-А в м. Івано-Франківську»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иконанням рішення покласти на першого заступника міського голови 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Руслан Марцінків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985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34:00Z</dcterms:created>
  <dc:creator>Довольный пользователь Microsoft Office</dc:creator>
  <dc:description/>
  <dc:language>en-US</dc:language>
  <cp:lastModifiedBy>user</cp:lastModifiedBy>
  <cp:lastPrinted>2017-06-27T16:40:00Z</cp:lastPrinted>
  <dcterms:modified xsi:type="dcterms:W3CDTF">2017-07-20T07:34:00Z</dcterms:modified>
  <cp:revision>2</cp:revision>
  <dc:subject/>
  <dc:title/>
</cp:coreProperties>
</file>