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проект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торисної документ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ідставі додатку 6 «Перелік об’єктів, видатки на які у 2017 році будуть проводитись за рахунок коштів бюджету розвитку» рішення  9 сесії Івано-Франківської міської ради сьомого демократичного скликання  від 22.12.2016р №359-9 «Про місцевий бюджет на 2017 рік» в частині визначення головних розпорядників коштів, керуючись статтями 29, 30, 59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Департаменту житлової, комунальної політики та благоустрою Івано-Франківської міської ради (М. Смушак) безоплатно передати, а КП «Івано-Франківськміськсвітло» (В. Синишин) прийняти на баланс наступну проектно-кошторисну документацію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1. Будівництво мереж зовнішнього освітлення дворових територій на </w:t>
        <w:tab/>
        <w:t>вул. Вовчинецькій,  221б, в, г, д, є, 223 г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2. Будівництво мереж зовнішнього освітлення дворової території на </w:t>
        <w:tab/>
        <w:t>вул. Коновальця, 128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3.Будівництво мереж зовнішнього освітлення дворової території на </w:t>
        <w:tab/>
        <w:t>вул. Галицькій, 120а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4. Будівництво мереж зовнішнього освітлення дворової території на </w:t>
        <w:tab/>
        <w:t>вул. Галицькій, 147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5. Будівництво мереж зовнішнього освітлення дворової території на </w:t>
        <w:tab/>
        <w:t>вул. Франка, 36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6. Будівництво мереж зовнішнього освітлення дворових територій на </w:t>
        <w:tab/>
        <w:t>вул. Бельведерській, 54, 56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1.7. Будівництво мереж зовнішнього освітлення дворової території на </w:t>
        <w:tab/>
        <w:t>вул. Мазепи, 28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8. Будівництво мереж зовнішнього освітлення дворової території на </w:t>
        <w:tab/>
        <w:t>вул. Короля Даниля, 14 а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9. Будівництво мереж зовнішнього освітлення дворової території на </w:t>
        <w:tab/>
        <w:t>вул. Коновальця, 34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10. Будівництво мереж зовнішнього освітлення дворових територій на </w:t>
        <w:tab/>
        <w:t>бульв. Південному, 31, 33, 35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11. Будівництво мереж зовнішнього освітлення дворових територій на </w:t>
        <w:tab/>
        <w:t>вул. Пасічній,12а, 12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1.12. Будівництво мереж зовнішнього освітлення н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провулку з вул. </w:t>
        <w:tab/>
        <w:t>Сагайдачного до вул. Урожайна,19а, 19б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13. Будівництво мереж зовнішнього освітлення дворової території на </w:t>
        <w:tab/>
        <w:t>вул. Молодіжній, 50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14. Будівництво мереж зовнішнього освітлення дворової території на </w:t>
        <w:tab/>
        <w:t>вул. Тисменицькій, 244 в м. Івано-Франківську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1.15. Будівництво мереж зовнішнього освітлення дворових територій на </w:t>
        <w:tab/>
        <w:t>вул. Тисменицькій 238, 240 в м. Івано-Франківську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рішення покласти на першого заступника міського голови 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3:00Z</dcterms:created>
  <dc:creator>Довольный пользователь Microsoft Office</dc:creator>
  <dc:description/>
  <dc:language>en-US</dc:language>
  <cp:lastModifiedBy>user</cp:lastModifiedBy>
  <cp:lastPrinted>2017-07-18T08:44:00Z</cp:lastPrinted>
  <dcterms:modified xsi:type="dcterms:W3CDTF">2017-07-20T07:33:00Z</dcterms:modified>
  <cp:revision>2</cp:revision>
  <dc:subject/>
  <dc:title/>
</cp:coreProperties>
</file>