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ділення кошт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идбання грамо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та подя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го голов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Законом України «Про місцеве самоврядування в Україні», з нагоди відзначення професійних свят, пам’ятних та знаменних дат виконавчий комітет Івано-Франківської міської рад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ділити кошти зі статті видатків міського бюджету «Інші видатки на проведення святкувань» по ТПКВКМБ 0318600 у сумі 49000,00 грн. (сорок де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ь тисяч гривень 00 коп.) на придбання грамот в рамі багетній з паспарту та подяк в рамі багетні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му  управлінню  виконавчого  комітету  міської  ради  (В. Сусаніна) профінансувати виконавчий комітет міської ради на вищезгадані видатки відповідно до визначеного обсяг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керуючого справами виконавчого комітету міської ради Ігоря Шевчу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>Руслан Марцінків</w:t>
      </w:r>
    </w:p>
    <w:sectPr>
      <w:type w:val="nextPage"/>
      <w:pgSz w:w="11906" w:h="16838"/>
      <w:pgMar w:left="1985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01:00Z</dcterms:created>
  <dc:creator>User</dc:creator>
  <dc:description/>
  <cp:keywords/>
  <dc:language>en-US</dc:language>
  <cp:lastModifiedBy>user</cp:lastModifiedBy>
  <cp:lastPrinted>2017-07-18T08:47:00Z</cp:lastPrinted>
  <dcterms:modified xsi:type="dcterms:W3CDTF">2017-07-21T06:46:00Z</dcterms:modified>
  <cp:revision>4</cp:revision>
  <dc:subject/>
  <dc:title/>
</cp:coreProperties>
</file>