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сесії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екту рішення </w:t>
      </w:r>
    </w:p>
    <w:p>
      <w:pPr>
        <w:pStyle w:val="Default"/>
        <w:rPr/>
      </w:pPr>
      <w:r>
        <w:rPr>
          <w:sz w:val="28"/>
          <w:szCs w:val="28"/>
          <w:lang w:val="uk-UA"/>
        </w:rPr>
        <w:t>«Про обслуговування коштів міського бюджету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Івано-Франківська у частині бюдже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та власних надходжень бюджетних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 в установах банків державного сектора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»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14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на розгляд сесії міської ради проект рішення «Про обслуговування коштів міського бюджету м. Івано-Франківська у частині бюджету розвитку та власних надходжень бюджетних установ в установах банків державного сектора у 2018 році 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слуговування коштів міського бюджету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м. Івано-Франківська у частині бюдже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та власних надходжень бюджетних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 в установах банків державного сектора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другої статті 78 Бюджетного кодексу України, постанови Кабінету Міністрів України від 14 травня 2015 року N 378  «Про затвердження Порядку обслуговування коштів місцевих  бюджетів у частині бюджету розвитку та власних надходжень бюджетних установ в установах банків державного сектора» (із змінами ), міська рада  </w:t>
      </w:r>
      <w:r>
        <w:rPr>
          <w:lang w:val="uk-UA"/>
        </w:rPr>
        <w:t xml:space="preserve"> </w:t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дійснювати у 2018 році обслуговування коштів міського бюджету м. Івано-Франківська в установах банків державного сектора:</w:t>
        <w:tab/>
        <w:tab/>
        <w:tab/>
        <w:t>1.1. У частині бюджету розвитку, в тому числі за рахунок коштів, що передаються із загального до спеціального фонду (бюджету розвитку).</w:t>
        <w:tab/>
        <w:tab/>
        <w:t>1.2. У частині власних надходжень бюджетних установ за рішенням керівника установи.</w:t>
        <w:tab/>
        <w:tab/>
        <w:tab/>
        <w:tab/>
        <w:tab/>
        <w:tab/>
        <w:tab/>
        <w:tab/>
        <w:tab/>
        <w:tab/>
        <w:t xml:space="preserve">2. Виконавчому комітету, за поданням комісії щодо проведення конкурсу з розміщення тимчасово вільних коштів місцевого бюджету на депозитних рахунках банку та обслуговування коштів міського бюджету м. Івано-Франківська у частині бюджету розвитку та власних надходжень бюджетних установ в установах банків державного сектора, визначити установи банків державного сектора для обслуговування коштів міського бюджету м. Івано-Франківська  у частині бюджету розвитку і власних надходжень бюджетних устано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ів міського голови відповідно до розподілу посадових обов’яз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8:00Z</dcterms:created>
  <dc:creator>Dovhui Igor</dc:creator>
  <dc:description/>
  <dc:language>en-US</dc:language>
  <cp:lastModifiedBy>user</cp:lastModifiedBy>
  <cp:lastPrinted>2017-07-10T13:13:00Z</cp:lastPrinted>
  <dcterms:modified xsi:type="dcterms:W3CDTF">2017-07-13T07:28:00Z</dcterms:modified>
  <cp:revision>2</cp:revision>
  <dc:subject/>
  <dc:title/>
</cp:coreProperties>
</file>