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tabs>
          <w:tab w:val="clear" w:pos="708"/>
          <w:tab w:val="left" w:pos="9639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"Про проведення земельних торгі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еруючись ст. ст. </w:t>
      </w:r>
      <w:r>
        <w:rPr>
          <w:sz w:val="28"/>
          <w:szCs w:val="28"/>
        </w:rPr>
        <w:t>134-137</w:t>
      </w:r>
      <w:r>
        <w:rPr>
          <w:spacing w:val="-3"/>
          <w:sz w:val="28"/>
          <w:szCs w:val="28"/>
        </w:rPr>
        <w:t xml:space="preserve"> Земельного Кодексу України, ст. 52 Закону України "Про місцеве самоврядування в Україні", </w:t>
      </w:r>
      <w:r>
        <w:rPr>
          <w:sz w:val="28"/>
          <w:szCs w:val="28"/>
        </w:rPr>
        <w:t>виконавчий комітет міської рад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" w:firstLine="6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67" w:firstLine="567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на розгляд сесії міської ради проект рішення "Про проведення земельних торгів"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67" w:firstLine="567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96"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</w:t>
      </w:r>
      <w:r>
        <w:rPr>
          <w:bCs/>
          <w:sz w:val="28"/>
          <w:szCs w:val="28"/>
        </w:rPr>
        <w:t xml:space="preserve"> заступника міського голови О. Кай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1795</wp:posOffset>
                </wp:positionH>
                <wp:positionV relativeFrom="paragraph">
                  <wp:posOffset>127635</wp:posOffset>
                </wp:positionV>
                <wp:extent cx="1732915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5pt;height:50.9pt;mso-wrap-distance-left:9.05pt;mso-wrap-distance-right:9.05pt;mso-wrap-distance-top:0pt;mso-wrap-distance-bottom:0pt;margin-top:10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земельних торгів</w:t>
        <w:tab/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6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, Закону України "Про місцеве самоврядування в Україні", враховуючи ст.ст. 134-139 Земельного Кодексу України, у відповідності до рішення Івано-Франківської міської ради від 20.01.2017р. № 366-9 "Про затвердження порядку продажу земельних ділянок (прав на них) комунальної власності територіальної громади м. Івано-Франківська",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ити виконавцем земельних торгів, на які виставляються земельні ділянки окремими лотами, згідно додатку 1, </w:t>
      </w:r>
      <w:r>
        <w:rPr>
          <w:rFonts w:eastAsia="Calibri"/>
          <w:color w:val="000000"/>
          <w:sz w:val="28"/>
          <w:szCs w:val="22"/>
          <w:lang w:eastAsia="en-US"/>
        </w:rPr>
        <w:t xml:space="preserve"> ПП "Фірма "СОМГІЗ"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становити умови продажу та стартові ціни лотів згідно додатку 1, провести земельні торги в 10 годині ______________ 2017 року в залі засідань виконавчого комітету міської ради за адресом: м. Івано-Франківськ, вул. Грушевського, 21, кабінет 31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firstLine="426"/>
        <w:jc w:val="both"/>
        <w:rPr/>
      </w:pPr>
      <w:r>
        <w:rPr>
          <w:color w:val="000000"/>
          <w:sz w:val="28"/>
          <w:szCs w:val="28"/>
          <w:lang w:eastAsia="uk-UA"/>
        </w:rPr>
        <w:t>Встановити крок земельних торгів по лотах, що продаються, у розмірі 0,5 відсотка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тартового розміру річної орендної плати за користування земельною ділянко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на підписання договорів купівлі-продажу земельних ділянок міського голову, у випадку його відсутності – секретаря міськ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Затвердити документацію із землеустрою по земельних ділянках та включити її до переліку земельних ділянок (та/або прав на них) комунальної власності територіальної громади м. Івано-Франківська, які виставляються на земельні торги, згідно додатку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нести зміни в графу "вулиця" по №№ 1, 2, 3 додатку 1 рішення сесії міської ради від 15.03.2017р.  № 69-11 "Про проведення земельних торгів"  та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икласти їх в наступній редакції: "І. Левинського, виробнича зона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бов'язки за виконанням даного рішення покласти на Департамент комунальних ресурсів міськ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426"/>
        <w:jc w:val="both"/>
        <w:rPr>
          <w:bCs/>
          <w:sz w:val="28"/>
          <w:szCs w:val="28"/>
          <w:lang w:val="en-US"/>
        </w:rPr>
      </w:pPr>
      <w:r>
        <w:rPr>
          <w:bCs/>
          <w:spacing w:val="-4"/>
          <w:sz w:val="28"/>
          <w:szCs w:val="28"/>
          <w:lang w:val="en-US"/>
        </w:rPr>
        <w:t xml:space="preserve">Контроль за виконанням рішення покласти на </w:t>
      </w:r>
      <w:r>
        <w:rPr>
          <w:bCs/>
          <w:spacing w:val="-5"/>
          <w:sz w:val="28"/>
          <w:szCs w:val="28"/>
          <w:lang w:val="en-US"/>
        </w:rPr>
        <w:t xml:space="preserve">заступника міського голови О. Кайду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left="426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985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36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 1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2017р. №_______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мови продажу та стартові ціни лотів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значених для продажу на земельних торгах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134"/>
        <w:gridCol w:w="1701"/>
        <w:gridCol w:w="4819"/>
        <w:gridCol w:w="1418"/>
        <w:gridCol w:w="1843"/>
      </w:tblGrid>
      <w:tr>
        <w:trPr>
          <w:trHeight w:val="5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'єкти продаж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ісце розташува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оща,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024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адастровий номер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Цільове призначення, та/або</w:t>
              <w:br/>
              <w:t>вид використ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Умови продаж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>тартовий розмір річної орендної плати</w:t>
            </w:r>
          </w:p>
        </w:tc>
      </w:tr>
      <w:tr>
        <w:trPr>
          <w:trHeight w:val="8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ул. Надрічна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100000:02:001: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будівництва та обслуговування будівель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гідно розрахунку по НГО</w:t>
            </w:r>
          </w:p>
        </w:tc>
      </w:tr>
    </w:tbl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 2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2017р. №_______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релік документації із землеустрою що затверджується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 земельних ділянках які включені до переліку земельних ділянок (та/або прав на них)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комунальної власності територіальної громади м. Івано-Франківська, які виставляються на земельні торги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268"/>
        <w:gridCol w:w="993"/>
        <w:gridCol w:w="1701"/>
        <w:gridCol w:w="4395"/>
        <w:gridCol w:w="1844"/>
      </w:tblGrid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кументація із землеустрою що затверджує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ісце розташування земельної ділянки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ул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ощ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024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адастрови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Цільове призначення, та/або</w:t>
              <w:br/>
              <w:t>вид використ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мови продажу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 відвед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орновола, 15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0,2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гідно витягу з ДЗ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оренди на 10 років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 відвед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винського, 3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0,1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гідно витягу з ДЗ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розміщення та експлуатації будівель та споруд підприємств промисловост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хнічна документація із землеустрою щодо поділу земельної ділянки з кадастровим номером 2610100000:20:005:0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куха, 4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гідно витягу з ДЗ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розміщення та експлуатації будівель та споруд підприємств промисловост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</w:tr>
    </w:tbl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4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1"/>
    <w:qFormat/>
    <w:rPr/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jc w:val="center"/>
    </w:pPr>
    <w:rPr>
      <w:b/>
      <w:lang w:val="ru-RU"/>
    </w:rPr>
  </w:style>
  <w:style w:type="paragraph" w:styleId="Style18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7"/>
      <w:szCs w:val="17"/>
      <w:lang w:val="ru-RU"/>
    </w:rPr>
  </w:style>
  <w:style w:type="paragraph" w:styleId="Infosubtitle">
    <w:name w:val="info_subtitle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lineRule="exact" w:line="240" w:before="0" w:after="120"/>
      <w:ind w:firstLine="709"/>
      <w:jc w:val="center"/>
    </w:pPr>
    <w:rPr>
      <w:b/>
      <w:bCs/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vps130">
    <w:name w:val="rvps130"/>
    <w:basedOn w:val="Normal"/>
    <w:qFormat/>
    <w:pPr>
      <w:spacing w:before="280" w:after="280"/>
    </w:pPr>
    <w:rPr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9:00Z</dcterms:created>
  <dc:creator>Alex</dc:creator>
  <dc:description/>
  <dc:language>en-US</dc:language>
  <cp:lastModifiedBy>user</cp:lastModifiedBy>
  <cp:lastPrinted>2017-07-12T15:11:00Z</cp:lastPrinted>
  <dcterms:modified xsi:type="dcterms:W3CDTF">2017-07-13T07:49:00Z</dcterms:modified>
  <cp:revision>2</cp:revision>
  <dc:subject/>
  <dc:title>Додаток до рішення комі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98692837</vt:r8>
  </property>
</Properties>
</file>