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детального пл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иторії для багатоквартир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ої забудови з приміщенн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мадського призначення 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ул. Пасічній, 13, 15, 17, 19,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. Івано-Франківську»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на розгляд сесії Івано-Франківської міської ради проект рішення «Про затвердження детального плану території для багатоквартирної житлової забудови з приміщеннями громадського призначення на вул.Пасічній, 13, 15, 17, 19, в м. Івано-Франківську» (додається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  <w:lang w:val="ru-RU" w:eastAsia="en-US"/>
        </w:rPr>
      </w:pPr>
      <w:r>
        <w:rPr>
          <w:rFonts w:cs="Times New Roman" w:ascii="Times New Roman" w:hAnsi="Times New Roman"/>
          <w:sz w:val="20"/>
          <w:szCs w:val="28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детального пл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иторії для багатоквартир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ої забудови з приміщенн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мадського призначення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асічній, 13, 15, 17, 19,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. Івано-Франківську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детальний план території для багатоквартирної житлової забудови з приміщеннями громадського призначення на вул. Пасічній, 13, 15, 17, 19, в м. Івано-Франківську (кадастрові номери ділянок: 2610100000:01:009:0095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2610100000:01:009:0071, 2610100000:01:009:0016, 2610100000:01:009:0040, 2610100000:01:009:0060, 2610100000:01:009:0045</w:t>
      </w:r>
      <w:r>
        <w:rPr>
          <w:rFonts w:cs="Times New Roman" w:ascii="Times New Roman" w:hAnsi="Times New Roman"/>
          <w:sz w:val="28"/>
          <w:szCs w:val="28"/>
        </w:rPr>
        <w:t>) (додається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ретаріату міської ради (Н. Карабин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рішення покласти на заступника міського голов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. Кайду </w:t>
      </w:r>
      <w:r>
        <w:rPr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 та земельних відносин (В. Яблонь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30:00Z</dcterms:created>
  <dc:creator>Admin</dc:creator>
  <dc:description/>
  <dc:language>en-US</dc:language>
  <cp:lastModifiedBy>user</cp:lastModifiedBy>
  <cp:lastPrinted>2017-07-07T09:26:00Z</cp:lastPrinted>
  <dcterms:modified xsi:type="dcterms:W3CDTF">2017-07-13T07:30:00Z</dcterms:modified>
  <cp:revision>2</cp:revision>
  <dc:subject/>
  <dc:title>Про внесення на розгляд сесії</dc:title>
</cp:coreProperties>
</file>