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/>
      </w:pPr>
      <w:r>
        <w:rPr>
          <w:sz w:val="28"/>
          <w:szCs w:val="28"/>
        </w:rPr>
        <w:t xml:space="preserve">плану території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токвартирного житлового будин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ул. Береговій 18/1,18/2, 20 та </w:t>
      </w:r>
    </w:p>
    <w:p>
      <w:pPr>
        <w:pStyle w:val="Normal"/>
        <w:rPr/>
      </w:pPr>
      <w:r>
        <w:rPr>
          <w:sz w:val="28"/>
          <w:szCs w:val="28"/>
        </w:rPr>
        <w:t>вул. Чистій 23/2 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«Про надання дозволу на розроблення детального плану території для будівництва багатоквартирного житлового будинку на вул. Береговій 18/1,18/2, 20 та вул. Чистій 23/2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у території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токвартирного житлового будин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ул. Береговій 18/1,18/2, 20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Чистій 23/2 у м. Івано-Франківську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дати дозвіл на розроблення детального плану території для будівництва багатоквартирного житлового будинку на вул. Береговій 18/1,18/2, 20 та вул. Чистій 23/2 у м. Івано-Франківську </w:t>
      </w:r>
      <w:r>
        <w:rPr>
          <w:sz w:val="27"/>
          <w:szCs w:val="27"/>
        </w:rPr>
        <w:t>(кадастрові номери земельних ділянок: 2610100000:03:003:0116, 2610100000:03:003:0082, 2610100000:03:003:0115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0:00Z</dcterms:created>
  <dc:creator>YURIST</dc:creator>
  <dc:description/>
  <dc:language>en-US</dc:language>
  <cp:lastModifiedBy>user</cp:lastModifiedBy>
  <cp:lastPrinted>2017-07-12T15:50:00Z</cp:lastPrinted>
  <dcterms:modified xsi:type="dcterms:W3CDTF">2017-07-13T07:30:00Z</dcterms:modified>
  <cp:revision>2</cp:revision>
  <dc:subject/>
  <dc:title>Проект</dc:title>
</cp:coreProperties>
</file>