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ідзначення подяк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та на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ої  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клопотання голови Івано-Франківської міської громадської асоціації інвалідів війни та збройних сил, з нагоди відзначення  90-річного ювілею інвалідів  Другої світової війни, керуючись ст.ст. 52, 59 Закону України "Про місцеве самоврядування в Україні", виконавчий комітет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значити подякою міського голов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елянкіну Н.Є., 04.08.1927 року народж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2. Департаменту соціальної політики виконкому міської ради (В.Семанюк) виділити кошти, передбачені в міському бюджеті на 2017 рік по ТПКВКМБ 1513400 «Інші видатки на соціальний захист насел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3,95 грн. - для надання одноразової  матеріальної  допомоги (включаючи 0,79 % поштового збору) Селянкіній Н.Є., яка проживає за адресою: м. 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ідділу патронатної служби міської ради (В.Дротянко) забезпечити висвітлення у засобах масової інформації проведення даного святк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55:00Z</dcterms:created>
  <dc:creator>Jurist</dc:creator>
  <dc:description/>
  <dc:language>en-US</dc:language>
  <cp:lastModifiedBy>user</cp:lastModifiedBy>
  <cp:lastPrinted>2017-07-13T08:58:00Z</cp:lastPrinted>
  <dcterms:modified xsi:type="dcterms:W3CDTF">2017-07-13T11:55:00Z</dcterms:modified>
  <cp:revision>2</cp:revision>
  <dc:subject/>
  <dc:title/>
</cp:coreProperties>
</file>