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му комітету </w:t>
      </w:r>
    </w:p>
    <w:p>
      <w:pPr>
        <w:pStyle w:val="Normal"/>
        <w:ind w:left="5760" w:firstLine="720"/>
        <w:jc w:val="both"/>
        <w:rPr>
          <w:lang w:val="uk-UA"/>
        </w:rPr>
      </w:pPr>
      <w:r>
        <w:rPr>
          <w:szCs w:val="28"/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>про роботу із зверненнями громадян у І півріччі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В  І півріччі 2017 року до  виконавчого комітету міської ради надійшло 2803 звернення громадян, що на 615 або 22 % менше, ніж у відповідному періоді 2016 року. З них: 2188 письмових звернень (78,1 %), 352 усних звернень (12,6 %),  скарг 250 (8,9 %) та пропозицій 13 (0,4 %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е громадяни зверталися з питань: комунального господарства – 1146 (40,9 %) від загальної кількості,  соціального захисту – 634 (22,6 %), житлової політики – 166 (5,9 %), архітектури та містобудування – 149 (5,3 %), земельних відносин – 148 (5,3 %), транспорту та зв’язку – 127</w:t>
      </w:r>
      <w:r>
        <w:rPr>
          <w:b/>
          <w:lang w:val="uk-UA"/>
        </w:rPr>
        <w:t xml:space="preserve"> </w:t>
      </w:r>
      <w:r>
        <w:rPr>
          <w:lang w:val="uk-UA"/>
        </w:rPr>
        <w:t>(4,5 %), освіти – 65 (2,3 %), охорони здоров’я – 41 (1,5 %), сім’ї, дітей – 32 (1,1 %), фінансової політики – 25 (0,9 %), економічної, цінової та інвестиційної політики – 23 (0,8 %), праці і заробітної плати – 16 (0,6 %), культури – 10  (0,3 %), забезпечення дотримання законності та охорони правопорядку – 4 (0,1 %), тощ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продовж 1 півріччя повторно звернулося до виконавчого комітету міської ради 69 (2,5 %) громадян від загальної кількості з питань: комунального господарства, благоустрою, архітектури та містобудування соціального захисту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Від загальної кількості пропозицій, заяв та скарг </w:t>
      </w:r>
      <w:r>
        <w:rPr>
          <w:lang w:val="uk-UA"/>
        </w:rPr>
        <w:t>2175</w:t>
      </w:r>
      <w:r>
        <w:rPr>
          <w:b/>
          <w:lang w:val="uk-UA"/>
        </w:rPr>
        <w:t xml:space="preserve"> </w:t>
      </w:r>
      <w:r>
        <w:rPr>
          <w:lang w:val="uk-UA"/>
        </w:rPr>
        <w:t>(77,6 %)</w:t>
      </w:r>
      <w:r>
        <w:rPr/>
        <w:t xml:space="preserve"> звернень вирішено позитивно на користь громадян, роз’ясне</w:t>
      </w:r>
      <w:r>
        <w:rPr>
          <w:lang w:val="uk-UA"/>
        </w:rPr>
        <w:t>но 599 (21,4 %) звернення, відмовлено 21 (0,7 %) і на контролі 8 (0,3 %) зверн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навчим комітетом міської ради розглянуто 262 (9,3 %)</w:t>
      </w:r>
      <w:r>
        <w:rPr>
          <w:b/>
          <w:lang w:val="uk-UA"/>
        </w:rPr>
        <w:t xml:space="preserve"> </w:t>
      </w:r>
      <w:r>
        <w:rPr>
          <w:lang w:val="uk-UA"/>
        </w:rPr>
        <w:t>від загальної кількості колективних звернень, 587 (20,9 %) дублетних звернень, найбільше їх отримано з питань житлово-комунального господарства, земельних відносин, управління з питань державного архітектурно-будівельного контрол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ля розгляду за належністю в І півріччі 2017 році до виконавчого комітету міської ради надійшло 954 звернень, або 33 % менше, за аналогічний період 2016 року. В тому числі від: Адміністрації Президента України - 2 звернення, Міністерства соціальної політики – 1 звернення; Антомонопольного комітету – 1 звернення; місцевої прокуратури – 15 звернень; Урядової «гарячої» лінії контактного центру обл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758 звернень;  облдержадміністрації – 171 звернення; обласної ради – 6 зверн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сновними причинами звернень громадян до вищих органів виконавчих влади є позачергове надання житла, надання дозволів на встановлення індивідального опалення, що неможливо вирішили на місцевому рівні.</w:t>
      </w:r>
    </w:p>
    <w:p>
      <w:pPr>
        <w:pStyle w:val="TextBodyIndent"/>
        <w:spacing w:lineRule="auto" w:line="240"/>
        <w:rPr/>
      </w:pPr>
      <w:r>
        <w:rPr/>
        <w:t xml:space="preserve">31 звернення (1,1 % від загальної кількості) надійшло до виконавчого комітету міської ради від депутатів міської ради. Відповіді на всі депутатські звернення надані у відповідності до ст. 16 Закону України </w:t>
      </w:r>
      <w:r>
        <w:rPr>
          <w:lang w:val="ru-RU"/>
        </w:rPr>
        <w:t>“</w:t>
      </w:r>
      <w:r>
        <w:rPr/>
        <w:t>Про статус народного депутата України</w:t>
      </w:r>
      <w:r>
        <w:rPr>
          <w:lang w:val="ru-RU"/>
        </w:rPr>
        <w:t>”</w:t>
      </w:r>
      <w:r>
        <w:rPr/>
        <w:t xml:space="preserve"> та ст. 13 Закону України </w:t>
      </w:r>
      <w:r>
        <w:rPr>
          <w:lang w:val="ru-RU"/>
        </w:rPr>
        <w:t>“</w:t>
      </w:r>
      <w:r>
        <w:rPr/>
        <w:t>Про статус депутатів місцевих рад</w:t>
      </w:r>
      <w:r>
        <w:rPr>
          <w:lang w:val="ru-RU"/>
        </w:rPr>
        <w:t xml:space="preserve">”. </w:t>
      </w:r>
    </w:p>
    <w:p>
      <w:pPr>
        <w:pStyle w:val="TextBodyIndent"/>
        <w:spacing w:lineRule="auto" w:line="240"/>
        <w:rPr/>
      </w:pPr>
      <w:r>
        <w:rPr/>
        <w:t xml:space="preserve">359 (12,8 %) звернення поступило від найменш соціально-захищених категорій населення – учасників війни та бойових дій, осіб, які потерпіли від аварії на ЧАЕС, одиноких матерів. Позитивно вирішувались питання одноразової матеріальної допомоги на лікування, призначення житлових субсидій. </w:t>
      </w:r>
    </w:p>
    <w:p>
      <w:pPr>
        <w:pStyle w:val="TextBodyIndent"/>
        <w:spacing w:lineRule="auto" w:line="240"/>
        <w:rPr/>
      </w:pPr>
      <w:r>
        <w:rPr/>
        <w:t xml:space="preserve">Від учасників АТО надійшло </w:t>
      </w:r>
      <w:r>
        <w:rPr>
          <w:lang w:val="ru-RU"/>
        </w:rPr>
        <w:t>123</w:t>
      </w:r>
      <w:r>
        <w:rPr/>
        <w:t xml:space="preserve"> (4,</w:t>
      </w:r>
      <w:r>
        <w:rPr>
          <w:lang w:val="ru-RU"/>
        </w:rPr>
        <w:t>4</w:t>
      </w:r>
      <w:r>
        <w:rPr/>
        <w:t xml:space="preserve"> %) звернень, в основному, з питань надання земельної ділянки під гараж, надання житла, надання матеріальної допомоги на лікування тощо.</w:t>
      </w:r>
    </w:p>
    <w:p>
      <w:pPr>
        <w:pStyle w:val="TextBodyIndent"/>
        <w:spacing w:lineRule="auto" w:line="240"/>
        <w:rPr/>
      </w:pPr>
      <w:r>
        <w:rPr/>
        <w:t>В І півріччі 2017 року на особистому прийомі у керівництва виконавчого комітету міської ради побувало 352</w:t>
      </w:r>
      <w:r>
        <w:rPr>
          <w:b/>
        </w:rPr>
        <w:t xml:space="preserve"> </w:t>
      </w:r>
      <w:r>
        <w:rPr/>
        <w:t xml:space="preserve">(12,6 %) громадянина. Звернення інвалідів </w:t>
      </w:r>
      <w:r>
        <w:rPr>
          <w:lang w:val="en-US"/>
        </w:rPr>
        <w:t>II</w:t>
      </w:r>
      <w:r>
        <w:rPr/>
        <w:t xml:space="preserve"> світової війни та матерів-героїнь розглядались особисто міським головою. Забезпечено проведення першочергового особистого прийому громадян  зазначеної категорії. Основні питання, з якими зверталися мешканці міста: ремонт прибудинкових теритрій, підвищення житлово-комунальних тарифів, оформлення субсидій, надання матеріальної допомоги на лікування, соціального захисту, земельних відносин, архітектури та містобудування, житлової політики тощо. </w:t>
      </w:r>
    </w:p>
    <w:p>
      <w:pPr>
        <w:pStyle w:val="TextBodyIndent"/>
        <w:spacing w:lineRule="auto" w:line="240"/>
        <w:rPr/>
      </w:pPr>
      <w:r>
        <w:rPr/>
        <w:t>Відповідно до пункту 3 Указу Президента України у виконавчому комітеті міської ради продовжує діяти постійна комісія з питань розгляду звернень громадян. За звітний період відбулось два засідання.</w:t>
      </w:r>
    </w:p>
    <w:p>
      <w:pPr>
        <w:pStyle w:val="TextBodyIndent"/>
        <w:spacing w:lineRule="auto" w:line="240"/>
        <w:rPr/>
      </w:pPr>
      <w:r>
        <w:rPr/>
        <w:t>Вживались заходи щодо недопущення надання неоднозначних, необгрунтованих відповідей, із порушенням установлених законодавством термінів, безпідставної передачі розгляду звернень іншим органам. Однак, були випадки порушення термінів виконання звернень громадян такими підрозділами: Департаментом містобудування, архітектури та культурної спадщини - 5 (0,3 %) звернень, центральною міською клінічної лікарнею - 3 (0,2 %) звернення, управлінням транспорту та зв’язку - 2 (0,1 %) звернення, управлінням з питань державного архітектурно-будівельного контролю - 3 (0,2 %) звернення.</w:t>
      </w:r>
    </w:p>
    <w:p>
      <w:pPr>
        <w:pStyle w:val="TextBodyIndent"/>
        <w:spacing w:lineRule="auto" w:line="240"/>
        <w:rPr/>
      </w:pPr>
      <w:r>
        <w:rPr/>
        <w:t>За підсумками особистих прийомів громадян керівництвом виконавчого комітету міської ради надано 15 інформації на офіційний        веб-сайт міст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ідповідно до графіка проводились особисті прийоми громадян  керівництвом виконавчого комітету  міської ради за місцем проживання. За звітний період  такі прийоми відбулись в Микитинецькій сільській раді, природничо-математичному ліцеї та міській поліклініці № 2, де побувало 13 мешканців міста. За підсумками особистих прийомів громадян керівництвом виконавчого комітету міської ради надано 6 інформацій на офіційний   веб-сайт міста.</w:t>
      </w:r>
    </w:p>
    <w:p>
      <w:pPr>
        <w:pStyle w:val="TextBodyIndent"/>
        <w:spacing w:lineRule="auto" w:line="240"/>
        <w:rPr/>
      </w:pPr>
      <w:r>
        <w:rPr/>
        <w:t xml:space="preserve">З метою вдосконалення організації роботи із зверненнями громадян, впровадження нових форм та методів роботи запроваджено порядок електронного запису мешканців міста до керівництва виконавчого комітету міської ради через офіційний веб-сайті міста. Впродовж І піввріччя 2017 року цією послугою скористалося 11 містян. </w:t>
      </w:r>
    </w:p>
    <w:p>
      <w:pPr>
        <w:pStyle w:val="TextBodyIndent"/>
        <w:spacing w:lineRule="auto" w:line="240"/>
        <w:rPr/>
      </w:pPr>
      <w:r>
        <w:rPr/>
        <w:t>У звітному періоді проведено 3 «гарячі» лінії з керівництвом виконавчого комітету міської ради, де правом поспілкуватися скористалося  17 громадян.  Про  час  їх  проведення  заздалегідь  повідомлялось  в  газеті «Західний кур’єр» та на офіційному веб-сайті міста в розділі «Мешканцям міста». За звітний період відділом звернень громадян міської ради  систематично  подавалася  інформація  на  виконання розпорядження ОДА від 18.03.2013 року № 59 «Про «гарячу» телефонну лінію ОДА». Подано 6 таких інформацій.</w:t>
      </w:r>
    </w:p>
    <w:p>
      <w:pPr>
        <w:pStyle w:val="TextBodyIndent"/>
        <w:spacing w:lineRule="auto" w:line="240"/>
        <w:rPr/>
      </w:pPr>
      <w:r>
        <w:rPr/>
        <w:t>Пріоритетним завданням відділу було своєчасне оновлення інформації роботи із зверненнями громадян на офіційному веб-сайті міста, а також інформування засобів масової інформації. Відділом звернень громадян міської ради щоквартально здійснюється моніторинг роботи із зверненнями громадян.</w:t>
      </w:r>
    </w:p>
    <w:p>
      <w:pPr>
        <w:pStyle w:val="TextBodyIndent"/>
        <w:spacing w:lineRule="auto" w:line="240"/>
        <w:rPr/>
      </w:pPr>
      <w:r>
        <w:rPr/>
        <w:t>Відповідно до пункту 3 Указу Президента України у виконавчому комітеті міської ради продовжує діяти постійно діюча комісія з питань розгляду звернень громадян. За звітний період відбулось одне засідання.</w:t>
      </w:r>
    </w:p>
    <w:p>
      <w:pPr>
        <w:pStyle w:val="TextBodyIndent"/>
        <w:spacing w:lineRule="auto" w:line="240"/>
        <w:rPr/>
      </w:pPr>
      <w:r>
        <w:rPr/>
        <w:t>Щоп’ятниці працівники відділу подають інформацію керуючому справами виконавчого комітету міської ради  про  стан виконання звернень громадян структурними підрозділами виконавчого комітету міської ради.</w:t>
      </w:r>
    </w:p>
    <w:p>
      <w:pPr>
        <w:pStyle w:val="TextBodyIndent"/>
        <w:spacing w:lineRule="auto" w:line="240"/>
        <w:ind w:firstLine="708"/>
        <w:rPr/>
      </w:pPr>
      <w:r>
        <w:rPr/>
        <w:t>Продовжувалась робота щодо реалізації права громадян на доступ до інформації. Відповідно до Закону України «Про доступ до публічної інформації», Указу Президента України від 05.05.2011 року № 54 «Про забезпечення органами виконавчої влади доступу до публічної інформації», розпорядження міського голови від 26.06.2011 року № 300-р «Про заходи щодо   забезпечення   доступу   до   публічної   інформації»  забезпечено реєстрацію, облік,  систематизацію   та   своєчасне   надання   відповідей   на запити. Так, у І півріччі 2017 року отримано 724</w:t>
      </w:r>
      <w:r>
        <w:rPr>
          <w:b/>
        </w:rPr>
        <w:t xml:space="preserve"> </w:t>
      </w:r>
      <w:r>
        <w:rPr/>
        <w:t>запити від фізичних осіб, з них: 624 через Інтернет-приймальню, 99 інформаційних запитів надійшло поштою, 1 запит по телефону. В тому числі:</w:t>
      </w:r>
      <w:r>
        <w:rPr>
          <w:b/>
        </w:rPr>
        <w:t xml:space="preserve"> </w:t>
      </w:r>
      <w:r>
        <w:rPr/>
        <w:t xml:space="preserve">3 запити отримано                     від облдержадміністрації, </w:t>
      </w:r>
      <w:r>
        <w:rPr>
          <w:b/>
        </w:rPr>
        <w:t xml:space="preserve"> </w:t>
      </w:r>
      <w:r>
        <w:rPr/>
        <w:t>1</w:t>
      </w:r>
      <w:r>
        <w:rPr>
          <w:b/>
        </w:rPr>
        <w:t xml:space="preserve"> </w:t>
      </w:r>
      <w:r>
        <w:rPr/>
        <w:t>- з обласної ради, 5</w:t>
      </w:r>
      <w:r>
        <w:rPr>
          <w:b/>
        </w:rPr>
        <w:t xml:space="preserve"> - </w:t>
      </w:r>
      <w:r>
        <w:rPr/>
        <w:t xml:space="preserve">запитів надіслано належним розпорядникам інформації відповідно до частини третьої статті                     22  Закону  України   «Про доступ до  публічної інформації»  з  одночасним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овідомленням  про це запитувачів. Відповіді на інформаційні запити надавались у визначений законом термін.</w:t>
      </w:r>
      <w:r>
        <w:rPr>
          <w:b/>
        </w:rPr>
        <w:t xml:space="preserve"> </w:t>
      </w:r>
      <w:r>
        <w:rPr/>
        <w:t xml:space="preserve"> Найбільш  запитувані інформації: щодо послуг, копії рішень міської ради, розпоряджень міського голови тощо. Інформаційні запити впродовж </w:t>
      </w:r>
      <w:r>
        <w:rPr>
          <w:lang w:val="en-US"/>
        </w:rPr>
        <w:t>I</w:t>
      </w:r>
      <w:r>
        <w:rPr/>
        <w:t xml:space="preserve"> півріччя надходили від громадян міст: Вінниця, Київ, Харків, Тернопіль, Чернігів тощо.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 </w:t>
      </w:r>
      <w:r>
        <w:rPr/>
        <w:t>З метою впровадження шляхів спрощення доступу громадян та юридичних осіб до інформації про діяльність  посадових осіб місцевого самоврядування , дії електронного врядування в діяльності міської ради працює інтернет-приймальня. Її послугами скористались 279 містян. Івано-франківці надсилають електронні звернення згідно категорії питання  шляхом заповнення  форми звернення на офіційному веб-сайті міста. Відповіді на електронні звернення надавались у визначений законом термін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Начальник відділу звернень </w:t>
      </w:r>
    </w:p>
    <w:p>
      <w:pPr>
        <w:pStyle w:val="Normal"/>
        <w:ind w:firstLine="720"/>
        <w:rPr/>
      </w:pPr>
      <w:r>
        <w:rPr/>
        <w:t>громадян міської ради</w:t>
        <w:tab/>
        <w:tab/>
        <w:tab/>
        <w:tab/>
      </w:r>
      <w:r>
        <w:rPr>
          <w:lang w:val="uk-UA"/>
        </w:rPr>
        <w:tab/>
        <w:t xml:space="preserve">Н. Шологон </w:t>
      </w:r>
    </w:p>
    <w:sectPr>
      <w:headerReference w:type="default" r:id="rId2"/>
      <w:type w:val="nextPage"/>
      <w:pgSz w:w="11906" w:h="16838"/>
      <w:pgMar w:left="2041" w:right="51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2:00Z</dcterms:created>
  <dc:creator>Андрiй</dc:creator>
  <dc:description/>
  <dc:language>en-US</dc:language>
  <cp:lastModifiedBy>user</cp:lastModifiedBy>
  <cp:lastPrinted>2002-01-01T09:14:00Z</cp:lastPrinted>
  <dcterms:modified xsi:type="dcterms:W3CDTF">2017-07-13T10:32:00Z</dcterms:modified>
  <cp:revision>2</cp:revision>
  <dc:subject/>
  <dc:title>роооооооо</dc:title>
</cp:coreProperties>
</file>