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 xml:space="preserve">матеріальної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>Відповідно до листів-звернень від малозабезпечених  мешканців міста стосовно надання одноразової матеріальної допомоги, враховуючи рішення Експертної ради при виконавчому комітеті Івано-Франківської міської ради, керуючись рішенням 9 сесії Івано-Франківської міської ради сьомого демократичного скликання «Про міський бюджет на 2017 рік» від 22.12.2016 року №359-9, ст. 52, ст. 59 Закону України  «Про місцеве самоврядування в Україні», виконавчий комітет міської ради</w:t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 xml:space="preserve">1.   Департаменту соціальної політики виконкому міської ради (В.Семанюк) виділити кошти, передбачені в бюджеті міста на 2017 рік ТПКВКМБ 1513400 «Інші видатки на соціальний захист населення» для надання одноразових матеріальних допомог мешканцям міста на лікування (згідно додатку).                                                 </w:t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 xml:space="preserve">2. </w:t>
        <w:tab/>
        <w:t>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>3.   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>Міський  голова 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sectPr>
      <w:type w:val="nextPage"/>
      <w:pgSz w:w="11906" w:h="16838"/>
      <w:pgMar w:left="1985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57:00Z</dcterms:created>
  <dc:creator>Dick</dc:creator>
  <dc:description/>
  <cp:keywords/>
  <dc:language>en-US</dc:language>
  <cp:lastModifiedBy>user</cp:lastModifiedBy>
  <cp:lastPrinted>2017-02-27T11:52:00Z</cp:lastPrinted>
  <dcterms:modified xsi:type="dcterms:W3CDTF">2017-07-13T13:40:00Z</dcterms:modified>
  <cp:revision>4</cp:revision>
  <dc:subject/>
  <dc:title>Про внесення змін до</dc:title>
</cp:coreProperties>
</file>