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/>
      </w:pPr>
      <w:r>
        <w:rPr>
          <w:sz w:val="28"/>
          <w:szCs w:val="28"/>
          <w:lang w:val="uk-UA"/>
        </w:rPr>
        <w:t>Про присвоєння поштових адрес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1, 52 Закону України «Про місцеве самоврядування в Україні», положенням «Про порядок присвоєння (зміну) та реєстрації адрес об’єктам нерухомості міста Івано-Франківська», затвердженим рішенням 36 сесії Івано-Франківської міської ради від 20.06.2013 р. №1134-36, розглянувши звернення юридичних та фізичних осіб про присвоєння поштової адреси, виконавчий комітет міської ради </w:t>
      </w:r>
    </w:p>
    <w:p>
      <w:pPr>
        <w:pStyle w:val="Normal"/>
        <w:ind w:firstLine="5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поштові адрес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. 90-квартирному житловому будинку (замовник: ДСНС України Управління державної служби України з надзвичайних ситуацій в Івано-Франківській області) – вул. Б. Хмельницького, 96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Естакаді, загальною площею 3159,4 кв.м (замовник: приватне підприємство «Металспецмонтаж») –вул.Хриплинська,11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исневій станції, загальною площею 305,9 кв.м (замовник: приватне підприємство «Металспецмонтаж») вул.Хриплинська,11</w:t>
      </w:r>
      <w:r>
        <w:rPr>
          <w:sz w:val="28"/>
          <w:szCs w:val="28"/>
          <w:vertAlign w:val="superscript"/>
          <w:lang w:val="uk-UA"/>
        </w:rPr>
        <w:t>П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Корпусу «РБД», загальною площею 599,9 кв.м (замовник: приватне підприємство «Металспецмонтаж») –вул.Хриплинська,11</w:t>
      </w:r>
      <w:r>
        <w:rPr>
          <w:sz w:val="28"/>
          <w:szCs w:val="28"/>
          <w:vertAlign w:val="superscript"/>
          <w:lang w:val="uk-UA"/>
        </w:rPr>
        <w:t>Р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Пилорамі, загальною площею 578,9 кв.м (замовник: приватне підприємство «Металспецмонтаж») –вул.Хриплинська,11</w:t>
      </w:r>
      <w:r>
        <w:rPr>
          <w:sz w:val="28"/>
          <w:szCs w:val="28"/>
          <w:vertAlign w:val="superscript"/>
          <w:lang w:val="uk-UA"/>
        </w:rPr>
        <w:t>С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 Станції випробування і локомотивному депо, загальною площею 176,2 кв.м (замовник: приватне підприємство «Металспецмонтаж») –вул.Хриплинська, 11</w:t>
      </w:r>
      <w:r>
        <w:rPr>
          <w:sz w:val="28"/>
          <w:szCs w:val="28"/>
          <w:vertAlign w:val="superscript"/>
          <w:lang w:val="uk-UA"/>
        </w:rPr>
        <w:t>Т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Заводоуправлінню, загальною площею 578,9 кв.м (замовник: товариство з обмеженою відповідальністю «Франко ріелт») – вул.Хриплинська, 11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Індивідуальному житловому будинку, загальною площею 183,8 кв.м. (замовники: фізичні особи) – вул. Простора, 6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. Індивідуальному житловому будинку, загальною площею 207,1 кв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мовники:фізичні особи) – вул. Вербова, 24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Індивідуальному житловому будинку, загальною площею 269,8 кв.м. (замовники: фізичні особи) – вул.Челюскінців, 5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обов’язати власників встановити відповідні аншлаги на фасадах будин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. Кайд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32:00Z</dcterms:created>
  <dc:creator>No</dc:creator>
  <dc:description/>
  <dc:language>en-US</dc:language>
  <cp:lastModifiedBy>user</cp:lastModifiedBy>
  <cp:lastPrinted>2017-07-12T15:40:00Z</cp:lastPrinted>
  <dcterms:modified xsi:type="dcterms:W3CDTF">2017-07-13T07:32:00Z</dcterms:modified>
  <cp:revision>2</cp:revision>
  <dc:subject/>
  <dc:title/>
</cp:coreProperties>
</file>