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>плану території для будівництва торг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у з житловою надбуд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жах вул. Короля Дани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ипа Орлика – Бельведерської</w:t>
      </w:r>
    </w:p>
    <w:p>
      <w:pPr>
        <w:pStyle w:val="Normal"/>
        <w:rPr/>
      </w:pPr>
      <w:r>
        <w:rPr>
          <w:sz w:val="28"/>
          <w:szCs w:val="28"/>
        </w:rPr>
        <w:t>(№7 по генплану) 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розроблення детального плану території для будівництва торгового центру з житловою надбудовою в межах вул. Короля Данила – Пилипа Орлика – Бельведерської (№7 по генплану) у м. Івано-Франківську» 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лення детального пл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ї для будівництва торг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у з житловою надбуд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жах вул. Короля Дани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ипа Орлика – Бельведер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№7 по генплану) у м. Івано-Франківсь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дозвіл на розроблення детального плану для будівництва торгового центру з житловою надбудовою в межах вул. Короля Данила – Пилипа Орлика – Бельведерської (№7 по генплану) у м. Івано-Франківську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1:00Z</dcterms:created>
  <dc:creator>YURIST</dc:creator>
  <dc:description/>
  <dc:language>en-US</dc:language>
  <cp:lastModifiedBy>user</cp:lastModifiedBy>
  <cp:lastPrinted>2017-07-12T15:55:00Z</cp:lastPrinted>
  <dcterms:modified xsi:type="dcterms:W3CDTF">2017-07-13T07:31:00Z</dcterms:modified>
  <cp:revision>2</cp:revision>
  <dc:subject/>
  <dc:title>Проект</dc:title>
</cp:coreProperties>
</file>