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ект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на розгляд сесії міської ради проекту рішення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>"Про оренду</w:t>
      </w:r>
      <w:r>
        <w:rPr>
          <w:bCs/>
          <w:sz w:val="28"/>
          <w:szCs w:val="28"/>
          <w:lang w:val="uk-UA"/>
        </w:rPr>
        <w:t xml:space="preserve"> та  </w:t>
      </w:r>
      <w:r>
        <w:rPr>
          <w:sz w:val="28"/>
          <w:szCs w:val="28"/>
          <w:lang w:val="uk-UA"/>
        </w:rPr>
        <w:t xml:space="preserve">безоплатне користування (позичку)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б’єктів комунальної власності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ериторіальної гром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5110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Івано-Франківська"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пропозиції комісії виконавчого комітету міської ради з питань надання в оренду нежитлових приміщень та приватизації об’єктів комунальної власності міста, а також 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, "Положенням про оренду об’єктів комунальної власності територіальної громади міста Івано-Франківська", затвердженим рішенням Івано-Франківської міської ради від 27.04.2007 р., виконавчий комітет Івано-Франківської міської ради</w:t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на розгляд сесії міської ради проект рішення "</w:t>
      </w:r>
      <w:r>
        <w:rPr>
          <w:bCs/>
          <w:sz w:val="28"/>
          <w:szCs w:val="28"/>
          <w:lang w:val="uk-UA"/>
        </w:rPr>
        <w:t xml:space="preserve">Про оренду та  </w:t>
      </w:r>
      <w:r>
        <w:rPr>
          <w:sz w:val="28"/>
          <w:szCs w:val="28"/>
          <w:lang w:val="uk-UA"/>
        </w:rPr>
        <w:t xml:space="preserve">безоплатне користування (позичку) </w:t>
      </w:r>
      <w:r>
        <w:rPr>
          <w:bCs/>
          <w:sz w:val="28"/>
          <w:szCs w:val="28"/>
          <w:lang w:val="uk-UA"/>
        </w:rPr>
        <w:t>об’єкті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мунальної власності територіальної громади м. Івано-Франківська</w:t>
      </w:r>
      <w:r>
        <w:rPr>
          <w:sz w:val="28"/>
          <w:szCs w:val="28"/>
          <w:lang w:val="uk-UA"/>
        </w:rPr>
        <w:t>"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Олексія Кайду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</w:t>
      </w:r>
      <w:r>
        <w:rPr>
          <w:sz w:val="28"/>
          <w:szCs w:val="28"/>
          <w:lang w:val="uk-UA"/>
        </w:rPr>
        <w:t>Руслан Марцінків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ект вноситься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иконавчим комітетом </w:t>
      </w:r>
    </w:p>
    <w:p>
      <w:pPr>
        <w:pStyle w:val="Normal"/>
        <w:jc w:val="right"/>
        <w:rPr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110" w:hanging="0"/>
        <w:rPr/>
      </w:pPr>
      <w:r>
        <w:rPr>
          <w:bCs/>
          <w:sz w:val="28"/>
          <w:szCs w:val="28"/>
          <w:lang w:val="uk-UA"/>
        </w:rPr>
        <w:t xml:space="preserve">Про оренду та  </w:t>
      </w:r>
      <w:r>
        <w:rPr>
          <w:sz w:val="28"/>
          <w:szCs w:val="28"/>
          <w:lang w:val="uk-UA"/>
        </w:rPr>
        <w:t xml:space="preserve">безоплатне користування (позичку) </w:t>
      </w:r>
      <w:r>
        <w:rPr>
          <w:bCs/>
          <w:sz w:val="28"/>
          <w:szCs w:val="28"/>
          <w:lang w:val="uk-UA"/>
        </w:rPr>
        <w:t xml:space="preserve">об’єктів комунальної власності територіальної громади </w:t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. Івано-Франківськ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 та "Положенням про оренду об’єктів комунальної власності територіальної громади міста Івано-Франківська", затвердженим рішенням Івано-Франківської міської ради "Про внесення змін до нормативних актів з питань оренди об'єктів комунальної власності територіальної громади м. Івано-Франківська" від 27.04.2007 р., а також враховуючи пропозиції виконавчого комітету міської ради (рішення виконавчого комітету міської ради від _______.2017 р. № ___), Івано-Франків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31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и дозвіл виконавчому комітету міської ради на продовження терміну дії договору оренди нежитлових приміщень з пільговим нарахуванням орендної плати в розмірі 1,20 грн. в рік з урахуванням ПДВ, укладеного з комунальним підприємством "Центр розвитку міста та рекреації" на нежитлові приміщення площею 93,4 </w:t>
      </w:r>
      <w:r>
        <w:rPr>
          <w:bCs/>
          <w:sz w:val="28"/>
          <w:szCs w:val="28"/>
        </w:rPr>
        <w:t>кв. м</w:t>
      </w:r>
      <w:r>
        <w:rPr>
          <w:sz w:val="28"/>
          <w:szCs w:val="28"/>
        </w:rPr>
        <w:t xml:space="preserve"> (приміщення №№ 94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98, частина приміщень спільного користування № 81 та № 100 загальною площею 15,2 кв. м, а також частина сходових кліток і ліфтових кімнат всього будинку (кімнати № 21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23,І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) загальною площею 9,3 кв. м згідно з технічним паспортом, виготовленим 16.04.2007р.), розташовані на четвертому поверсі в будинку на вул.Січових Стрільців, 56, на період до 30.06.2020 р. для виконання статутних завдань комунального підприємства.</w:t>
      </w:r>
    </w:p>
    <w:p>
      <w:pPr>
        <w:pStyle w:val="Normal"/>
        <w:tabs>
          <w:tab w:val="clear" w:pos="708"/>
          <w:tab w:val="left" w:pos="9900" w:leader="none"/>
          <w:tab w:val="left" w:pos="118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  <w:tab w:val="left" w:pos="1188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ти дозвіл виконавчому комітету міської ради на укладення договору безоплатного користування (позички) з такими юридичними особами</w:t>
      </w:r>
      <w:r>
        <w:rPr>
          <w:bCs/>
          <w:sz w:val="28"/>
          <w:szCs w:val="28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9900" w:leader="none"/>
          <w:tab w:val="left" w:pos="118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1 </w:t>
      </w:r>
      <w:r>
        <w:rPr>
          <w:sz w:val="28"/>
          <w:szCs w:val="28"/>
          <w:lang w:val="uk-UA"/>
        </w:rPr>
        <w:t>Дитячо-юнацькою спортивною школою "Колос" Івано-Франківської обласної організації всеукраїнського фізкультурно-спортивного товариства "Колос" агропромислового комплексу України на нежитлові приміщення загальною площею 98,7 кв.м (приміщення спортивного залу №4 площею 71,8 кв.м, приміщення сходової клітки №І площею 9,5 кв.м, приміщення душової №1 площею 10,0 кв.м та приміщення роздягалки №2 площею 7,4 кв.м згідно з технічним паспортом на будинок за адресою: вул.Гетьмана Мазепи,27-А, виготовленим від 14.04.2005 р.), розташовані в підвалі будинку за адресою: вул.Гетьмана Мазепи,27-А, на період до 31.12.2017 р. для проведення занять з боксу згідно розкладу занять  тренерів-викладачів ДЮСШ "Колос" на 2016-2017 роки, погодженого директором Центру дозвілля дітей та юнацтва за місцем проживання.</w:t>
      </w:r>
    </w:p>
    <w:p>
      <w:pPr>
        <w:pStyle w:val="Normal"/>
        <w:tabs>
          <w:tab w:val="clear" w:pos="708"/>
          <w:tab w:val="left" w:pos="9900" w:leader="none"/>
          <w:tab w:val="left" w:pos="118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 Благодійним фондом "Реабілітаційний центр наркозалежних "Захід Шанс" на нежитлові приміщення загальною площею 13,79 кв.м (приміщення №365-а площею 10,50 кв.м та приміщення спільного користування 3,29 кв.м, розташовані  на третьому поверсі в будинку за адресою: вул.Військових ветеранів,10-А згідно з технічним паспортом на будинок за адресою: вул.Військових  ветеранів,10-А, виготовленим 30.12.2015 р.), розташовані  на третьому поверсі в будинку за адресою: вул.Військових ветеранів,10-А, на період до 30.06.2020 р. для забезпечення діяльності організації.</w:t>
      </w:r>
    </w:p>
    <w:p>
      <w:pPr>
        <w:pStyle w:val="Normal"/>
        <w:tabs>
          <w:tab w:val="clear" w:pos="708"/>
          <w:tab w:val="left" w:pos="9900" w:leader="none"/>
          <w:tab w:val="left" w:pos="118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 Івано-Франківським національним технічним університетом нафти і газу на будівлю колишньої котельні площею 855,7 кв.м (згідно з технічним паспортом на будівлю за адресою: вул. Карпатська,15, виготовленим 07.10.2004 р.), розташованої за адресою: вул. Карпатська,15, на період до 30.06.2020 р. для реалізації проекту "Енергетична академія". </w:t>
      </w:r>
    </w:p>
    <w:p>
      <w:pPr>
        <w:pStyle w:val="Normal"/>
        <w:tabs>
          <w:tab w:val="clear" w:pos="708"/>
          <w:tab w:val="left" w:pos="9900" w:leader="none"/>
          <w:tab w:val="left" w:pos="118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 Доручити Департаменту комунальних ресурсів спільно з юридичними особами, зазначеними у п.п.1÷2 цього рішення, вирішити питання продовження терміну дії договору оренди, укладення угоди про внесення змін до діючого договору, укладення договорів безоплатного користування (позички) нежитлових приміщень у порядку та в терміни,  визначені  п. 5.2 та п. 5.3 "Положення про оренду об'єктів комунальної власності територіальної громади м. Івано-Франківська", затвердженого рішенням Івано-Франківської міської ради від 27.04.07. При внесенні змін до діючих договорів та укладенні нових договорів включити в особливі умови договорів наступне:</w:t>
      </w:r>
    </w:p>
    <w:p>
      <w:pPr>
        <w:pStyle w:val="2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1440" w:hanging="720"/>
        <w:jc w:val="both"/>
        <w:rPr/>
      </w:pPr>
      <w:r>
        <w:rPr>
          <w:sz w:val="28"/>
          <w:szCs w:val="28"/>
        </w:rPr>
        <w:t>оренда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обов’язаний оформити право користування (оренди чи земельного сервітуту в залежності від специфіки розміщення об’єкта оренди) земельною ділянкою, на якій розташований об’єкт орен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сплачувати плату за її користування (у вигляді орендної плати чи земельного податку відповідно до правовстановлюючих документів на землю). Щорічне уточнення розміру плати за землю та подання податкових декларацій в органи ДПІ здійснюється орендаре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амостійно в порядку та строки встановлені Податковим кодексом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становити, що у випадку не підписання юридичними особами протягом 30 календарних днів з дня прийняття цього рішення угод про внесення змін до діючих договорів, укладення договорів оренди нежитлових приміщень на підставі п.п. 1÷2 вказаного рішення, відповідний пункт рішення втрачає чинність, а раніше укладений договір не підлягає продовженню після закінчення терміну його дії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лексія Кайду та постійну депутатську комісію з питань оренди та приватизації комунального майна (С.Гаєвський)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</w:t>
        <w:tab/>
        <w:t xml:space="preserve">             </w:t>
        <w:tab/>
        <w:tab/>
        <w:t xml:space="preserve">                Руслан Марцінк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274"/>
        </w:tabs>
        <w:ind w:left="463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2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6:46:00Z</dcterms:created>
  <dc:creator>One</dc:creator>
  <dc:description/>
  <cp:keywords/>
  <dc:language>en-US</dc:language>
  <cp:lastModifiedBy>user</cp:lastModifiedBy>
  <cp:lastPrinted>2017-07-12T08:57:00Z</cp:lastPrinted>
  <dcterms:modified xsi:type="dcterms:W3CDTF">2017-07-12T07:18:00Z</dcterms:modified>
  <cp:revision>4</cp:revision>
  <dc:subject/>
  <dc:title>Проект</dc:title>
</cp:coreProperties>
</file>