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5384" w:hanging="0"/>
        <w:rPr/>
      </w:pPr>
      <w:r>
        <w:rPr/>
        <w:t>Про внесення на розгляд сесії міської ради проекту рішення «Про внесення змін у штатний розпис Хриплинської загальноосвітньої школи І-ІІ ступенів Івано-Франківської міської ради Івано-Франківської області»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Керуючись статтями 29, 52 Закону України «Про місцеве самоврядування в Україні», наказом Міністерства освіти і науки України від 06.12.2010р. №1205 «Про затвердження Примірних Типових штатних нормативів загальноосвітніх навчальних закладів», Статуту Хриплинської загальноосвітньої школи І-ІІ ступенів Івано-Франківської міської ради Івано-Франківської області, виконавчий комітет міської рад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ind w:firstLine="670"/>
        <w:jc w:val="both"/>
        <w:rPr/>
      </w:pPr>
      <w:r>
        <w:rPr/>
        <w:t>1. Внести на розгляд сесії міської ради проект рішення “Про внесення змін у штатний розпис Хриплинської загальноосвітньої школи І-ІІ ступенів Івано-Франківської міської ради  Івано-Франківської області” (додається).</w:t>
      </w:r>
    </w:p>
    <w:p>
      <w:pPr>
        <w:pStyle w:val="TextBodyIndent"/>
        <w:rPr/>
      </w:pPr>
      <w:r>
        <w:rPr/>
        <w:t>2. Контроль за виконанням рішення покласти на заступника міського голови О.Левиць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70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7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39:00Z</dcterms:created>
  <dc:creator>Irina</dc:creator>
  <dc:description/>
  <cp:keywords/>
  <dc:language>en-US</dc:language>
  <cp:lastModifiedBy>user</cp:lastModifiedBy>
  <cp:lastPrinted>2017-06-01T16:01:00Z</cp:lastPrinted>
  <dcterms:modified xsi:type="dcterms:W3CDTF">2017-07-06T05:42:00Z</dcterms:modified>
  <cp:revision>4</cp:revision>
  <dc:subject/>
  <dc:title>Про внесення на розгляд сесії</dc:title>
</cp:coreProperties>
</file>