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міни в мережі загальноосвітньої</w:t>
      </w:r>
    </w:p>
    <w:p>
      <w:pPr>
        <w:pStyle w:val="Normal"/>
        <w:jc w:val="both"/>
        <w:rPr/>
      </w:pPr>
      <w:r>
        <w:rPr/>
        <w:t xml:space="preserve">школи-садка №3 з групами </w:t>
      </w:r>
    </w:p>
    <w:p>
      <w:pPr>
        <w:pStyle w:val="Normal"/>
        <w:jc w:val="both"/>
        <w:rPr/>
      </w:pPr>
      <w:r>
        <w:rPr/>
        <w:t xml:space="preserve">цілодобового перебування дітей </w:t>
      </w:r>
    </w:p>
    <w:p>
      <w:pPr>
        <w:pStyle w:val="Normal"/>
        <w:jc w:val="both"/>
        <w:rPr/>
      </w:pPr>
      <w:r>
        <w:rPr/>
        <w:t xml:space="preserve">Івано-Франківської міської ради </w:t>
      </w:r>
    </w:p>
    <w:p>
      <w:pPr>
        <w:pStyle w:val="Normal"/>
        <w:jc w:val="both"/>
        <w:rPr/>
      </w:pPr>
      <w:r>
        <w:rPr/>
        <w:t xml:space="preserve">Івано-Франківської області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підставі ст.ст. 32 та 52 Закону України «Про місцеве самоврядування в Україні», рішення виконавчого комітету Івано-Франківської міської ради від 24.03.2017р. №182 «Про затвердження планової мережі загальноосвітніх, дошкільних та позашкільних навчальних закладів Івано-Франківської міської ради на 2017-2018 навчальний рік», з метою оптимізації мережі, враховуючи дані загальної міської електронної реєстрації дітей до поступлення у дошкільні навчальні заклади м. Івано-Франківська, виконавчий комітет міської ради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2" w:leader="none"/>
        </w:tabs>
        <w:ind w:left="402" w:hanging="402"/>
        <w:rPr/>
      </w:pPr>
      <w:r>
        <w:rPr/>
        <w:t xml:space="preserve">Не здійснювати набір дітей до першого класу в загальноосвітній школі-садку №3 з групами цілодобового перебування дітей Івано-Франківської міської ради Івано-Франківської області на 2017-2018 навчальний рік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2" w:leader="none"/>
        </w:tabs>
        <w:ind w:left="402" w:hanging="402"/>
        <w:rPr/>
      </w:pPr>
      <w:r>
        <w:rPr/>
        <w:t xml:space="preserve">Відкрити одну молодшу дошкільну групу в загальноосвітній школі-садку №3 з групами цілодобового перебування дітей Івано-Франківської міської ради Івано-Франківської області з 12 годинним перебуванням дітей з 01 вересня 2017р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2" w:leader="none"/>
        </w:tabs>
        <w:ind w:left="402" w:hanging="402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right="1985" w:hanging="0"/>
        <w:rPr/>
      </w:pPr>
      <w:r>
        <w:rPr/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4:00Z</dcterms:created>
  <dc:creator>Дошкілля</dc:creator>
  <dc:description/>
  <cp:keywords/>
  <dc:language>en-US</dc:language>
  <cp:lastModifiedBy>user</cp:lastModifiedBy>
  <cp:lastPrinted>2017-06-30T10:29:00Z</cp:lastPrinted>
  <dcterms:modified xsi:type="dcterms:W3CDTF">2017-07-06T05:41:00Z</dcterms:modified>
  <cp:revision>4</cp:revision>
  <dc:subject/>
  <dc:title/>
</cp:coreProperties>
</file>