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ідповідно до звернень від членів сімей померлих учасників АТО, учасників АТО, я</w:t>
      </w:r>
      <w:r>
        <w:rPr>
          <w:sz w:val="28"/>
          <w:szCs w:val="28"/>
          <w:lang w:val="uk-UA"/>
        </w:rPr>
        <w:t xml:space="preserve">кі захищали незалежність і територіальну цілісність України та брали участь в  антитерористичній операції, </w:t>
      </w:r>
      <w:r>
        <w:rPr>
          <w:spacing w:val="-4"/>
          <w:sz w:val="28"/>
          <w:lang w:val="uk-UA"/>
        </w:rPr>
        <w:t xml:space="preserve">враховуючи протокол №5 засідання Координаційного комітету допомоги учасникам АТО від 29.06.2017 року,  керуючись рішенням 9 сесії Івано-Франківської міської ради сьомого демократичного скликання «Про міський бюджет на 2017 рік» від 22.12.2016 року </w:t>
      </w:r>
      <w:r>
        <w:rPr>
          <w:sz w:val="28"/>
          <w:lang w:val="uk-UA"/>
        </w:rPr>
        <w:t>№359-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нями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ст.52, ст.59 Закону України  «Про місцеве самоврядування в Україні», 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виділити кошти, передбачені в бюджеті міста на 2017 рік по ТПКВКМБ 1513400 «Інші видатки на соціальний захист населення» для надання одноразової матеріальної допомоги членам сімей померлих учасників АТО, учасникам АТО (згідно додатків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1:00Z</dcterms:created>
  <dc:creator>Dick</dc:creator>
  <dc:description/>
  <cp:keywords/>
  <dc:language>en-US</dc:language>
  <cp:lastModifiedBy>user</cp:lastModifiedBy>
  <cp:lastPrinted>2015-11-30T12:32:00Z</cp:lastPrinted>
  <dcterms:modified xsi:type="dcterms:W3CDTF">2017-07-07T07:08:00Z</dcterms:modified>
  <cp:revision>4</cp:revision>
  <dc:subject/>
  <dc:title>Про надання  одноразової</dc:title>
</cp:coreProperties>
</file>