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у штатний розпис Хриплинської загальноосвітньої школи І-ІІ ступенів Івано-Франківської міської ради Івано-Франківської області”</w:t>
      </w:r>
    </w:p>
    <w:p>
      <w:pPr>
        <w:pStyle w:val="Normal"/>
        <w:spacing w:lineRule="exact" w:line="240"/>
        <w:ind w:left="1440" w:firstLine="720"/>
        <w:rPr>
          <w:lang w:val="uk-UA"/>
        </w:rPr>
      </w:pPr>
      <w:r>
        <w:rPr>
          <w:color w:val="000000"/>
          <w:lang w:val="uk-UA" w:eastAsia="uk-UA"/>
        </w:rPr>
        <w:t xml:space="preserve">Доп. І.Смаль - директор </w:t>
      </w:r>
      <w:r>
        <w:rPr>
          <w:szCs w:val="28"/>
          <w:lang w:val="uk-UA"/>
        </w:rPr>
        <w:t>Департаменту освіти та нау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змни в мережі загальноосвітньої школи-садка № 3 з групами цілодобового перебування дітей </w:t>
      </w:r>
      <w:r>
        <w:rPr>
          <w:color w:val="000000"/>
          <w:lang w:val="uk-UA" w:eastAsia="uk-UA"/>
        </w:rPr>
        <w:t>Івано-Франківської міської ради Івано-Франківської обла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Доп. І.Смаль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передачу проектно-кошторисної документації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>Доп. І.Смаль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4. Про внесення змін до рішення виконавчого комітету міської ради від 01.12.2016р. № 808 “Про затвердження плану діяльності виконавчого комітету з підготовки проектів регуляторних актів на 2017 рік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- начальник управління економічного та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погодження режиму робот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6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      </w:t>
        <w:tab/>
        <w:t>Доп. Т.Штогрин-Коржан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передачу на баланс закінченого будівництвом об</w:t>
      </w:r>
      <w:r>
        <w:rPr>
          <w:szCs w:val="28"/>
        </w:rPr>
        <w:t>’</w:t>
      </w:r>
      <w:r>
        <w:rPr>
          <w:szCs w:val="28"/>
          <w:lang w:val="uk-UA"/>
        </w:rPr>
        <w:t>єкта</w:t>
      </w:r>
    </w:p>
    <w:p>
      <w:pPr>
        <w:pStyle w:val="Normal"/>
        <w:spacing w:lineRule="exact" w:line="240"/>
        <w:ind w:left="14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>Доп. Р.Галіпчак - начальник управління капітального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будівництва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затвердження комісії з обстеження технічного стану будинків у місті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>10. Про житлові питання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М.Смушак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>11. Про втрату чинності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затвердження комісії з питань відшкодування з місцевого бюджету частини суми кредитів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введення в дію результатів конкурсу на перевезення пасажирів на міських автобусних маршрутах загального користу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 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4. Про затвердження архітектурних типів тимчасових споруд в м. Івано-Франківську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5. Про демонтаж самовільно встановлених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Д.Нижник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надання одноразової матеріальної допомоги</w:t>
      </w:r>
    </w:p>
    <w:p>
      <w:pPr>
        <w:pStyle w:val="Normal"/>
        <w:spacing w:lineRule="exact" w:line="240"/>
        <w:ind w:left="1440" w:hanging="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В.Семанюк - директор департаменту соціальної політи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17. Про адміністративні послуг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Б.Питель - начальник управління адміністративних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слу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М. Ковбас - заступник </w:t>
      </w:r>
      <w:r>
        <w:rPr>
          <w:lang w:val="uk-UA"/>
        </w:rPr>
        <w:t xml:space="preserve">начальника 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40"/>
        <w:ind w:left="2160" w:firstLine="720"/>
        <w:jc w:val="both"/>
        <w:rPr/>
      </w:pPr>
      <w:r>
        <w:rPr>
          <w:lang w:val="uk-UA"/>
        </w:rPr>
        <w:t>роботи та  діяльності правоохоронних орган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9. Про </w:t>
      </w:r>
      <w:r>
        <w:rPr>
          <w:szCs w:val="28"/>
          <w:lang w:val="uk-UA"/>
        </w:rPr>
        <w:t>виділення коштів для придбання відзнак міського голови міста Івано-Франківська «За честь і звитяг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Хімій - начальник адміністративно-господарського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>управління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2:00Z</dcterms:created>
  <dc:creator>Андрiй</dc:creator>
  <dc:description/>
  <dc:language>en-US</dc:language>
  <cp:lastModifiedBy>user</cp:lastModifiedBy>
  <cp:lastPrinted>2002-01-01T11:16:00Z</cp:lastPrinted>
  <dcterms:modified xsi:type="dcterms:W3CDTF">2017-07-07T12:22:00Z</dcterms:modified>
  <cp:revision>2</cp:revision>
  <dc:subject/>
  <dc:title>ПД  на виконком</dc:title>
</cp:coreProperties>
</file>