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 до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ного контракту    виплатити матеріальну допомогу кожному в розмірі 4969,00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АСИЛИК                  А.А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ІЛОГОЛОВСЬКИЙ А.С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ИЗИМОВИЧ             І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УШНІРЧУК              Є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АРТИНЦЕВ             О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ЛЬНИЧЕНКО        В.Ю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ШЕВЧУК                     І.М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34783,00 гривень за рахунок кошторисних призначень  по КПК 0318600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ільова програма фінансування мобілізаційних заходів та оборонної роботи Івано-Франківської міської ради на 2017 рік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0:00Z</dcterms:created>
  <dc:creator>R</dc:creator>
  <dc:description/>
  <dc:language>en-US</dc:language>
  <cp:lastModifiedBy>user</cp:lastModifiedBy>
  <cp:lastPrinted>2017-06-29T13:12:00Z</cp:lastPrinted>
  <dcterms:modified xsi:type="dcterms:W3CDTF">2017-07-07T12:20:00Z</dcterms:modified>
  <cp:revision>2</cp:revision>
  <dc:subject/>
  <dc:title>Контрактна служба                                              Затверджую</dc:title>
</cp:coreProperties>
</file>