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Про втрату чинності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сь  ст. ст. 30, 52, 59 Закону України «Про місцеве самоврядування в Україні»,</w:t>
      </w:r>
      <w:r>
        <w:rPr>
          <w:sz w:val="28"/>
        </w:rPr>
        <w:t xml:space="preserve"> враховуючи службову записку відділу програмного та комп’ютерного забезпечення виконавчого комітету Івано-Франківської міської ради від 27.06.2017р., виконавчий комітет міської ради </w:t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изнати таким, що втратив чинність пункт 2 рішення виконавчого комітету Івано-Франківської міської ради від 19.06.17р. № 400 «Про передачу майна на баланс»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ершого заступника   міського  голови    М. Вітенка.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>
          <w:sz w:val="28"/>
          <w:szCs w:val="28"/>
        </w:rPr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05:00Z</dcterms:created>
  <dc:creator>Довольный пользователь Microsoft Office</dc:creator>
  <dc:description/>
  <cp:keywords/>
  <dc:language>en-US</dc:language>
  <cp:lastModifiedBy>user</cp:lastModifiedBy>
  <cp:lastPrinted>2017-06-27T11:13:00Z</cp:lastPrinted>
  <dcterms:modified xsi:type="dcterms:W3CDTF">2017-07-07T10:07:00Z</dcterms:modified>
  <cp:revision>6</cp:revision>
  <dc:subject/>
  <dc:title>                                                                                                                              </dc:title>
</cp:coreProperties>
</file>