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94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2</w:t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7р. №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лен сім’ї померлого, якій надано одноразову матеріальну допомогу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86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1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ус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Керуючий справами виконавчого комітету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даток 1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комітету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міського голов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7р. №___</w:t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часників АТО, яким  надано  одноразову матеріальну допомогу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86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1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дак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асевич 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очій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уня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рай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івців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3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7р.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 сім’ї померлого, якій  надано одноразову  матеріальну допомогу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</w:t>
      </w:r>
    </w:p>
    <w:tbl>
      <w:tblPr>
        <w:tblW w:w="86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1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уняк С.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одаток 4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комітету міської рад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7р. №___</w:t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часник АТО, якому  надано  одноразову матеріальну допомогу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</w:t>
      </w:r>
    </w:p>
    <w:tbl>
      <w:tblPr>
        <w:tblW w:w="86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1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яно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2:00Z</dcterms:created>
  <dc:creator>Admin</dc:creator>
  <dc:description/>
  <dc:language>en-US</dc:language>
  <cp:lastModifiedBy>user</cp:lastModifiedBy>
  <cp:lastPrinted>2016-06-06T11:55:00Z</cp:lastPrinted>
  <dcterms:modified xsi:type="dcterms:W3CDTF">2017-07-06T11:32:00Z</dcterms:modified>
  <cp:revision>2</cp:revision>
  <dc:subject/>
  <dc:title>№п/п</dc:title>
</cp:coreProperties>
</file>