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договорів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айову участь замовників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а у створенні і розвитку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женерно-транспортної та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 інфраструктури міста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1, 52 Закону України «Про місцеве самоврядування в Україні» та Положення «Про пайову участь замовників будівництва у створенні і розвитку інженерно-транспортної та соціальної інфраструктури міста», прийнятого рішенням сесії Івано-Франківської міської ради від 18.10.2013 року №1231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>1. Погодити договори про пайову участь замовників будівництва у створенні і розвитку інженерно-транспортної та соціальної інфраструктури міст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товариству з обмеженою відповідальністю «Пакко Холдинг» щодо здійснення реконструкції приміщень друкарні під торговий комплекс на             вул. Січових Стрільців, 78 (додається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Пукіш С. Б. щодо здійснення реконструкції нежитлових приміщень під магазин-кафе з надбудовою житлових приміщень на вул. С. Бандери, 51 (додається);</w:t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приватному підприємству «Термобуд» щодо здійснення будівництва господарського блоку для існуючого багатоквартирного житлового будинку на вул. Вовчинецькій, поруч будинку №25 (додається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4 Романчук В. С., Човган Т. П. щодо здійснення реконструкції квартири №__ з розподілом на дві квартири на вул. Селянській, __, з поданим протоколом розбіжностей (додається).</w:t>
      </w:r>
    </w:p>
    <w:p>
      <w:pPr>
        <w:pStyle w:val="Normal"/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заступнику міського голови О. Кайді та начальнику фінансового управління В. Сусаніній підписати договори про пайову участ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овників будівництва у створенні і розвитку інженерно-транспортної та соціальної інфраструктури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</w:t>
      </w:r>
      <w:r>
        <w:rPr>
          <w:sz w:val="28"/>
          <w:szCs w:val="28"/>
          <w:lang w:val="uk-UA"/>
        </w:rPr>
        <w:t xml:space="preserve">виконанням рішення покласти на </w:t>
      </w:r>
      <w:r>
        <w:rPr>
          <w:sz w:val="28"/>
          <w:szCs w:val="28"/>
        </w:rPr>
        <w:t xml:space="preserve">заступника </w:t>
      </w:r>
      <w:r>
        <w:rPr>
          <w:sz w:val="28"/>
          <w:szCs w:val="28"/>
          <w:lang w:val="uk-UA"/>
        </w:rPr>
        <w:t>міського голови О. Кай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59:00Z</dcterms:created>
  <dc:creator>User</dc:creator>
  <dc:description/>
  <cp:keywords/>
  <dc:language>en-US</dc:language>
  <cp:lastModifiedBy>user</cp:lastModifiedBy>
  <cp:lastPrinted>2017-06-14T15:43:00Z</cp:lastPrinted>
  <dcterms:modified xsi:type="dcterms:W3CDTF">2017-06-30T08:22:00Z</dcterms:modified>
  <cp:revision>6</cp:revision>
  <dc:subject/>
  <dc:title>                               </dc:title>
</cp:coreProperties>
</file>