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их конструкцій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тимчасових споруд 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законами України «Про місцеве самоврядування в Україні», «Про рекламу», «Про благоустрій населених пунктів»,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Порядком розміщення зовнішньої реклами у м. Івано-Франківську,</w:t>
      </w:r>
      <w:r>
        <w:rPr>
          <w:rStyle w:val="Rvts7"/>
          <w:sz w:val="28"/>
          <w:szCs w:val="28"/>
          <w:lang w:val="uk-UA"/>
        </w:rPr>
        <w:t xml:space="preserve"> Порядком розміщення тимчасових споруд для провадження підприємницької діяльності в м. Івано-Франківську </w:t>
      </w:r>
      <w:r>
        <w:rPr>
          <w:rStyle w:val="Rvts7"/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29"/>
          <w:color w:val="000000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color w:val="000000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затвердженим рішенням сесії </w:t>
      </w:r>
      <w:r>
        <w:rPr>
          <w:color w:val="000000"/>
          <w:sz w:val="28"/>
          <w:szCs w:val="28"/>
          <w:lang w:val="uk-UA"/>
        </w:rPr>
        <w:t xml:space="preserve">від 08.07.2016р. № 186-6,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>Департаменту житлової, комунальної політики та благоустрою (М.Смушак) демонтувати об’єкти зовнішньої реклами та холодильні вітрини, власників яких не встановлено, за адресами: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1.1 об’єкта зовнішньої реклами на вул. </w:t>
      </w:r>
      <w:r>
        <w:rPr>
          <w:rStyle w:val="Rvts7"/>
          <w:sz w:val="28"/>
          <w:szCs w:val="28"/>
          <w:lang w:val="uk-UA"/>
        </w:rPr>
        <w:t>Степана Бандери, 33;</w:t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1.2 двох холодильних вітрин поруч зупинкового комплексу на вул. Чорновола, 126;</w:t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1.3 об’єктів зовнішньої реклами на фасаді зупинкового комплексу на вул. Чорновола, 126;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4 </w:t>
      </w:r>
      <w:r>
        <w:rPr>
          <w:rStyle w:val="Rvts7"/>
          <w:color w:val="000000"/>
          <w:sz w:val="28"/>
          <w:szCs w:val="28"/>
          <w:lang w:val="uk-UA"/>
        </w:rPr>
        <w:t>об’єкта зовнішньої реклами на вул. Короля Данила, 30-А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 Затвердити перелік об’єктів зовнішньої реклами, які підлягають демонтажу у зв’язку з порушенням суб’єктами господарювання Порядку розміщення зовнішньої реклами у м. Івано-Франківську та невиконанням вимог про усунення порушень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 Об’єкти зовнішньої реклами на вул. Незалежності, 65 (суб’єкт господарювання – філія ПМУ «Прозріння»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. Об’єкти зовнішньої реклами на вул. Вовчинецькій, 172-А (суб’єкт господарювання – )              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3. Об’єкти зовнішньої реклами на вул. Чорновола, 107-А (суб’єкт господарювання – 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4. Об’єкти зовнішньої реклами на вул. Ю.Целевича, 16-Г (суб’єкт господарювання – ).  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5.  Об’єкти зовнішньої реклами на вул. Галицькій, 80-А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6. Об’єкти зовнішньої реклами на вул. Лепкого, 33 (суб’єкт господарювання – 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7. Об’єкти зовнішньої реклами на вул. Залізничній, 49 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8. Об’єкти зовнішньої реклами на вул. Василя Стуса, 17-А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9. Об’єкти зовнішньої реклами на вул. Вовчинецькій, 215-А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0</w:t>
      </w:r>
      <w:r>
        <w:rPr>
          <w:rStyle w:val="Rvts7"/>
          <w:color w:val="FF0000"/>
          <w:sz w:val="28"/>
          <w:szCs w:val="28"/>
          <w:lang w:val="uk-UA"/>
        </w:rPr>
        <w:t xml:space="preserve">. </w:t>
      </w:r>
      <w:r>
        <w:rPr>
          <w:rStyle w:val="Rvts7"/>
          <w:sz w:val="28"/>
          <w:szCs w:val="28"/>
          <w:lang w:val="uk-UA"/>
        </w:rPr>
        <w:t>Об’єкти зовнішньої реклами на вул. Вовчинецькій, 172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11. Об’єкти зовнішньої реклами на вул. Короля Данила, 3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2. Об’єкти зовнішньої реклами на вул. Короля Данила, 19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3. Об’єкти зовнішньої реклами на вул. Академіка Сахарова, 21/1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4. Об’єкти зовнішньої реклами на вул.Молодіжній, 50-А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5. Об’єкти зовнішньої реклами на вул.Молодіжній, 56-А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Демонтувати в 5-ти денний термін з моменту опублікування даного рішення: </w:t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3.1. Суб’єкту господарювання, тимчасову споруду на вул. Гетьмана Мазепи, 179-А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2.</w:t>
      </w:r>
      <w:r>
        <w:rPr>
          <w:rStyle w:val="Rvts7"/>
          <w:color w:val="000000"/>
          <w:sz w:val="28"/>
          <w:szCs w:val="28"/>
          <w:lang w:val="uk-UA"/>
        </w:rPr>
        <w:t xml:space="preserve"> Суб’єкту господарювання, тимчасову споруду на вул. Тичини, 7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3.3.</w:t>
      </w:r>
      <w:r>
        <w:rPr>
          <w:rStyle w:val="Rvts7"/>
          <w:color w:val="000000"/>
          <w:sz w:val="28"/>
          <w:szCs w:val="28"/>
          <w:lang w:val="uk-UA"/>
        </w:rPr>
        <w:t xml:space="preserve"> Суб’єкту господарювання, холодильну вітрину поруч тимчасової споруди на вул. Привокзальній, 9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4. </w:t>
      </w:r>
      <w:r>
        <w:rPr>
          <w:rStyle w:val="Rvts7"/>
          <w:color w:val="000000"/>
          <w:sz w:val="28"/>
          <w:szCs w:val="28"/>
          <w:lang w:val="uk-UA"/>
        </w:rPr>
        <w:t>Суб’єкту господарювання , тимчасову споруду на вул. Маланюка, 10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5. </w:t>
      </w:r>
      <w:r>
        <w:rPr>
          <w:rStyle w:val="Rvts7"/>
          <w:color w:val="000000"/>
          <w:sz w:val="28"/>
          <w:szCs w:val="28"/>
          <w:lang w:val="uk-UA"/>
        </w:rPr>
        <w:t>Суб’єкту господарювання, тимчасову споруду на вул. Мельника, 2 (поруч павільйону № 10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6. </w:t>
      </w:r>
      <w:r>
        <w:rPr>
          <w:rStyle w:val="Rvts7"/>
          <w:color w:val="000000"/>
          <w:sz w:val="28"/>
          <w:szCs w:val="28"/>
          <w:lang w:val="uk-UA"/>
        </w:rPr>
        <w:t>Суб’єкту господарювання, тимчасову споруду на вул. Мельника, 7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7. </w:t>
      </w:r>
      <w:r>
        <w:rPr>
          <w:rStyle w:val="Rvts7"/>
          <w:color w:val="000000"/>
          <w:sz w:val="28"/>
          <w:szCs w:val="28"/>
          <w:lang w:val="uk-UA"/>
        </w:rPr>
        <w:t>Суб’єкту господарювання, холодильну вітрину поруч тимчасової споруди на вул. Чорновола, 49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згідно переліку в пункті.2 даного рішення.</w:t>
      </w:r>
    </w:p>
    <w:p>
      <w:pPr>
        <w:pStyle w:val="Rvps1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5. У випадку невиконання суб’єктом господарювання пункту 3 даного рішення: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5.1. Департаменту житлової, комунальної політики та благоустрою забезпечити його виконання, провівши демонтаж тимчасових споруд та холодильного обладнання.</w:t>
      </w:r>
    </w:p>
    <w:p>
      <w:pPr>
        <w:pStyle w:val="Rvps11"/>
        <w:shd w:fill="FFFFFF" w:val="clear"/>
        <w:spacing w:before="0" w:after="0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 xml:space="preserve">У випадку наявності акта про неможливість здійснення звільнення самовільно зайнятих земельних ділянок, складеного комісією з демонтажу незаконно встановлених об’єктів на захоплених (зайнятих) земельних ділянках на території міста Івано-Франківська пункт </w:t>
      </w:r>
      <w:r>
        <w:rPr>
          <w:rStyle w:val="Rvts7"/>
          <w:color w:val="000000"/>
          <w:sz w:val="28"/>
          <w:szCs w:val="28"/>
          <w:lang w:val="uk-UA"/>
        </w:rPr>
        <w:t>3 даного рішення</w:t>
      </w:r>
      <w:r>
        <w:rPr>
          <w:sz w:val="28"/>
          <w:szCs w:val="28"/>
          <w:lang w:val="uk-UA"/>
        </w:rPr>
        <w:t>, Департаменту правової політики (Н.Кедик) за зверненням Департаменту житлової, комунальної політики та благоустрою підготувати та подати відповідні позовні заяви до суду.</w:t>
      </w:r>
    </w:p>
    <w:p>
      <w:pPr>
        <w:pStyle w:val="Rvps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6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7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ind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26:00Z</dcterms:created>
  <dc:creator>User</dc:creator>
  <dc:description/>
  <cp:keywords/>
  <dc:language>en-US</dc:language>
  <cp:lastModifiedBy>user</cp:lastModifiedBy>
  <cp:lastPrinted>2017-06-21T15:50:00Z</cp:lastPrinted>
  <dcterms:modified xsi:type="dcterms:W3CDTF">2017-06-30T10:46:00Z</dcterms:modified>
  <cp:revision>4</cp:revision>
  <dc:subject/>
  <dc:title>1</dc:title>
</cp:coreProperties>
</file>